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center"/>
        <w:rPr/>
      </w:pPr>
      <w:r>
        <w:rPr>
          <w:rFonts w:cs="Arial" w:ascii="Verdana" w:hAnsi="Verdana"/>
          <w:b/>
          <w:sz w:val="28"/>
          <w:szCs w:val="28"/>
        </w:rPr>
        <w:t xml:space="preserve">CODIGO PENAL PARA </w:t>
        <w:br/>
        <w:t>EL DISTRITO FEDER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center"/>
        <w:rPr>
          <w:rFonts w:ascii="Verdana" w:hAnsi="Verdana" w:cs="Arial"/>
          <w:b/>
          <w:b/>
          <w:sz w:val="20"/>
          <w:szCs w:val="20"/>
        </w:rPr>
      </w:pPr>
      <w:r>
        <w:rPr>
          <w:rFonts w:cs="Arial" w:ascii="Verdana" w:hAnsi="Verdana"/>
          <w:b/>
          <w:sz w:val="20"/>
          <w:szCs w:val="20"/>
        </w:rPr>
        <w:t>ULTIMA REFORMA PUBLICADA EN LA GACETA</w:t>
      </w:r>
    </w:p>
    <w:p>
      <w:pPr>
        <w:pStyle w:val="Normal"/>
        <w:autoSpaceDE w:val="false"/>
        <w:spacing w:lineRule="exact" w:line="300"/>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OFICIAL DEL DISTRITO FEDERAL: 2 DE FEBRERO DE 2007.</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ódigo publicado en la Gaceta Oficial del Distrito Federal, el martes 16 de julio de 2002.</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l margen superior izquierdo un escudo que dice: CIUDAD DE MÉXICO.- JEFE DE GOBIERNO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NDRÉS MANUEL LÓPEZ OBRADOR, Jefe de Gobierno del Distrito Federal, a sus habitantes sabe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Que la Honorable Asamblea Legislativa del Distrito Federal, II Legislatura, se ha servido dirigirme el sigui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center"/>
        <w:rPr>
          <w:rFonts w:ascii="Verdana" w:hAnsi="Verdana" w:cs="Arial"/>
          <w:b/>
          <w:b/>
          <w:sz w:val="20"/>
          <w:szCs w:val="20"/>
        </w:rPr>
      </w:pPr>
      <w:r>
        <w:rPr>
          <w:rFonts w:cs="Arial" w:ascii="Verdana" w:hAnsi="Verdana"/>
          <w:b/>
          <w:sz w:val="20"/>
          <w:szCs w:val="20"/>
        </w:rPr>
        <w:t>DECRE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l margen superior derecho dice: Nuevo Código Penal para el Distrito Federal y al centro el escudo nacional que dic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pPr>
      <w:r>
        <w:rPr>
          <w:rFonts w:cs="Arial" w:ascii="Verdana" w:hAnsi="Verdana"/>
          <w:sz w:val="20"/>
          <w:szCs w:val="20"/>
        </w:rPr>
        <w:t xml:space="preserve">ESTADOS UNIDOS MEXICANOS.- ASAMBLEA LEGISLATIVA DEL DISTRITO FEDERAL.- </w:t>
      </w:r>
      <w:r>
        <w:rPr>
          <w:rFonts w:cs="Arial" w:ascii="Verdana" w:hAnsi="Verdana"/>
          <w:sz w:val="20"/>
          <w:szCs w:val="20"/>
          <w:lang w:val="it-IT"/>
        </w:rPr>
        <w:t>II LEGISLATURA)</w:t>
      </w:r>
    </w:p>
    <w:p>
      <w:pPr>
        <w:pStyle w:val="Normal"/>
        <w:autoSpaceDE w:val="false"/>
        <w:spacing w:lineRule="exact" w:line="300"/>
        <w:jc w:val="both"/>
        <w:rPr>
          <w:rFonts w:ascii="Verdana" w:hAnsi="Verdana" w:cs="Arial"/>
          <w:sz w:val="20"/>
          <w:szCs w:val="20"/>
          <w:lang w:val="it-IT"/>
        </w:rPr>
      </w:pPr>
      <w:r>
        <w:rPr>
          <w:rFonts w:cs="Arial" w:ascii="Verdana" w:hAnsi="Verdana"/>
          <w:sz w:val="20"/>
          <w:szCs w:val="20"/>
          <w:lang w:val="it-IT"/>
        </w:rPr>
      </w:r>
    </w:p>
    <w:p>
      <w:pPr>
        <w:pStyle w:val="Normal"/>
        <w:autoSpaceDE w:val="false"/>
        <w:spacing w:lineRule="exact" w:line="300"/>
        <w:jc w:val="center"/>
        <w:rPr>
          <w:rFonts w:ascii="Verdana" w:hAnsi="Verdana" w:cs="Arial"/>
          <w:b/>
          <w:b/>
          <w:sz w:val="20"/>
          <w:szCs w:val="20"/>
          <w:lang w:val="it-IT"/>
        </w:rPr>
      </w:pPr>
      <w:r>
        <w:rPr>
          <w:rFonts w:cs="Arial" w:ascii="Verdana" w:hAnsi="Verdana"/>
          <w:b/>
          <w:sz w:val="20"/>
          <w:szCs w:val="20"/>
          <w:lang w:val="it-IT"/>
        </w:rPr>
        <w:t>LA ASAMBLEA LEGISLATIVA DEL DISTRITO FEDERAL, II LEGISLATURA</w:t>
      </w:r>
    </w:p>
    <w:p>
      <w:pPr>
        <w:pStyle w:val="Normal"/>
        <w:autoSpaceDE w:val="false"/>
        <w:spacing w:lineRule="exact" w:line="300"/>
        <w:jc w:val="center"/>
        <w:rPr>
          <w:rFonts w:ascii="Verdana" w:hAnsi="Verdana" w:cs="Arial"/>
          <w:b/>
          <w:b/>
          <w:sz w:val="20"/>
          <w:szCs w:val="20"/>
          <w:lang w:val="it-IT"/>
        </w:rPr>
      </w:pPr>
      <w:r>
        <w:rPr>
          <w:rFonts w:cs="Arial" w:ascii="Verdana" w:hAnsi="Verdana"/>
          <w:b/>
          <w:sz w:val="20"/>
          <w:szCs w:val="20"/>
          <w:lang w:val="it-IT"/>
        </w:rPr>
      </w:r>
    </w:p>
    <w:p>
      <w:pPr>
        <w:pStyle w:val="Normal"/>
        <w:autoSpaceDE w:val="false"/>
        <w:spacing w:lineRule="exact" w:line="300"/>
        <w:jc w:val="center"/>
        <w:rPr>
          <w:rFonts w:ascii="Verdana" w:hAnsi="Verdana" w:cs="Arial"/>
          <w:b/>
          <w:b/>
          <w:sz w:val="20"/>
          <w:szCs w:val="20"/>
          <w:lang w:val="it-IT"/>
        </w:rPr>
      </w:pPr>
      <w:r>
        <w:rPr>
          <w:rFonts w:cs="Arial" w:ascii="Verdana" w:hAnsi="Verdana"/>
          <w:b/>
          <w:sz w:val="20"/>
          <w:szCs w:val="20"/>
          <w:lang w:val="it-IT"/>
        </w:rPr>
        <w:t>DECRETA:</w:t>
      </w:r>
    </w:p>
    <w:p>
      <w:pPr>
        <w:pStyle w:val="Normal"/>
        <w:autoSpaceDE w:val="false"/>
        <w:spacing w:lineRule="exact" w:line="300"/>
        <w:jc w:val="center"/>
        <w:rPr>
          <w:rFonts w:ascii="Verdana" w:hAnsi="Verdana" w:cs="Arial"/>
          <w:b/>
          <w:b/>
          <w:sz w:val="20"/>
          <w:szCs w:val="20"/>
          <w:lang w:val="it-IT"/>
        </w:rPr>
      </w:pPr>
      <w:r>
        <w:rPr>
          <w:rFonts w:cs="Arial" w:ascii="Verdana" w:hAnsi="Verdana"/>
          <w:b/>
          <w:sz w:val="20"/>
          <w:szCs w:val="20"/>
          <w:lang w:val="it-IT"/>
        </w:rPr>
      </w:r>
    </w:p>
    <w:p>
      <w:pPr>
        <w:pStyle w:val="Normal"/>
        <w:autoSpaceDE w:val="false"/>
        <w:spacing w:lineRule="exact" w:line="300"/>
        <w:jc w:val="center"/>
        <w:rPr>
          <w:rFonts w:ascii="Verdana" w:hAnsi="Verdana" w:cs="Arial"/>
          <w:b/>
          <w:b/>
          <w:sz w:val="20"/>
          <w:szCs w:val="20"/>
        </w:rPr>
      </w:pPr>
      <w:r>
        <w:rPr>
          <w:rFonts w:cs="Arial" w:ascii="Verdana" w:hAnsi="Verdana"/>
          <w:b/>
          <w:sz w:val="20"/>
          <w:szCs w:val="20"/>
        </w:rPr>
        <w:t>(REFORMADA SU DENOMINACION, G.O. 9 DE JUNIO DE 2006)</w:t>
      </w:r>
    </w:p>
    <w:p>
      <w:pPr>
        <w:pStyle w:val="Normal"/>
        <w:autoSpaceDE w:val="false"/>
        <w:spacing w:lineRule="exact" w:line="300"/>
        <w:jc w:val="center"/>
        <w:rPr>
          <w:rFonts w:ascii="Verdana" w:hAnsi="Verdana" w:cs="Arial"/>
          <w:b/>
          <w:b/>
          <w:sz w:val="20"/>
          <w:szCs w:val="20"/>
        </w:rPr>
      </w:pPr>
      <w:r>
        <w:rPr>
          <w:rFonts w:cs="Arial" w:ascii="Verdana" w:hAnsi="Verdana"/>
          <w:b/>
          <w:sz w:val="20"/>
          <w:szCs w:val="20"/>
        </w:rPr>
        <w:t>CÓDIGO PENAL PARA EL DISTRITO FEDER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LIBRO PRIMER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ISPOSICIONES GENERAL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PRELIMINAR</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 LOS PRINCIPIOS Y GARANTÍAS PENAL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 (Principio de legalidad). A nadie se le impondrá pena o medida de seguridad, sino por la realización de una acción u omisión expresamente prevista como delito en una ley vigente al tiempo de su realización, siempre y cuando concurran los presupuestos que para cada una de ellas señale la ley y la pena o la medida de seguridad se encuentren igualmente establecidas en és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 (Principio de tipicidad y prohibición de la aplicación retroactiva, analógica y por mayoría de razón). No podrá imponerse pena o medida de seguridad, si no se acredita la existencia de los elementos de la descripción legal del delito de que se trate. Queda prohibida la aplicación retroactiva, analógica o por mayoría de razón, de la ley penal en perjuicio de persona algun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 ley penal sólo tendrá efecto retroactivo si favorece al inculpado, cualquiera que sea la etapa del procedimiento, incluyendo la ejecución de la sanción. En caso de duda, se aplicará la ley más favorabl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 (Prohibición de la responsabilidad objetiva). Para que la acción o la omisión sean penalmente relevantes, deben realizarse dolosa o culposamen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4 (Principio del bien jurídico y de la antijuridicidad material). Para que la acción o la omisión sean consideradas delictivas, se requiere que lesionen o pongan en peligro, sin causa justa, al bien jurídico tutelado por la ley pen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5 (Principio de culpabilidad). No podrá aplicarse pena alguna, si la acción o la omisión no han sido realizadas culpablemente. La medida de la pena estará en relación directa con el grado de culpabilidad del sujeto respecto del hecho cometido, así como de la gravedad de és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gualmente se requerirá la acreditación de la culpabilidad del sujeto para la aplicación de una medida de seguridad, si ésta se impone accesoriamente a la pena, y su duración estará en relación directa con el grado de aquélla. Para la imposición de las otras medidas penales será necesaria la existencia, al menos, de un hecho antijurídico, siempre que de acuerdo con las condiciones personales del autor, hubiera necesidad de su aplicación en atención a los fines de prevención del delito que con aquéllas pudieran alcanzars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6 (Principio de la jurisdiccionalidad). Sólo podrán imponerse pena o medida de seguridad por resolución de autoridad judicial competente, mediante procedimiento seguido ante los tribunales previamente establecid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PRIMER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LA LEY PEN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PLICACIÓN ESPACIAL DE LA LEY</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7 (Principio de territorialidad). Este Código se aplicará en el Distrito Federal por los delitos del fuero común que se cometan en su territori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8 (Principio de aplicación extraterritorial de la ley penal). Este Código se aplicará, asimismo, por los delitos cometidos en alguna entidad federativa, cuan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Produzcan efectos dentro del territorio del Distrito Federal;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Sean permanentes o continuados y se sigan cometiendo en el territorio del Distrito Feder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PLICACIÓN TEMPORAL DE LA LEY</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9 (Validez temporal). Es aplicable la ley penal vigente en el momento de la realización del hecho punibl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0 (Principio de ley más favorable). Cuando entre la comisión del delito y la extinción de la pena o medida de seguridad correspondientes, entrare en vigor otra ley aplicable al caso, se estará a lo dispuesto en la ley más favorable al inculpado o sentenciado. La autoridad que esté conociendo o haya conocido del procedimiento penal, aplicará de oficio la ley más favorabl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el reo hubiese sido sentenciado y la reforma disminuya la penalidad, se estará a la ley más favorabl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1 (Momento y lugar del delito). El momento y el lugar de realización del delito son aquellos en que se concretan los elementos de su descripción leg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PLICACIÓN PERSONAL DE LA LEY</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2 (Validez personal y edad penal). Las disposiciones de este Código se aplicarán a todas las personas a partir de los dieciocho años de edad. </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ONCURSO APARENTE DE NORMA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3 (Principio de especialidad, consunción y subsidiariedad). Cuando una misma materia aparezca regulada por diversas disposicion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La especial prevalecerá sobre la gen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La de mayor protección al bien jurídico absorberá a la de menor alcance;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I. La principal excluirá a la subsidiar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LEYES ESPECIAL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4 (Aplicación subsidiaria del Código Penal). Cuando se cometa un delito no previsto por este ordenamiento, pero sí en una ley especial del Distrito Federal, se aplicará esta última, y sólo en lo no previsto por la misma se aplicarán las disposiciones de este Códig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SEGUND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EL DELI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FORMAS DE COMIS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5 (Principio de acto). El delito sólo puede ser realizado por acción o por omis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6 (Omisión impropia o comisión por omisión). En los delitos de resultado material será atribuible el resultado típico producido a quien omita impedirlo, si éste tenía el deber jurídico de evitarlo, si:</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s garante del bien jurídic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De acuerdo con las circunstancias podía evitarlo;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Su inactividad es, en su eficacia, equivalente a la actividad prohibida en el tip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s garante del bien jurídico el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 Aceptó efectivamente su custod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b). Voluntariamente formaba parte de una comunidad que afronta peligros de la naturalez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 Con una actividad precedente, culposa o fortuita, generó el peligro para el bien jurídic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d). Se halla en una efectiva y concreta posición de custodia de la vida, la salud o integridad corporal de algún miembro de su familia o de su pupil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7 (Delito instantáneo, continuo y continuado). El delito, atendiendo a su momento de consumación, puede se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Instantáneo: cuando la consumación se agota en el mismo momento en que se han realizado todos los elementos de la descripción leg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Permanente o continuo: cuando se viola el mismo precepto legal, y la consumación se prolonga en el tiempo;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I. Continuado: cuando con unidad de propósito delictivo, pluralidad de conductas e identidad de sujeto pasivo, se concretan los elementos de un mismo tipo pen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8 (Dolo y Culpa). Las acciones u omisiones delictivas solamente pueden realizarse dolosa o culposam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Obra dolosamente el que, conociendo los elementos objetivos del hecho típico de que se trate, o previendo como posible el resultado típico, quiere o acepta su realiz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Obra culposamente el que produce el resultado típico, que no previó siendo previsible o previó confiando en que no se produciría, en virtud de la violación de un deber de cuidado que objetivamente era necesario observar.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9 (Principio de numerus clausus para la punibilidad de los delitos culposos). Los delitos culposos solamente serán punibles en los casos expresamente determinados por la ley.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ENTATIV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0 (Tentativa punible). Existe tentativa punible, cuando la resolución de cometer un delito se exterioriza realizando, en parte o totalmente, los actos ejecutivos que deberían producir el resultado, u omitiendo los que deberían evitarlo, si por causas ajenas a la voluntad del sujeto activo no se llega a la consumación, pero se pone en peligro el bien jurídico tutela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1 (Desistimiento y arrepentimiento). Si el sujeto desiste espontáneamente de la ejecución o impide la consumación del delito, no se le impondrá pena o medida de seguridad alguna por lo que a éste se refiere, a no ser que los actos ejecutados constituyan por sí mismos algún delito diferente, en cuyo caso se le impondrá la pena o medida señalada para és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UTORÍA Y PARTICIPAC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2 (Formas de autoría y participación). Son responsables del delito, quien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Lo realicen por sí;</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Lo realicen conjuntamente con otro u otros autor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Lo lleven a cabo sirviéndose de otro como instrumen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Determinen dolosamente al autor a cometerl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Dolosamente presten ayuda o auxilio al autor para su comisión;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Con posterioridad a su ejecución auxilien, al autor en cumplimiento de una promesa anterior al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Quienes únicamente intervengan en la planeación o preparación del delito, así como quienes determinen a otro o le presten ayuda o auxilio, sólo responderán si el hecho antijurídico del autor alcanza al menos el grado de tentativa del delito que se quiso comete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 instigación y la complicidad a que se refieren las fracciones IV y V, respectivamente, sólo son admisibles en los delitos dolosos. Para las hipótesis previstas en las fracciones V y VI se impondrá la punibilidad dispuesta en el artículo 81 de este Códig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3 (Principios de intrascendencia de la pena). La pena que resulte de la comisión de un delito no trascenderá de la persona y bienes de los autores y partícipes en aqué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4 (Culpabilidad personal y punibilidad independiente). Los autores o partícipes del delito responderán cada uno en la medida de su propia culpabilid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5 (Delito emergente). Si varias personas toman parte en la realización de un delito determinado y alguno de ellos comete un delito distinto al acordado, todos serán responsables de éste, según su propia culpabilidad, cuando concurran los siguientes requisit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Que sirva de medio adecuado para cometer el princip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Que sea una consecuencia necesaria o natural de aquél, o de los medios concertad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Que hayan sabido antes que se iba a cometer;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V. Que cuando hayan estado presentes en su ejecución, no hayan hecho cuanto estaba de su parte para impedirl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6 (Autoría indeterminada). Cuando varios sujetos intervengan en la comisión de un delito y no pueda precisarse el daño que cada quien produjo, para su punibilidad se estará a lo previsto en el artículo 82 de este Códig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7 (Responsabilidad de las personas morales). Para los efectos de este Código, sólo pueden ser penalmente responsables las personas físicas. Sin embargo, cuando un miembro o representante de una persona moral, con excepción de las instituciones públicas del Distrito Federal, cometa algún delito con los medios que para tal objeto la misma persona moral le proporcione, de modo que el delito resulte cometido a su nombre, bajo el amparo o en beneficio de aquélla, el Juzgador impondrá en la sentencia, previo el procedimiento correspondiente y con intervención del representante legal, las consecuencias jurídicas accesorias previstas en los artículos 68 y 69 de este Código para dichas personas, independientemente de la responsabilidad en que hubieren incurrido las personas físicas por los delitos cometid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ONCURSO DE DELIT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8 (Concurso ideal y real de delito). Hay concurso ideal, cuando con una sola acción o una sola omisión se cometen varios delit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Hay concurso real, cuando con pluralidad de acciones u omisiones se cometen varios delit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No hay concurso cuando las conductas constituyan un delito continu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caso de concurso de delitos se estará a lo dispuesto en el artículo 79 de este Códig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USAS DE EXCLUSIÓN DEL DELI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9 (Causas de exclusión). El delito se excluye cuan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Ausencia de conducta). La actividad o la inactividad se realice sin intervención de la voluntad del ag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Atipicidad). Falte alguno de los elementos que integran la descripción legal del delito de que se tra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Consentimiento del titular). Se actúe con el consentimiento del titular del bien jurídico afectado, o del legitimado legalmente para otorgarlo, siempre y cuando se cumplan los siguientes requisit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 Que se trate de un bien jurídico disponibl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b) Que el titular del bien jurídico, o quien esté legitimado para consentir, tenga la capacidad jurídica para disponer libremente del bien;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 Que el consentimiento sea expreso o tácito y no medie algún vicio del consentimien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 presume que hay consentimiento, cuando el hecho se realiza en circunstancias tales que permitan suponer fundadamente que, de haberse consultado al titular del bien o a quien esté legitimado para consentir, éstos hubiesen otorgado el consentimien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Legítima defensa). Se repela una agresión real, actual o inminente y sin derecho, en defensa de bienes jurídicos propios o ajenos, siempre que exista necesidad de la defensa empleada y no medie provocación dolosa suficiente e inmediata por parte del agredido o de su defens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 presume que existe legítima defensa, salvo prueba en contrario, cuando se cause un daño a quien por cualquier medio trate de penetrar o penetre, sin derecho, al lugar en que habite de forma temporal o permanente el que se defiende, al de su familia o al de cualquier persona respecto de las que el agente tenga la obligación de defender, a sus dependencias o al sitio donde se encuentren bienes propios o ajenos respecto de los que exista la misma obligación. Igual presunción existirá cuando el daño se cause a un intruso al momento de sorprenderlo en alguno de los lugares antes citados en circunstancias tales que revelen la posibilidad de una agre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V. (Estado de necesidad). Se obre por la necesidad de salvaguardar un bien jurídico propio o ajeno, de un peligro real, actual o inminente, no ocasionado dolosamente por el sujeto, lesionando otro bien de menor o igual valor que el salvaguardado, siempre que el peligro no sea evitable por otros medios y el agente no tuviere el deber jurídico de afrontarl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Cumplimiento de un deber o ejercicio de un derecho). La acción o la omisión se realicen en cumplimiento de un deber jurídico o en ejercicio de un derecho, siempre que exista necesidad racional de la conducta empleada para cumplirlo o ejercerl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II. (Inimputabilidad y acción libre en su causa). Al momento de realizar el hecho típico, el agente no tenga la capacidad de comprender el carácter ilícito de aquél o de conducirse de acuerdo con esa comprensión, en virtud de padecer trastorno mental o desarrollo intelectual retardado, a no ser que el sujeto hubiese provocado su trastorno mental para en ese estado cometer el hecho, en cuyo caso responderá por el resultado típico producido en tal situación.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ndo la capacidad a que se refiere el párrafo anterior se encuentre considerablemente disminuida, se estará a lo dispuesto en el artículo 65 de este Códig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I. (Error de tipo y error de prohibición). Se realice la acción o la omisión bajo un error invencible, respecto d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 Alguno de los elementos objetivos que integran la descripción legal del delito de que se trate;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b) La ilicitud de la conducta, ya sea porque el sujeto desconozca la existencia de la ley o el alcance de la misma o porque crea que está justificada su conduc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los errores a que se refieren los incisos anteriores son vencibles, se estará a lo dispuesto en el artículo 83 de este Códig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X. (Inexigibilidad de otra conducta). En atención a las circunstancias que concurren en la realización de una conducta ilícita, no sea racionalmente exigible al sujeto una conducta diversa a la que realizó, en virtud de no haberse podido conducir conforme a derech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s causas de exclusión del delito se resolverán de oficio, en cualquier estado del proces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en los casos de las fracciones IV, V y VI de este artículo el sujeto se excediere, se estará a lo previsto en el artículo 83 de este Códig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TERCER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ONSECUENCIAS JURÍDICAS DEL DELI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TÁLOGO DE PENAS Y MEDIDAS DE SEGURIDAD Y DE CONSECUENCIAS JURÍDICAS PARA LAS PERSONAS MORAL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0 (Catálogo de penas). Las penas que se pueden imponer por los delitos so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Tratamiento en libertad de imput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Semilibert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Trabajo en beneficio de la víctima del delito o en favor de la comunid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Sanciones pecuniaria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Decomiso de los instrumentos, objetos y productos del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 Suspensión o privación de derechos;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III. Destitución e inhabilitación de cargos, comisiones o empleos públic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1 (Catálogo de medidas de seguridad). Las medidas de seguridad que se pueden imponer con arreglo a este Código so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Supervisión de la autorid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Prohibición de ir a un lugar determinado u obligación de residir en é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Tratamiento de inimputables o imputables disminuidos;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V. Tratamiento de deshabituación o desintoxica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2 (Consecuencias para las personas morales). Las consecuencias jurídicas accesorias aplicables a las personas morales que se encuentren en los supuestos previstos en el artículo 27 de este Código, so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Suspen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Disolu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Prohibición de realizar determinadas operacion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Remoción;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 Interven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RIS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3 (Concepto y duración de la prisión). La prisión consiste en la privación de la libertad personal. Su duración no será menor de tres meses ni mayor de setenta años. Su ejecución se llevará a cabo en los establecimientos o lugares donde disponga la autoridad ejecutora de las sanciones penales en el Distrito Federal o del Ejecutivo Federal, conforme a lo dispuesto en la legislación correspondiente, en la resolución judicial respectiva o en los convenios celebrad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n toda pena de prisión que se imponga en una sentencia, se computará el tiempo de la detención o del arraig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4 DE FEBRER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se trata de dos o más penas de prisión impuestas en sentencias diferentes, aquellas se cumplirán invariablemente de manera sucesiva, sin que la suma de ellas sea mayor de setenta añ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RATAMIENTO EN LIBERTAD DE IMPUTABL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 (Concepto y duración). El tratamiento en libertad de imputables, consiste en la aplicación, según el caso, de las medidas laborales, educativas, de salud o de cualquier otra índole autorizadas por la ley, orientadas a la readaptación social del sentenciado y bajo la supervisión de la autoridad ejecutor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sta pena podrá imponerse como pena autónoma o sustitutiva de la prisión, sin que su duración pueda exceder de la correspondiente a la pena de prisión sustitui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l tratamiento en libertad de imputables podrá imponerse conjuntamente con las medidas de seguridad tendientes a la deshabitualización del sentenciado, cuando así se requier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todo caso pena y medida deberán garantizar la dignidad y la libertad de conciencia del sentencia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SEMILIBERTAD</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5. (Concepto y duración) La semilibertad implica alternación de períodos de libertad, y privación de la libert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 impondrá y cumplirá, según las circunstancias del caso, del siguiente mo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xternación durante la semana de trabajo, con reclusión de fin de seman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Salida de fin de semana con reclusión durante el resto de és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Salida diurna con reclusión nocturn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Salida nocturna con reclusión diurn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 semilibertad podrá imponerse como pena autónoma o como sustitutiva de la prisión. En este último caso, la duración no podrá exceder de la que corresponda a la pena de prisión sustitui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todo caso, la semilibertad se cumplirá bajo el cuidado de la autoridad competen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SU DENOMINACION, G.O. 9 DE JUNIO DE 2006)</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RABAJO A FAVOR DE LA VÍCTIMA O A FAVOR DE LA COMUNIDAD</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6 (Concepto y duración). El trabajo en beneficio de la víctima del delito consiste en la prestación de servicios remunerados, en instituciones públicas, educativas, empresas de participación estatal o en empresas privadas, en los términos de la legislación correspondi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l trabajo en favor de la comunidad consiste en la prestación de servicios no remunerados, en instituciones públicas, educativas, de asistencia o servicio social, o en instituciones privadas de asistencia no lucrativas, que la ley respectiva regul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n ambos casos se cumplirá bajo la orientación y vigilancia de la autoridad ejecutor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l trabajo en beneficio de la víctima del delito o en favor de la comunidad, se llevará a cabo en jornadas dentro de períodos distintos al horario de las labores que represente la fuente de ingresos para la subsistencia del sentenciado y la de su familia, sin que pueda exceder de la jornada extraordinaria que determina la ley laboral. La extensión de la jornada será fijada por el juez tomando en cuenta las circunstancias del caso, y por ningún concepto se desarrollará en forma que resulte degradante o humillante para el sentenci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Podrá imponerse como pena autónoma o como sustitutiva de la pena de prisión o de multa, según el caso. Cada día de prisión o cada día multa, será sustituido por una jornada de trabajo en beneficio de la víctima o en favor de la comunid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SANCIÓN PECUNIARI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7 (Multa, reparación del daño y sanción económica). La sanción pecuniaria comprende la multa, la reparación del daño y la sanción económic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8 (Días de multa). La multa consiste en el pago de una cantidad de dinero al Gobierno del Distrito Federal fijada por días multa. Los mínimos y máximos atenderán a cada delito en particular, los que no podrán ser menores a un día ni exceder de cinco mil, salvo los casos señalados en este Códig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l día multa equivale a la percepción neta diaria del inculpado en el momento de cometer el delit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l límite inferior del día multa será el equivalente al salario mínimo diario vigente en el Distrito Federal al momento de cometerse el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Para fijar el día multa se tomará en cuen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l momento de la consumación, si el delito es instantáne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l momento en que cesó la consumación, si el delito es permanente;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l momento de consumación de la última conducta, si el delito es continua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9 (Sustitución de la multa). Cuando se acredite que el sentenciado no puede pagar la multa o solamente puede cubrir parte de ella, la autoridad judicial podrá sustituirla total o parcialmente por trabajo en beneficio de la víctima o trabajo a favor de la comunidad. Cada jornada de trabajo saldará d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no sea posible o conveniente la sustitución de la multa por trabajo a favor de la comunidad, la autoridad judicial podrá decretar la libertad bajo vigilancia, cuya duración no excederá el número de días multa sustituido, sin que este plazo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ea mayor al de la prescrip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40 (Exigibilidad de la multa). La autoridad ejecutora iniciará el procedimiento económico coactivo, dentro de los cinco días siguientes a la recepción de la sentenc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atención a las características del caso, el juez podrá fijar plazos razonables para el pago de la multa en exhibiciones parciales. Si el sentenciado omite sin causa justificada cubrir el importe de la multa en el plazo que se haya fijado, la autoridad competente la exigirá mediante el procedimiento económico coactivo. En cualquier momento podrá cubrirse el importe de la multa, descontándose de ésta la parte proporcional a las jornadas de trabajo prestadas en beneficio de la víctima del delito, en favor de la comunidad o el tiempo de prisión que se hubiere cumpli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22 DE ABRIL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41 (Fondo para la Atención y Apoyo a las Víctimas del Delito). Se establecerá un Fondo para la Atención y Apoyo a las Víctimas del Delito en los términos de la legislación correspondi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l importe de la multa y la sanción económica impuestas se destinará preferentemente a la reparación del daño ocasionado por el delito, pero si éstos se han cubierto o garantizado, su importe se entregará al Fondo para la Reparación del Daño a las Víctimas del Deli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42 (Alcance de la reparación del daño). La reparación del daño comprende, según la naturaleza del delito de que se tra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l restablecimiento de las cosas en el estado en que se encontraban antes de cometerse el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La restitución de la cosa obtenida por el delito, incluyendo sus frutos y accesorios y, si no fuese posible, el pago de su valor actualizado. Si se trata de bienes fungibles, el juez podrá condenar a la entrega de un objeto igual al que fuese materia de delito sin necesidad de recurrir a prueba perici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La reparación del daño moral sufrido por la víctima o las personas con derecho a la reparación, incluyendo el pago de los tratamientos curativos que, como consecuencia del delito, sean necesarios para la recuperación de la salud psíquica y física de la víctim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El resarcimiento de los perjuicios ocasionados;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 El pago de salarios o percepciones correspondientes, cuando por lesiones se cause incapacidad para trabajar en oficio, arte o profes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43 (Fijación de la reparación del daño). La reparación será fijada por los jueces, según el daño o perjuicios que sea preciso reparar, de acuerdo con las pruebas obtenidas durante el proces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44 (Preferencia de la reparación del daño). La obligación de pagar la reparación del daño es preferente al pago de cualquiera otra sanción pecuniaria u obligación contraída con posterioridad a la comisión del delito, salvo las referentes a alimentos y relaciones labora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todo proceso penal el Ministerio Público estará obligado a solicitar, en su caso, la condena en lo relativo a la reparación de daños o perjuicios y probar su monto, y el Juez a resolver lo conducent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u incumplimiento será sancionado con cincuenta a quin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45 (Derecho a la reparación del daño). Tienen derecho a la reparación del dañ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La víctima y el ofendido;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A falta de la víctima o el ofendido, sus dependientes económicos, herederos o derechohabientes, en la proporción que señale el derecho sucesorio y demás disposiciones aplicabl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46 (Obligados a reparar el daño). Están obligados a reparar el dañ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Los tutores, curadores o custodios, por los ilícitos cometidos por los inimputables que estén bajo su autorid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Los dueños, empresas o encargados de negociaciones o establecimientos mercantiles de cualquier especie, por los delitos que cometan sus obreros, jornaleros, empleados, domésticos y artesanos, con motivo y en desempeño de sus servici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Las sociedades o agrupaciones, por los delitos de sus socios o gerentes, directores, en los mismos términos en que, conforme a las leyes, sean responsables por las demás obligaciones que los segundos contraigan. Se exceptúa de esta regla a la sociedad conyugal, pues, en todo caso, cada cónyuge responderá con sus bienes propios por la reparación del daño que cause;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El Gobierno del Distrito Federal responderá solidariamente por los delitos que cometan sus servidores públicos, con motivo del ejercicio de sus funcion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Queda a salvo el derecho del Gobierno del Distrito Federal para ejercitar las acciones correspondientes contra el servidor público responsabl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47 (Supletoriedad de la Ley Federal del Trabajo). Si se trata de delitos que afecten la vida o la integridad corporal, el monto de la reparación del daño no podrá ser menor del que resulte de aplicar las disposiciones relativas de la Ley Federal del Trabaj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48 (Plazos para la reparación del daño). De acuerdo con el monto de los daños o perjuicios, y de la situación económica del sentenciado, el juez podrá fijar plazos para su pago, que en conjunto no excederán de un año, pudiendo para ello exigir garantía si lo considera conveni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l Jefe de Gobierno del Distrito Federal reglamentará la forma en que, administrativamente, deba garantizar la reparación del daño, cuando éste sea causado con motivo de delitos, en los casos a que se refiere la fracción IV del artículo 46 de este Código. El pago se hará preferentemente en una sola exhibi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49 (Exigibilidad de la reparación del daño). La reparación del daño se hará efectiva en la misma forma que la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Para ello, el Tribunal remitirá a la autoridad ejecutora copia certificada de la sentencia correspondiente y ésta notificará al acreed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no se cubre esta responsabilidad con los bienes y derechos del responsable, el sentenciado seguirá sujeto a la obligación de pagar la parte que le fal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ndo sean varios los ofendidos y no resulte posible satisfacer los derechos de todos, se cubrirán proporcionalmente los daños y perjuici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todo caso, el afectado podrá optar en cualquier momento por el ejercicio de la acción civil correspondien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22 DE ABRIL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50 (Aplicación de las garantías de la libertad caucional). Cuando el inculpado se sustraiga a la acción de la justicia, las garantías relacionadas con la libertad caucional se aplicarán de manera inmediata al Fondo para la Atención y Apoyo a las Víctimas del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l ordenarse que se hagan efectivas esas garantías, el Juez prevendrá a la autoridad competente que ponga su importe a disposición del Tribunal para los efectos de este artícul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2 DE ABRIL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51 (Renuncia a la Reparación del Daño). Si el ofendido o sus derechohabientes renuncian o no cobran la reparación del daño, el importe de éste se entregará al Fondo para la Atención y Apoyo a las Víctimas del Delito, en los términos de la legislación aplicabl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52 (Sanción económica). En los delitos cometidos por servidores públicos a que se refieren los Títulos Décimo Octavo y Vigésimo del Libro Segundo de este Código, la sanción económica consiste en la aplicación de hasta tres tantos del lucro obtenido y de los daños y perjuicios causad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COMISO DE INSTRUMENTOS, OBJETOS Y PRODUCTOS DEL DELI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53 (Bienes susceptibles de decomiso). El decomiso consiste en la aplicación a favor del Gobierno del Distrito Federal, de los instrumentos, objetos o productos del delito, en los términos del presente Códig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son de uso lícito, se decomisarán sólo cuando el sujeto haya sido condenado por delito doloso; si pertenecen a un tercero, sólo se decomisarán cuando éste haya tenido conocimiento de su utilización para la comisión del delito y no lo denunció o no hizo cuanto estaba de su parte para impedirl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54 (Destino de los objetos decomisados). La autoridad competente determinará el destino de los instrumentos, objetos o productos del delito, al pago de la reparación de los daños y perjuicios causados, al de la multa o en su defecto, según su utilidad, al mejoramiento de la procuración y la administración de justic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6 DE OCTU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Si las cosas aseguradas o decomisadas son sustancias nocivas, peligrosas o consideradas como desecho, la autoridad competente ordenará de inmediato las medidas de precaución que correspondan, incluida su destrucción, confinamiento o, en su caso, conservación para fines de docencia o investigación, según se estime conveni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se trata de material pornográfico se ordenará su inmediata destruc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os productos, rendimientos o beneficios obtenidos por los delincuentes o por otras personas, como resultado de su conducta ilícita, serán decomisados y se destinarán en los términos del presente artícul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6 DE OCTU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55. (Destino de bienes a disposición de la autoridad). Los objetos o valores que se encuentren a disposición de las autoridades investigadoras o de las judiciales, que no hayan sido decomisados y que no hayan sido recogidos por quien tenga derecho a ello, en un lapso de sesenta días naturales, contados a partir de la notificación al interesado, se venderán de conformidad con las disposiciones legales y administrativas aplic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el interesado no se presenta dentro de los treinta días naturales siguientes a la fecha de venta, el producto de la misma se destinará al Fondo para la Atención y Apoyo a las Víctimas del Delito, previas las deducciones de los gastos ocasionados en los términos de las disposiciones legales aplicables.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n el caso de bienes que se encuentren a disposición de la autoridad, que no se deban destruir y que no se puedan conservar o sean de costoso mantenimiento, se procederá a su venta inmediata en las condiciones que más convengan, con la excepción prevista en el párrafo siguiente, y el producto se dejará a disposición de quien tenga derecho al mismo por un lapso de tres meses a partir de la notificación que se haga, transcurrido el cual, dicho producto se destinará al Fondo para la Atención y Apoyo a las Víctimas del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os bienes perecederos de consumo y durables podrán ser donados a instituciones de asistencia pública en el Distrito Federal, en los términos y condiciones que se establezcan mediante acuerdo que emita el Procurador General de Justicia del Distrito Feder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SUSPENSIÓN O PRIVACIÓN DE DERECHOS, DESTITUCIÓN E INHABILITACIÓN PARA EL DESEMPEÑO DE CARGOS, COMISIONES O EMPLE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56 (Concepto de estas sanciones). La suspensión consiste en la pérdida temporal de derech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 privación consiste en la pérdida definitiva de derech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 destitución consiste en la privación definitiva del empleo, cargo o comisión de cualquier naturaleza en el servicio públic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 inhabilitación implica la incapacidad temporal para obtener y ejercer cargos, comisiones o empleos públic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57 (Clases de suspensión y de privación). La suspensión y la privación de derechos son de dos clas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La que se impone por ministerio de ley como consecuencia necesaria de la pena de prisión;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La que se impone como pena autónom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n el primer caso, la suspensión o privación comenzarán y concluirán con la pena de que sean consecuenc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n el segundo caso, si la suspensión o la privación se imponen con pena privativa de la libertad, comenzarán al cumplirse ésta y su duración será la señalada en la sentencia. Si la suspensión o la privación no van acompañadas de prisión, empezarán a contar desde que cause ejecutoria la sentenc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 estas misma (sic) reglas se sujetará la inhabilita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58 (Suspensión de derechos como consecuencia de la pena de prisión). La pena de prisión produce la suspensión de los derechos políticos, en los términos previstos en la Constitución Política de los Estados Unidos Mexicanos, y en su caso, los derechos de tutela, curatela, para ser apoderado, defensor, albacea, perito, depositario o interventor judicial, síndico o interventor en concursos, árbitro, arbitrador o representante de ausentes. La suspensión comenzará desde que cause ejecutoria la sentencia respectiva y concluirá cuando se extinga la pena de pris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59 (Momento de la destitución). En el caso de destitución, ésta se hará efectiva a partir del día en que cause ejecutoria la sentenc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X</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SUPERVISIÓN DE LA AUTORIDAD</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60 (Concepto, casos de aplicación y duración). La supervisión de la autoridad consiste en la observación y orientación de la conducta del sentenciado, ejercidas por personal especializado dependiente de la autoridad competente, con la finalidad exclusiva de coadyuvar a la readaptación social del sentenciado y a la protección de la comunid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l juez deberá disponer esta supervisión cuando en la sentencia imponga una sanción que restrinja la libertad o derechos, sustituya la privación de libertad por otra sanción o conceda la suspensión condicional de la ejecución de la sentencia y en los demás casos en los que la ley disponga. Su duración no deberá exceder de la correspondiente a la pena o medida de seguridad impues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X</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ROHIBICIÓN DE IR A UN LUGAR DETERMINADO O RESIDIR EN É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61 (Concepto y duración). En atención a las circunstancias del delito, del delincuente y del ofendido, el juez impondrá las medidas siguientes: prohibir al sentenciado que vaya a un lugar determinado o que resida en él, conciliando la exigencia de tranquilidad pública y la seguridad del ofendi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tas medidas no podrán ser mayores al término de la pena impues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X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RATAMIENTO DE INIMPUTABLES O DE IMPUTABLES DISMINUID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62 (Medidas para inimputables). En el caso de que la inimputabilidad sea permanente, a la que se refiere la fracción VII del artículo 29 de este Código, el juzgador dispondrá la medida de tratamiento aplicable, ya sea en internamiento o en libertad, previo el procedimiento penal respectivo. En el primer caso, el inimputable será internado en la institución correspondiente para su tratamiento durante el tiempo necesario para su curación, sin rebasar el previsto en el artículo 33 de este Códig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se trata de trastorno mental transitorio se aplicará la medida a que se refiere el párrafo anterior si lo requiere, en caso contrario, se le pondrá en absoluta libert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Para la imposición de la medida a que se refiere este Capítulo, se requerirá que la conducta del sujeto no se encuentre justifica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n caso de personas con desarrollo intelectual retardado o trastorno mental, la medida de seguridad tendrá carácter terapéutico en lugar adecuado para su aplic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Queda prohibido aplicar la medida de seguridad en instituciones de reclusión preventiva o de ejecución de sanciones penales, o sus anex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63 (Entrega de inimputables a quienes legalmente corresponda hacerse cargo de ellos). El juez o en su caso la autoridad competente, podrá entregar al inimputable a sus familiares o a las personas que conforme a la ley tengan la obligación de hacerse cargo de él, siempre y cuando reparen el daño, se obliguen a tomar las medidas adecuadas para el tratamiento y vigilancia del inimputable y garanticen a satisfacción del juez, el cumplimiento de las obligaciones contraída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ta medida podrá revocarse cuando se deje de cumplir con las obligaciones contraída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64 (Modificación o conclusión de la medida). La autoridad competente podrá resolver sobre la modificación o conclusión de la medida, considerando las necesidades del tratamiento, que se acreditarán mediante revisiones periódicas, con la frecuencia y características del cas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65 (Tratamiento para imputables disminuidos). Si la capacidad del autor sólo se encuentra considerablemente disminuida, por desarrollo intelectual retardado o por trastorno mental, a juicio del juzgador se le impondrá de una cuarta parte de la mínima hasta la mitad de la máxima de las penas aplicables para el delito cometido o las medidas de seguridad correspondientes, o bien ambas, tomando en cuenta el grado de inimputabilidad, conforme a un certificado médico apoyado en los dictámenes emitidos por cuando menos dos peritos en la mater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66 (Duración del tratamiento). La duración de tratamiento para el inimputable, en ningún caso excederá del máximo de la pena privativa de libertad que se aplicaría por ese mismo delito a sujetos imput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oncluido el tiempo del tratamiento, la autoridad competente entregará al inimputable a sus familiares para que se hagan cargo de él, y si no tiene familiares, lo pondrá a disposición de las autoridades de salud o institución asistencial, para que éstas procedan conforme a las leyes aplicabl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X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RATAMIENTO DE DESHABITUACIÓN O DESINTOXICAC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67 (Aplicación y alcances). Cuando el sujeto haya sido sentenciado por un delito cuya comisión obedezca a la inclinación o abuso de bebidas alcohólicas, estupefacientes, psicotrópicos o sustancias que produzcan efectos similares, independientemente de la pena que corresponda, se le aplicará tratamiento de deshabituación o desintoxicación, el cual no podrá exceder del término de la pena impuesta por el delito cometi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se trate de penas no privativas o restrictivas de libertad, el tratamiento no excederá de seis mes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X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SUSPENSIÓN, DISOLUCIÓN, PROHIBICIÓN DE REALIZAR DETERMINADAS OPERACIONES, REMOCIÓN E INTERVENCIÓN DE PERSONAS MORAL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68 (Alcances y duración de las consecuencias para las personas morales). La suspensión consistirá en la cesación de la actividad de la persona moral durante el tiempo que determine el Juez en la sentencia, la cual no podrá exceder de dos añ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 disolución consistirá en la conclusión definitiva de toda actividad social de la persona moral, que no podrá volverse a constituir por las mismas personas en forma real o encubierta. La conclusión de toda actividad social se hará sin perjuicio de la realización de los actos necesarios para la disolución y liquidación total. El Juez designará en el mismo acto un liquidador que procederá a cumplir todas las obligaciones contraídas hasta entonces por la persona moral, inclusive las responsabilidades derivadas del delito cometido, observando las disposiciones legales sobre prelación de créditos, conforme a la naturaleza de éstos y de la entidad objeto de la liquid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 prohibición de realizar determinados negocios u operaciones, que podrá ser hasta por cinco años, se referirá exclusivamente a las que determine el juzgador, mismas que deberán tener relación directa con el delito cometido. Los administradores y el comisario de la sociedad serán responsables ante el Juez, del cumplimiento de esta prohibición e incurrirán en las penas que establece este Código por desobediencia a un mandato de autorid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 remoción consiste en la sustitución de los administradores por uno designado por el juez, durante un período máximo de tres añ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Para hacer la designación, el juez podrá atender la propuesta que formulen los socios o asociados que no hubiesen tenido participación en el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ndo concluya el período previsto para la administración sustituta, la designación de los nuevos administradores se hará en la forma ordinaria prevista por las normas aplicables a estos act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 intervención consiste en la vigilancia de las funciones que realizan los órganos de representación de la persona moral y se ejercerá con las atribuciones que la ley confiere al interventor, hasta por tres añ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69. Al imponer las consecuencias jurídicas accesorias previstas en este Capítulo, el Juez tomará las medidas pertinentes para dejar a salvo los derechos de los trabajadores y terceros frente a la persona jurídica colectiva, así como aquellos otros derechos que sean exigibles frente a otras personas, derivados de actos celebrados con la persona moral sanciona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tos derechos quedan a salvo, aún cuando el juez no tome las medidas a que se refiere el párrafo anterior.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CUAR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PLICACIÓN DE PENAS Y MEDIDAS DE SEGURIDAD</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REGLAS GENERAL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70 (Regla general). Dentro de los límites fijados por la ley, los jueces y tribunales impondrán las sanciones establecidas para cada delito, teniendo en cuenta las circunstancias exteriores de ejecución y las peculiares del delincuente, en los términos del artículo 72 de este Códig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se trate de punibilidad alternativa, en la que se contemple pena de prisión, el juez podrá imponer motivando su resolución, la sanción privativa de libertad sólo cuando ello sea ineludible para los fines de justicia, prevención general y prevención especi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71 (Fijación de la disminución o aumento de la pena). En los casos en que este Código disponga penas en proporción a las previstas para el delito doloso consumado, la punibilidad aplicable será para todos los efectos legales, la que resulte de la elevación o disminución, según corresponda, de los términos mínimo y máximo de la pena prevista por aquél. Cuando se trate de prisión, la pena mínima nunca será menor de tres mes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ndo se prevea la disminución o el aumento de una pena con referencia a otra, se fijará con relación a los términos mínimo y máximo de la punibilidad que sirva de referenc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n estos casos, el juzgador individualizará la pena tomando como base el nuevo marco de referencia que resulte del aumento o disminu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n ningún caso se podrán rebasar los extremos previstos en este Códig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o previsto en el párrafo anterior no es aplicable para la reparación del daño ni la sanción económic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71 Bis (De la disminución de la pena en delitos no graves). Cuando el sujeto activo confiese su participación en la comisión de delito no grave ante el Ministerio Público y la ratifique ante el Juez en la declaración preparatoria, se disminuirá la pena en una mitad, según el delito que se tra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71 Ter (De la disminución de la pena en delitos graves) Cuando el sujeto activo confiese su participación en la comisión de delito grave ante el Ministerio Público y la ratifique ante el Juez en la declaración preparatoria se disminuirá la pena una tercera parte, según el delito que se trate, excepto cuando estén relacionados con delincuencia organizada, en cuyo caso se aplicará la Ley de la materia. Este beneficio no es aplicable para los delitos de Homicidio, previsto en el artículo 123 en relación al 18, párrafo segundo; Secuestro, contenido en los artículos 163, 163 Bis, 164, 165, 166 y 166 Bis, con excepción de lo previsto en el último párrafo del artículo 164; Desaparición Forzada de Personas, previsto en el artículo 168; Violación, previsto en los artículos 174 y 175; Pornografía Infantil, a que se refiere el artículo 187; Robo, previsto en el artículo 220, en relación al artículo 225; Tortura, previsto en los artículos 294 y 295; todos de este Códig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71 Quáter (Reglas generales para la aplicación de las penas disminuidas por reconocimiento de participación en la comisión del delito). El otorgamiento de la pena disminuida sólo será aplicable tratándose de primodelincuentes por delitos dolosos consumados y se requerirá que el reconocimiento que haga el sujeto activo de su participación en la comisión del delito se encuentre robustecido con otros elementos de prueba, para cuyo efecto se observarán las reglas previstas en los tres últimos párrafos del artículo 71 de éste Códig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72 (Criterios para la individualización de las penas y medidas de seguridad). El Juez, al dictar sentencia condenatoria, determinará la pena y medida de seguridad establecida para cada delito y las individualizará dentro de los límites señalados, con base en la gravedad del ilícito y el grado de culpabilidad del agente, tomando en cuen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La naturaleza de la acción u omisión y los medios empleados para ejecutarl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La magnitud del daño causado al bien jurídico o del peligro en que éste fue coloc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Las circunstancias de tiempo, lugar, modo y ocasión del hecho realiz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La forma y grado de intervención del agente en la comisión del delito; los vínculos de parentesco, amistad o relación entre el activo y el pasivo, así como su calidad y la de la víctima u ofendi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La edad, el nivel de educación, las costumbres, condiciones sociales, económicas y culturales del sujeto, así como los motivos que lo impulsaron o determinaron a delinquir. Cuando el procesado pertenezca a un grupo étnico o pueblo indígena, se tomarán en cuenta, además, sus usos y costumbr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Las condiciones fisiológicas y psíquicas específicas en que se encontraba el activo en el momento de la comisión del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 Las circunstancias del activo y pasivo antes y durante la comisión del delito, que sean relevantes para individualizar la sanción, así como el comportamiento posterior del acusado con relación al delito cometido;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I. Las demás circunstancias especiales del agente, que sean relevantes para determinar la posibilidad que tuvo de haber ajustado su conducta a las exigencias de la norm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Para la adecuada aplicación de las penas y medidas de seguridad, el Juez deberá tomar conocimiento directo del sujeto, de la víctima y de las circunstancias del hecho y, en su caso, requerirá los dictámenes periciales tendientes a conocer la personalidad del sujeto y los demás elementos conducent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73. No es imputable al acusado el aumento de gravedad proveniente de circunstancias particulares del ofendido, si las ignoraba inculpablemente al cometer el deli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74. El aumento o la disminución de la pena, fundados en las relaciones personales o en las circunstancias subjetivas del autor de un delito, no son aplicables a los demás sujetos que intervinieron en aquél. Son aplicables las que se funden en circunstancias objetivas, si los demás sujetos tienen conocimiento de ella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75 (Pena innecesaria). El juez, de oficio o a petición de parte, podrá prescindir de la imposición de la pena privativa o restrictiva de la libertad o sustituirla por una menos grave o por una medida de seguridad, cuando la imposición resulte notoriamente innecesaria e irracional, en razón de que el ag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 Con motivo del delito cometido, haya sufrido consecuencias graves en su person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b) Presente senilidad avanzad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 Padezca enfermedad grave e incurable avanzada o precario estado de salud. En estos casos, el juez tomará en cuenta el resultado de los dictámenes médicos y asentará con precisión, en la sentencia, las razones de su determin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e exceptúa la reparación del daño y la sanción económica, por lo que no se podrá prescindir de su imposi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75 Bis. Cuando la orden de aprehensión o el auto de formal prisión se dicte en contra de una persona mayor de 70 años de edad o de precario estado de salud permanente, el juez podrá ordenar que la prisión preventiva se lleve a cabo en el domicilio del indiciado o procesado bajo las medidas de seguridad que procedan. La petición se tramitará incidentalm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No gozarán de esta prerrogativa quienes, a criterio del juez, puedan sustraerse de la acción de la justicia o manifiesten una conducta que haga presumir fundadamente que causarán daño al denunciante o querellante, a la víctima u ofendido o a quienes directa o indirectamente participen o deban participar en el proces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todo caso, la valoración del juez se apoyará en dictámenes de perit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UNIBILIDAD DE LOS DELITOS CULPOS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76 (Punibilidad del delito culposo). En los casos de delitos culposos, se impondrá la cuarta parte de las penas y medidas de seguridad asignadas por la ley al tipo básico del delito doloso, con excepción de aquellos para los que la ley señale una pena específica o un tratamiento diverso regulado por ordenamiento legal distinto a este Código. Además se impondrá, en su caso, suspensión o privación definitiva de derechos para ejercer profesión, oficio, autorización, licencia o permiso, por un término igual a la pena de prisión impues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empre que al delito doloso corresponda sanción alternativa que incluya una pena no privativa de libertad, aprovechará esta situación al responsable del delito culpos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ólo se sancionarán como delitos culposos los siguientes: Homicidio, a que se refiere el artículo 123; Lesiones, a que se refiere el artículo 130 fracciones II a VII; Aborto, a que se refiere la primera parte del párrafo segundo del artículo 145; Lesiones por Contagio, a que se refiere el artículo 159; Daños, a que se refiere el artículo 239; Ejercicio Ilegal del Servicio Público, a que se refieren las fracciones III y IV del artículo 259, en las hipótesis siguientes: destruir, alterar o inutilizar información o documentación bajo su custodia o a la cual tenga acceso; propicie daños pérdida o sustracción en los supuestos de la fracción IV del artículo 259; Evasión de Presos, a que se refieren los artículos 304, 305, 306 fracción II y 309 segundo párrafo; Suministro de Medicinas Nocivas o Inapropiadas a que se refieren los artículos 328 y 329; Ataques a las Vías y a los Medios de Comunicación a que se refieren los artículos 330, 331 y 332; Delitos contra el Ambiente, a que se refieren los artículos 345 y 346; y los demás casos contemplados específicamente en el presente Código y otras disposiciones legal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77 (Clasificación de la gravedad de la culpa e individualización de la sanción para el delito culposo). La calificación de la gravedad de la culpa queda al prudente arbitrio del Juez, quien deberá considerar las circunstancias generales señaladas en el artículo 72 de este Código y las especiales siguient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La mayor o menor posibilidad de prever y evitar el daño que resultó;</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El deber de cuidado del inculpado que le es exigible por las circunstancias y condiciones personales que la actividad o el oficio que desempeñe le imponga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Si el inculpado ha delinquido anteriormente en circunstancias semejant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Si tuvo tiempo para desplegar el cuidado necesario para no producir o evitar el daño que se produjo;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 El estado del equipo, vías y demás condiciones de funcionamiento mecánico, tratándose de infracciones cometidas en los servicios de transporte y, en general, por conductores de vehícul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UNIBILIDAD DE LA TENTATIV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78 (Punibilidad de la tentativa). La punibilidad aplicable a la tentativa, será de entre una tercera parte de la mínima y dos terceras partes de la máxima, previstas para el correspondiente delito doloso consumado que el agente quiso realiza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la aplicación de las penas o medidas de seguridad a que se refiere este artículo, el juzgador tendrá en cuenta, además de lo previsto en el artículo 72 de este Código, el mayor o menor grado de aproximación a la consumación del delito y la magnitud del peligro en que se puso al bien jurídico protegi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UNIBILIDAD EN EL CASO DE CONCURSO DE DELITOS Y DELITO CONTINUAD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79 (Aplicación de la sanción en el caso de concurso de delitos). En caso de concurso ideal, se impondrán las sanciones correspondientes al delito que merezca la mayor penalidad, las cuales podrán aumentarse sin rebasar la mitad del máximo de la duración de las penas correspondientes de los delitos restantes, si las sanciones aplicables son de la misma naturaleza; cuando sean de diversa naturaleza podrán imponerse las penas correspondientes a los restantes delitos. En ningún caso, la pena aplicable podrá exceder de los máximos señalados en el Título Tercero del Libro Primero de este Códig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caso de concurso real, se impondrá la pena del delito que merezca la mayor, la cual podrá aumentarse con las penas que la ley contempla para cada uno de los delitos restantes, sin que exceda del máximo señalado en el artículo 33 de este Códig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80 (Punibilidad del delito continuado). En caso de delito continuado, se aumentarán en una mitad las penas que la ley prevea para el delito cometi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UNIBILIDAD DE LA COMPLICIDAD, AUXILIO EN CUMPLIMIENTO DE PROMESA ANTERIOR Y AUTORÍA INDETERMINAD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81 (Punibilidad de la complicidad). Para los casos a que se refieren las fracciones V y VI del artículo 22 de este Código, la penalidad será de las tres cuartas partes del mínimo y del máximo de las penas o medidas de seguridad previstas para el delito cometido, de acuerdo con la modalidad respectiv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82 (Punibilidad de la autoría indeterminada). Para el caso previsto en el artículo 26 de este Código, la penalidad será de las tres cuartas partes del mínimo a las tres cuartas partes del máximo de las penas o medidas de seguridad correspondientes para el delito cometido, según su modalid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ERROR VENCIBLE Y EXCESO EN LAS CAUSAS DE LICITUD</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83 (Punibilidad en el caso de error vencible). En caso de que sea vencible el error a que se refiere el inciso a), fracción VIII del artículo 29 de este Código, la penalidad será la del delito culposo, si el hecho de que se trata admite dicha forma de realiz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el error vencible es el previsto en el inciso b) de la misma fracción, la penalidad será de una tercera parte del delito que se tra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l que incurra en exceso, en los casos previstos en las fracciones IV, V y VI del artículo 29 de este Código, se le impondrá la cuarta parte de las penas o medidas de seguridad, correspondientes al delito de que se trate, siempre y cuando con relación al exceso, no exista otra causa de exclusión del deli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SUSTITUCIÓN DE PENA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84 (Sustitución de la prisión). El Juez, considerando lo dispuesto en el artículo 72 de este Código, podrá sustituir la pena de prisión, en los términos siguient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Por multa o trabajo en beneficio de la víctima o en favor de la comunidad, cuando no exceda de tres años;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Por tratamiento en libertad o semilibertad, cuando no exceda de cinco añ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 equivalencia de la multa sustitutiva de la pena de prisión, será en razón de un día multa por un día de prisión, de acuerdo con las posibilidades económicas del sentencia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85 (Sustitución de la multa). La multa podrá ser sustituida por trabajo en beneficio de la víctima o en favor de la comunid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86. (Condiciones para la sustitución). La sustitución de la sanción privativa de libertad procederá, cuando se cubra la reparación del daño, pudiendo el juez fijar plazos para ello, de acuerdo a la situación económica del sentenci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 sustitución de la pena de prisión no podrá aplicarse por el juzgador, cuando se trate de un sujeto al que anteriormente se le hubiere condenado en sentencia ejecutoriada por delito doloso que se persiga de oficio y cuando no proceda en los términos de las leyes respectivas, tratándose de una trasgresión en perjuicio de la hacienda públic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87 (Revocación de la sustitución). El Juez podrá dejar sin efecto la sustitución y ordenar que se ejecute la pena de prisión impuesta, en los siguientes cas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Cuando el sentenciado no cumpla con las condiciones que le fueran señaladas para tal efecto, salvo que el juzgador estime conveniente apercibirlo de que si se incurre en una nueva falta, se hará efectiva la sanción sustituida. En estos casos, se fijará garantía para asegurar el cumplimiento de sus obligaciones con motivo del sustitutivo concedid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Cuando al sentenciado se le condene en otro proceso por delito doloso grave. Si el nuevo delito es doloso no grave o culposo, el Juez resolverá si debe aplicarse la pena sustitui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caso de hacerse efectiva la pena de prisión sustituida, se tomará en cuenta el tiempo durante el cual el sentenciado hubiera cumplido la pena sustitutiv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88 (Obligación del fiador en la sustitución). La obligación del fiador concluirá al extinguirse la pena impuesta, en caso de habérsele nombrado para el cumplimiento de los deberes inherentes a la sustitución de pena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ndo el fiador tenga motivos para no continuar en su desempeño, los expondrá al Juez a fin de que éste, si los estima fundados, prevenga al sentenciado para que presente nuevo fiador dentro del plazo que se le fije, apercibido de que de no hacerlo se le hará efectiva la pena. En este último caso, se estará a lo dispuesto en el artículo anteri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caso de muerte o insolvencia del fiador, el sentenciado deberá poner el hecho en conocimiento del Juez, para los efectos que se expresan en el párrafo que preced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SUSPENSIÓN CONDICIONAL DE LA EJECUCIÓN DE LA PEN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89 (Requisitos para la procedencia de la suspensión). El juez o el Tribunal, en su caso, al dictar sentencia condenatoria, suspenderá motivadamente la ejecución de las penas, a petición de parte o de oficio, si concurren los requisitos siguient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Que la duración de la pena impuesta no exceda de cinco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Que en atención a las condiciones personales del sujeto, no haya necesidad de sustituir las penas, en función del fin para el que fueron impuestas;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I. Que el sentenciado cuente con antecedentes personales positivos y un modo honesto de vida. El Juez considerará además la naturaleza, modalidades y móviles del deli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90 (Requisitos para el goce del beneficio anterior). Para gozar del beneficio a que se refiere el artículo anterior, el sentenciado deberá:</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Otorgar la garantía o sujetarse a las medidas que se fijen para asegurar su comparecencia ante la autoridad, cada vez que sea requerido por és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Obligarse a residir en determinado lugar, del que no podrá ausentarse sin permiso de la autoridad que ejerza el cuidado y vigilanc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Desempeñar una ocupación líci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Abstenerse de causar molestias al ofendido o a sus familiares;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 Acreditar que se ha cubierto la reparación del daño, pudiendo el juez fijar plazos para ello, de acuerdo a la situación económica del sentencia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91 (Efectos y duración de la suspensión). La suspensión comprenderá la pena de prisión y la multa. En cuanto a las demás sanciones impuestas, el juez o Tribunal resolverá según las circunstancias del caso. La suspensión tendrá una duración igual a la de la pena suspendi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Una vez transcurrida ésta, se considerará extinguida la pena impuesta, siempre que durante ese término el sentenciado no diere lugar a nuevo proceso que concluya con sentencia condenator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n este último caso, el juzgador tomando en cuenta las circunstancias y gravedad del delito, resolverá si debe aplicarse o no la pena suspendi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os hechos que originan el nuevo proceso interrumpen el plazo de la suspensión, tanto si se trata de delito doloso como culposo, hasta que se dicte sentencia ejecutor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el sentenciado falta al cumplimiento de las obligaciones contraídas, el Juez o Tribunal podrá hacer efectiva la pena suspendida o apercibirlo de que si vuelve a faltar a alguna de las condiciones fijadas, se hará efectiva dicha pen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 los delincuentes que se les haya suspendido la ejecución de la sentencia, se les hará saber lo dispuesto en este artículo, lo que se asentará en diligencia formal, sin que la falta de ésta impida, en su caso, la aplicación de lo previsto en este artícul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X</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REGLAS GENERALES PARA LA SUSTITUCIÓN Y SUSPENSIÓN DE SANCION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92 (Facultad de promover la suspensión). El sentenciado que considere que al dictarse la sentencia, en la que no hubo pronunciamiento sobre la sustitución o suspensión de la pena reunía las condiciones fijadas para su obtención y que está en aptitud de cumplir con los requisitos para su otorgamiento, podrá promover el incidente respectivo ante el Juez de la caus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93 (Jurisdicción y vigilancia). El Juez conservará jurisdicción para conocer de las cuestiones relativas al cumplimiento, revocación y modificación de la sustitución o suspensión de sanciones y vigilará su cumplimien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QUIN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EXTINCIÓN DE LA PRETENSIÓN PUNITIVA Y DE LA POTESTAD DE EJECUTAR LAS PENAS Y MEDIDAS DE SEGURIDAD</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REGLAS GENERAL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94 (Causas de extinción). La pretensión punitiva y la potestad para ejecutar las penas y medidas de seguridad, se extinguen p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Cumplimiento de la pena o medida de segurid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Muerte del inculpado o sentenci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Reconocimiento de la inocencia del sentenci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Perdón del ofendido en los delitos de querella o por cualquier otro acto equival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Rehabilit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Conclusión del tratamiento de inimput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 Indul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I. Amnistí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X. Prescrip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X. Supresión del tipo penal;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XI. Existencia de una sentencia anterior dictada en proceso seguido por los mismo (sic) hech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95 (Procedencia de la extinción). La resolución sobre la extinción punitiva se dictará de oficio o a solicitud de par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96 (Alcances de la extinción). La extinción que se produzca en los términos del artículo 94 no abarca el decomiso de instrumentos, objetos y productos del delito, ni afecta la reparación de daños y perjuicios, salvo disposición legal expresa o cuando la potestad para ejecutar dicha sanción pecuniaria se extinga por alguna caus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UMPLIMIENTO DE LA PENA O MEDIDA DE SEGURIDAD</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97 (Efectos del cumplimiento). La potestad para ejecutar la pena o la medida de seguridad impuesta, se extingue por cumplimiento de las mismas o de las penas por las que se hubiesen sustituido o conmutado. Asimismo, la sanción que se hubiese suspendido se extinguirá por el cumplimiento de los requisitos establecidos para el otorgamiento de la suspensión, en los términos y dentro de los plazos legalmente aplicabl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MUERTE DEL INCULPADO O SENTENCIAD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98 (Extinción por muerte). La muerte del inculpado extingue la pretensión punitiva; la del sentenciado, las penas o las medidas de seguridad impuestas, a excepción del decomiso y la reparación del dañ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RECONOCIMIENTO DE INOCENCI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99 (Pérdida del efecto de la sentencia por reconocimiento de la inocencia del sentenciado). Cualquiera que sea la pena o la medida de seguridad impuesta en sentencia que cause ejecutoria, procederá la anulación de ésta, cuando se pruebe que el sentenciado es inocente del delito por el que se le juzgó. El reconocimiento de inocencia produce la extinción de las penas o medidas de seguridad impuestas y de todos sus efect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l reconocimiento de inocencia del sentenciado extingue la obligación de reparar el dañ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l Gobierno del Distrito Federal cubrirá el daño a quien habiendo sido condenado, hubiese obtenido el reconocimiento de su inocenc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ERDÓN QUE OTORGA EL OFENDIDO EN LOS DELITOS DE QUERELL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00 (Extinción por perdón del ofendido). El perdón del ofendido o del legitimado para otorgarlo, extingue la pretensión punitiva respecto de los delitos que se persiguen por querella, siempre que se conceda ante el Ministerio Público si éste no ha ejercitado la acción penal, o ante el órgano jurisdiccional antes de que cause ejecutoria la sentencia. En caso de que la sentencia haya causado ejecutoria, el ofendido podrá acudir ante la autoridad judicial a otorgar el perdón. Ésta deberá proceder de inmediato a decretar la extinción de la potestad de ejecutar las penas y medidas de segurid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Una vez otorgado el perdón, éste no podrá revocarse, a excepción de los supuestos previstos en los artículos 200 y 201 de este Código, en cuyo caso el perdón previamente otorgado solamente suspende la pretensión punitiva o la ejecución de las penas y medidas de seguridad, y podrá revocarse hasta un año posterior a su otorgamien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o dispuesto en el párrafo anterior es igualmente aplicable a los delitos que sólo pueden ser perseguidos por declaratoria de perjuicio o por un acto equivalente a la querella. Para la extinción de la pretensión punitiva es suficiente la manifestación de quien está autorizado para ello, de que el interés afectado ha sido satisfech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l perdón solo beneficia al inculpado en cuyo favor se otorga. Cuando sean varios los ofendidos y cada uno pueda ejercer separadamente la facultad de perdonar al responsable del delito y al encubridor, el perdón sólo surtirá efectos por lo que hace a quien lo otorg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REHABILITAC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01 (Objeto de la rehabilitación). La rehabilitación tiene por objeto reintegrar al sentenciado en el goce de los derechos, funciones o empleo de cuyo ejercicio se le hubiere suspendido o inhabilitado en virtud de sentencia firm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ONCLUSIÓN DEL TRATAMIENTO DE INIMPUTABL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02 (Extinción de las medidas de tratamiento de inimputables). La potestad para la ejecución de las medidas de tratamiento a inimputables, se considerará extinguida si se acredita que el sujeto ya no requiere tratamiento. Si el inimputable sujeto a una medida de seguridad se encontrare prófugo y posteriormente fuere detenido, la potestad para la ejecución de dicha medida se considerará extinguida, si se acredita que las condiciones personales del sujeto que dieron origen a su imposición, ya han cesa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INDUL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03 (Efectos y procedencia del indulto). El indulto extingue la potestad de ejecutar las penas y las medidas de seguridad impuestas en sentencia ejecutoria, salvo el decomiso de instrumentos, objetos y productos relacionados con el delito, así como la reparación del dañ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 facultad discrecional del Titular del Ejecutivo conceder el indul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X</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MNISTÍ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04 (Extinción por amnistía). La amnistía extingue la pretensión punitiva o la potestad de ejecutar las penas y medidas de seguridad impuestas, en los términos de la Ley que se dictare concediéndol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X</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RESCRIPC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05 (Efectos y características de la prescripción). La prescripción es personal y extingue la pretensión punitiva y la potestad de ejecutar las penas y las medidas de seguridad, y para ello bastará el transcurso del tiempo señalado por la ley.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06 (La resolución en torno de la prescripción se dictará de oficio o a petición de parte). La resolución en torno de la prescripción se dictará de oficio o a petición de par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07 (Duplicación de los plazos para la prescripción). Los plazos para que opere la prescripción se duplicarán respecto de quienes se encuentren fuera del territorio del Distrito Federal, si por esta circunstancia no es posible concluir la averiguación previa, el proceso o la ejecución de la sentenc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08 (Plazos para la prescripción de la pretensión punitiva). Los plazos para la prescripción de la pretensión punitiva serán continuos; en ellos se considerará el delito con sus modalidades y se contarán a partir d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l momento en que se consumó el delito, si es instantáne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El momento en que cesó la consumación, si el delito es perman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El día en que se realizó la última conducta, si el delito es continu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El momento en que se realizó el último acto de ejecución o se omitió la conducta debida, si se trata de tentativa;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 El día en que el Ministerio Público de la adscripción haya recibido el oficio correspondiente, en los casos en que se hubiere librado orden de reaprehensión o presentación, respecto del procesado que se haya sustraído de la acción de la justic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09 (Plazos para la prescripción de la potestad para ejecutar las penas y medidas de seguridad). Los plazos para la prescripción de la potestad para ejecutar las penas y las medidas de seguridad, serán continuos y correrán desde el día siguiente a aquél en que el sentenciado se sustraiga de la acción de la justicia, si las penas o las medidas de seguridad fueren privativas o restrictivas de la libertad. En caso contrario, desde la fecha en que cause ejecutoria la sentenc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10 (Prescripción de la potestad punitiva en los casos de delito de querella). Salvo disposición en contrario, la pretensión punitiva que nazca de un delito que sólo puede perseguirse por querella del ofendido o algún otro acto equivalente, prescribirá en un año, contado desde el día en que quienes puedan formular la querella o el acto equivalente, tengan conocimiento del delito y del delincuente, y en tres años fuera de esta circunstanc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Una vez cumplido el requisito de procedibilidad dentro del plazo antes mencionado, la prescripción seguirá corriendo según las reglas para los delitos perseguibles de ofici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11 (Prescripción de la pretensión punitiva según el tipo de pena). La pretensión punitiva respecto de delitos que se persigan de oficio prescribirá:</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n un plazo igual al término medio aritmético de la pena privativa de la libertad, incluidas las modalidades del delito cometido, pero en ningún caso será menor de tres añ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sta regla se aplicará cuando la pena privativa de la libertad esté señalada en forma conjunta o alterna con otra divers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En un año, si el delito se sanciona con pena no privativa de la libert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12 (Prescripción de la pretensión punitiva en caso de concurso de delitos). En los casos de concurso ideal de delitos, la pretensión punitiva prescribirá conforme a las reglas para el delito que merezca la pena may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los casos de concurso real de delitos, los plazos para la prescripción punitiva empezarán a correr simultáneamente y prescribirán separadamente para cada uno de los delit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13 (Necesidad de resolución o declaración previa). Cuando para ejercitar o continuar la pretensión punitiva sea necesaria una resolución previa de autoridad jurisdiccional, la prescripción comenzará a correr desde que se dicte la sentencia irrevocabl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para deducir la pretensión punitiva la ley exigiere previa declaración o resolución de alguna autoridad, las gestiones que con ese fin se practiquen dentro de los términos señalados en el artículo 111 de este Código, interrumpirán la prescrip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14 (Interrupción de la prescripción de la pretensión punitiva). La prescripción de la pretensión punitiva se interrumpirá por las actuaciones que se practiquen en averiguación del delito y de los delincuentes, aunque por ignorarse quiénes sean éstos, no se practiquen las diligencias contra persona determina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 prescripción de la pretensión punitiva se interrumpirá también por el requerimiento de auxilio en la investigación del delito o del delincuente, por las diligencias que se practiquen para obtener la extradición internacional, y por el requerimiento de entrega del inculpado que formalmente haga el Ministerio Público al de otra entidad federativa, donde aquél se refugie, se localice o se encuentre detenido por el mismo delito o por otro. En el primer caso también se interrumpirá con las actuaciones que practique la autoridad requerida y en el segundo subsistirá la interrupción, hasta en tanto ésta niegue la entrega o desaparezca la situación legal del detenido que dé motivo al aplazamiento de su entreg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se dejare de actuar, la prescripción empezará a correr de nuevo desde el día siguiente al de la última diligenc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15 (Excepción a la interrupción). No operará la interrupción de la prescripción de la pretensión punitiva, cuando las actuaciones se practiquen después de que haya transcurrido la mitad del lapso necesario para la prescripción, contados a partir de los momentos a que se refieren las fracciones I a IV del artículo 108 de este Códig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16 (Lapso de prescripción de la potestad de ejecutar las penas). Salvo disposición legal en contrario, la potestad para ejecutar la pena privativa de libertad o medida de seguridad, prescribirá en un tiempo igual al fijado en la condena, pero no podrá ser inferior a tres añ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 potestad para ejecutar la pena de multa prescribirá en un año. Para las demás sanciones prescribirá en un plazo igual al que deberían durar éstas, sin que pueda ser inferior a dos añ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La potestad para ejecutar las penas que no tengan temporalidad prescribirán en dos años y la de la reparación del daño en un tiempo igual al de la pena privativa de libertad impues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os plazos serán contados a partir de la fecha en que cause ejecutoria la resolu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17 (Cuando el sentenciado hubiere extinguido ya una parte de su sanción, se necesitará para la prescripción tanto tiempo como el que falte de la condena). Cuando el sentenciado hubiere extinguido ya una parte de su sanción, se necesitará para la prescripción tanto tiempo como el que falte de la conden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18 (Interrupción de la prescripción de la potestad para ejecutar la pena o medida de seguridad). La prescripción de la potestad para ejecutar la pena o medida privativa de la libertad, sólo se interrumpe con la aprehensión del sentenciado, aunque se ejecute por otro delito diverso o por la formal solicitud de entrega que el Ministerio Público haga al de otra entidad federativa, en que aquél se encuentre detenido, en cuyo caso subsistirá la interrupción hasta en tanto la autoridad requerida niegue dicha entrega o desaparezca la situación legal del detenido que motive aplazar su cumplimien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 prescripción de la potestad de las demás sanciones se interrumpirá por cualquier acto de autoridad competente para hacerlas efectivas. También se interrumpirá la prescripción de las penas pecuniarias, por las promociones que el ofendido o persona a cuyo favor se haya decretado dicha reparación, haga ante la autoridad correspondiente y por las actuaciones que esa autoridad realice para ejecutarlas, así como por el inicio de juicio ejecutivo ante autoridad civil usando como título la sentencia condenatoria correspondien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19 (Autoridad competente para resolver la extinción). La extinción de la pretensión punitiva será resuelta por el titular del Ministerio Público durante la averiguación previa o por el órgano jurisdiccional en cualquier etapa del proces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 declaración de extinción de la potestad de ejecutar las penas y medidas de seguridad corresponde al órgano jurisdiccion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20 (Facultad jurisdiccional en la ejecución). Si durante la ejecución de las penas o medidas de seguridad se advierte que se había extinguido la pretensión punitiva o la potestad de ejecutarlas, tales circunstancias se plantearán por la vía incidental ante el órgano jurisdiccional que hubiere conocido del asunto y éste resolverá lo proceden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X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SUPRESIÓN DEL TIPO PEN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21 (Extinción por supresión del tipo penal). Cuando la ley suprima un tipo penal se extinguirá la potestad punitiva respectiva o la de ejecutar las penas o medidas de seguridad impuestas, se pondrá en absoluta e inmediata libertad al inculpado o al sentenciado y cesarán de derecho todos los efectos del procedimiento penal o de la sentenc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X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EXISTENCIA DE UNA SENTENCIA ANTERIOR DICTADA EN PROCESO SEGUIDO POR LOS MISMOS HECH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22 (Non bis in idem). Nadie puede ser juzgado dos veces por los mismos hechos, ya sea que en el juicio se le absuelva o se le conden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ndo existan en contra de la misma persona y por la misma conduc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os procedimientos distintos, se archivará o sobreseerá de oficio el que se haya iniciado en segundo términ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Una sentencia y un procedimiento distinto, se archivará o se sobreseerá de oficio el procedimiento distint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I. Dos sentencias, dictadas en procesos distintos, se hará la declaratoria de nulidad de la sentencia que corresponda al proceso que se inició en segundo término y se extinguirán sus efectos. </w:t>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LIBRO SEGUND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ARTE ESPECI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PRIMER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 VIDA Y LA INTEGRIDAD CORPOR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HOMICIDI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23. Al que prive de la vida a otro, se le impondrá de ocho a veinte años de pris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24. Se tendrá como mortal una lesión, cuando la muerte se deba a las alteraciones causadas por la lesión en el órgano u órganos interesados, alguna de sus consecuencias inmediatas o alguna complicación determinada inevitablemente por la misma les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25. Al que prive de la vida a su ascendiente o descendiente consanguíneo en línea recta, hermano, adoptante o adoptado, cónyuge, concubina o concubinario u otra relación de pareja permanente, con conocimiento de esa relación, se le impondrán prisión de diez a treinta años y pérdida de los derechos que tenga con respecto a la víctima, incluidos los de carácter sucesorio. Si faltare el conocimiento de la relación, se estará a la punibilidad prevista para el homicidio simpl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en la comisión de este delito concurre alguna circunstancia agravante de las previstas en el artículo 138 de este Código, se impondrán las penas del homicidio calificado. Si concurre alguna atenuante se impondrán las penas que correspondan según la modalid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26. Cuando la madre prive de la vida a su hijo dentro de las veinticuatro horas siguientes a su nacimiento, se le impondrá de tres a diez años de prisión, el juez tomará en cuenta las circunstancias del embarazo, las condiciones personales de la madre y los móviles de su conduc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27. Al que prive de la vida a otro, por la petición expresa, libre, reiterada, seria e inequívoca de éste, siempre que medien razones humanitarias y la víctima padeciere una enfermedad incurable en fase terminal, se le impondrá prisión de dos a cinco añ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28. A quien cometa homicidio calificado se le impondrá de veinte a cincuenta años de pris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29. Al que prive de la vida a otro en riña se le impondrá de cuatro a doce años de prisión, si se tratare del provocador y de tres a siete años, si se tratare del provocad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LESION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30. Al que cause a otro un daño o alteración en su salud, se le impondrá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e treinta a noventa días multa, si las lesiones tardan en sanar menos de quince día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De seis meses a dos años de prisión, cuando tarden en sanar más de quince días y menos de sesen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De dos a tres años seis meses de prisión, si tardan en sanar más de sesenta día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De dos a cinco años de prisión, cuando dejen cicatriz permanentemente notable en la car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De tres a cinco años de prisión, cuando disminuyan alguna facultad o el normal funcionamiento de un órgano o de un miembr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De tres a ocho años de prisión, si producen la pérdida de cualquier función orgánica, de un miembro, de un órgano o de una facultad, o causen una enfermedad incurable o una deformidad incorregible;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 De tres a ocho años de prisión, cuando pongan en peligro la vi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s lesiones a que se refiere la fracción I serán sancionadas por este Código únicamente cuando se produzcan de manera dolos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31. A quien cause lesiones a un ascendiente o descendiente consanguíneo en línea recta, hermano, cónyuge, concubina o concubinario, pareja permanente, adoptante o adoptado, se le aumentará en una mitad la pena que corresponda, según las lesiones inferida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32. Cuando las lesiones se infieran con crueldad o frecuencia a un menor de edad o a un incapaz, sujetos a la patria potestad, tutela o custodia del agente, la pena se incrementará con dos terceras partes de la sanción previs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ambos casos, a juicio del juez, se decretará la suspensión o pérdida de los derechos que tenga el agente en relación con el sujeto pasivo, por un tiempo igual al de la pena de prisión que se impong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33. Al que infiera a otro lesiones en riña, se le impondrá la mitad de las penas que correspondan por las lesiones causadas, si se tratare del provocador, y la tercera parte si se trata del provoca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34. Cuando las lesiones sean calificadas, la pena correspondiente a las lesiones simples se incrementará en dos terceras part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35. Se perseguirán por querella las lesiones simples que no pongan en peligro la vida y tarden en sanar menos de quince días, así como las lesiones culposas, cualquiera que sea su naturaleza, salvo que sean con motivo de tránsito de vehículos, en los siguientes cas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Que el conductor hubiese realizado la acción u omisión en estado de ebriedad, bajo el influjo de estupefacientes, psicotrópicos o de cualquier otra sustancia que produzca efectos similar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Que el conductor haya abandonado a la víctim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I. (DEROGADA, G.O. 13 DE SEPTIEMBRE DE 2004)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REGLAS COMUNES PARA LOS DELITOS DE HOMICIDIO Y LESION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36. Al que en estado de emoción violenta cometa homicidio o lesiones, se le impondrá una tercera parte de las penas que correspondan por su com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xiste emoción violenta, cuando en virtud de las circunstancias que desencadenaron el delito, se atenúa en forma considerable y transitoria la imputabilidad del agen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37. La riña es la contienda de obra entre dos o más personas con el propósito de causarse dañ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38. El homicidio y las lesiones son calificadas cuando se cometan con: ventaja, traición, alevosía, retribución, por el medio empleado, saña o en estado de alteración voluntar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xiste ventaj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 Cuando el agente es superior en fuerza física al ofendido y éste no se halla arm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b) Cuando es superior por las armas que emplea, por su mayor destreza en el manejo de ellas o por el número de los que intervengan con é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 Cuando el agente se vale de algún medio que debilita la defensa del ofendid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d) Cuando éste se halla inerme o caído y aquél armado o de pi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 ventaja no se tomará en consideración en los tres primeros casos, si el que la tiene obrase en defensa legítima, ni en el cuarto, si el que se halla armado o de pie fuere el agredido y además hubiere corrido peligro su vida por no aprovechar esa circunstanc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Existe traición: Cuando el agente realiza el hecho quebrantando la confianza o seguridad que expresamente le había prometido al ofendido, o las mismas que en forma tácita debía éste esperar de aquél por las relaciones de confianza real y actual que existen entre amb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Existe alevosía: Cuando el agente realiza el hecho sorprendiendo intencionalmente a alguien de improviso, o empleando acechanza u otro medio que no le dé lugar a defenderse ni evitar el mal que se le quiera hace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Existe retribución: Cuando el agente lo cometa por pago o prestación prometida o da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Por los medios empleados: Se causen por inundación, incendio, minas, bombas o explosivos, o bien por envenenamiento, asfixia, tormento o por medio de cualquier otra sustancia nociva para la salu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Existe saña: Cuando el agente actúe con crueldad o con fines depravados;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II. Existe estado de alteración voluntaria: Cuando el agente lo comete en estado de ebriedad o bajo el influjo de estupefacientes o psicotrópicos u otras sustancias que produzcan efectos similar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39. No se impondrá pena alguna a quien por culpa ocasione lesiones u homicidio en agravio de un ascendiente o descendiente consanguíneo en línea recta, hermano, adoptante o adoptado, cónyuge, concubina, concubinario o cuando entre el agente y el pasivo exista relación de pareja permanente, amistad o de familia, salvo que el agente se encuentre bajo el efecto de bebidas embriagantes, de estupefacientes o psicotrópicos, sin que medie prescripción médica, o bien que se diere a la fuga y no auxiliare a la víctim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40. Cuando el homicidio o las lesiones se cometan culposamente con motivo del tránsito de vehículos, se impondrá la mitad de las penas previstas en los artículos 123 y 130 respectivamente, en los siguientes cas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EROGADA, G.O. 13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II. (DEROGADA, G.O. 13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El agente conduzca en estado de ebriedad o bajo el influjo de estupefacientes o psicotrópicos u otras substancias que produzcan efectos similare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No auxilie a la víctima del delito o se dé a la fug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Cuando se ocasionen lesiones de las previstas en las fracciones VI y VII del artículo 130 de este Código cometidas culposamente y se trate de vehículos de pasajeros, carga, servicio público o servicio al público o de transporte escolar, o servicio de transporte de personal de alguna institución o empresa, y el agente conduzca en estado de alteración voluntaria de la conciencia a que se refiere la fracción VII del artículo 138 de este Código, la pena aplicable será de dos años seis meses a ocho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demás, se impondrá suspensión de los derechos en cuyo ejercicio hubiese cometido el delito, por un lapso igual al de la pena de prisión que se le imponga; o si es servidor público, inhabilitación por el mismo lapso para obtener otro empleo, cargo o comisión de la misma naturalez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41. Cuando por culpa se cause homicidio de dos o más personas, en las circunstancias previstas en el artículo anterior, las penas serán de seis a veinte años de prisión y suspensión de los derechos en cuyo ejercicio hubiese cometido el delito por un periodo igual al de la pena de prisión impuesta; o si es servidor público, destitución e inhabilitación por igual período para obtener empleo, cargo o comisión de la misma naturalez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por culpa se causen a dos o más personas, lesiones de las previstas en las fracciones V, VI ó VII del artículo 130 de este Código, las sanciones correspondientes se incrementarán en tres cuartas partes; adicionalmente, se impondrá suspensión de los derechos en cuyo ejercicio hubiese cometido el delito y en el caso de servidores públicos destitución e inhabilitación para obtener empleo, cargo o comisión de la misma naturaleza, por un periodo igual al de la pena de prisión impuesta. </w:t>
      </w:r>
    </w:p>
    <w:p>
      <w:pPr>
        <w:pStyle w:val="Normal"/>
        <w:autoSpaceDE w:val="false"/>
        <w:spacing w:lineRule="exact" w:line="300"/>
        <w:jc w:val="both"/>
        <w:rPr>
          <w:rFonts w:cs="Arial"/>
        </w:rPr>
      </w:pPr>
      <w:r>
        <w:rPr>
          <w:rFonts w:eastAsia="Verdana" w:cs="Verdana" w:ascii="Verdana" w:hAnsi="Verdana"/>
          <w:sz w:val="20"/>
          <w:szCs w:val="20"/>
        </w:rPr>
        <w:t xml:space="preserve"> </w:t>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YUDA O INDUCCIÓN AL SUICIDI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42. Al que ayude a otro para que se prive de la vida, se le impondrá prisión de uno a cinco años, si el suicidio se consuma. Si el agente prestare el auxilio hasta el punto de ejecutar él mismo la muerte, la pena aplicable será de cuatro a diez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l que induzca a otro para que se prive de la vida, se le impondrá prisión de tres a ocho años, si el suicidio se consum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el suicidio no se consuma, por causas ajenas a la voluntad del que induce o ayuda, pero sí se causan lesiones, se impondrá las dos terceras partes de la pena anterior, sin que exceda de la pena que corresponda a las lesiones de que se tra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no se causan éstas, la pena será de una cuarta parte de las señaladas en este artícul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43. Si la persona a quien se induce o ayuda al suicidio fuere menor de edad o no tuviere capacidad de comprender la relevancia de su conducta o determinarse de acuerdo con esa comprensión, se impondrán al homicida o inductor las sanciones señaladas al homicidio calificado o a las lesiones calificada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BOR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44. Aborto es la muerte del producto de la concepción en cualquier momento del embaraz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45. Al que hiciere abortar a una mujer, se le impondrá de uno a tres años de prisión, sea cual fuere el medio que empleare, siempre que lo haga con consentimiento de ell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7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falte el consentimiento, la prisión será de cinco a ocho años. Si mediare violencia física o moral se impondrá de ocho a diez años de pris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46. Si el aborto lo causare un médico cirujano, comadrón o partera, enfermero o practicante, además de las sanciones que le correspondan conforme al artículo anterior, se le suspenderá por un tiempo igual al de la pena de prisión impuesta en el ejercicio de su profesión u ofici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47. Se impondrá de uno a tres años de prisión a la mujer que voluntariamente practique su aborto o consienta en que otro la haga abortar. En este caso, el delito de aborto sólo se sancionará cuando se haya consuma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27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48. Se consideran como excluyentes de responsabilidad penal en el delito de abor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Cuando el embarazo sea resultado de una violación o de una inseminación artificial a que se refiere el artículo 150 de este Códig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Cuando de no provocarse el aborto, la mujer embarazada corra peligro de afectación grave a su salud a juicio del médico que la asista, oyendo éste el dictamen de otro médico, siempre que esto fuere posible y no sea peligrosa la demor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Cuando a juicio de dos médicos especialistas exista razón suficiente para diagnosticar que el producto presenta alteraciones genéticas o congénitas que puedan dar como resultado daños físicos o mentales, al límite que puedan poner en riesgo la sobrevivencia del mismo, siempre que se tenga el consentimiento de la mujer embarazad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Que sea resultado de una conducta culposa de la mujer embaraza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los casos contemplados en las fracciones I, II y III, los médicos tendrán la obligación de proporcionar a la mujer embarazada, información objetiva, veraz, suficiente y oportuna sobre los procedimientos, riesgos, consecuencias y efectos; así como de los apoyos y alternativas existentes, para que la mujer embarazada pueda tomar la decisión de manera libre, informada y responsabl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SEGUND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ROCREACIÓN ASISTIDA, INSEMINACIÓN ARTIFICIAL Y MANIPULACIÓN GENÉTIC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ROCREACIÓN ASISTIDA E INSEMINACIÓN ARTIFICI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49. A quien disponga de óvulos o esperma para fines distintos a los autorizados por sus donantes, se le impondrán de tres a seis años de prisión y de cincuenta a quin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50. A quien sin consentimiento de una mujer mayor de dieciocho años o aún con el consentimiento de una menor de edad o de una incapaz para comprender el significado del hecho o para resistirlo, realice en ella inseminación artificial, se le impondrán de tres a siete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la inseminación se realiza con violencia o de ella resulta un embarazo, se impondrá de cinco a catorce años de pris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51. Se impondrá de cuatro a siete años de prisión a quién implante a una mujer un óvulo fecundado, cuando hubiere utilizado para ello un óvulo ajeno o esperma de donante no autorizado, sin el consentimiento expreso de la paciente, del donante o con el consentimiento de una menor de edad o de una incapaz para comprender el significado del hecho o para resistirl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el delito se realiza con violencia o de ella resulta un embarazo, la pena aplicable será de cinco a catorce añ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52. Además de las penas previstas en el capítulo anterior, se impondrá suspensión para ejercer la profesión o, en caso de servidores públicos, inhabilitación para el desempeño del empleo, cargo o comisión públicos, por un tiempo igual al de la pena de prisión impuesta, así como la destitu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53. Cuando entre el activo y la pasivo exista relación de matrimonio, concubinato o relación de pareja, los delitos previstos en los artículos anteriores se perseguirán por querell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MANIPULACIÓN GENÉTIC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54. Se impondrán de dos a seis años de prisión, inhabilitación, así como suspensión por igual término para desempeñar cargo, empleo o comisión públicos, profesión u oficio, a los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Con finalidad distinta a la eliminación o disminución de enfermedades graves o taras, manipulen genes humanos de manera que se altere el genotip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Fecunden óvulos humanos con cualquier fin distinto al de la procreación humana;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I. Creen seres humanos por clonación o realicen procedimientos de ingeniería genética con fines ilícit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ICULO 155. Si resultan hijos a consecuencia de la comisión de alguno de los delitos previstos en los artículos anteriores, la reparación del daño comprenderá además, el pago de alimentos para éstos y para la madre, en los términos que fija la legislación civi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TERCER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DE PELIGRO PARA LA VIDA O LA SALUD DE LAS PERSONA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OMISIÓN DE AUXILIO O DE CUIDAD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56. Al que abandone a una persona incapaz de valerse por sí misma teniendo la obligación de cuidarla, se le impondrán de tres meses a tres años de prisión si no resultare lesión o daño alguno. Además, si el activo fuese ascendiente o tutor del ofendido, se le privará de la patria protestad (sic) o de la tutel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57. Al que después de lesionar a una persona, culposa o fortuitamente, no le preste auxilio o no solicite la asistencia que requiere pudiendo hacerlo, se le impondrá de quince a sesenta días multa, independientemente de la pena que proceda por el o los delitos cometid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58. Al que exponga en una institución o ante cualquier otra persona a un incapaz de valerse por sí mismo, respecto del cual tenga la obligación de cuidar o se encuentre legalmente a su cargo, se le impondrá de tres meses a un año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os ascendientes o tutores que entreguen en una casa de expósitos a un menor de doce años que esté bajo su potestad o custodia, perderán por ese sólo hecho los derechos que tengan sobre la persona y bienes del expós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No se impondrá pena alguna a la madre que entregue a su hijo por ignorancia, extrema pobreza, o cuando sea producto de una violación o inseminación artificial a que se refiere el artículo 150 de este Códig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ELIGRO DE CONTAGI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59. Al que sabiendo que padece una enfermedad grave en período infectante, ponga en peligro de contagio la salud de otro, por relaciones sexuales u otro medio transmisible, siempre y cuando la víctima no tenga conocimiento de esa circunstancia, se le impondrán prisión de tres meses a tres años y de cincuenta a tresc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la enfermedad padecida fuera incurable, se impondrán prisión de tres meses a diez años y de quinientos a dos mil días multa. Este delito se perseguirá por querella de la víctima u ofendi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CUAR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 LIBERTAD PERSON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RIVACIÓN DE LA LIBERTAD PERSON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60. Se impondrán de seis meses a tres años de prisión y de veinticinco a cien días multa, al particular que prive a otro de su libertad, sin el propósito de obtener un lucro, causar un daño o perjuicio a la persona privada de su libertad o a cualquier otr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la privación de la libertad excede de veinticuatro horas, la pena de prisión se incrementará un mes por cada dí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el agente espontáneamente libera a la víctima dentro de las veinticuatro horas siguientes al de la privación de la libertad, la pena de prisión será de la mitad de la previs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 pena de prisión se aumentará en una mitad, cuando la privación de la libertad se realice con violencia, la víctima sea menor de edad o mayor de sesenta años o por cualquier circunstancia, la víctima esté en situación de inferioridad física o mental respecto del ag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DEROGADO QUINTO PARRAFO, G.O. 9 DE JUNIO DE 2006)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61. Se impondrán de tres a ocho años de prisión y de cincuenta a doscientos días multa, y al pago de los salarios y prestaciones legales de la víctima a quien obligue a otro a prestarle trabajos o servicios personales sin la retribución debida, ya sea empleando violencia física o moral o valiéndose del engaño, de la intimidación o de cualquier otro medi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RIVACIÓN DE LA LIBERTAD CON FINES SEXUAL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62. Al que prive a otro de su libertad, con el propósito de realizar un acto sexual, se le impondrá de uno a cinco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dentro de las veinticuatro horas siguientes, el autor del delito restituye la libertad a la víctima, sin haber practicado el acto sexual, la sanción será de tres meses a tres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te delito se perseguirá por querell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SECUESTR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4 DE FEBRER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63.- Al que prive de la libertad a otro con el propósito de obtener rescate, algún beneficio económico, causar daño o perjuicio a la persona privada de la libertad o a cualquiera otra, se le impondrán de cuarenta a sesenta años de prisión y de mil a tres mil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5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63 BIS. Comete el delito de privación de la libertad en su modalidad de secuestro express, el que prive de la libertad a otro por el tiempo estrictamente indispensable para cometer los delitos de robo o extorsión, previstos en los artículos 220 y 236 de este Código o para obtener algún beneficio económic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4 DE FEBRER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e le impondrá de veinte a cuarenta años de prisión y de quinientos a dos mil días multa, sin perjuicio de las penas que corresponden por los delitos de robo o extorsión y de las reglas de aplicación del concurso para la imposición de sancion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24 DE FEBRER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64.- Las penas previstas en los dos artículos anteriores se incrementarán en una tercera parte, si en la privación de la libertad a que se hace referencia en los mismos concurre cualquiera de las circunstancias siguient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Que se realice en un domicilio particular, lugar de trabajo o a bordo de un vehícul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Que el autor sea o haya sido integrante de alguna corporación de seguridad pública o privada, o se ostente como tal sin serl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Que quienes lo lleven a cabo actúen en grup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Que se realice con violencia, o aprovechando la confianza depositada en él o los autore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Que la víctima sea menor de edad o mayor de sesenta años, o que por cualquier otra circunstancia se encuentre en inferioridad física o mental respecto de quien ejecuta la privación de la libert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A, G.O. 15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I. Que el sujeto activo utilice para delinquir a una o más personas menores de edad o que no tengan la capacidad para comprender el significado del hecho; 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A, G.O. 15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II. Que se cause un daño o alteración a la salud de la víctima conforme a lo previsto en el artículo 130 de este Código, sin perjuicio de la aplicación de las reglas del concurso para la imposición de sanciones.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se libera espontáneamente al secuestrado, dentro de las veinticuatro horas siguientes al de la privación de la libertad, sin lograr alguno de los propósitos a que se refiere el artículo anterior, las penas serán de una quinta par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4 DE FEBRER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65.- En caso de que el secuestrado sea privado de la vida por su o sus secuestradores, o que fallezca durante el tiempo en que se encuentre privado de su libertad, se impondrán de cincuenta a setenta años de prisión y de cinco mil a diez mil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4 DE FEBRER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66.- Se impondrán las mismas penas señaladas en el artículo 165, cuando la privación de la libertad se realice en contra de un menor de edad ó de quien por cualquier causa no tenga capacidad de comprender ó resistir la conducta, con el propósito de obtener un lucro por su venta o entreg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5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66 BIS. Se impondrá de uno a ocho años de prisión y de doscientos a mil días multa, al que en relación con las conductas sancionadas en este capítulo y fuera de las causas de exclusión del delito previstas por la ley: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 Actúe como asesor o intermediario en las negociaciones del rescate, con fines lucrativos o sin el consentimiento de quienes representen o gestionen a favor de la víctima;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Colabore en la difusión pública de las pretensiones o mensajes de los secuestradores, fuera del estricto derecho a la información;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I. Aconseje el no presentar la denuncia del secuestro cometido, o bien el no colaborar o el obstruir la actuación de las autoridades; 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V. Intimide a la víctima, a sus familiares o a sus representantes, durante o después del secuestro, para que no colaboren con las autoridades competent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67. A quien simule encontrarse privado de su libertad con amenaza de su vida o daño a su persona, con el propósito de obtener rescate o con la intención de que la autoridad o un particular realice o deje de realizar un acto cualquiera, se le impondrán de dos a ocho años de prisión y de cien a quin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s mismas penas se impondrán a cualquiera que intervenga en la comisión de este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te delito se perseguirá por querella de parte ofendida, cuando sea cometido por un ascendiente, descendiente, cónyuge, parientes por consanguinidad hasta el segundo grado, concubina, concubinario, pareja permanente, adoptante o adoptado, y parientes por afinidad hasta el segundo gra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SAPARICIÓN FORZADA DE PERSONA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68. Al servidor público del Distrito Federal que con motivo de sus atribuciones, detenga y mantenga oculta a una o varias personas, o bien autorice, apoye o consienta que otros lo hagan sin reconocer la existencia de tal privación o niegue información sobre su paradero, impidiendo con ello el ejercicio de los recursos legales y las garantías procesales procedentes, se le sancionará con prisión de quince a cuarenta años y de trescientos a mil días multa, destitución e inhabilitación para el desempeño de cualquier cargo, empleo o comisión hasta por diez añ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l particular que por orden, autorización o con el apoyo de un servidor público participe en los actos descritos en el párrafo anterior, se le impondrán prisión de ocho a quince años y de ciento cincuenta a quin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s sanciones previstas en los párrafos precedentes se disminuirán en una tercera parte, cuando el agente suministre información que permita esclarecer los hechos y, en una mitad, cuando contribuya a lograr la aparición con vida de la víctim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te delito no se sujetará a las reglas de la prescripción, por lo que no prescribirá bajo los supuestos a que ellas se refiere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RÁFICO DE MENOR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69. Al que con el consentimiento de un ascendiente que ejerza la patria potestad o de quien tenga a su cargo la custodia de un menor, aunque ésta no haya sido declarada, lo entregue ilegalmente a un tercero para su custodia definitiva, a cambio de un beneficio económico, se le impondrán de dos a nueve años de prisión y de doscientos a quin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s mismas penas a que se refieren el párrafo anterior, se impondrán a los que a cambio de un beneficio económico, otorguen el consentimiento al tercero que reciba al menor o al ascendiente que, sin intervención de intermediario, incurra en la conducta señalada en el párrafo anteri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ndo en la comisión del delito no exista el consentimiento a que se refiere el párrafo primero, las penas se aumentarán en un tanto más de la prevista en aqué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el menor es trasladado fuera del territorio del Distrito Federal, las sanciones se incrementarán en un terci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la entrega definitiva del menor se hace sin la finalidad de obtener un beneficio económico, la pena aplicable al que lo entrega será de uno a tres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se acredita que quien recibió al menor lo hizo para incorporarlo a su núcleo familiar y otorgarle los beneficios propios de tal incorporación, se reducirá en una mitad la pena prevista en el párrafo anteri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demás de las penas señaladas los responsables de los delitos perderán los derechos que tengan en relación con el menor, incluidos los de carácter sucesori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70. Si espontáneamente se devuelve al menor dentro de las veinticuatro horas siguientes a la comisión del delito, se impondrá una tercera parte de las sanciones previstas en los artículos anterior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la recuperación de la víctima se logra por datos proporcionados por el inculpado, las sanciones se reducirá en una mit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RETENCIÓN Y SUSTRACCIÓN DE MENORES O INCAPAC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6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71. Al que sin tener relación de parentesco, a que se refiere el artículo 173 de este Código, o de tutela de un menor de edad o incapaz, lo retenga sin el consentimiento de quien ejerza su custodia legítima o su guarda, se le impondrá prisión de uno a cinco años y de cien a quinientos días de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 quien bajo los mismos supuestos del párrafo anterior los sustraiga de su custodia legítima o su guarda, se le impondrá de cinco a quince años de prisión y de doscientos a mil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72. Si la retención o sustracción se realiza en contra de una persona menor de doce años de edad, las penas previstas en el artículo anterior se incrementarán en una mit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la sustracción tiene como propósito incorporar a la persona a círculos de corrupción de menores o traficar con sus órganos, las penas se aumentarán en un tan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 DE FEBRERO DE 2007)</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73. Se impondrá de uno a cinco años de prisión y de cien a quinientos días de multa, al ascendiente, descendiente, cónyuge, pariente colateral o afín hasta el cuarto grado, que retenga o sustraiga a un menor o incapaz y que sobre éste no ejerza la patria potestad, la tutela o mediante resolución judicial no ejerza la guarda y custod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el sujeto devuelva espontáneamente al menor o al incapaz, dentro de las veinticuatro horas siguientes a la comisión del delito, se le impondrá una tercera parte de las sanciones señaladas. </w:t>
      </w:r>
    </w:p>
    <w:p>
      <w:pPr>
        <w:pStyle w:val="Normal"/>
        <w:autoSpaceDE w:val="false"/>
        <w:spacing w:lineRule="exact" w:line="300"/>
        <w:jc w:val="both"/>
        <w:rPr>
          <w:rFonts w:cs="Arial"/>
        </w:rPr>
      </w:pPr>
      <w:r>
        <w:rPr>
          <w:rFonts w:eastAsia="Verdana" w:cs="Verdana" w:ascii="Verdana" w:hAnsi="Verdana"/>
          <w:sz w:val="20"/>
          <w:szCs w:val="20"/>
        </w:rPr>
        <w:t xml:space="preserve"> </w:t>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QUIN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 LIBERTAD Y LA SEGURIDAD SEXUALES Y EL NORMAL DESARROLLO PSICOSEXU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VIOLAC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74. Al que por medio de la violencia física o moral realice cópula con persona de cualquier sexo, se le impondrá prisión de seis a diecisiete añ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 entiende por cópula, la introducción del pene en el cuerpo humano por vía vaginal, anal o buc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 sancionará con la misma pena antes señalada, al que introduzca por vía vaginal o anal cualquier elemento, instrumento o cualquier parte del cuerpo humano, distinto al pene, por medio de la violencia física o mo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entre el activo y el pasivo de la violación existiera un vínculo matrimonial, de concubinato o de pareja, se impondrá la pena prevista en este artículo, en estos casos el delito se perseguirá por querell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75. Se equipara a la violación y se sancionará con la misma pena, al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Realice cópula con persona menor de doce años de edad o con persona que no tenga la capacidad de comprender el significado del hecho o por cualquier causa no pueda resistirl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Introduzca por vía anal o vaginal cualquier elemento, instrumento o cualquier parte del cuerpo humano distinto del pene en una persona menor de doce años de edad o persona que no tenga capacidad de comprender el significado del hecho, o por cualquier causa no pueda resistirl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se ejerciera violencia física o moral, la pena prevista se aumentará en una mit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BUSO SEXU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76. Al que sin consentimiento de una persona y sin el propósito de llegar a la cópula, ejecute en ella un acto sexual, la obligue a observarlo o la haga ejecutarlo, se le impondrá de uno a seis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se hiciere uso de violencia física o moral, la pena prevista se aumentará en una mit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te delito se perseguirá por querella, salvo que concurra violenc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77. Al que sin el propósito de llegar a la cópula ejecute un acto sexual en una persona menor de doce años o persona que no tenga la capacidad de comprender el significado del hecho o que por cualquier causa no pueda resistirlo, o la obligue a observar o ejecutar dicho acto, se le impondrán de dos a siete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se hiciere uso de violencia física o moral, la pena prevista se aumentará en una mit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78. Las penas previstas para la violación y el abuso sexual, se aumentarán en dos terceras partes, cuando fueren cometid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Con intervención directa o inmediata de dos o más persona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Por ascendiente contra su descendiente, éste contra aquél, el hermano contra su colateral, el tutor contra su pupilo, el padrastro o la madrastra contra su hijastro, éste contra cualquiera de ellos, amasio de la madre o del padre contra cualquiera de los hijos de éstos o los hijos contra aquellos. Además de la pena de prisión, el culpable perderá la patria potestad o la tutela, en los casos en que la ejerciere sobre la víctima, así como los derechos sucesorios con respecto del ofendid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Por quien desempeñe un cargo o empleo público o ejerza su profesión, utilizando los medios o circunstancia que ellos le proporcionen. Además de la pena de prisión, el sentenciado será destituido del cargo o empleo o suspendido por el término de cinco años en el ejercicio de dicha profe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Por la persona que tenga al ofendido bajo su custodia, guarda o educación o aproveche la confianza en ella deposita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Fuere cometido al encontrarse la víctima a bordo de un vehículo particular o de servicio públic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I. Fuere cometido en despoblado o lugar solitario. </w:t>
      </w:r>
    </w:p>
    <w:p>
      <w:pPr>
        <w:pStyle w:val="Normal"/>
        <w:autoSpaceDE w:val="false"/>
        <w:spacing w:lineRule="exact" w:line="300"/>
        <w:jc w:val="both"/>
        <w:rPr>
          <w:rFonts w:cs="Arial"/>
        </w:rPr>
      </w:pPr>
      <w:r>
        <w:rPr>
          <w:rFonts w:eastAsia="Verdana" w:cs="Verdana" w:ascii="Verdana" w:hAnsi="Verdana"/>
          <w:sz w:val="20"/>
          <w:szCs w:val="20"/>
        </w:rPr>
        <w:t xml:space="preserve"> </w:t>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HOSTIGAMIENTO SEXU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79. Al que acose sexualmente con la amenaza de causarle a la víctima un mal relacionado respecto a la actividad que los vincule, se le impondrá de seis meses a tres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el hostigador fuese servidor público y se aprovechare de esa circunstancia, además de la pena prevista en el párrafo anterior, se le impondrá destitución por un lapso igual al de la pena de prisión impues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te delito se perseguirá por querell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ESTUPR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80. Al que tenga cópula con persona mayor de doce y menor de dieciocho años, obteniendo su consentimiento por medio de cualquier tipo de engaño, se le impondrá de seis meses a cuatro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te delito se perseguirá por querell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INCES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81. A los hermanos y a los ascendientes o descendientes consanguíneos en línea recta, que con conocimiento de su parentesco tengan cópula entre sí se les impondrá prisión o tratamiento en libertad de uno a seis añ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ISPOSICIONES GENERAL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82. Cuando a consecuencia de la comisión de alguno de los delitos previstos en los artículos anteriores resulten hijos, la reparación del daño comprenderá además, el pago de alimentos para éstos y para la madre, en los términos que fija la legislación civi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SEX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 MORAL PÚBLIC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ORRUPCIÓN DE MENORES E INCAPAC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83. Al que por cualquier medio, procure, induzca o facilite el que una persona menor de edad o quien no tenga la capacidad para comprender el significado del hecho, realice actos de exhibicionismo corporal, lascivos o sexuales, prostitución, ebriedad, consumo de drogas o enervantes, prácticas sexuales o a cometer hechos delictuosos, se le impondrán de seis a diez años de prisión y de trescientos a mil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ndo de la práctica reiterada de los actos de corrupción, el menor o incapaz adquiera los hábitos del alcoholismo, farmacodependencia, se dedique a la prostitución, práctica de actos sexuales, a formar parte de una asociación delictuosa o de la delincuencia organizada, las penas serán de siete a doce años de prisión y de quinientos a mil quin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l que procure o facilite la práctica de la mendicidad, se le impondrán de tres a ocho años de prisión y de cincuenta a tresc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ndo los actos de corrupción a los que se refiere este artículo, se realicen reiteradamente sobre el mismo menor o incapaz o éstos incurran en la comisión de algún delito, la prisión se aumentará de dos a cinco añ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No se entenderá por corrupción de menores los programas preventivos, educativos o informativos que diseñen e impartan las instituciones públicas, privadas o sociales, que tengan por objeto la educación sexual, educación sobre la función reproductiva, prevención de infecciones de transmisión sexual y embarazo de adolescent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84. Se impondrán prisión de uno a cuatro años y de cincuenta a doscientos días multa, a quie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mplee directa o indirectamente los servicios de una persona menor de edad en un lugar nocivo para su sana formación psicosocial;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Acepte que su hijo o pupilo menor de edad, preste sus servicios en lugar nocivo para su sana formación psicosoci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 quien permita directa o indirectamente el acceso de un menor a espectáculos, obras gráficas o audiovisuales de carácter pornográfico, se le impondrán prisión de uno a tres años y de cincuenta a dosc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Para efectos de este artículo, se considera como empleado al menor que por un salario, por la sola comida, por comisión de cualquier índole, por cualquier otro estipendio, gaje o emolumento, o gratuitamente preste sus servicios en tales lugar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85. Las sanciones que contempla el artículo anterior, se duplicarán cuando el responsable tenga parentesco por consanguinidad, por afinidad o civil o habite ocasional o permanentemente en el mismo domicilio con la víctima aunque no existiera parentesco alguno, así como por el tutor o curador. Además, perderá la patria potestad respecto de todos sus descendientes, el derecho a alimentos que le correspondieran por su relación con la víctima y el derecho que pudiera tener respecto a los bienes de és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86. Al que promueva, publicite, facilite o gestione, por cualquier medio, viajes al territorio del Distrito Federal o al exterior de éste, con el propósito de que la persona que viaja tenga relaciones sexuales con menores de edad o con quien no tenga capacidad de comprender o resistir el hecho, se le impondrá una pena de cinco a catorce años de prisión y de mil a cinco mil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ORNOGRAFÍA INFANTI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87. Al que por cualquier medio procure, facilite o induzca a una persona menor de edad, a realizar actos de exhibicionismo corporal o sexuales, con el objeto de videograbarla, fotografiarla o exhibirla a través de medios, se le impondrán de seis a catorce años de prisión y de quinientos a cinco mil días multa, así como el decomiso de los objetos, instrumentos y productos del delito, incluyendo la destrucción de los materiales gráfic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 impondrán las mismas sanciones a quien financie, elabore, reproduzca, comercialice, distribuya, arriende, exponga, publicite o difunda el material a que se refieren las acciones anterior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No constituye pornografía infantil el empleo los (sic) programas preventivos, educativos o informativos que diseñen e impartan las instituciones públicas, privadas o sociales, que tengan por objeto la educación sexual, educación sobre la función reproductiva, prevención de infecciones de transmisión sexual y embarazo de adolescent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88. Al que promueva, publicite, invite, facilite o gestione por cualquier medio con el propósito que se tengan relaciones sexuales con menores de edad, se le impondrá una pena de cinco a catorce años de prisión y de cien a dos mil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s mismas penas se impondrán a quien por virtud de las conductas anteriores, obtengan relaciones sexuales con menores de ed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88 BIS. Si los delitos contenidos en este capítulo son cometidos por quien se valiere de una función pública que estuviere ejerciendo, se le impondrá la tercera parte más de las penas que correspondan y destitución del empleo, cargo o comisión públicos e inhabilitación para desempeña (sic) otro, hasta por un tiempo igual al de la pena de prisión impues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LENOCINI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89. Se sancionará con prisión de dos a diez años y de quinientos a cinco mil días multa, al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Habitual u ocasionalmente explote el cuerpo de una persona u obtenga de ella un beneficio por medio del comercio sexu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Induzca a una persona para que comercie sexualmente su cuerpo con otra o le facilite los medios para que se prostituy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I. Regentee, administre o sostenga prostíbulos, casas de cita o lugares de concurrencia dedicados a explotar la prostitución, u obtenga cualquier beneficio con sus product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90. Las penas se agravarán en una mitad, si se emplea violencia o cuando la víctima del delito sea menor de edad o no tenga capacidad de comprender el significado del hecho o de resistirlo, o cuando el agente se valiese de su función públic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ISPOSICIONES COMUN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90 BIS. Al que por cualquier medio, regentee, administre, induzca u obtenga un beneficio económico, a través de la explotación laboral de un menor o de una persona con discapacidad física o mental, poniéndolo a trabajar en las calles, avenidas, ejes viales, espacios públicos, recintos privados o cualquier vía de circulación, se le impondrá de dos a seis años de prisión y de cien a trescientos días multa. También se le condenará al pago de la retribución omitida o despojada, la cual deberá fijarse con base en la naturaleza y condiciones de las actividades laborales desarrolladas por el sujeto pasivo; pero en ningún caso podrá ser menor al salario mínimo general vig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 entiende por explotación laboral, la acción de despojar o retener, todo o en parte, el producto del trabajo, contra la voluntad de quien labor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s penas de prisión y multa, previstas en el párrafo inicial de este precepto, se incrementarán en una mitad en términos del artículo 71 de este ordenamiento, cuando la conducta se realice respecto de dos o más sujetos pasivos, o cuando se emplee la violencia física o moral, o cuando cometan el delito conjuntamente tres o más persona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90 TER. Cuando el responsable tenga parentesco, conviva o habite ocasional o permanentemente en el mismo espacio o domicilio con la victima, o se trate de tutor o curador, se le impondrán las mismas sanciones que se establecen en el artículo anterior, pero además perderá la patria potestad y cualquier derecho que pudiese tener sobre la victima, así mismo la autoridad judicial que conozca del asunto pondrá a éste a disposición y cuidado de la autoridad correspondiente en la mater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22 DE JULIO DE 2005)</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I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ISPOSICIONES COMUN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UBICADO, 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91. Si en la comisión de los delitos previstos en este Título el sujeto se valiese de la función pública o privada, la profesión u oficio que desempeña, aprovechándose de los medios o circunstancias que ellos le proporcionan, se le destituirá del empleo, cargo o comisión públicos e inhabilitará para desempeñar otro, o se le suspenderá del ejercicio de la profesión u oficio por un tiempo igual al de la pena de prisión impues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UBICADO, 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92. Las sanciones que se señalan en los capítulos precedentes se aumentarán en una mitad, cuando el delito sea cometido por una asociación delictuos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SU DENOMINACION, G.O. 22 DE JULIO DE 2005.)</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SÉPTIM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QUE ATENTAN CONTRA EL CUMPLIMIENTO DE LA OBLIGACIÓN ALIMENTARI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ÚNIC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193. Al que incumpla con su obligación de dar alimentos a las personas que tienen derecho a recibirlos, se le impondrá de seis meses a cuatro años de prisión o de noventa a trescientos sesenta días multa, suspensión o pérdida de los derechos de familia, y pago como reparación del daño de las cantidades no suministradas oportunam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Para los efectos de éste Artículo, se tendrá por consumado el delito aun cuando el o los acreedores alimentarios se dejen al cuidado o reciban ayuda de un tercer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no sean comprobables el salario o los ingresos del deudor alimentario, para efectos de cubrir los alimentos o la reparación del daño, se determinarán con base en la capacidad económica y nivel de vida que el deudor y sus acreedores alimentarios hayan llevado en los dos últimos añ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94. Al que renuncie a su empleo o solicite licencia sin goce de sueldo y sea éste el único medio de obtener ingresos o se coloque en estado de insolvencia, con el objeto de eludir el cumplimiento de las obligaciones alimentarias que la ley determina, se le impondrá pena de prisión de uno a cuatro años y de doscientos a quinientos días multa, pérdida de los derechos de familia y pago, como reparación del daño, de las cantidades no suministradas oportunamen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95. Se impondrá pena de seis meses a cuatro años de prisión y de doscientos a quinientos días multa a aquellas personas que obligadas a informar acerca de los ingresos de quienes deban cumplir con todas las obligaciones señaladas en los Artículos anteriores, incumplan con la orden judicial de hacerlo o haciéndolo no lo hagan dentro del término ordenado por el Juez u omitan realizar de inmediato el descuento ordena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96. Para el caso de que la persona legitimada para ello otorgue el perdón, sólo procederá si el indiciado, procesado o sentenciado paga todas las cantidades que hubiere dejado de proporcionar por concepto de alimentos y otorgue garantía cuando menos por el monto equivalente a un añ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97. Si la omisión en el cumplimiento de las obligaciones alimentarias, ocurre en incumplimiento de una resolución judicial, las sanciones se incrementarán en una mit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98. (DEROGADO, G.O. 22 DE JULIO DE 2005)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199. Los delitos previstos en este Título se perseguirán por querell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SU DENOMINACION, G.O. 17 DE ENERO DE 2007)</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OCTAV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METIDOS EN CONTRA DE UN INTEGRANTE DE LA FAMILI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ÚNIC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VIOLENCIA FAMILIAR</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7 DE ENERO DE 2007)</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00. Al que, por acción u omisión, ejerza cualquier tipo de violencia física o psicoemocional, dentro o fuera del domicilio familiar en contra d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l o la cónyuge, la concubina o el concubinari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El pariente consanguíneo en línea recta ascendente o descendente sin límite de grado, o el pariente colateral consanguíneo o afín hasta el cuarto gr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El adoptante o adoptado,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El incapaz sobre el que se es tutor o curad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 le impondrá de seis meses a seis años de prisión, pérdida de los derechos que tenga respecto de la víctima, incluidos los de carácter sucesorio, patria potestad, tutela y en su caso a juicio del Juez, prohibición de ir a lugar determinado o de residir en él; además se le sujetará a tratamiento especializado que para generadores de violencia familiar, refiere la Ley de Asistencia y Prevención de la Violencia Familiar, que en ningún caso excederá del tiempo impuesto en la pena de prisión, independientemente de las sanciones que correspondan por cualquier otro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ste delito se perseguirá por querella, salvo que la víctima sea menor de edad; o incapaz.</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No se justifica en ningún caso como forma de educación o formación el ejercicio de la violencia hacia los menor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7 DE ENERO DE 2007)</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01. Para los efectos del artículo anterior, se entiende p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Violencia física: a todo acto intencional en el que se utilice alguna parte del cuerpo, algún objeto, arma o sustancia para sujetar, inmovilizar o causar daño a la integridad física del otro,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Violencia psicoemocional: a todo acto u omisión consistente en prohibiciones, coacciones, condicionamientos, intimidaciones, insultos amenazas, celotipia, desdén, indiferencia, abandono, o actitudes devaluatorias, que provoquen en quien las recibe alteración auto cognitiva y auto valorativa que integran su autoestima o alteraciones en alguna esfera o área de la estructura psíquica de esa person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7 DE ENERO DE 2007)</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01 Bis. Se equipara a la violencia familiar y se sancionará con las mismas penas y medidas de seguridad, al que realice cualquiera de los actos señalados en el artículo anterior en contra de la persona que esté sujeta a su custodia, guarda, protección, educación, instrucción o cuidado o con quien tenga una relación de hecho o la haya tenido en un período hasta de dos años antes de la comisión del acto u om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 entenderá por relación de hecho, la que exista entre quien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Haga la vida en común, en forma constante y permanente, por un período mínimo de seis mes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Mantengan una relación de pareja, aunque no vivan en el mismo domicili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Se encuentren unidos por vínculos de padrinazgo o madrinazg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Se incorporen a un núcleo familiar aunque no tengan parentesco con ninguno de sus integrant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Tengan relación con los hijos de su pareja, siempre que no los hayan procreado en común,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Tengan relación con la pareja de alguno de sus progenitor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te delito se perseguirá por querell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7 DE ENERO DE 2007)</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02. En los casos previstos en este Título, el Ministerio Público apercibirá al inculpado para que se abstenga de ejecutar cualquier tipo de violencia contra la víctima y decretará, de inmediato, bajo su mas estricta responsabilidad, las medidas precautorias necesarias para salvaguardar la integridad física y psíquica de la víctima durante la integración de la averiguación previa y hasta la conclusión de és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caso de determinarse el ejercicio de la acción penal, el Ministerio Público solicitará al Juez la confirmación, ampliación o cancelación, en su caso, de las medidas precautorias referidas en el párrafo que antecede, quién deberá resolver lo conducente sin dila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NOVEN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 FILIACIÓN Y LA INSTITUCIÓN DEL MATRIMONI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ESTADO CIVI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03. Se impondrán de uno a seis años de prisión y de cien a mil días multa, al que con el fin de alterar el estado civil incurra en alguna de las conductas siguient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Presente a registrar a una persona, asumiendo la filiación que no le correspon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Inscriba o haga registrar el nacimiento de una persona, sin que esto hubiese ocurri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Omita presentar para el registro del nacimiento a una persona, teniendo dicha obligación, con el propósito de hacerle perder los derechos derivados de su fili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Declare falsamente el fallecimiento de una persona en el acta respectiv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Presente a registrar a una persona, atribuyendo a terceros la paternidad que no le correspon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Usurpe el estado civil o la filiación de otro, con el fin de adquirir derechos de familia que no le corresponda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 Sustituya a un menor por otro o cometa ocultación de aquél para perjudicarlo en sus derechos de famili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I. Inscriba o haga registrar un divorcio o nulidad de matrimonio inexistentes o que aún no hubiesen sido declarados por sentencia que haya causado ejecutor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l Juez podrá prescindir de la sanción si el agente actúa por motivos nobles o humanitarios, en el caso a que se refiere la fracción I de este artícul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04. El que cometa alguno de los delitos expresados en el artículo anterior, perderá los derechos que tenga con respecto al ofendido, incluidos los de carácter sucesori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BIGAMI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05. Se impondrán de uno a cinco años de prisión y de ciento ochenta a trescientos sesenta días multa, al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Se encuentre unido con una persona en matrimonio no disuelto ni declarado nulo, y contraiga otro matrimoni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Contraiga matrimonio con una persona casada, si conocía el impedimento al tiempo de celebrarse aqué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DÉCIM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 DIGNIDAD DE LAS PERSONA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ÚNIC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ISCRIMINAC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5 DE ENER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06. Se impondrán de uno a tres años de prisión o de veinticinco a cien días de trabajo en favor de la comunidad y multa de cincuenta a doscientos días al que, por razón de edad, sexo, estado civil, embarazo, raza, procedencia étnica, idioma, religión, ideología, orientación sexual, color de piel, nacionalidad, origen o posición social, trabajo o profesión, posición económica, características físicas, discapacidad o estado de salud o cualquier otra que atente contra la dignidad humana y tenga por objeto anular o menoscabar los derechos y libertades de las persona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Provoque o incite al odio o a la violenc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Niegue a una persona un servicio o una prestación a la que tenga derecho. Para los efectos de esta fracción, se considera que toda persona tiene derecho a los servicios o prestaciones que se ofrecen al público en gen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Veje o excluya a alguna persona o grupo de persona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Niegue o restrinja derechos labora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l servidor público que, por las razones previstas en el primer párrafo de este artículo, niegue o retarde a una persona un trámite, servicio o prestación al que tenga derecho, se le aumentará en una mitad la pena prevista en el primer párrafo del presente artículo, y además se le impondrá destitución e inhabilitación para el desempeño de cualquier cargo, empleo o comisión públicos, por el mismo lapso de la privación de la libertad impues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No serán consideradas discriminatorias todas aquellas medidas tendientes a la protección de los grupos socialmente desfavorecid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te delito se perseguirá por querell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DÉCIMO PRIMER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S NORMAS DE INHUMACIÓN Y EXHUMACIÓN Y CONTRA EL RESPETO A LOS CADÁVERES O RESTOS HUMAN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ÚNIC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INHUMACIÓN, EXHUMACIÓN Y RESPETO A LOS CADÁVERES O RESTOS HUMAN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07. Se impondrá prisión de tres meses a dos años o de treinta a noventa días multa, al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Oculte, destruya o sepulte un cadáver, restos o feto humanos, sin la orden de la autoridad que deba darla o sin los requisitos que exijan los Códigos Civil y Sanitario o leyes especiale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Exhuma un cadáver, restos o feto humanos, sin los requisitos legales o con violación de derech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s sanciones se incrementarán en una mitad, a quien oculte, destruya, o mutile, o sin la licencia correspondiente, sepulte el cadáver de una persona, restos o feto humanos, siempre que la muerte haya sido a consecuencia de golpes, heridas u otras lesiones, si el agente sabía esa circunstanc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08. Se impondrá de uno a cinco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Al que viole un túmulo, sepulcro, sepultura o féretr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Al que profane un cadáver o restos humanos con actos de vilipendio, mutilación, brutalidad o necrofil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los actos de necrofilia se hacen consistir en la realización del coito, la pena de prisión será de cuatro a ocho añ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DÉCIMO SEGUND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 PAZ, LA SEGURIDAD DE LAS PERSONAS Y LA INVIOLABILIDAD DEL DOMICILI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MENAZA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09. Al que amenace a otro con causarle un mal en su persona, bienes, honor o derechos, o en la persona, honor, bienes o derechos de alguien con quien esté ligado por algún vínculo, se le impondrá de tres meses a un año de prisión o de noventa a trescientos sesenta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 debe entender como ligados por algún vínculo con la person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 A los ascendientes y descendientes consanguíneos o afin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b) El cónyuge, la concubina, el concubinario, pareja permanente y parientes colaterales por consanguinidad hasta el cuarto grado y por afinidad hasta el segundo;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 Los que estén ligados con las personas por amor, respeto, gratitud o estrecha amist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te delito se perseguirá por querell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LLANAMIENTO DE MORADA, DESPACHO, OFICINA O ESTABLECIMIENTO MERCANTI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10. Al que se introduzca a un departamento, vivienda, aposento o dependencia de una casa habitación sin motivo justificado, sin orden de autoridad competente, furtivamente, con engaño, violencia o sin permiso de la persona autorizada para darlo, se le impondrá de seis meses a dos años de prisión o de cincuenta a cien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el hecho se realiza por dos o más personas o por servidor público en ejercicio de sus funciones o con motivo de ellas, la pena será de uno a cuatro años de pris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11. Se impondrán las penas previstas en el artículo anterior, al que se introduzca sin orden de autoridad competente o sin permiso de la persona autorizada para ello, en el domicilio de una persona moral pública o privada, despacho profesional, establecimiento mercantil o local abierto al público fuera del horario laboral que correspon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os delitos previstos en este Capítulo, se perseguirán por querell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DEROGADO [N. DE E. REFORMADA SU DENOMINACION] POR EL ARTICULO TERCERO TRANSITORIO DE LA LEY DE RESPONSABILIDAD CIVIL PARA LA PROTECCION DEL DERECHO A LA VIDA PRIVADA, EL HONOR Y LA PROPIA IMAGEN EN EL DISTRITO FEDERAL, G.O. 19 DE MAYO DE 2006)</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DÉCIMO TERCER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INVIOLABILIDAD DEL SECRE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VIOLACIÓN DE LA INTIMIDAD PERSON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12. (DEROGADO POR EL ARTICULO TERCERO TRANSITORIO DE LA LEY DE RESPONSABILIDAD CIVIL PARA LA PROTECCION DEL DERECHO A LA VIDA PRIVADA, EL HONOR Y LA PROPIA IMAGEN EN EL DISTRITO FEDERAL, G.O. 19 DE MAYO DE 2006)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REVELACIÓN DE SECRET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13. Al que sin consentimiento de quien tenga derecho a otorgarlo y en perjuicio de alguien, revele un secreto o comunicación reservada, que por cualquier forma haya conocido o se le haya confiado, o lo emplee en provecho propio o ajeno, se le impondrán prisión de seis meses a dos años y de veinticinco a cien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el agente conoció o recibió el secreto o comunicación reservada con motivo de su empleo, cargo, profesión, arte u oficio, o si el secreto fuere de carácter científico o tecnológico, la prisión se aumentará en una mitad y se le suspenderá de seis meses a tres años en el ejercicio de la profesión, arte u ofici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el agente sea servidor público, se le impondrá, además, destitución e inhabilitación de seis meses a tres añ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DEROGADO CON LOS CAPITULOS Y ARTICULOS QUE LO INTEGRAN, POR EL ARTICULO TERCERO TRANSITORIO DE LA LEY DE RESPONSABILIDAD CIVIL PARA LA PROTECCION DEL DERECHO A LA VIDA PRIVADA, EL HONOR Y LA PROPIA IMAGEN EN EL DISTRITO FEDERAL, G.O. 19 DE MAYO DE 2006)</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DÉCIMO CUAR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EL HONOR</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DEROGADO CON LOS ARTICULOS QUE LO INTEGRAN, POR EL ARTICULO TERCERO TRANSITORIO DE LA LEY DE RESPONSABILIDAD CIVIL PARA LA PROTECCION DEL DERECHO A LA VIDA PRIVADA, EL HONOR Y LA PROPIA IMAGEN EN EL DISTRITO FEDERAL, G.O. 19 DE MAYO DE 2006)</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IFAMAC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14. (DEROGADO POR EL ARTICULO TERCERO TRANSITORIO DE LA LEY DE RESPONSABILIDAD CIVIL PARA LA PROTECCION DEL DERECHO A LA VIDA PRIVADA, EL HONOR Y LA PROPIA IMAGEN EN EL DISTRITO FEDERAL, G.O. 19 DE MAYO DE 2006)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15. (DEROGADO POR EL ARTICULO TERCERO TRANSITORIO DE LA LEY DE RESPONSABILIDAD CIVIL PARA LA PROTECCION DEL DERECHO A LA VIDA PRIVADA, EL HONOR Y LA PROPIA IMAGEN EN EL DISTRITO FEDERAL, G.O. 19 DE MAYO DE 2006)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DEROGADO CON LOS ARTICULOS QUE LO INTEGRAN, POR EL ARTICULO TERCERO TRANSITORIO DE LA LEY DE RESPONSABILIDAD CIVIL PARA LA PROTECCION DEL DERECHO A LA VIDA PRIVADA, EL HONOR Y LA PROPIA IMAGEN EN EL DISTRITO FEDERAL, G.O. 19 DE MAYO DE 2006)</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LUMNI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16. (DEROGADO POR EL ARTICULO TERCERO TRANSITORIO DE LA LEY DE RESPONSABILIDAD CIVIL PARA LA PROTECCION DEL DERECHO A LA VIDA PRIVADA, EL HONOR Y LA PROPIA IMAGEN EN EL DISTRITO FEDERAL, G.O. 19 DE MAYO DE 2006)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17. (DEROGADO POR EL ARTICULO TERCERO TRANSITORIO DE LA LEY DE RESPONSABILIDAD CIVIL PARA LA PROTECCION DEL DERECHO A LA VIDA PRIVADA, EL HONOR Y LA PROPIA IMAGEN EN EL DISTRITO FEDERAL, G.O. 19 DE MAYO DE 2006)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18. (DEROGADO POR EL ARTICULO TERCERO TRANSITORIO DE LA LEY DE RESPONSABILIDAD CIVIL PARA LA PROTECCION DEL DERECHO A LA VIDA PRIVADA, EL HONOR Y LA PROPIA IMAGEN EN EL DISTRITO FEDERAL, G.O. 19 DE MAYO DE 2006)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DEROGADO CON LOS ARTICULOS QUE LO INTEGRAN, POR EL ARTICULO TERCERO TRANSITORIO DE LA LEY DE RESPONSABILIDAD CIVIL PARA LA PROTECCION DEL DERECHO A LA VIDA PRIVADA, EL HONOR Y LA PROPIA IMAGEN EN EL DISTRITO FEDERAL, G.O. 19 DE MAYO DE 2006)</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ISPOSICIONES COMUN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19. (DEROGADO POR EL ARTICULO TERCERO TRANSITORIO DE LA LEY DE RESPONSABILIDAD CIVIL PARA LA PROTECCION DEL DERECHO A LA VIDA PRIVADA, EL HONOR Y LA PROPIA IMAGEN EN EL DISTRITO FEDERAL, G.O. 19 DE MAYO DE 2006)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DÉCIMO QUIN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EL PATRIMONI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ROB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20. Al que con ánimo de dominio y sin consentimiento de quien legalmente pueda otorgarlo, se apodere de una cosa mueble ajena, se le impondrá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EROGADA, 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II. Prisión de seis meses a dos años y sesenta a ciento cincuenta días multa, cuando el valor de lo robado no exceda de trescientas veces el salario mínimo o cuando no sea posible determinar el valor de lo rob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Prisión de dos a cuatro años y de ciento cincuenta a cuatrocientos días multa, cuando el valor de lo robado exceda de trescientas pero no de setecientas cincuenta veces el salario mínimo,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IV. Prisión de cuatro a diez años y de cuatrocientos o seiscientos días multa, cuando el valor de lo robado exceda de setecientas cincuenta veces el salario mínim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5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Para determinar la cuantía del robo, se atenderá únicamente al valor de mercado que tenga la cosa en el momento del apoderamien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21. Se impondrán las mismas penas previstas en el artículo anterior, a quien sin consentimiento de la persona que legalmente pueda otorgarl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Aproveche energía eléctrica o cualquier otro fluid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Se apodere de cosa mueble propia, si ésta se encuentra en poder de otra persona por cualquier título legítim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22. Al que se apodere de una cosa ajena sin consentimiento del dueño o legitimo poseedor y acredite que dicho apoderamiento se ha realizado con ánimo de uso y no de dominio, se le impondrá de tres meses a un año de prisión o de treinta a noventa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omo reparación del daño, pagará al ofendido el doble del alquiler, arrendamiento o interés de la cosa usada, conforme a los valores de merca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23. Se aumentarán en una mitad las penas previstas en el artículo 220 de este Código, cuando el robo se come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n un lugar cerr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DEROGADA, 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Aprovechando alguna relación de trabajo, de servicio o de hospitalid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Por quien haya recibido la cosa en tenencia precar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Respecto de equipo, instrumentos, semillas o cualesquiera otros artículos destinados al aprovechamiento agrícola, forestal, pecuario o respecto de productos de la misma índol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Sobre equipaje o valores de viajero, en cualquier lugar durante el transcurso del viaje o en terminales de transpor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 Por los dueños, dependientes, encargados o empleados de empresas o establecimientos comerciales, en los lugares en que presten sus servicios al público, sobre los bienes de los huéspedes, clientes o usuari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I. Respecto de documentos que se conserven en oficinas públicas, cuando la sustracción afecte el servicio público o cause daño a terceros. Si el delito lo comete un servidor público que labore en la dependencia donde cometió el robo, se le impondrá además, destitución e inhabilitación de uno a cinco años para desempeñar otro empleo, cargo o comisión públic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X. En contra de persona con discapacidad o de más de sesenta años de edad;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X. (DEROGADA, G.O. 15 DE MAYO DE 2003)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24. Además de las penas previstas en el artículo 220 de este Código, se impondrá de dos a seis años de prisión, cuando el robo se come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n lugar habitado o destinado para habitación, o en sus dependencias, incluidos los movi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En una oficina bancaria, recaudadora, u otra en que se conserven caudales o valores, o contra personas que las custodien o transporte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Encontrándose la víctima o el objeto del apoderamiento en un vehículo particular o de transporte públic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Aprovechando la situación de confusión causada por una catástrofe, desorden público o la consternación que una desgracia privada cause al ofendido o a su famil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En despoblado o lugar solitari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VI. Por quien haya sido o sea miembro de algún cuerpo de seguridad pública o personal operativo de empresas que presenten servicios de seguridad privada, aunque no esté en servici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 Valiéndose el agente de identificaciones falsas o supuestas órdenes de la autorid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A, 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VIII. Respecto de vehículo automotriz o parte de éste;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X. En contra de transeúnte, entendiéndose por éste a quien se encuentre en la vía pública o en espacios abiertos que permitan el acceso públic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25. Las penas previstas en los artículos anteriores, se incrementarán con prisión de dos a seis años, cuando el robo se come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Con violencia física o moral, o cuando se ejerza violencia para darse a la fuga o defender lo robad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Por una o más personas armadas o portando instrumentos peligros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e equipara a la violencia moral, la utilización de juguetes u otros objetos que tengan la apariencia, forma o configuración de armas de fuego, o de pistolas de municiones o aquéllas que arrojen proyectiles a través de aire o gas comprimi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26. Para la aplicación de la sanción, se dará por consumado el robo desde el momento en que el inculpado tiene en su poder la cosa robada, aún cuando la abandone o lo desapoderen de ell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BUSO DE CONFIANZ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27. Al que con perjuicio de alguien disponga para sí o para otro de una cosa mueble ajena, de la cual se le haya transmitido la tenencia pero no el dominio, se le impondrá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e treinta a noventa días multa, cuando el valor de lo dispuesto no exceda de cincuenta veces el salario mínimo, o no sea posible determinar su val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Prisión de cuatro meses a tres años y de noventa a doscientos cincuenta días multa, cuando el valor de lo dispuesto exceda de cincuenta pero no de quinientas veces el salario mínim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III. Prisión de tres a cuatro años y de doscientos cincuenta a seiscientos días multa, cuando el valor de lo dispuesto exceda de quinientas pero no de cinco mil veces el salario mínim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IV. Prisión de cuatro a seis años y de seiscientos a novecientos días multa, si el valor de lo dispuesto excede de cinco mil pero no de diez mil veces el salario mínimo;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A,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 Prisión de seis a doce años y de novecientos a mil doscientos cincuenta días multa, si el valor de lo dispuesto excede de diez mil veces el salario mínim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28. Las mismas penas previstas en el artículo anterior se impondrá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Al propietario o poseedor de una cosa mueble, que sin tener la libre disposición sobre la misma a virtud de cualquier título legítimo en favor de tercero, disponga de ella con perjuicio de otr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Al que haga aparecer como suyo, sin ser de su propiedad, un depósito que garantice la libertad caucional de una person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Al que, habiendo recibido mercancías con subsidio o en franquicia para darles un destino determinado, las distraiga de ese destino o desvirtúe en cualquier forma los fines perseguidos con el subsidio o la franquicia;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V. A los gerentes, directivos, administradores, mandatarios o intermediarios de personas morales, constructores o vendedores que, habiendo recibido dinero, títulos o valores por el importe total o parcial del precio de alguna compraventa de inmuebles o para constituir un gravamen real sobre éstos, no los destine al objeto de la operación concertada y disponga de ellos en provecho propio o de tercer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29. Se equipara al abuso de confianza, y se sancionará con las mismas penas asignadas a este delito; la ilegítima posesión de la cosa retenida si el tenedor o poseedor de ella no la devuelve a pesar de ser requerido formalmente por quien tenga derecho, o no la entregue a la autoridad para que ésta disponga de la misma conforme a la ley.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FRAUDE</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30. Al que por medio del engaño o aprovechando el error en que otro se halle, se haga ilícitamente de alguna cosa u obtenga un lucro indebido en beneficio propio o de un tercero, se le impondrá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e veinticinco a setenta y cinco días multa, cuando el valor de lo defraudado no exceda de cincuenta veces el salario mínimo, o no sea posible determinar su val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Prisión de cuatro meses a dos años seis meses y de setenta y cinco a doscientos días multa, cuando el valor de lo defraudado exceda de cincuenta pero no de quinientas veces el salario mínim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III. Prisión de dos años seis meses a cuatro años y de doscientos a quinientos días multa, cuando el valor de lo defraudado exceda de quinientas pero no de cinco mil veces el salario mínim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IV. Prisión de cuatro a seis años y de quinientos a ochocientos días multa, cuando el valor de lo defraudado exceda de cinco mil pero no de diez mil veces el salario mínimo;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A,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V. Prisión de seis a once años y de ochocientos a mil doscientos días multa, cuando el valor de lo defraudado exceda de diez mil veces el salario mínim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el delito se cometa en contra de dos o más personas, se impondrá además las dos terceras partes de las penas previstas en las fracciones anterior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31. Se impondrán las penas previstas en el artículo anterior, a quie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Por título oneroso enajene alguna cosa de la que no tiene derecho a disponer o la arriende, hipoteque, empeñe o grave de cualquier otro modo, si ha recibido el precio, el alquiler, la cantidad en que la gravó, parte de ellos o un lucro equival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Obtenga de otro una cantidad de dinero o cualquier otro lucro, como consecuencia directa e inmediata del otorgamiento o endoso a nombre propio o de otro, de un documento nominativo, a la orden o al portador, contra una persona supuesta o que el otorgante sabe que no ha de pagarl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Venda a dos personas una misma cosa, sea mueble o inmueble, y reciba el precio de la primera, de la segunda enajenación o de ambas, o parte de él, o cualquier otro lucro, con perjuicio del primero o del segundo comprad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Al que se haga servir alguna cosa o admita un servicio en cualquier establecimiento comercial y no pague el importe debidamente pactado comprob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En carácter de fabricante, comerciante, empresario, contratista o constructor de una obra, suministre o emplee en ésta materiales o realice construcciones de calidad o cantidad inferior a las estipuladas, si ha recibido el precio convenido o parte de él, o no realice las obras que amparen la cantidad paga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Provoque deliberadamente cualquier acontecimiento, haciéndolo aparecer como caso fortuito o fuerza mayor, para liberarse de obligaciones o cobrar fianzas o segur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 Por medio de supuesta evocación de espíritus, adivinaciones o curaciones, explote las preocupaciones, superstición o ignorancia de las persona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I. Venda o traspase una negociación sin autorización de los acreedores de ella o sin que el nuevo adquirente se comprometa a responder de los créditos, siempre que estos últimos resulten insolut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X. Valiéndose de la ignorancia o de las malas condiciones económicas de un trabajador a su servicio, le pague cantidades inferiores a las que legalmente le corresponden por las labores que ejecuta o le haga otorgar recibos o comprobantes de pago de cualquier clase, que amparen sumas de dinero superiores a las que efectivamente entreg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X. Valiéndose de la ignorancia o de las malas condiciones económicas de una persona, obtenga de ésta ventajas usurarias por medio de contratos o convenios en los cuales se estipulen réditos o lucros superiores a los vigentes en el sistema financiero bancari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XI. Como intermediarios en operaciones de traslación de dominio de bienes inmuebles o de gravámenes reales sobre éstos que obtengan dinero, títulos o valores por el importe de su precio a cuenta de él o para constituir ese gravamen, si no los destinaren al objeto de la operación concertada por su disposición en provecho propio o de otr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Para los efectos de este delito se entenderá que un intermediario no ha dado su destino o ha dispuesto del dinero, títulos o valores obtenidos por el importe del precio o a cuenta del inmueble objeto de la traslación de dominio o del gravamen real, si no realiza su depósito en cualquier institución facultada para ello dentro de los treinta días siguientes a su recepción en favor de su propietario o poseedor, a menos que lo hubiese entregado dentro de ese término al vendedor o al deudor del gravamen real o devuelto al comprador o al acreedor del mismo gravame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l depósito se entregará por la institución de que se trate a su propietario o al comprad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XII. Construya o venda edificios en condominio obteniendo dinero, títulos o valores por el importe de su precio o a cuenta de él, sin destinarlo al objeto de la operación concerta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n este caso, es aplicable lo dispuesto en el párrafo segundo de la fracción anteri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s instituciones y organismos auxiliares de crédito, las de fianzas y las de seguros, así como los organismos oficiales y descentralizados autorizados legalmente para operar con inmuebles, quedan exceptuados de la obligación de constituir el depósito a que se refiere la fracción anteri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XIII. Con el fin de procurarse ilícitamente una cosa u obtener un lucro indebido libre un cheque contra una cuenta bancaria, que sea rechazado por la institución, en los términos de la legislación aplicable, por no tener el librador cuenta en la institución o por carecer éste de fondos suficientes para su pago de conformidad con la legislación aplicable. La certificación relativa a la inexistencia de la cuenta o a la falta de fondos suficientes para el pago deberá realizarse exclusivamente por personal específicamente autorizado para tal efecto por la institución de crédito de que se trat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XIV. Para obtener algún beneficio para sí o para un tercero, por cualquier medio accese, entre o se introduzca a los sistemas o programas de informática del sistema financiero e indebidamente realice operaciones, transferencias o movimientos de dinero o valores, independientemente de que los recursos no salgan de la Institución;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XV. Por sí, o por interpósita persona, sin el previo permiso de las autoridades administrativas competentes o sin satisfacer los requisitos señalados en el permiso obtenido, fraccione o divida en lotes un terreno urbano o rústico, con o sin construcciones, propio o ajeno y transfiera o prometa transferir la propiedad, la posesión o cualquier otro derecho sobre alguno de esos lot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5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32. A quien por medio del engaño o aprovechando el error en que otro se halle le cause perjuicio patrimonial, se le impondrán de cuatro meses a dos años seis meses de prisión y de setenta y cinco a dosc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33. Se equipara al delito de fraude y se sancionará con prisión de seis meses a diez años y de cuatrocientos a cuatro mil días multa, al que valiéndose del cargo que ocupe en el gobierno o en cualquiera agrupación de carácter sindical, social, o de sus relaciones con funcionarios o dirigentes de dichos organismos, obtenga dinero, valores, dádivas, obsequios o cualquier otro beneficio, a cambio de prometer o proporcionar un trabajo, un ascenso o aumento de salario en los mism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DMINISTRACIÓN FRAUDULENT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34. Al que por cualquier motivo, teniendo a su cargo la administración o el cuidado de bienes ajenos, con ánimo de lucro perjudique al titular de éstos, alterando las cuentas o condiciones de los contratos, haciendo aparecer operaciones o gastos inexistentes o exagerando los reales, ocultando o reteniendo valores o empleándolos indebidamente, o a sabiendas, realice operaciones perjudiciales al patrimonio del titular en beneficio propio o de un tercero, se le impondrán las penas previstas para el delito de fraud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INSOLVENCIA FRAUDULENTA EN PERJUICIO DE ACREEDOR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35. Al que se coloque en estado de insolvencia, con el objeto de eludir las obligaciones a su cargo con respecto a sus acreedores, se le impondrán de seis meses a cuatro años de prisión y de cincuenta a tresc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EXTORS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36. Al que obligue a otro a dar, hacer, dejar de hacer o tolerar algo, obteniendo un lucro para sí o para otro causando a alguien un perjuicio patrimonial, se le impondrán de dos a ocho años de prisión y de cien a ochoc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ndo el delito se cometa en contra de persona mayor de sesenta años de edad, las penas se incrementarán en un terci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s penas se aumentarán en dos terceras partes cuando el delito se realice por servidor público o miembro o ex-miembro de alguna corporación de seguridad pública o privada. Se impondrán además al servidor o ex-servidor público, o al miembro o exmiembro de corporación de seguridad pública o privada, la destitución del empleo, cargo o comisión público, y se le inhabilitará de uno a cinco años para desempeñar cargos o comisión públicos; también se le suspenderá el derecho para ejercer actividades en corporaciones de seguridad priva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emás de las penas señaladas en el primer párrafo, se impondrá de dos a seis años de prisión, cuando en la comisión del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Intervenga una o más personas armadas, o portando instrumentos peligroso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Se emplee violencia físic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SPOJ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37. Se impondrán de tres meses a cinco años de prisión y de cincuenta a quin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Al que de propia autoridad, por medio de violencia física o moral, el engaño o furtivamente, ocupe un inmueble ajeno, haga uso de él o de un derecho real que no le pertenezc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Al que de propia autoridad y haciendo uso de cualquiera de los medios indicados en la fracción anterior o furtivamente, ocupe un inmueble de su propiedad, en los casos en que la ley no lo permite por hallarse en poder de otra persona o ejerza actos de dominio que lesionen derechos legítimos del ocupante;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Al que en los términos de las fracciones anteriores, cometa despojo de agua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l delito se sancionará sin importar si el derecho a la posesión de la cosa usurpada sea dudosa o esté en dispu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38. Cuando el despojo se realice por grupo o grupos, que en conjunto sean mayores de cinco personas, además de la pena señalada en el artículo anterior, se impondrá a los autores intelectuales y a quienes dirijan la invasión, de uno a seis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ndo el delito se cometa en contra de persona mayor de sesenta años de edad o con discapacidad, las penas previstas en el artículo anterior, se incrementarán en una tercera par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 quienes cometan en forma reiterada despojo de inmuebles urbanos en el Distrito Federal, se les impondrán de dos a nueve años de prisión y de cien a mil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DEROGADO CUARTO PARRAF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DEROGADO QUINTO PARRAF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DEROGADO SEXTO PARRAFO, G.O. 13 DE ENERO DE 2004)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AÑO A LA PROPIEDAD</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39. Al que destruya o deteriore una cosa ajena o una propia en perjuicio de otro, se le impondrán las siguientes pena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e veinte a sesenta días multa, cuando el valor del daño no exceda de veinte veces el salario mínimo, o no sea posible determinar su val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Prisión de seis meses a dos años y sesenta a ciento cincuenta días multa, cuando el valor del daño exceda de veinte pero no de trescientas veces el salario mínim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III. Prisión de dos a tres años y de ciento cincuenta a cuatrocientos días multa, cuando el valor del daño exceda de trescientos pero no de setecientas cincuenta veces el salario mínimo;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V. Prisión de tres a siete años y de cuatrocientos a seiscientos días multa, cuando el valor del daño exceda de setecientas cincuenta veces el salario mínim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40. Cuando los daños sean causados por culpa, sólo se impondrá al responsable multa hasta por el valor de los daños y perjuicios causados, y se le condenará a la reparación de éstos. Si se repara el daño antes de que el Ministerio Público ejercite acción penal, se extinguirá la pretensión punitiva. Se sobreseerá el juicio, si el inculpado repara los daños y perjuicios, antes de que se dicte sentencia en segunda instanc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41. Las penas previstas en el artículo 239 de este Código, se aumentarán en una mitad, cuando por incendio, inundación o explosión, dolosamente se cause daño 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Un edificio, vivienda o cuarto habit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Ropas u objetos en tal forma que puedan causar graves daños persona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Archivos públicos o notaria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A [N. DE E. REFORMADA], G.O. 1 DE FEBRER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IV. Bibliotecas, museos, templos, escuelas o edificios, monumentos públicos y aquellos bienes que hayan sido declarados como patrimonio cultural;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Montes, bosques, selvas, pastos, mieses o cultivos de cualquier géner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el delito se cometa culposamente, en las hipótesis previstas en este artículo, se impondrá la mitad de las penas a que se refiere el artículo 239 de este Códig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42. Cuando los daños se ocasionen culposamente con motivo de tránsito de vehículos, se impondrá la mitad de las penas previstas en el artículo 239 de este Código, en los siguientes cas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EROGADA, G.O. 13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DEROGADA, G.O. 13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El agente conduzca en estado de ebriedad o bajo el influjo de estupefacientes o psicotrópicos u otras substancias que produzcan efectos similare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No auxilie a la víctima del delito o se dé a la fug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e impondrá además, suspensión de los derechos en cuyo ejercicio hubiese cometido el delito, por un lapso igual al de la pena de prisión que se le imponga, o si es servidor público, inhabilitación por el mismo lapso para obtener otro empleo, cargo o comisión de la misma naturalez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X</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ENCUBRIMIENTO POR RECEPTAC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43. Se impondrá prisión de 2 a 7 años de prisión, y de cincuenta a ciento veinte días multa, a quien después de la ejecución de un delito y sin haber participado en él, adquiera posea, desmantele, venda, enajene, comercialice, trafique, pignore, reciba, traslade, use u oculte el o los instrumentos, objetos o productos de aquél, con conocimiento de esta circunstancia si el valor de cambio no excede de quinientas veces el salario mínim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el valor de éstos es superior a quinientas veces el salario, se impondrá de 5 a 10 años de pena privativa de libertad y de doscientos a mil quin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el o los instrumentos, objetos o productos de un delito se relacionan con el giro comercial del tenedor o receptor, si éste es comerciante o sin serlo se encuentra en posesión de dos o más de los mismos, se tendrá por acreditado que existe conocimiento de que proviene o provienen de un ilíci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44. Si el que recibió en venta, prenda o bajo cualquier otro concepto el instrumento, objeto o producto de un delito, después de su ejecución, sin haber participado en él y no adoptó las precauciones indispensables para cerciorarse de su procedencia o para asegurarse de que la persona de quien la recibió tenía derecho para disponer de ella, se le impondrán las penas previstas en el artículo anterior, en la proporción correspondiente al delito culpos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45. En ningún caso podrá imponerse pena privativa de libertad que exceda del máximo que la ley señale al delito encubier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X</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ISPOSICIONES COMUN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46. Los delitos previstos en este título se perseguirán por querella, cuando sean cometidos por un ascendiente, descendiente, cónyuge, parientes por consaguinidad (sic) hasta el segundo grado, adoptante o adoptado, concubina o concubinario, pareja permanente o parientes por afinidad hasta el segundo gr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gualmente se requerirá querella para la persecución de terceros que hubiesen participado en la comisión del delito, con los sujetos a que se refiere este párraf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 perseguirán por querella los delitos previstos en los artícul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a) 220, cuando el monto del robo no exceda de cincuenta veces el salario, salvo que concurra alguna de las agravantes a que se refieren las fracciones VIII y IX del artículo 223 o las previstas en el artículo 224, o cuando de las calificativas a que se refiere el artículo 225.</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b) 222, 227, 228, 229, 230, 231, 232, 234 y 235.</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 237, salvo que el delito se cometa en alguna de las hipótesis a que se refiere el artículo 238;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d) 239, 240 y 242;</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Se perseguirán de oficio los delitos a que se refieren los artículos 227, 228, 229, 230, 231, 232, 233, 234, 235 y 241, cuando el monto del lucro o valor del objeto exceda de cinco mil veces el salario, o cuando se cometan en perjuicio de dos o más ofendid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l sentenciado ejecutoriado por los delitos de Abuso de Confianza, Fraude, Administración Fraudulenta e Insolvencia Fraudulenta, sean perseguibles por querella o de oficio, podrá obtener su libertad inmediata cuando cubra la totalidad de la reparación del daño y una vez que se decrete la extinción de la potestad de ejecutar las penas y las medidas de seguridad, por parte de la autoridad judicial única y exclusivamente, y para tal efecto es suficiente la manifestación expresa del querellante o denunciante de que el daño patrimonial ocasionado le ha sido resarci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47. Para establecer la cuantía que corresponda a los delitos previstos en este Título, así como para la determinación de la multa, se tomará en consideración el salario mínimo vigente en el Distrito Federal, al momento de la ejecución del deli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48. No se impondrá sanción alguna por los delitos previsto en los artículos 220, en cualquiera de las modalidades a que se refieren las fracciones I, III y IX del artículo 224, 228, 229, 230, 232 y 234; cuando el monto o valor del objeto, lucro, daño o perjuicio no exceda de cincuenta veces el salario mínimo; despojo a que se refiere el artículo 237 fracciones I y II, siempre y cuando no se cometan con violencia física o moral y no intervengan dos o más personas y 239, todos ellos cuando el agente sea primo-delincuente, si este restituye el objeto del delito o satisface los daños y perjuicios o, si no es posible la restitución, cubra el valor del objeto y los daños y perjuicios, antes de que el Ministerio Público ejercite acción penal, salvo que se trate de delitos cometidos con violencia por personas armadas o medie privación de la libertad o extor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los mismos supuestos considerados en el párrafo anterior, se reducirá en una mitad la sanción que corresponda al delito cometido, si antes de dictarse sentencia en segunda instancia, el agente restituye la cosa o entrega su valor y satisface los daños y perjuicios causad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49. El juzgador podrá suspender al agente, de dos a cinco años en el ejercicio de los derechos civiles que tenga en relación con el ofendido o privarlo de ellos. Asimismo, podrá aplicar la misma suspensión por lo que respecta a los derechos para ser perito, depositario, interventor judicial, síndico o interventor en concursos, arbitrador o representante de ausentes, y para el ejercicio de una profesión cuyo desempeño requiera título profesion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DÉCIMO SEX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OPERACIONES CON RECURSOS DE PROCEDENCIA ILÍCIT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ÚNIC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OPERACIONES CON RECURSOS DE PROCEDENCIA ILÍCIT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50. Al que por sí o por interpósita persona adquiera, enajene, administre, custodie, cambie, deposite, dé en garantía, invierta, transporte o transfiera recursos, derechos o bienes de cualquier naturaleza que procedan o representen el producto de una actividad ilícita, con alguno de los siguientes propósitos: ocultar, encubrir o impedir conocer el origen, localización, destino o propiedad de dichos recursos, derechos o bienes, o alentar alguna actividad ilícita, se le impondrán de cinco a quince años de prisión y de mil a cinco mil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s penas previstas en el párrafo anterior serán aumentadas en una mitad cuando el delito se cometa por servidores públicos; además, se impondrá a dichos servidores públicos, destitución e inhabilitación para desempeñar empleo, cargo o comisión hasta por un tiempo igual al de la pena de prisión impues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DÉCIMO SÉPTIM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 SEGURIDAD COLECTIV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ORTACIÓN, FABRICACIÓN E IMPORTACIÓN DE OBJETOS APTOS PARA AGREDIR</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51. A quien porte, fabrique, importe o acopie sin un fin lícito instrumentos que puedan ser utilizados para agredir y que no tengan aplicación en actividades laborales o recreativas, atendiendo a las referencias de tiempo, modo y lugar, se le impondrá prisión de tres meses a tres años o de noventa a trescientos sesenta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os servidores públicos podrán portar las armas necesarias para el ejercicio de su cargo, sujetándose a la reglamentación de las leyes respectiva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ANDILLA, ASOCIACIÓN DELICTUOSA Y DELINCUENCIA ORGANIZAD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52. Cuando se cometa algún delito por pandilla, se impondrá una mitad más de las penas que correspondan por el o los delitos cometidos, a los que intervengan en su com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 entiende que hay pandilla, cuando el delito se comete en común por tres o más personas, que se reúnen ocasional o habitualmente, sin estar organizados con fines delictuos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el miembro de la pandilla sea o haya sido servidor público de alguna corporación policíaca, se aumentará en dos terceras partes de las penas que le corresponda por el o los delitos cometidos y se impondrá además, destitución del empleo, cargo o comisión e inhabilitación de uno a cinco años para desempeñar otr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53. Se impondrán prisión de cuatro a ocho años y de cien a mil días multa al que forme parte de una asociación o banda de tres o más personas con el propósito de delinquir.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5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54.- Cuando tres o más personas se organicen o acuerden organizarse de forma permanente o reiterada para cometer alguno o algunos de los delitos siguientes, se les impondrá de cuatro a diez años de prisión y de doscientos hasta mil días multa, sin perjuicio de las penas que correspondan por el delito o delitos que se cometan: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 Ataques a la paz pública; de conformidad con lo establecido por el artículo 362 de este Códig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Corrupción de menores e incapaces, de acuerdo con los artículos 183, párrafos primero, segundo y tercero, y 186 de este Códig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I. Extorsión, conforme al contenido del primer párrafo del artículo 236 de este Códig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V. Falsificación de documentos públicos, de acuerdo con el primer párrafo del artículo 339 de este Códig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 Homicidio, de conformidad con el artículo 128 de este Códig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I. Lenocinio, previsto en el artículo 189 de este Códig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II. Operaciones con recursos de procedencia ilícita, de conformidad con el párrafo primero del artículo 250 de este Códig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III. Pornografía infantil, establecido en el artículo 187 de este Códig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X. Privación de la libertad personal, en concordancia con lo previsto por los artículos 160 y 161 de este Códig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X. Retención y sustracción de menores e incapaces, de conformidad con el artículo 171 de este Códig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XI. Robo de conformidad con el artículo 224, hipótesis primera, fracción VIII de este Códig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XII. Secuestro, previsto en el artículo 163 y 163 Bis de este Códig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XIII. Tráfico de menores, contemplado en el párrafo tercero del artículo 169 de este Código; 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XIV. Violación, de acuerdo con los artículos 174 y 175 de este Códig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 quien tenga funciones de administración, dirección o supervisión en la delincuencia organizada, se le impondrá de seis a doce años de prisión y de cuatrocientos a dos mil días multa, sin perjuicio de las reglas de concurso para la imposición de sancion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5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55.- Si el miembro de la asociación delictuosa o de la delincuencia organizada es o ha sido servidor público o autoridad encargada de la función de seguridad pública, de conformidad con lo previsto en la Ley General que establece las Bases de Coordinación del Sistema Nacional de Seguridad Pública, o miembro de una empresa de seguridad privada, y por virtud del ejercicio de las funciones a él encomendadas se facilitó la comisión del o los ilícitos a que se refieren los artículos anteriores, las penas se aumentarán en una mitad y se impondrá además, en su caso, la destitución del empleo, cargo o comisión e inhabilitación por un tiempo igual al señalado como prisión para desempeñar otro, en cuyo caso se computará a partir de que se haya cumplido con la pena.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los miembros de la delincuencia organizada utilicen para delinquir a menores de edad o incapaces, las penas a que se refieren los artículos anteriores se aumentarán en una cuarta part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e presumirá que existe asociación delictuosa o delincuencia organizada cuando las mismas tres o más personas tengan alguna forma de autoría o participación conjunta en dos o más delit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DÉCIMO OCTAV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EL SERVICIO PÚBLICO COMETIDOS POR SERVIDORES PÚBLIC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ISPOSICIONES GENERALES SOBRE SERVIDORES PÚBLIC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56. Para los efectos de este Código, es servidor público del Distrito Federal toda persona que desempeñe un empleo, cargo o comisión de cualquier naturaleza en la Administración Pública del Distrito Federal, en la Asamblea Legislativa del Distrito Federal y en los órganos que ejercen la función judicial del fuero común en el Distrito Feder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57. Para la individualización de las sanciones previstas en este Título, el Juez tomará en cuenta además, en su caso, si el servidor público es trabajador de base o de confianza, su antigüedad en el empleo, cargo o comisión, nivel jerárquico, antecedentes de servicio, percepciones, situación socioeconómica, grado de instrucción, las circunstancias especiales de los hechos constitutivos del delito, así como el monto del beneficio obtenido o del daño causa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58. Además de las penas previstas en los Títulos Decimoctavo y Vigésimo, se impondrá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estitución del empleo, cargo o comisión en el servicio públic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Inhabilitación de tres a diez años para obtener y desempeñar un empleo, cargo o comisión de cualquier naturaleza en el servicio público;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I. Decomiso de los productos del deli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CAPÍTULO II</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JERCICIO ILEGAL Y ABANDONO DEL SERVICIO PÚBLIC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59. Comete el delito de ejercicio ilegal de servicio público, el servidor público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jerza las funciones de un empleo, cargo o comisión, sin haber tomado posesión legítima, o quien lo designe sin satisfacer todos los requisitos lega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Continúe ejerciendo las funciones de un empleo, cargo o comisión después de saber que se ha revocado su nombramiento o que se le ha suspendido o destitui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Por sí o por interpósita persona, sustraiga, destruya, oculte, altere, utilice o inutilice, indebidamente información o documentación que se encuentre bajo su custodia o a la cual tenga acceso, o de la que tenga conocimiento en virtud de su empleo, cargo o com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17 DE ENER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IV. Teniendo obligación por razones de empleo, cargo o comisión, de custodiar, vigilar, proteger o dar seguridad a personas, lugares, instalaciones u objetos, incumpliendo su deber, en cualquier forma propicie daño a las personas o a los lugres (sic), instalaciones u objetos, o pérdida o sustracción de objetos que se encuentren bajo su cuidado;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A, G.O. 17 DE ENER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V. Teniendo un empleo, cargo o comisión en los Centros de Reclusión del Distrito Federal, facilite o fomente en los centros de readaptación social y penitenciarías la introducción, uso, consumo, posesión o comercio de bebidas alcohólicas, sustancias psicotrópicas, así como de teléfonos celulares, radio localizadores o cualquier otro instrumento de comunicación radial o satelital para uso de los intern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l que cometa alguno de los delitos a que se refieren las fracciones I y II de este artículo, se le impondrán de uno a tres años de prisión y de veinticinco a doscientos cincuenta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REFORMADO, G.O. 17 DE ENERO DE 2005)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l que cometa alguno de los delitos a que se refieren las fracciones III, IV y V de este artículo, se le impondrán de dos a siete años de prisión y de cincuenta a quin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60. Se impondrán de uno a cinco años de prisión y de cien a quinientos días multa, al servidor público que en el ejercicio de sus funciones o con motivo de ellas, otorgue o autorice el nombramiento de un empleo, cargo o comisión en el servicio público a persona que por resolución firme de autoridad competente se encuentre inhabilitada para desempeñarl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s penas se aumentarán en dos terceras partes a quien otorgue cualquier identificación en la que se acredite como servidor público a persona que realmente no desempeñe el empleo, cargo o comisión a que se haga referencia en dicha identific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s mismas sanciones se impondrán a quien acepte la identifica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61. Al servidor público que sin justificación abandone su empleo, cargo o comisión y con ello entorpezca la función pública, se le impondrá de seis meses a tres años de prisión. Para los efectos de este artículo, el abandono de funciones se consumará cuando el servidor público se separe sin dar aviso a su superior jerárquico con la debida anticipación, conforme a la normatividad aplicable y de no existir ésta, en un plazo de tres día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BUSO DE AUTORIDAD Y USO ILEGAL DE LA FUERZA PÚBLIC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62. Se le impondrán de uno a seis años de prisión y de cien a quinientos días multa al que en ejercicio de sus funciones o con motivo de ella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jerza violencia a una persona sin causa legítima, la vejare o la insultare;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Use ilegalmente la fuerza públic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63. Se impondrán prisión de uno a seis años y de cien a mil días multa, al servidor público que en el ejercicio de sus funciones o con motivo de ellas, otorgue empleo, cargo o comisión públicos, o contratos de prestación de servicios profesionales o mercantiles o de cualquier otra naturaleza, que sean remunerados, a sabiendas de que no se prestará el servicio para el que se les nombró, o no cumplirá el contrato otorgado dentro de los plazos establecidos en la normatividad laboral aplicable o en los señalados en el contrato correspondien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64. Se impondrán las mismas penas del artículo anterior al que acepte un empleo, cargo o comisión públicos, remunerados, cuyo servicio no va a prestar, o acepte algún contrato de prestación de servicios profesionales, mercantiles o de cualquier otra naturaleza, remunerados, cuyas obligaciones no va a cumplir, dentro de los plazos establecidos en la normatividad laboral aplicable o en los señalados en el contrato correspondien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65. Al servidor público que con cualquier pretexto obtenga de un subalterno parte del sueldo de éste, dádivas o cualquier otro provecho, se le impondrán de dos a nueve años de prisión y de cien a ochoc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OALICIÓN DE SERVIDORES PÚBLIC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66. A los servidores públicos que, con el fin de impedir o suspender las funciones legislativas, administrativas o jurisdiccionales, se coaliguen y tomen medidas contrarias a una ley, reglamento o disposición de carácter general, impidan su aplicación, ejecución o dimitan de sus puestos, se les impondrá prisión de dos a siete años y de cien a tresc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SU DENOMINACION, G.O. 4 DE JUNIO DE 2004)</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USO ILEGAL DE ATRIBUCIONES Y FACULTAD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67. Comete el delito de uso ilegal de atribuciones y facultad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I. El servidor público que ilegalm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 Otorgue concesiones de prestación de servicio público o de explotación, aprovechamiento y uso de bienes del patrimonio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b) Otorgue permisos, licencias o autorizaciones de contenido económic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 Otorgue franquicias, exenciones, deducciones o subsidios sobre impuestos, derechos, productos, aprovechamientos o aportaciones y cuotas de seguridad social, en general sobre los ingresos fiscales, y sobre precios y tarifas de los bienes y servicios producidos o prestados por la administración pública del Distrito Federal;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d) Otorgue, realice o contrate obras públicas, deuda, adquisiciones, arrendamientos, enajenaciones de bienes o servicios, o colocaciones de fondos y valores con recursos económicos públic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El servidor público que teniendo a su cargo fondos públicos, les dé una aplicación pública distinta de aquella a que estuvieren destinados o hiciere un pago ileg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Al que cometa el delito de uso ilegal de atribuciones y facultades, se le impondrán de tres meses a dos años de prisión y de quinientos a mil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DEROGADO TERCER PARRAF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DEROGADO CUARTO PARRAFO, G.O. 9 DE JUNIO DE 2006)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68 Cuando las conductas previstas en el artículo anterior produzcan beneficios económicos al propio servidor público, a su cónyuge, descendientes o ascendientes, parientes por consanguinidad o afinidad hasta el cuarto grado, concubina o concubinario, pareja permanente, adoptante o adoptado, a cualquier tercero con el que tenga vínculos afectivos, económicos o de dependencia administrativa directa, socios o sociedades de las que el servidor público o las personas antes referidas formen parte, se impondrán las siguientes sancion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el monto de los beneficios no excede del equivalente a mil quinientas veces el salario mínimo diario vigente en el Distrito Federal en el momento de cometerse el delito, se impondrán de dos a nueve años de prisión y de mil a mil quin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el monto de los beneficios a que hace referencia este artículo exceda mil quinientas veces el salario mínimo diario vigente en el Distrito Federal, se impondrán de cuatro a doce años de prisión y de mil quinientos a dos mil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INTIMIDAC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69. Se le impondrán de tres a diez años de prisión y de cien a mil días multa 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l servidor público que por sí o por interpósita persona, utilizando la violencia física o moral inhiba o intimide a cualquier persona, para evitar que ésta o un tercero denuncie, formule querella o aporte información o pruebas relativas a la presunta comisión de un delito o sobre la presunta comisión de algún servidor público en una conducta sancionada por la legislación penal o por la Ley Federal de Responsabilidades de los Servidores Públic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Las mismas sanciones se impondrán al servidor público que por sí o por interpósita persona, ejerza represalia contra persona que ha formulado denuncia o querella o aportado información o pruebas sobre la presunta comisión de un delito o sobre la presunta comisión de algún servidor público en una conducta sancionada por la legislación penal o por la Ley Federal de Responsabilidades de los Servidores Públicos, o ejerza cualquier represalia contra persona ligada por vínculo afectivo o de negocios con el denunciante, querellante o informan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NEGACIÓN DEL SERVICIO PÚBLIC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70. Se impondrá prisión de dos a ocho años, al servidor público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Indebidamente niegue o retarde a los particulares la protección, el auxilio o el servicio que tenga obligación de otorgarle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Teniendo a su cargo elementos de la fuerza pública y habiendo sido requerido legalmente por una autoridad competente para que le preste el auxilio, se niegue indebidamente a proporcionarl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RÁFICO DE INFLUENCI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71. Al servidor público que por sí o por interpósita persona, promueva o gestione la tramitación de negocios o resoluciones públicas ajenos a las responsabilidades inherentes a su empleo, cargo o comisión, se le impondrán de dos a seis años de prisión y de cien a quin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la conducta anterior produce un beneficio económico, la sanción se aumentará en una mit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X</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OHECH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72. Al servidor público que por sí o por interpósita persona, solicite o reciba indebidamente para sí o para otro, dinero o cualquier otra dádiva, o acepte una promesa, para hacer o dejar de hacer algo relacionado con sus funciones, se le impondrán las siguientes sancion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Cuando la cantidad o el valor de la dádiva o promesa no exceda del equivalente de quinientas veces el salario mínimo diario vigente en el Distrito Federal en el momento de cometerse el delito, o no sea valuable, se impondrán de uno a cuatro años de prisión y de treinta a trescientos días mult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Cuando la cantidad o el valor de la dádiva, promesa o prestación exceda de quinientas veces el salario mínimo diario vigente en el Distrito Federal en el momento de cometerse el delito, se impondrán de dos a nueve años de prisión y de trescientos a ochoc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X</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ECULAD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73. Se impondrán prisión de seis meses a cuatro años y de cincuenta a quinientos días multa, al servidor público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isponga o distraiga de su objeto, dinero, valores, inmuebles o cualquier otra cosa, si los hubiere recibido por razón de su carg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Indebidamente utilice fondos públicos u otorgue alguno de los actos a que se refiere el artículo 267 de este Código, con el objeto de promover la imagen política o social de su persona, de su superior jerárquico o de un tercero, o a fin de denigrar a cualquier person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el monto o valor exceda de quinientas veces el salario mínimo, se impondrán prisión de cuatro a doce años y de quinientos a dos mil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X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ONCUS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74. Al servidor público que con tal carácter exija por sí o por interpósita persona a título de impuesto o contribución, recargo, renta rédito, salario o emolumento, dinero, valores, servicios o cualquier otra cosa que sepa no es debida, o en mayor cantidad de la que señala la ley, se le impondrán de tres meses a dos años de prisión, de treinta a trescientos días multa e inhabilitación de tres meses a dos años para desempeñar cargo, empleo o comisión en el servicio público, cuando el valor de lo exigido no exceda de quinientos (sic) veces el salario mínimo, o no sea valuable. Si el valor de lo exigido excede de quinientas veces el salario mínimo, se le impondrán de dos a doce años de prisión, de trescientos a quinientos días multa e inhabilitación de dos a doce años para desempeñar cargo, empleo o comisión en el servicio públic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X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ENRIQUECIMIENTO ILÍCI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75. Comete el delito de enriquecimiento ilícito el servidor público que utilice su puesto, cargo o comisión para incrementar su patrimonio sin comprobar su legítima procedenc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Para determinar el enriquecimiento del servidor público, se tomarán en cuenta los bienes a su nombre y aquellos respecto de los cuales se conduzca como dueño, además de lo que a este respecto disponga la legislación sobre responsabilidades de los servidores públic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l servidor público que cometa el delito de enriquecimiento ilícito, se le impondrán las siguientes sancion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ndo el monto a que ascienda el enriquecimiento ilícito no exceda del equivalente a cinco mil veces el salario mínimo diario vigente en el lugar y el momento en que se comete el delito, se impondrá de seis meses a cinco años de prisión y de cincuenta a tresc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el monto a que ascienda el enriquecimiento ilícito exceda del equivalente a cinco mil veces el salario mínimo antes anotado, se impondrán de dos a doce años de prisión y de trescientos a seisc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X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USURPACIÓN DE FUNCIONES PÚBLICA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76. Al que sin ser servidor público se atribuya ese carácter y ejerza alguna de las funciones de tal, se le impondrán de uno a seis años de prisión y de cien a quin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DÉCIMO NOVEN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EL SERVICIO PÚBLICO COMETIDOS POR PARTICULAR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ROMOCIÓN DE CONDUCTAS ILÍCITAS, COHECHO Y DISTRACCIÓN DE RECURSOS PÚBLIC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77. Al particular que promueva una conducta ilícita de un servidor público, o se preste para que éste o por interpósita persona promueva o gestione la tramitación o resolución ilícita de negocios públicos ajenos a la responsabilidad inherente a su empleo, cargo o comisión, se le impondrán de seis meses a cuatro años de prisión y de cien a quin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3 DE MAY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78. Al particular que de manera espontánea le ofrezca dinero o cualquier dádiva u otorgue promesa a un servidor público o a interpósita persona, para que dicho servidor haga u omita un acto relacionado con sus funciones, se le impondrán las siguientes sancion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e seis meses a tres años de prisión y de veinte a doscientos días multa cuando la cantidad o el valor de la dádiva o promesa no exceda del equivalente a cien veces el salario mínimo diario vigente en el Distrito Federal en el momento de cometerse el delito, o no sea valuable;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De uno a cinco años de prisión y de trescientos a ochocientos días multa cuando la cantidad o el valor de la dádiva, promesa o prestación excedan de cien veces el salario mínimo diario vigente en el Distrito Federal en el momento de cometerse el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l juez podrá imponer al particular una tercera parte de las penas señaladas en el párrafo anterior, o eximirlo de las mismas, cuando hubiese actuado para beneficiar a alguna persona con la que lo ligue un vínculo familiar, de dependencia o cuando haya denunciado espontáneamente el delito cometi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79. Al particular que estando obligado legalmente a la custodia, depósito, administración de bienes muebles o inmuebles pertenecientes al erario público, o aplicación de recursos públicos, los distraiga de su objeto para usos propios o ajenos o les dé una aplicación distinta a la que se les destinó, se le impondrán de seis meses a tres años de prisión y de cien a quin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80. Se le impondrán las sanciones previstas para el enriquecimiento ilícito, al que haga figurar como suyos, bienes que un servidor público adquiera o haya adquirido en contravención de lo dispuesto en la legislación sobre responsabilidades de los servidores públic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SOBEDIENCIA Y RESISTENCIA DE PARTICULAR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81. Se le impondrá de seis meses a dos años de prisión o de trabajo en favor de la comunidad, al que rehusare prestar un servicio de interés público al que la ley lo obligue, o desobedeciere un mandato legítimo de la autorid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 misma pena se le impondrá a quien debiendo declarar ante la autoridad, sin que le aproveche las excepciones establecidas para hacerlo, se niegue a declarar.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82. Se le impondrá de seis meses a tres años de prisión al que por medio de la violencia física o moral, se oponga a que la autoridad pública o sus agentes ejerzan alguna de sus funciones en forma legal, o resista el cumplimiento de un mandato que satisfaga todos los requisitos legal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83. La pena será de uno a cinco años de prisión, cuando la desobediencia o resistencia sea a un mandato judicial o al cumplimiento a una sentenc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 DE FEBRERO DE 2007)</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84. Cuando la ley autorice el empleo de medidas de apremio para hacer efectivos los mandatos de la autoridad, la consumación de los delitos de desobediencia y resistencia de particulares, se producirá en el momento en que se agote el empleo de tales medidas de apremi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OPOSICIÓN A QUE SE EJECUTE ALGUNA OBRA O TRABAJO PÚBLIC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85. Al que con actos materiales trate de impedir la ejecución de una obra o un trabajo públicos, ordenados o autorizados legalmente por la autoridad competente, se le impondrá de sesenta a ciento ochenta días de semilibert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el delito se cometa por varias personas de común acuerdo, se impondrá de tres meses a un año de prisión, si sólo se hiciere una simple oposición material sin violencia. En caso de existir violencia, la pena será de tres meses a dos años de prisión, sin perjuicio de las sanciones aplicables al delito que resulte cometi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QUEBRANTAMIENTO DE SELL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9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86.- Al que quebrante los sellos puestos por orden de la autoridad competente, se le impondrán de dos a siete años de prisión y de cien a quin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 equipara al delito de quebrantamiento de sellos y se sancionará con la misma pena, al titular, propietario o responsable de una construcción de obra, anuncio o establecimiento mercantil, en estado de clausura, que explote comercialmente, realice o promueva actos de comercio, construcción o prestación de un servicio, aún cuando los sellos permanezcan incólum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l titular o propietario de una casa habitación en construcción que quebrante los sellos de clausura, se aplicará pena de seis meses a dos años de prisión y de cincuenta a ciento cincuenta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86 BIS. Se impondrá de dos a ocho años seis meses de prisión, y de quinientos a mil días multa al que obligado por una resolución de autoridad competente a mantener el estado de clausura o de suspensión de actividades, no la acate, en los siguientes cas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Se trate de un giro mercantil considerado de impacto zonal y que requiera licencia de funcionamiento en los términos de la legislación aplicabl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Se trate de un establecimiento dedicado al almacenaje de producto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I. Se trate de obras de construcción que requiriendo dictamen de impacto urbano no cuenten con el mism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ULTRAJES A LA AUTORIDAD</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87. Al que ultraje a una autoridad en el ejercicio de sus funciones o con motivo de ellas, se le impondrá de noventa a ciento ochenta días de semilibert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SU DENOMINACION, G.O. 4 DE JUNIO DE 2004)</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EJERCICIO ILEGAL DEL PROPIO DERECH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88. Al que para hacer efectivo un derecho o pretendido derecho, que deba ejercitar, empleare violencia, se le impondrá prisión de tres meses a un año o de treinta a noventa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n estos casos, sólo se procederá por querella de la parte ofendid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REGLAS COMUNES PARA LOS DELITOS CONTRA EL EJERCICIO LEGÍTIMO DE LA AUTORIDAD</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89. Al que cometa un delito en contra de un servidor o agente de la autoridad en el acto de ejercer lícitamente sus funciones o con motivo de ellas, además de la pena que corresponda por el delito cometido, se le impondrá de uno a tres años de pris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VIGÉSIM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EN CONTRA DEL ADECUADO DESARROLLO DE LA JUSTICIA COMETIDOS POR SERVIDORES PÚBLIC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NEGACIÓN O RETARDO DE JUSTICIA Y PREVARICAC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90. Se impondrán de dos a ocho años de prisión y de cien a cuatrocientos días multa, al servidor público qu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icte una sentencia definitiva o cualquier otra resolución de fondo que viole algún precepto terminante de la ley, o que sea contraria a las actuaciones legalmente practicadas en el proces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No cumpla con una disposición que legalmente se le comunique por un superior competen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91. Se impondrán prisión de uno a cinco años y de cincuenta a doscientos cincuenta días multa, al servidor público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Conozca de un negocio para el cual tenga impedimento leg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Litigue por sí o por interpósita persona, cuando la ley les prohíba el ejercicio de su profesión, dirija o aconseje a las personas que litiguen ante é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Ejecute un acto o incurra en una omisión que dañe jurídicamente a alguien o le conceda una ventaja indebi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Remate a su favor algún bien objeto de remate en cuyo juicio hubiere interveni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Admita o nombre un depositario o entregue a éste los bienes secuestrados, sin el cumplimiento de los requisitos legales correspondient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Induzca a error al demandado, con relación a la providencia de embargo decretada en su contr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 Nombre síndico o interventor en un concurso o quiebra, a una persona que sea deudor, pariente o que haya sido abogado del fallido, o a persona que tenga con el funcionario relación de parentesco, estrecha amistad o esté ligada con él por negocios de interés comú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 misma sanción se impondrá a quien, como intermediario de un servidor público, remate algún bien objeto del remate en cuyo juicio haya intervenido aqué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92. Se impondrán de uno a cinco años de prisión y de cincuenta a doscientos cincuenta días multa, al servidor público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Se abstenga, sin tener impedimento legal, de conocer un asunto que le corresponda por razón de su cargo o com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Omita dictar deliberadamente, dentro del plazo legal, una sentencia definitiva o cualquier otra resolución de fondo o de trámi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Retarde o entorpezca indebidamente la administración de justici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V. Bajo cualquier pretexto, se niegue injustificadamente a despachar, dentro del plazo legal, un asunto pendiente ante él. </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EN EL ÁMBITO DE LA PROCURACIÓN DE JUSTICI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93. Se impondrán de dos a ocho años de prisión y de cien a cuatrocientos días multa, al servidor público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etenga a un individuo durante la averiguación previa fuera de los casos señalados por la ley, o lo retenga por más tiempo del previsto por el párrafo séptimo del artículo 16 Constitucion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Obligue al inculpado a declara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Ejercite la pretensión punitiva cuando no preceda denuncia o querell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Realice una aprehensión sin poner al aprehendido a disposición del juez sin dilación alguna, en el término señalado por el párrafo tercero del artículo 16 de la Constitu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Se abstenga indebidamente de hacer la consignación que corresponda, de una persona que se encuentre detenida a su disposición como probable responsable de algún delito, o de ejercitar en todo caso la pretensión punitiva, cuando sea procedente conforme a la Constitución y a las leyes de la mater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No otorgue la libertad provisional bajo caución durante la averiguación previa, si procede legalm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VII. Otorgue la libertad provisional bajo caución durante la averiguación previa, cuando no se reúnan los requisitos previstos en el artículo 556 del Código de Procedimientos Penales para 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VIII. Se abstenga de iniciar averiguación previa cuando sea puesto a su disposición un probable responsable de delito doloso que sea perseguible de ofici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A,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X. Practique cateos o visitas domiciliarias fuera de los casos autorizados por la ley; 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A,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X. Fabrique, altere o simule elementos de prueba para incriminar o exculpar a otr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ORTUR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94. Se impondrán de tres a doce años de prisión y de doscientos a quinientos días multa, al servidor público del Distrito Federal que, en el ejercicio de sus atribuciones o con motivo de ellas, inflija a una persona dolores o sufrimientos físicos o psicológicos, con el fin d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Obtener de ella o de un tercero información o una confe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Castigarla por un acto que haya cometido o se sospeche que ha cometid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Coaccionarla para que realice o deje de realizar una conducta determinad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s mismas sanciones se impondrán al servidor público que, en el ejercicio de sus atribuciones o con motivo de ellas, instigue o autorice a otro a cometer tortura, o no impida a otro su comisión; así como al particular que, instigado o autorizado por un servidor público, cometa tortur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95. Se entenderá también como tortura y se sancionará con las penas previstas en el artículo anterior, la aplicación sobre una persona de métodos tendientes a anular la personalidad de la víctima a disminuir su capacidad física o mental, aunque no cause dolor físico o angustia psicológic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96. Para la reparación de daño a las víctimas del delito de tortura, se estará a las reglas establecidas por el Capítulo VI del Título Tercero del Libro Primero, el pago a que se refiere el artículo 48 de este Código, se realizará en una sola exhibi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97. El servidor público que en el ejercicio de sus funciones conozca de un hecho de tortura, está obligado a denunciarlo de inmediato; si no lo hiciere, se le impondrán de tres meses a tres años de prisión y de quince a sesenta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298. No se considerarán como causas excluyentes de responsabilidad del delito de tortura, el que se invoquen o existan situaciones excepcionales como inestabilidad política interna, urgencia en las investigaciones o cualquier otra circunstancia. Tampoco podrá invocarse como justificación la orden de un superior jerárquico o de cualquier otra autorid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METIDOS EN EL ÁMBITO DE LA ADMINISTRACIÓN DE JUSTICI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299. Se impondrán de dos a ocho años de prisión y de cincuenta a trescientos días multa, al servidor público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Ordene la aprehensión de un individuo por delito que no amerite pena privativa de libertad o no preceda denuncia o querell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Obligue al inculpado a declara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Ordene la práctica de cateos o visitas domiciliarias fuera de los casos autorizados por la le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No tome al inculpado su declaración preparatoria en audiencia pública y dentro de las cuarenta y ocho horas siguientes a su consignación o al momento en que aquél voluntariamente se puso a su disposición, u oculte el nombre del acusador, la naturaleza y causa de la imputación o el delito que se le atribuy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No dicte auto de formal prisión o de libertad de un detenido, dentro de las setenta y dos horas siguientes a que lo pongan a su disposición, a no ser que el inculpado haya solicitado la ampliación del plaz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Prolongue injustificadamente la prisión preventiva, sin sentencia definitiva, por más tiempo del que como máximo fija la Constitu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VII. Otorgue la libertad provisional bajo caución cuando no se reúnan los requisitos previstos en el artículo 556 del Código de Procedimientos Penales para 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VIII. Demore injustificadamente el cumplimiento de la resolución judicial en la que se ordena poner en libertad a un detenid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A,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X. Inicie un proceso penal contra un servidor público con fuer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00. Se impondrán de dos a ocho años de prisión y de cincuenta a trescientos días multa, al servidor público que durante el desarrollo de un proceso utilice la violencia contra una persona, para evitar que ésta o un tercero aporte pruebas relativas a la comisión de un deli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OMISIÓN DE INFORMES MÉDICO FORENS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01. Se impondrá de seis meses a tres años de prisión, al médico que, habiendo prestado atención médica a un lesionado, no comunique de inmediato a la autoridad correspondi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 La identidad del lesion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b) El lugar, estado y circunstancias en las que lo halló;</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 La naturaleza de las lesiones que presenta y sus causas prob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d) La atención médica que le proporcionó;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 El lugar preciso en que queda a disposición de la autorid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02. La misma sanción establecida en el artículo anterior, se impondrá al médico que, habiendo otorgado responsiva de la atención de un lesionado, no proporcione a la autoridad correspondi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 El cambio del lugar en el que se atiende al lesion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b) El informe acerca de la agravación que hubiere sobrevenido y sus causa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 La historia clínica respectiv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d) El certificado definitivo con la indicación del tiempo que tardó la curación o de las consecuencias que dejó la lesión;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 El certificado de defunción, en su cas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METIDOS EN EL ÁMBITO DE LA EJECUCIÓN PEN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03. Se impondrán de dos a ocho años de prisión y de cincuenta a trescientos días multa, al servidor público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xija gabelas o contribuciones a los encargados o empleados de lugares de reclusión o internamiento, a los internos o a sus familiares, a cambio de proporcionarles bienes o servicios que gratuitamente brinde el Estado, o para otorgarles condiciones de privilegio en el alojamiento, alimentación o régime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Otorgue indebidamente privilegios a los interno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I. Permita ilegalmente la salida de personas privadas de su libertad como procesadas o sentenciada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EVASIÓN DE PRES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04. Al que indebidamente ponga en libertad o favorezca la evasión de una persona que se encuentre legalmente privada de aquélla, se le impondrán de dos a siete años de prisión y de cien a tresc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05. Al que favorezca al mismo tiempo, o en un solo acto, la evasión de dos o más personas privadas legalmente de su libertad, se le impondrán de tres a diez años de prisión y de cien a trescientos cincuenta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05 Bis. Se equipara al delito de evasión de presos y se le impondrán de dos a siete años de prisión y de cien a trescientos días multa, al que encontrándose sujeto al beneficio de Reclusión Domiciliaria mediante el Programa de Monitoreo Electrónico a Distancia, evada por cualquier medio la vigilancia de la autoridad ejecutor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06. Las sanciones previstas en los artículos anteriores se aumentarán en una mitad, cuan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Para favorecer la fuga, haga uso de la violencia en las personas o de la fuerza en las cosa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El que indebidamente ponga en libertad o favorezca la evasión sea servidor público en funciones de custod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07. Si el que favorece la fuga es el ascendiente, descendiente, adoptante, adoptado, cónyuge, concubina o concubinario, pareja permanente, hermano del evadido o pariente por afinidad hasta el segundo grado, se le impondrá de seis meses a dos años de prisión. Si mediare violencia, se impondrá de uno a cuatro años de pris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08. Si la reaprehensión del evadido se logra por gestiones del responsable de la evasión, la pena aplicable será de una tercera parte de las sanciones correspondient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09. Al evadido no se le impondrá pena o medida de seguridad alguna, salvo que obre de concierto con otro u otros presos y se fugue alguno de ellos o ejerza violencia, en cuyo caso se le impondrá de seis meses a tres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un particular cometa o participe en alguno de los delitos previsto en este Capítulo, se le impondrá la mitad de las sanciones establecida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SU DENOMINACION, G.O. 29 DE ENERO DE 2004)</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VIGÉSIMO PRIMER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METIDO (SIC) POR PARTICULARES ANTE EL MINISTERIO PÚBLICO, AUTORIDAD JUDICIAL O ADMINISTRATIV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FRAUDE PROCES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10. Al que para obtener un beneficio indebido para sí o para otro, simule un acto jurídico, un acto o escrito judicial o altere elementos de prueba y los presente en juicio, o realice cualquier otro acto tendiente a inducir a error a la autoridad judicial o administrativa, con el fin de obtener sentencia, resolución o acto administrativo contrario a la ley, se le impondrán de seis meses a seis años de prisión y de cincuenta a doscientos cincuenta días multa. Si el beneficio es de carácter económico, se impondrán las penas previstas para el delito de fraud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te delito se perseguirá por querella, salvo que la cuantía o monto exceda de cinco mil veces el salario mínimo general vigente en el Distrito Federal, al momento de realizarse el hech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FALSEDAD ANTE AUTORIDAD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11. Quien al declarar ante autoridad en ejercicio de sus funciones o con motivo de ellas, faltare a la verdad en relación con los hechos que motivan la intervención de ésta, será sancionado con pena de dos a seis años de prisión y de cien a trescientos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la falsedad en declaración se refiere a las circunstancias o accidentes de los hechos que motivan la intervención de la autoridad, la pena será de uno a tres años de prisión y de cincuenta a ciento cincuenta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PRIMER PARRAF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12. A quien con el propósito de inculpar o exculpar a alguien indebidamente en un procedimiento penal, ante el Ministerio Público o ante la autoridad judicial, declare falsamente en calidad de testigo o como denunciante, además de la multa a que se refiere el primer párrafo del artículo 311, será sancionado con pena de tres a siete años de prisión si el delito materia de la averiguación previa o del proceso no es grave. Si el delito es grave, se impondrá de cinco a diez años de pr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 pena de prisión se aumentará en una mitad para el testigo falso que fuere examinado en un procedimiento penal, cuando su testimonio se rinda para producir convicción sobre la responsabilidad del inculpado, por un delito no grave. Si se trata de delito grave, la pena de prisión se aumentará en un tan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13. Al que examinado como perito por la autoridad judicial o administrativa dolosamente falte a la verdad en su dictamen, se le impondrán de tres a ocho años de prisión y de cien a trescientos días multa así como suspensión para desempeñar profesión u oficio, empleo, cargo o comisión públicos hasta por seis añ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14. Si el agente se retracta espontáneamente de sus declaraciones falsas o de su dictamen, antes de que se pronuncie resolución en la etapa procedimental en la que se conduce con falsedad, sólo se le impondrá la multa a que se refiere el artículo anterior. Si no lo hiciere en dicha etapa, pero sí antes de dictarse en segunda instancia, se le impondrá pena de tres meses a un año de pris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15. Al que aporte testigos falsos conociendo esta circunstancia, o logre que un testigo, perito, intérprete o traductor falte a la verdad o la oculte al ser examinado por la autoridad pública en el ejercicio de sus funciones, se le impondrán de seis meses a cinco años de prisión y de cincuenta a dosc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16. Además de las penas a que se refieren los artículos anteriores, se suspenderá hasta por tres años en el ejercicio de profesión, ciencia, arte u oficio al perito, intérprete o traductor, que se conduzca falsamente u oculte la verdad, al desempeñar sus funcion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VARIACIÓN DEL NOMBRE O DOMICILI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17. Se impondrá de seis meses a dos años prisión o de noventa a ciento cincuenta días de trabajo en favor de la comunidad, al que ante una autoridad judicial o administrativa en ejercicio de sus funciones, oculte o niegue su nombre o apellido o se atribuya uno distinto del verdadero, u oculte o niegue su domicilio o designe como tal uno distinto del verdader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SIMULACIÓN DE PRUEBA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18. Al que con el propósito de inculpar a alguien como responsable de un delito ante la autoridad judicial, simule en su contra la existencia de pruebas materiales que hagan presumir su responsabilidad, se le impondrán de uno a cinco años de prisión y de cien a tresc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DE ABOGADOS, PATRONOS Y LITIGANT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19. Se impondrán de seis meses a cuatro años de prisión, de cincuenta a trescientos días multa y suspensión para ejercer la abogacía, por un término igual al de la pena impuesta, a quie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Abandone una defensa o un negocio, sin motivo justificado y en perjuicio de quien patrocin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Asista o ayude a dos o más contendientes o partes con intereses opuestos en un mismo negocio o negocios conexos, o acepte el patrocinio de alguno y admita después el de la parte contraria en un mismo negoci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A sabiendas, alegue hechos falsos o se apoye en leyes inexistentes o derogada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Promueva cualquier incidente, recurso o medio de impugnación notoriamente improcedente, que entorpezca el juicio o motive su dil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Como defensor de un inculpado, se concrete a aceptar el cargo y a solicitar la libertad caucional a que se refiere la fracción I del apartado a) del artículo 20 Constitucional, sin promover mas pruebas ni diligencias tendientes a la defensa adecuada del inculp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Como defensor de un inculpado, no ofrezca ni desahogue pruebas fundamentales para la defensa dentro de los plazos previstos por la ley, teniendo la posibilidad de hacerl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el responsable de los delitos previstos en este artículo es un defensor particular, se le impondrá, además, suspensión de seis meses a cuatro años en el ejercicio de la profesión. Si es defensor de oficio, se le destituirá del cargo y se le inhabilitará de seis meses a cuatro años para desempeñar otro empleo, cargo o com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II. Como representante de la víctima o el ofendido, se concrete a aceptar el cargo sin realizar gestiones, trámites o promociones relativas a su representa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ENCUBRIMIENTO POR FAVORECIMIEN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20. Se impondrán de seis meses a cinco años de prisión y de cien a quinientos días multa, a quien después de la ejecución de un delito y sin haber participado en és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Ayude en cualquier forma al delincuente a eludir las investigaciones de la autoridad competente o a sustraerse a la acción de és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Oculte o favorezca el ocultamiento del responsable del delito, u oculte, altere, inutilice, destruya, remueva o haga desaparecer los indicios, instrumentos u otras pruebas del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Oculte o asegure para el inculpado, el instrumento, el objeto, producto o provecho del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Al que requerido por la autoridad, no proporcione la información de que disponga para la investigación del delito, o para la detención o aprehensión del delincuente;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 No procure por los medios lícitos que tenga a su alcance y sin riesgo para su persona, impedir la consumación de los delitos que se sabe van a cometerse o se están cometiendo, salvo que tenga obligación de afrontar el riesgo, en cuyo caso se estará a lo previsto en este artículo o en otras normas aplicabl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21. No comete el delito a que se refiere al artículo anterior, quien oculte al responsable de un hecho calificado por la ley como delito o impida que se averigüe, siempre que el sujeto tenga la calidad de defensor, ascendiente o descendiente consanguíneo en línea recta o colateral hasta el cuarto grado, por adopción, por afinidad hasta el segundo grado, cónyuge, concubina o concubinario o persona ligada con el delincuente por amor, respeto, gratitud o estrecha amist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VIGÉSIMO SEGUND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METIDOS EN EL EJERCICIO DE LA PROFES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RESPONSABILIDAD PROFESIONAL Y TÉCNIC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22. Los profesionistas, artistas o técnicos y sus auxiliares, serán responsables de los delitos que cometan en el ejercicio de su profesión, en los términos siguientes y sin perjuicio de las prevenciones contenidas en las normas sobre ejercicio profesion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demás de las sanciones fijadas para los delitos que resulten consumados, se les impondrá suspensión de un mes a dos años en el ejercicio de la profesión o definitiva en caso de reiteración y estarán obligados a la reparación del daño por sus propios actos y los de sus auxiliares, cuando éstos actúen de acuerdo con las instrucciones de aquell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USURPACIÓN DE PROFES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23. Al que se atribuya públicamente el carácter de profesionista sin tener título profesional, u ofrezca o desempeñe públicamente sus servicios, sin tener autorización para ejercerla en términos de la legislación aplicable, se le impondrá de dos a seis años de prisión y de doscientos a quin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BANDONO, NEGACIÓN Y PRÁCTICA INDEBIDA DEL SERVICIO MÉDIC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24. Se impondrán prisión de uno a cuatro años, de cien a trescientos días multa y suspensión para ejercer la profesión, por un tiempo igual al de la pena de prisión, al médico en ejercicio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stando en presencia de un lesionado o habiendo sido requerido para atender a éste, no lo atienda o no solicite el auxilio a la institución adecuad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Se niegue a prestar asistencia a un enfermo cuando éste corra peligro de muerte o de una enfermedad o daño más grave y, por las circunstancias del caso, no pueda recurrir a otro médico ni a un servicio de salu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25. Al médico que habiéndose hecho cargo de la atención de un lesionado, deje de prestar el tratamiento sin dar aviso inmediato a la autoridad competente, o no cumpla con las obligaciones que le impone la legislación de la materia, se le impondrán de uno a cuatro años de prisión y de cien a tresc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26. Se impondrá de dos a seis años de prisión y de doscientos a cuatrocientos días multa al médico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Realice una operación quirúrgica innecesar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Simule la práctica de una intervención quirúrgic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I. Sin autorización del paciente o de la persona que ante la imposibilidad o incapacidad de aquél pueda legítimamente otorgarla, salvo en casos de urgencia, realice una operación quirúrgica que por su naturaleza ponga en peligro la vida del enfermo o cause la pérdida de un miembro o afecte la integridad de una función vit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RESPONSABILIDAD DE DIRECTORES, ENCARGADOS, ADMINISTRADORES O EMPLEADOS DE CENTROS DE SALUD Y AGENCIAS FUNERARIAS, POR REQUERIMIENTO ARBITRARIO DE LA CONTRAPRESTAC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27. Se impondrán de tres meses a dos años de prisión, de veinticinco a cien días multa y suspensión de tres meses a dos años para ejercer la profesión, a los directores, encargados, administradores o empleados de cualquier lugar donde se preste atención médica,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Impidan la salida de un paciente, aduciendo adeudos de cualquier índol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Impidan la entrega de un recién nacido, por el mismo motiv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Retarden o nieguen la entrega de un cadáver, excepto cuando se requiera orden de autoridad compet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 misma sanción se impondrá a los directores, encargados, administradores o empleados de agencias funerarias que retarden o nieguen indebidamente la entrega de un cadáver.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SUMINISTRO DE MEDICINAS NOCIVAS O INAPROPIADA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28. Al médico o enfermera que suministre un medicamento evidentemente inapropiado en perjuicio de la salud del paciente, se le impondrán de seis meses a tres años de prisión, de cincuenta a trescientos días multa y suspensión para ejercer la profesión u oficio por un lapso igual al de la pena de prisión impues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29. A los encargados, empleados o dependientes de una farmacia, que al surtir una receta sustituyan la medicina específicamente señalada por otra que ponga en peligro la salud o cause daño, o sea evidentemente inapropiada al padecimiento para el que se prescribió, se les impondrán seis meses a dos años de prisión y de cincuenta a dosc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CON EL ARTICULO QUE LO INTEGRA, G.O. 29 DE ENERO DE 2004)</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RESPONSABILIDAD DE LOS DIRECTORES RESPONSABLES DE OBRA O CORRESPONSABL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29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29 BIS. Al Director Responsable de Obra o Corresponsable de Obra que permita el desarrollo de la obra, en la que otorgó su responsiva, sin apego a la licencia, autorización, permiso, registro o conforme a las disposiciones aplicables, se le impondrá de dos a cinco años de prisión y de cuatrocientos a setecientos días multa, así como suspensión para desempeñar profesión u oficio hasta por un periodo igual a la pena de prisión impues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VIGÉSIMO TERCER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 SEGURIDAD Y EL NORMAL FUNCIONAMIENTO DE LAS VÍAS DE COMUNICACIÓN Y DE LOS MEDIOS DE TRANSPORTE</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TAQUES A LAS VÍAS DE COMUNICACIÓN Y A LOS MEDIOS DE TRANSPORTE</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30. Al que ponga en movimiento un medio de transporte provocando un desplazamiento sin control que pueda causar daño, se le impondrán de seis meses a dos años de prisión y de cincuenta a doscientos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31. Se impondrán de uno a cuatro años de prisión y de cien a cinco mil días multa, al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añe, altere, interrumpa, obstaculice, destruya alguna vía o medio local de comunicación, de transporte público o de trasmisión de energí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Interrumpa o dificulte el servicio público local de comunicación o de transporte obstaculizando alguna vía local de comunicación, reteniendo algún medio local de transporte público de pasajeros, de carga o cualquier otro medio local de comunic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el medio de transporte a que se refiere este artículo estuviere ocupado por una o más personas, las penas se aumentarán en una mitad.</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i alguno de los hechos a que se refiere este artículo, se ejecuta por medio de violencia, la pena se aumentará en dos terci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Estas sanciones se impondrán con independencia de las que procedan si se ocasiona algún otro ilíci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 SEGURIDAD DEL TRÁNSITO DE VEHÍCUL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32. Se le impondrá de seis meses a dos años de prisión o de veinticinco a cien días multa al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Altere o destruya las señales indicadoras de peligro, de forma que no puedan advertirlas los conductore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Derrame sustancias deslizantes o inflamabl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VIOLACIÓN DE CORRESPONDENCI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33. Al que abra o intercepte una comunicación escrita que no esté dirigida a él, se le impondrá de treinta a noventa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No se sancionará a quien, en ejercicio de la patria potestad, tutela o custodia, abra o intercepte la comunicación escrita dirigida a la persona que se halle bajo su patria potestad, tutela o custod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os delitos previstos en este artículo se perseguirán por querell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VIOLACIÓN DE LA COMUNICACIÓN PRIVAD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34. A quien intervenga comunicaciones privadas sin mandato de autoridad judicial competente, se le impondrán de dos a ocho años de prisión y de cien a mil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 quien revele, divulgue, utilice indebidamente o en perjuicio de otro, información o imágenes obtenidas en una intervención de comunicación privada, se le impondrán de tres a doce años de prisión y de doscientos a mil días mul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VIGÉSIMO CUAR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 FE PÚBLIC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SU DENOMINACION, G.O. 20 DE DICIEMBRE DE 2004)</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PRODUCCIÓN, IMPRESIÓN, ENAJENACIÓN, DISTRIBUCIÓN, ALTERACIÓN O FALSIFICACIÓN DE TÍTULOS AL PORTADOR, DOCUMENTOS DE CRÉDITO PÚBLICOS O VALES DE CANJE</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35. Se impondrán de dos a ocho años de prisión y de cien a cuatrocientos días multa, al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Falsifique o altere acciones, obligaciones u otros documentos de crédito público del Gobierno del Distrito Federal, o cupones de interés o de dividendos de esos título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Introduzca al territorio del Distrito Federal o ponga en circulación en él, obligaciones u otros documentos de crédito público, o cupones de interés o de dividendos de esos títulos, falsificados o alterad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36. Se impondrán de tres a nueve años de prisión y de cien a cinco mil días multa al que, sin consentimiento de quien esté facultado para ell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Produzca, imprima, enajene, distribuya, altere o falsifique tarjetas, títulos o documentos utilizados para el pago de bienes y servicios o para disposición de efectiv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Adquiera, utilice, posea o detente tarjetas, títulos o documentos para el pago de bienes y servicios, a sabiendas de que son alterados o falsificad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Adquiera, utilice, posea o detente, tarjetas, títulos o documentos auténticos para el pago de bienes y servicios, sin consentimiento de quien esté facultado para ell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Altere los medios de identificación electrónica de tarjetas, títulos o documentos para el pago de bienes y servici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Acceda a los equipos electromagnéticos de las instituciones emisoras de tarjetas, títulos o documentos para el pago de bienes y servicios o para disposición de efectiv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Adquiera, utilice o posea equipos electromagnéticos o electrónicos para sustraer la información contenida en la cinta o banda magnética de tarjetas, títulos o documentos, para el pago de bienes o servicios o para disposición de efectivo, así como a quien posea o utilice la información sustraída, de esta form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 A quien utilice indebidamente información confidencial o reservada de la institución o persona que legalmente esté facultada para emitir tarjetas, títulos o documentos utilizados para el pago de bienes y servicios, o de los titulares de dichos instrumentos o document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A, G.O. 20 DE DIC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VIII. Produzca, imprima, enajene, distribuya, altere, o falsifique vales utilizados para canjear bienes y servici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i el sujeto activo es empleado o dependiente del ofendido, las penas se aumentarán en una mitad.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FALSIFICACIÓN DE SELLOS, MARCAS, LLAVES, CUÑOS, TROQUELES, CONTRASEÑAS Y OTR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37. Se impondrán de seis meses a tres años de prisión y de cien a quinientos días multa, al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Falsifique o altere sellos, marcas, llaves, estampillas, troqueles, cuños, matrices, planchas, contraseñas, boletos, fichas o punzones particulare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Use los objetos falsificados o alterados señalados en la fracción anteri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s penas se aumentarán en una mitad, cuando el objeto falsificado o alterado sea ofici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ELABORACIÓN O ALTERACIÓN Y USO INDEBIDO DE PLACAS, ENGOMADOS Y DOCUMENTOS DE IDENTIFICACIÓN DE VEHÍCULOS AUTOMOTOR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38. Al que elabore o altere sin permiso de la autoridad competente una placa, el engomado, la tarjeta de circulación o los demás documentos oficiales que se expiden para identificar vehículos automotores o remolques, se le impondrán de cuatro a ocho años de prisión y de trescientos a dos mil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s mismas penas se impondrán al que posea, utilice, adquiera o enajene, cualquiera de los objetos a que se refiere el párrafo anterior, con conocimiento de que son falsificados o que fueron obtenidos indebidamen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FALSIFICACIÓN O ALTERACIÓN Y USO INDEBIDO DE DOCUMENT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39. Al que para obtener un beneficio o causar un daño, falsifique o altere un documento público o privado, se le impondrán de tres a seis años de prisión y de cien a mil días multa, tratándose de documentos públicos y de seis meses a tres años de prisión y de cincuenta a quinientos días multa, tratándose de documentos privad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s mismas penas se impondrán al que, con los fines a que se refiere el párrafo anterior, haga uso de un documento falso o alterado o haga uso indebido de un documento verdadero, expedido a favor de otro, como si hubiere sido expedido a su nombre, o aproveche indebidamente una firma o rúbrica en blanc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0. Las penas previstas en el artículo anterior se incrementarán en una mitad, cuan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l delito sea cometido por un servidor público en ejercicio de sus funciones, en cuyo caso se impondrá a éste, además, destitución e inhabilitación para ocupar otro empleo, cargo o comisión públicos de seis meses a tres año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La falsificación sirva como medio para el comercio de vehículos robados o de sus partes o component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1. Se impondrán las penas señaladas en el artículo 338, 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Funcionario o empleado que, por engaño o por sorpresa, hiciere que alguien firme un documento público, que no habría firmado sabiendo su conteni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Notario, fedatario o cualquier otro servidor público que, en ejercicio de sus atribuciones, expida una certificación de hechos que no sean ciertos, de fe de lo que no consta en autos, registros, protocolos o document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Que, para eximirse de un servicio debido legalmente o de una obligación impuesta por la ley, exhiba una certificación de enfermedad o impedimento que no padec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Médico que certifique falsamente que una persona tiene una enfermedad u otro impedimento bastante para dispensarla de prestar un servicio que exige la ley, o de cumplir una obligación que ésta impone o para adquirir algún derech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 Al perito traductor o paleógrafo que plasme hechos falsos o altere la verdad al traducir o descifrar un document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42. Se impondrán de uno a tres años de prisión y de cincuenta a mil días multa al que, para obtener un beneficio o causar un daño, indebidamente produzca o edite, por cualquier medio técnico, imágenes, textos o voces, total o parcialmente falsos o verdadera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SU DENOMINACION, G.O. 13 DE ENERO DE 2004)</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VIGÉSIMO QUIN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EL AMBIENTE Y LA GESTIÓN AMBIENT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SU NUMERACION Y DENOMINACION, G.O. 13 DE ENERO DE 2004)</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EL AMBIENTE</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3. Se le impondrán de tres a nueve años de prisión y de 1,000 a 5,000 días multa, a quien ilícitamente realice la ocupación o invasión d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Un área natural protegida o área de valor ambiental de competencia del Distrito Federal, de conformidad con las disposiciones jurídicas aplic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El suelo de conservación en términos de lo establecido en el programa o programas de ordenamiento ecológico del Distrito Federal aplicables, así como lo establecido en el Programa o Programas de Desarrollo Urbano aplic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Una barranc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Un área verde en suelo urban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s penas previstas en este artículo se aumentarán en una mitad cuando la ocupación o invasión se realice con violencia, así como a quien instigue, promueva, dirija o incite la comisión de las conductas anterior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3 BIS. Se le impondrán de tres a nueve años de prisión y de 1,000 a 5,000 días multa, a quien ilícitamente realice el cambio del uso del suelo e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Un área natural protegida o área de valor ambiental de competencia del Distrito Federal, de conformidad con las disposiciones jurídicas aplic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El suelo de conservación en términos de lo establecido en el programa o programas de ordenamiento ecológico del Distrito Federal aplicables, así como lo establecido en el Programa o Programas de Desarrollo Urbano aplic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Una barranc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Un área verde en suelo urban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s penas previstas en este artículo se disminuirán en una mitad cuando, el cambio de uso de suelo se realice de uno a otro de los usos de suelos previstos en el programa o programas de ordenamiento ecológico del Distrito Federal, así como lo establecido en el Programa o Programas de Desarrollo Urbano aplicabl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4.- Se le impondrán de 1 a 5 años de prisión y de 300 a 1,500 días multa, a quien ilícitamente descargue o deposite hasta tres metros cúbicos en cualquier estado físico, excepto líquido que se establece en artículo 346 de este mismo capítulo, residuos de la industria de la construcción e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Un área natural protegida o área de valor ambiental de competencia del Distrito Federal, de conformidad con las disposiciones jurídicas aplic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El suelo de conservación en términos de lo establecido en el programa o programas de ordenamiento ecológico del Distrito Federal aplicables, así como lo establecido en el Programa o Programas de Desarrollo Urbano aplic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I. Una barranca;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Una zona de recarga de mantos acuífero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Un área verde en suelo urban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 le impondrán de 3 a 9 años de prisión y de 1,000 a 5,000 días multa, a quien ilícitamente descargue o deposite más de tres metros cúbicos, en cualquier estado físico, excepto líquido, residuos de la industria de la construcción en las zonas o áreas descritas en las fracciones anterior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una o más de las conductas descritas en el presente artículo resulte cometida a nombre, bajo el amparo o a beneficio de una persona moral, a ésta se le impondrá la consecuencia jurídica accesoria consistente en la prohibición de realizar determinados negocios u operaciones hasta por 5 años, independientemente de la responsabilidad en que hubieren incurrido las personas físicas por el delito cometi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4 BIS. Se le impondrán de seis meses a cinco años de prisión y de 500 a 2,000 días multa, a quien ilícitamente extraiga suelo o cubierta vegetal por un volumen igual o mayor a dos metros cúbicos, d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Un área natural protegida o área de valor ambiental de competencia del Distrito Federal, de conformidad con las disposiciones jurídicas aplic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El suelo de conservación en términos de lo establecido en el programa o programas de ordenamiento ecológico del Distrito Federal aplicables, así como lo establecido en el Programa o Programas de Desarrollo Urbano aplic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Una barranc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V. Un área verde en suelo urban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5.- Se le impondrán de dos a cinco años de prisión y de 1,000 a 5,000 días multa, a quien ilícitamente ocasione uno o más incendios que dañe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Un área natural protegida o área de valor ambiental de competencia del Distrito Federal, de conformidad con las disposiciones jurídicas aplic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El suelo de conservación en términos de lo establecido en el programa o programas de ordenamiento ecológico del Distrito Federal aplicables, así como lo establecido en el Programa o Programas de Desarrollo Urbano aplic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Una barranc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Un área verde en suelo urban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s penas previstas en este artículo se aumentarán en una mitad cuando el área afectada sea igual o mayor a cinco hectáreas o se afecten recursos forestales maderables en una cantidad igual o mayor a mil metros cúbicos rollo total árbo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5 BIS. Se le impondrán de tres meses a cinco años de prisión y de 500 a 2,000 días multa, al que ilícitamente derribe, tale u ocasione la muerte de uno o más árbo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s penas previstas en este artículo se duplicarán cuando uno a (sic) más de las conductas descritas en el párrafo anterior se desarrollen en un área natural protegida o área de valor ambiental de competencia del Distrito Federal, de conformidad con las disposiciones jurídicas aplic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una o más de las conductas descritas en el presente artículo resulte cometida a nombre, bajo el amparo o a beneficio de una persona moral, a ésta se le impondrá la consecuencia jurídica accesoria consistente en la prohibición de realizar determinados negocios u operaciones hasta por 5 años, independientemente de la responsabilidad en que hubieren incurrido las personas físicas por el delito cometi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6.- Se le impondrán de 2 a 6 años de prisión y de 1,000 a 5,000 días multa, a quien ilícitam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mita gases o partículas sólidas o líquidas a la atmósfera, provenientes de fuentes fijas ubicadas en el Distrito Federal o de fuentes móviles que circulan en 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Descargue, deposite o infiltre aguas residuales, residuos sólidos o industriales no peligrosos, líquidos químicos o bioquímic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Descargue, deposite o infiltre residuos sólidos, líquidos o industriales de manejo especial, conforme a lo previsto en las disposiciones jurídicas aplicables en 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Genere emisiones de energía térmica o lumínica, olores, ruidos o vibraciones, provenientes de fuentes fijas ubicadas en el Distrito Federal o de fuentes móviles que circulan en 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Realice actividades riesgosas de las previstas en las disposiciones jurídicas aplicables en el Distrito Federal;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Genere, maneje o disponga residuos sólidos o industriales no peligrosos conforme a lo previsto en las disposiciones jurídicas aplicables en 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Las penas previstas en este artículo se impondrán siempre que se ocasionen daños a la salud de las personas o uno o más ecosistemas o sus elementos y se aumentarán en una mitad cuando las conductas descritas en las fracciones anteriores se realicen dentro d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 Un área natural protegida o área de valor ambiental de competencia del Distrito Federal, de conformidad con las disposiciones jurídicas aplic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b. El suelo de conservación en términos de lo establecido en el programa o programas de ordenamiento ecológico del Distrito Federal aplicables, así como lo establecido en el Programa o Programas de Desarrollo Urbano aplicab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 Una barranc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d. Una zona de recarga de mantos acuífero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 Un área verde en suelo urban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Cuando una o más de las conductas descritas en el presente artículo resulte cometida a nombre, bajo el amparo o a beneficio de una persona moral, a ésta se le impondrá la consecuencia jurídica accesoria consistente en la prohibición de realizar determinados negocios u operaciones hasta por 5 años, independientemente de la responsabilidad en que hubieren incurrido las personas físicas por el delito cometid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3 DE ENERO DE 2004)</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 GESTIÓN AMBIENT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47.- Se le impondrán de seis meses a cinco años de prisión y de 500 a 2,000 días multa, al que realice el cambio provisional de aditamentos o equipos de cualquier vehículo automotor, con el objeto de obtener uno o más documentos que acrediten la aprobación de la verificación vehicular prevista en las disposiciones jurídicas aplicables en el Distrito Feder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7 BIS. Se le impondrán de tres a nueve años de prisión y de 1,000 a 5,000 días multa, al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Altere, permita la alteración u opere en forma indebida cualquier equipo o programa utilizado para la verificación vehicular prevista en las disposiciones jurídicas aplicables en el Distrito Federal;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Ilícitamente venda uno o más documentos que acrediten la aprobación de la verificación vehicular prevista en las disposiciones jurídicas aplicables en el Distrito Feder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7 TER. Se le impondrán de seis meses a tres años de prisión y de 20 a 500 días mul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Al propietario, responsable o técnico de los centros de verificación vehicular que por sí o por interpósita persona, solicite o reciban indebidamente dinero o cualquier otra dádiva para la aprobación de la verificación vehicular, o por cualquier motivo cobre una cantidad superior a la autorizada oficialmente;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En calidad de usuario del servicio de verificación vehicular, ilícitamente ofrezca, prometa o entregue dinero o cualquier dádiva, con el fin de obtener la aprobación de la verificación vehicular obligatori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47 QUATER. Se le impondrán de seis meses a cinco años de prisión y de 1,000 a 3,000 días multa, al que obtenga una autorización proveniente de cualquier autoridad ambiental del Distrito Federal, a partir de información falsa o de uno o más documentos falsos o alterad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7 QUINTUS. Se les impondrán de seis meses a tres años de prisión y de 20 a 500 días multa a los prestadores y laboratorios de servicios ambientales, que proporcionen documentos o información falsa u omitan datos con el objeto de que las autoridades ambientales otorguen o avalen cualquier tipo de permiso, autorización o licenc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s penas previstas en este artículo se impondrán siempre que la autoridad ambiental haya otorgado el permiso, autorización o licencia de que se trate.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3 DE ENERO DE 2004)</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ISPOSICIONES COMUNES A LOS DELITOS PREVISTOS EN EL PRESENTE TÍTUL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8.- El Juez, de oficio o a petición de parte, podrá reducir las penas correspondientes para los delitos previstos en este título, hasta en tres cuartas partes, cuando el agente haya reestablecido (sic) las condiciones de los elementos naturales afectados al estado en que se encontraban antes de realizar la conducta, y cuando ello no sea posible, ejecutando las acciones u obras que compensen los daños ambientales que se hubiesen generad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 efecto de que pueda acreditarse el supuesto de procedencia de la mencionada atenuante, deberá constar en el expediente respectivo dictamen técnico favorable emitido por la autoridad ambiental competente en el Distrito Feder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49.- Para los efectos del presente Título, la reparación del daño se ordenará a petición del Ministerio Público u oficiosamente por el Juez, e incluirá ademá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La realización de las acciones necesarias para restaurar las condiciones de los elementos naturales afectados al estado en que se encontraban antes de realizarse el delito, cuando ello no sea posible, la ejecución de acciones u obras que permitan compensar los daños ambientales que se hubiesen generado, y si ninguna de ellas fuera posible, el pago de una indemnización que se integrará a los recursos del fondo ambiental público previsto en la Ley Ambient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 fin de determinar el monto de la indemnización a que se refiere esta fracción, el Juez deberá considerar los daños ambientales ocasionados, el valor de los bienes afectados y el derecho de toda persona de tener un ambiente sano; debiendo apoyarse en todo caso, en un dictamen técnico emitido por la autoridad ambiental competente para fijar el monto de la indemnización correspondiente, la cual en ninguno de los casos deberá ser inferior al valor de los bienes afectados o de los beneficios obtenidos por la conduct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A, 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La suspensión, modificación o demolición de las construcciones, obras o actividades, que hubieren dado lugar al delito ambiental respectiv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49 BIS. Tratándose de los delitos previstos en este título, el trabajo a favor de la comunidad, consistirá en actividades relacionadas con la protección al ambiente o la restauración de los recursos natural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DICION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49 TER. En caso de concurso de delitos, en lo referente a la reparación del daño, tendrá preferencia la reparación del daño ambiental, con excepción de la reparación de los daños a la salud, integridad de las personas o a la vid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50.- Cuando en la comisión de un delito previsto en este título, intervenga un servidor público en ejercicio, con motivo de sus funciones o aprovechándose de su calidad de servidor, la pena de prisión se aumentará en una mitad y se le inhabilitará para ocupar cargo, empleo o comisión, en los términos del artículo 258 de este Códig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VIGÉSIMO SEXT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 DEMOCRACIA ELECTOR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ÚNIC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ELECTORALE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51. Para los efectos de este Capítulo, se entiende po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Funcionarios electorales; quienes en los términos de la legislación electoral del Distrito Federal integren los órganos que cumplen funciones públicas electora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Funcionarios partidistas: los dirigentes de los partidos políticos nacionales y de las agrupaciones políticas locales, y sus representantes ante los órganos electorales, en los términos de la legislación elector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Candidatos: los ciudadanos registrados formalmente como tales por la autoridad compet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Documentos públicos electorales: las boletas electorales, las actas de la jornada electoral, las relativas al escrutinio y cómputo de cada una de las elecciones, paquetes electorales y expedientes de casilla, las actas circunstanciadas de las sesiones de cómputo de los consejos distritales, de los consejos que funjan como cabecera de delegación y, en general todos los documentos y actas expedidos en el ejercicio de sus funciones por los órganos competentes del Instituto Electoral del Distrito Federal;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 Materiales electorales: los elementos físicos, tales como urnas, canceles o elementos modulares para la emisión del voto, marcadoras de credencial, líquido indeleble, útiles de escritorio y demás equipamiento autorizado para su utilización en las casillas electorales durante la jornada electoral o en los procesos de participación ciudadan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52. Al servidor público que incurra en la comisión de cualquiera de los delitos comprendidos en el presente Capítulo, se le impondrá, además de las penas señaladas, la destitución del cargo y la inhabilitación de uno a cinco años para desempeñar u ocupar cualquier cargo, empleo o comi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l que incurra en la comisión de cualquiera de los delitos a que se refiere este Título, se le impondrá además suspensión de derechos políticos por un lapso igual al de la pena de prisión impuest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53. Se impondrán de seis meses a tres años de prisión y de cien a quinientos días multa, a quie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Vote a sabiendas de que no cumple con los requisitos de la le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Vote más de una vez en una misma elec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Haga proselitismo o presione a los electores el día de la jornada electoral en el interior de las casillas, en las áreas aledañas, o en el lugar en que se encuentren formados los votantes, con el fin de orientar el sentido de su vo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Obstaculice o interfiera dolosamente el desarrollo normal de las votaciones, el escrutinio y cómputo, el traslado y entrega de los paquetes y documentación electoral, o el adecuado ejercicio de las tareas de los funcionarios electora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Recoja, sin causa justificada por la ley credenciales para votar, durante las campañas electorales o el día de la jornada electo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Solicite votos por paga, dádiva, promesa de dinero u otra recompens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 El día de la jornada electoral o proceso de participación ciudadana, viole a otro el secreto del vo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I. Vote con una credencial para votar con fotografía de la que no sea titular;</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X. El día de la jornada electoral o proceso de participación ciudadana, coarte al elector su libertad para emitir el vo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X. Introduzca o sustraiga de las urnas ilícitamente una o más boletas electorales; se apodere, destruya o altere boletas, documentos o materiales electorales o impida de cualquier forma su traslado o entrega a los órganos electora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XI. Obtenga o solicite declaración firmada del elector acerca de la intención o el sentido de su vo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XII. Indebidamente impida la instalación, apertura o cierre de una casill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XIII. Durante los ocho días previos a las elecciones o en los procesos de participación ciudadana y hasta la hora oficial del cierre de las casillas, publique o difunda por cualquier medio los resultados de encuestas o sondeos de opinión que den a conocer las preferencias de los ciudadano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XIV. Viole o altere paquetes o sellos con los que se resguarden documentos electorale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54. Se impondrán de dos a seis años de prisión y de cien a quinientos días multa, al funcionario electoral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Se abstenga de cumplir con las obligaciones propias de su encargo, en perjuicio del proceso electoral o de participación ciudadana de que se tra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Obstruya el desarrollo normal de la vot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Altere los resultados electorales, sustraiga o destruya boletas, documentos o materiales electora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No entregue o impida la entrega oportuna de documentos o materiales electora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En ejercicio de sus funciones, ejerza presión sobre los electores y los induzca de manera manifiesta a votar por un candidato, partido o planilla determinada, en el interior de la casilla o en el lugar donde los propios electores se encuentren formad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Instale, abra o cierre una casilla fuera de los tiempos y formas previstos por la ley de la materia, la instale en lugar distinto al legalmente señalado, o impida su instal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 Sin causa justificada expulse u ordene el retiro de la casilla electoral de un funcionario electoral, de representantes de un partido político, de una planilla, o coarte los derechos que la ley les conced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I. Permita o tolere que un ciudadano emita su voto a sabiendas de que no cumple con los requisitos de ley o que se introduzcan en las urnas ilícitamente una o más boletas electorale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X. Propale, de manera pública, noticias falsas en torno al desarrollo de la jornada electoral o respecto de sus resultad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55. Se impondrán de cuatro a nueve años de prisión y de doscientos cincuenta a cuatrocientos días multa, al funcionario electoral que altere, expida, sustituya, destruya o haga mal uso de documentos públicos electorales o archivos oficiales computarizados o relativos al registro de electores que corresponda.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56. Se impondrán de uno a seis años de prisión y de cien a quinientos días multa, al funcionario partidista, al candidato o al funcionario de las agrupaciones políticas, qu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jerza presión sobre los electores o los induzca a la abstención, o a votar por un candidato, partido o planilla determinada, en el interior de la casilla o en el lugar donde los propios electores se encuentren formad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Realice propaganda electoral o actos de campaña mientras cumple sus funciones durante la jornada electo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Sustraiga, destruya, altere o haga uso indebido de documentos o materiales electora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Obstaculice el desarrollo normal de la votación o de los actos posteriores a la misma o con ese fin amenace o ejerza violencia física sobre los funcionarios electora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 Propale de manera pública, noticias falsas en torno al desarrollo de la jornada electoral o respecto de sus resultad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 Impida la instalación, apertura o cierre de una casill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VII. Obtenga o utilice fondos provenientes de actividades ilícitas para su campaña electoral, a sabiendas de esta circunstancia;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III. Se exceda en el monto de los topes para gastos de campaña establecidos de acuerdo con los criterios legalmente autorizados, con anterioridad a la elec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57. Se impondrán de uno a nueve años de prisión y de doscientos a seiscientos días multa, al servidor público que, en los procesos electorales de carácter loc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Obligue a sus subordinados a emitir sus votos a favor de un partido político candidato o planilla, o a la absten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Condicione la prestación de un servicio público, el cumplimiento de programas, el otorgamiento de concesiones, permisos, licencias, autorizaciones, franquicias, exenciones o la realización de obras públicas, en el ámbito de su competencia, a la emisión del sufragio a favor de un partido político, candidato o planill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Destine, sin causa justificada fondos, bienes o servicios que tenga a su disposición en virtud de su cargo, al apoyo de un partido político, candidato o planill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Proporcione apoyo o preste algún servicio a los partidos políticos, candidato o planilla, a través de sus subordinados, dentro del tiempo correspondiente a sus labores;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 Realice o permita cualquier acto de campaña electoral fuera de los casos permitidos por la ley, o instale, pegue, cuelgue, fije o pinte propaganda electoral en el interior o exterior de muebles o inmuebles pertenecientes o arrendados por los órganos de Gobierno del Distrito Feder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58. Se impondrán de cuatro a ocho años de prisión y de cien a quinientos días multa, a quien por cualquier medio falsifique o altere los listados nominales o credenciales para votar.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59. Se impondrán de seis meses a un año de prisión o cien a trescientos días multa y, en su caso, destitución e inhabilitación de uno a cinco años para desempeñar otro empleo, cargo o comisión, al servidor público que se apodere, destruya, retire, borre, suprima, oculte o distorsione la propaganda de algún candidato, partido o planilla, en contravención a las normas de la materia durante el proceso electoral y hasta la jornada electoral.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60. Se impondrán de dos a nueve años de prisión y de cien a seiscientos días multa, al funcionario partidista, funcionario de las agrupaciones políticas locales, integrantes de asociaciones civiles, o a los organizadores de actos de campaña que, para apoyar a un partido político o un candidato, aprovechen ilícitamente fondos, bienes o servicios públicos.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TÍTULO VIGÉSIMO SÉPTIMO</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DELITOS CONTRA LA SEGURIDAD DE LAS INSTITUCIONES DEL DISTRITO FEDERAL</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REBEL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61. Se impondrá de dos a diez años de prisión, a los que con violencia y uso de armas traten d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Reformar, destruir, impedir o coartar la integración de las instituciones constitucionales del Distrito Federal o su libre funcionamient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Separar o impedir el desempeño de su cargo al Jefe de Gobierno del Distrito Federal, algún Jefe Delegacional, Diputado de la Asamblea Legislativa o servidor público que desempeñe funciones jurisdicciona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No se impondrá la pena por el delito de rebelión a los que depongan las armas antes de ser detenidos, salvo que hubieren cometido otros delitos durante la rebel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ATAQUES A LA PAZ PÚBLICA</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ARTÍCULO 362. Se le impondrán de cinco a treinta años de prisión y suspensión de derechos políticos hasta por diez años, al que mediante la utilización de sustancias tóxicas, por incendio, inundación o violencia extrema, realice actos en contra de las personas, las cosas o servicios públicos, que perturben la paz pública o menoscaben la autoridad del Gobierno del Distrito Federal, o presionen a la autoridad para que tome una determina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II</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SABOTAJE</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63. Se impondrán de cinco a quince años de prisión, y suspensión de derechos políticos de uno a siete años, al que con el fin de trastornar la vida económica, política, social o cultural del Distrito Federal o para alterar la capacidad del Gobierno para asegurar el orden públic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Dañe, destruya o entorpezca las vías de comunicación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Dañe o destruya centros de producción o distribución de bienes básicos o instalaciones de servicios públic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Entorpezca ilícitamente servicios públic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V. Dañe o destruya elementos fundamentales de instituciones de docencia o investigación;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V. Dañe o destruya recursos esenciales que el Distrito Federal tenga destinados para el mantenimiento del orden públic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I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MOTÍ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64. Se impondrá prisión de seis meses a siete años a los que, para conseguir que se les reconozca o conceda algún derecho, en forma tumultuari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Amenacen a la autoridad para obligarla a tomar alguna determinación;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II. Por medio de violencia en las personas o sobre las cosas, perturben el orden público.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CAPÍTULO V</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t>SEDICIÓN</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365. Se impondrá de seis meses a ocho años de prisión, a los que en forma tumultuaria, sin uso de armas, resistan o ataquen a la autoridad para impedir el libre ejercicio de sus funciones con alguna de las siguientes finalidad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Reformar, destruir, impedir o coartar la integración de las instituciones constitucionales del Distrito Federal o su libre ejercicio; 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Separar o impedir el desempeño de su cargo al Jefe de Gobierno del Distrito Federal, algún Jefe Delegacional o Diputado de la Asamblea Legislativa o a servidor público que desempeñe funciones jurisdiccional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La pena se aumentará en una mitad para quienes dirijan, organicen, inciten, compelan o patrocinen económicamente a otros para cometer el delito de sedición. </w:t>
      </w:r>
    </w:p>
    <w:p>
      <w:pPr>
        <w:pStyle w:val="Normal"/>
        <w:autoSpaceDE w:val="false"/>
        <w:spacing w:lineRule="exact" w:line="300"/>
        <w:jc w:val="both"/>
        <w:rPr>
          <w:rFonts w:cs="Arial"/>
        </w:rPr>
      </w:pPr>
      <w:r>
        <w:rPr>
          <w:rFonts w:eastAsia="Verdana" w:cs="Verdana" w:ascii="Verdana" w:hAnsi="Verdana"/>
          <w:sz w:val="20"/>
          <w:szCs w:val="20"/>
        </w:rPr>
        <w:t xml:space="preserve"> </w:t>
      </w:r>
    </w:p>
    <w:p>
      <w:pPr>
        <w:pStyle w:val="Normal"/>
        <w:autoSpaceDE w:val="false"/>
        <w:spacing w:lineRule="exact" w:line="300"/>
        <w:jc w:val="both"/>
        <w:rPr>
          <w:rFonts w:ascii="Verdana" w:hAnsi="Verdana" w:cs="Arial"/>
          <w:sz w:val="20"/>
          <w:szCs w:val="20"/>
        </w:rPr>
      </w:pPr>
      <w:r>
        <w:rPr>
          <w:rFonts w:cs="Arial" w:ascii="Verdana" w:hAnsi="Verdana"/>
          <w:sz w:val="20"/>
          <w:szCs w:val="20"/>
        </w:rPr>
      </w:r>
      <w:r>
        <w:br w:type="page"/>
      </w:r>
    </w:p>
    <w:p>
      <w:pPr>
        <w:pStyle w:val="Normal"/>
        <w:autoSpaceDE w:val="false"/>
        <w:spacing w:lineRule="exact" w:line="300"/>
        <w:jc w:val="center"/>
        <w:rPr>
          <w:rFonts w:ascii="Verdana" w:hAnsi="Verdana" w:cs="Arial"/>
          <w:b/>
          <w:b/>
          <w:sz w:val="20"/>
          <w:szCs w:val="20"/>
        </w:rPr>
      </w:pPr>
      <w:r>
        <w:rPr>
          <w:rFonts w:cs="Arial" w:ascii="Verdana" w:hAnsi="Verdana"/>
          <w:b/>
          <w:sz w:val="20"/>
          <w:szCs w:val="20"/>
        </w:rPr>
        <w:t>TRANSITORIOS</w:t>
      </w:r>
    </w:p>
    <w:p>
      <w:pPr>
        <w:pStyle w:val="Normal"/>
        <w:autoSpaceDE w:val="false"/>
        <w:spacing w:lineRule="exact" w:line="300"/>
        <w:jc w:val="both"/>
        <w:rPr>
          <w:rFonts w:ascii="Verdana" w:hAnsi="Verdana" w:cs="Arial"/>
          <w:b/>
          <w:b/>
          <w:sz w:val="20"/>
          <w:szCs w:val="20"/>
        </w:rPr>
      </w:pPr>
      <w:r>
        <w:rPr>
          <w:rFonts w:cs="Arial" w:ascii="Verdana" w:hAnsi="Verdana"/>
          <w:b/>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PRIMERO: Este Código, con excepción de lo señalado en estos artículos transitorios, entrará en vigor a los ciento veinte días de su publicación en la Gaceta Oficial del Distrito Federal. Para su mayor difusión se publicará este Decreto en el Diario Oficial de la Feder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La Asamblea Legislativa del Distrito Federal, previa a la expedición del Nuevo Código de Procedimientos Penales para el Distrito Federal, realizará la modificación a los ordenamientos correspondientes para la adecuada aplicación de la legislación pen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FORMADO, G.O. 22 DE ABRIL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TERCERO: La Asamblea Legislativa del Distrito Federal, expedirá la legislación para la Atención y Apoyo a las Víctimas del Delito y la aplicación del fondo correspondi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RTO: A partir de la entrada en vigor de este Decreto, para el caso en que este Código contemple una descripción legal de una conducta delictiva que en el anterior Código Penal del Distrito Federal se contemplaba como delito y por virtud de las presentes reformas, se denomina, penaliza o agrava de forma diversa, siempre y cuando las conductas y los hechos respondan a la descripción que ahora se establecen, se estará a lo siguien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 En los procesos incoados, en los que aun no se formulen conclusiones acusatorias el Ministerio Público las formulará de conformidad con la traslación del tipo que resulte;</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 En los procesos pendientes de dictarse sentencia en primera y segunda instancia, el juez o el Tribunal, respectivamente podrán efectuar la traslación del tipo de conformidad con la conducta que se haya probado y sus modalidades; 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III. La autoridad ejecutora al aplicar alguna modalidad de beneficio para el sentenciado, considerará las penas que se hayan impuesto, en función de la traslación del tipo, según las modalidades correspondiente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QUINTO: Se abroga el Código Penal de 1931, sus reformas y demás leyes que se opongan al presente ordenamient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Recinto Legislativo, a 03 de julio de 2002.</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POR LA MESA DIRECTIVA.- DIP. HIRAM ESCUDERO ÁLVAREZ, PRESIDENTE.- SECRETARIA, DIP. LORENA RÍOS MARTÍNEZ.- SECRETARIA, DIP. ALICIA VIRGINIA TÉLLEZ SÁNCHEZ.- (Firma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En cumplimiento a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Ciudad de México, a los once días del mes de julio del dos mil dos.- EL JEFE DE GOBIERNO DEL DISTRITO FEDERAL.- LIC. ANDRÉS MANUEL LÓPEZ OBRADOR.- FIRMA.- EL SECRETARIO DE GOBIERNO, JOSÉ AGUSTÍN ORTÍZ PINCHETTI.- FIRMA.</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N. DE E. A CONTINUACION SE TRANSCRIBEN LOS ARTICULOS TRANSITORIOS DE LOS DECRETOS DE REFORMAS AL PRESENTE CODIG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3 DE OCTUBRE DE 2002.</w:t>
      </w:r>
    </w:p>
    <w:p>
      <w:pPr>
        <w:pStyle w:val="Normal"/>
        <w:autoSpaceDE w:val="false"/>
        <w:spacing w:lineRule="exact" w:line="300"/>
        <w:jc w:val="both"/>
        <w:rPr>
          <w:rFonts w:ascii="Verdana" w:hAnsi="Verdana" w:cs="Arial"/>
          <w:sz w:val="20"/>
          <w:szCs w:val="20"/>
        </w:rPr>
      </w:pPr>
      <w:r>
        <w:rPr>
          <w:rFonts w:cs="Arial" w:ascii="Verdana" w:hAnsi="Verdana"/>
          <w:sz w:val="20"/>
          <w:szCs w:val="20"/>
        </w:rPr>
        <w:t>PRIMERO: Túrnese al ciudadano Jefe de Gobierno para su publicación y debida promulg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El presente Decreto entrara en vigor el día siguiente al de su publicación en la Gaceta Oficial del Distrito Federal. Para su mayor difusión publíquese en el Diario Oficial de la Feder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22 DE ABRIL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Primero.- El presente Decreto entrará vigor al día siguiente de su publicación en la Gaceta Oficial del Distrito Federal. Para su mayor difusión publíquese en el Diario Oficial de la Feder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Se derogan todas aquellas disposiciones que se opongan al presente decre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15 DE MAYO DE 2003.</w:t>
      </w:r>
    </w:p>
    <w:p>
      <w:pPr>
        <w:pStyle w:val="Normal"/>
        <w:autoSpaceDE w:val="false"/>
        <w:spacing w:lineRule="exact" w:line="300"/>
        <w:jc w:val="both"/>
        <w:rPr>
          <w:rFonts w:ascii="Verdana" w:hAnsi="Verdana" w:cs="Arial"/>
          <w:sz w:val="20"/>
          <w:szCs w:val="20"/>
        </w:rPr>
      </w:pPr>
      <w:r>
        <w:rPr>
          <w:rFonts w:cs="Arial" w:ascii="Verdana" w:hAnsi="Verdana"/>
          <w:sz w:val="20"/>
          <w:szCs w:val="20"/>
        </w:rPr>
        <w:t>Primero: El presente Decreto entrará en vigor el día siguiente al de su publicación en la Gaceta Oficial del Distrito Federal. Para su mayor difusión publíquese en el Diario Oficial de la Feder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13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UNICO.- El presente decreto entrará en vigor al día siguiente de su publicación en la Gaceta Oficial del Distrito Federal. Para su mayor difusión, publíquese en el Diario Oficial de la Feder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27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ÚNICO.- El presente Decreto entrará vigor al día siguiente de su publicación en la Gaceta Oficial del Distrito Federal. Para su mayor difusión publíquese en el Diario Oficial de la Feder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29 DE ENER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PRIMERO.- Publíquese el presente Decreto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El presente decreto entrará en vigor al día siguiente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4 DE JUNIO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PRIMERO.- Publíquese el presente decreto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El presente decreto entrará en vigor al día siguiente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6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PRIMERO.- Publíquese en la Gaceta Oficial de Distrito Federal y en el Diario Oficial de la Federación para su mayor difu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SEGUNDO.- El presente decreto entrará en vigor a los noventa días siguientes a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TERCERO.- Las presentes disposiciones se aplicarán a todos los procedimientos judiciales y administrativos en trámite ante las autoridades correspondientes y de acuerdo a lo dispuesto en el artículo 94 de Código de Procedimientos Civiles del DF; los interesados podrán promover los beneficios que le concede la presente Le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13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PRIMERO. Remítase al Jefe de Gobierno para su debida Promulgación y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El presente Decreto entrará en vigor al día siguiente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15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DECRETO QUE REFORMA DIVERSOS ARTICULOS DEL NUEVO CODIGO PENAL PARA EL D.F.</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PRIMERO. Remítase al Jefe de Gobierno para su debida promulgación y Publicación en la Gaceta Oficial del Distrito Federal.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EGUNDO. El presente decreto entrará en vigor al día siguiente de su publicación en la Gaceta Oficial del Distrito Federal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TERCERO. Se derogan todas aquellas disposiciones que sean contrarias a lo dispuesto en el presente decreto.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15 DE SEPT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DECRETO QUE REFORMA ARTS. 254 Y 255 DEL NUEVO CODIGO PENAL PARA EL D.F.</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PRIMERO.- Publíquese en la Gaceta Oficial del Distrito Federal y en el Diario Oficial de la Federación para su mayor difusión.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 xml:space="preserve">SEGUNDO.- El presente Decreto entrará en vigor a los noventa días siguiente de su publicación en la Gaceta Oficial del Distrito Federal. </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6 DE OCTU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PRIMERO.- El presente decreto entrará en vigor al siguiente día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Los bienes asegurados de los que, a la fecha de entrada en vigor de este decreto, se carezca de datos para relacionarlos con una indagatoria, los vehículos ingresados a los depósitos de vehículos con fecha anterior al 31 de diciembre del año 2002 que no hayan sido recogidos por quien tiene derecho a ello, así como todos aquellos bienes que por su larga permanencia en los depósitos correspondientes se puedan considerar como desecho, quedarán a disposición de la Procuraduría General de Justicia del Distrito Federal para que, por conducto de la unidad administrativa que corresponda, proceda a su destrucción o enajenación. En este último caso, el producto que se obtenga se destinará de la siguiente manera: a).-Tratándose de bienes asegurados antes del 12 de noviembre de 2002, o de bienes respecto de los cuales no sea posible identificar la fecha en que fueron asegurados, el destino final será el mejoramiento de la Procuración de Justicia y b).-Tratándose de bienes asegurados a partir del 12 de noviembre 2002 se destinaran al Fondo para la Atención y Apoyo a las Víctimas del Deli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TERCERO.- Los particulares que se consideren con derechos respecto de los bienes a que se refiere el Artículo Segundo Transitorio de este Decreto, podrán hacer valer esos derechos ante la Procuraduría General de Justicia del Distrito Federal dentro del término de un año a partir de la fecha de entrada en vigor de este decre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20 DE DICIEMBRE DE 2004.</w:t>
      </w:r>
    </w:p>
    <w:p>
      <w:pPr>
        <w:pStyle w:val="Normal"/>
        <w:autoSpaceDE w:val="false"/>
        <w:spacing w:lineRule="exact" w:line="300"/>
        <w:jc w:val="both"/>
        <w:rPr>
          <w:rFonts w:ascii="Verdana" w:hAnsi="Verdana" w:cs="Arial"/>
          <w:sz w:val="20"/>
          <w:szCs w:val="20"/>
        </w:rPr>
      </w:pPr>
      <w:r>
        <w:rPr>
          <w:rFonts w:cs="Arial" w:ascii="Verdana" w:hAnsi="Verdana"/>
          <w:sz w:val="20"/>
          <w:szCs w:val="20"/>
        </w:rPr>
        <w:t>Único.- El presente decreto entrara en vigor al día siguiente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17 DE ENER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ÚNICO.- El presente Decreto entrará en vigor al día siguiente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13 DE MAY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PRIMERO.- Publíquese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ARTÍCULO SEGUNDO.- El presente decreto entrará en vigor al día siguiente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DECRETO POR EL QUE SE REFORMA EL ARTICULO 188 Y SE ADICIONA EL 188 BIS DEL NUEVO CODIGO PENAL PARA 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Único.- El presente decreto entrará en vigor al día siguiente de su publicación en la Gaceta Oficial del Distrito Federal. Para su mayor difusión, publíquese en el Diario Oficial de la Feder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DECRETO QUE ADICIONA AL TITULO SEXTO DEL NUEVO CODIGO PENAL PARA EL DISTRITO FEDERAL, UN CAPITULO CUARTO, CON DOS ARTICULOS.</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PRIMERO.- Túrnese el presente Decreto al Jefe de Gobierno del Distrito Federal, para su promulgación y debido cumplimien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El presente Decreto entrará en vigor al día siguiente de su public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TERCERO.- Se derogan todas aquellas disposiciones legales que se opongan al presente Decre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RTO.- Publíquese en la Gaceta Oficial del Distrito Federal para su debida observancia y publicación y para su mayor difusión publíquese en el Diario Oficial de la Feder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22 DE JULIO DE 2005.</w:t>
      </w:r>
    </w:p>
    <w:p>
      <w:pPr>
        <w:pStyle w:val="Normal"/>
        <w:autoSpaceDE w:val="false"/>
        <w:spacing w:lineRule="exact" w:line="300"/>
        <w:jc w:val="both"/>
        <w:rPr>
          <w:rFonts w:ascii="Verdana" w:hAnsi="Verdana" w:cs="Arial"/>
          <w:sz w:val="20"/>
          <w:szCs w:val="20"/>
        </w:rPr>
      </w:pPr>
      <w:r>
        <w:rPr>
          <w:rFonts w:cs="Arial" w:ascii="Verdana" w:hAnsi="Verdana"/>
          <w:sz w:val="20"/>
          <w:szCs w:val="20"/>
        </w:rPr>
        <w:t>DECRETO QUE MODIFICA LA DENOMINACION DEL CAPITULO CUARTO DEL TITULO SEXTO, RELATIVO A LOS DELITOS CONTRA LA MORAL PUBLICA, DEL NUEVO CODIGO PENAL PARA 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PRIMERO.- El presente Decreto entrará en vigor a los quince días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Publíquese en la Gaceta Oficial del Distrito Federal y para su mayor difusión en el Diario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25 DE ENER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PRIMERO. Remítase al Jefe de Gobierno del Distrito Federal para su respectiva promulgación y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El presente Decreto entrará en vigor al día siguiente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TERCERO. Publíquese el presente Decreto en la Gaceta Oficial del Distrito Federal y en el Diario Oficial de la Federación para su mayor difu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1 DE FEBRER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PRIMERO.- Túrnese al Jefe de Gobierno del Distrito Federal para su promulgación y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El presente Decreto entrará en vigor al día siguiente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TERCERO.- Se derogan todas las disposiciones que contravengan lo dispuesto por el presente decreto.</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24 DE FEBRER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PRIMERO.- Remítase al Jefe de Gobierno del Distrito Federal para su respectiva promulgación y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Publíquese el presente Decreto en la Gaceta Oficial del Distrito Federal y en el Diario Oficial de la Federación para su mayor difu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TERCERO.- El presente Decreto entrará en vigor al día siguiente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19 DE MAY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PRIMERO.- La presente Ley entrará en vigor al día siguiente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Se deroga el último párrafo del artículo 1916 y el artículo 1916 bis del Código Civil para 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TERCERO.- Se deroga el Título Décimo Tercero referente a "Delitos contra la intimidad personal y la inviolabilidad del secreto" Capítulo I "Violación de la Intimidad personal", Artículo 212 sin menoscabo de lo establecido en el 213 quedando el Título como "Inviolabilidad del secreto" y el Título Décimo Cuarto del Código Penal para el Distrito Federal nominado: "Delitos contra el honor" Artículos 214, 215, 216, 217, 218 y 219.</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RTO.- Los juicios en materia civil que se estén tramitando antes de la entrada en vigor de la presente ley se sujetarán en los sustantivo a la ley vigente al momento en que ocurrieron los hechos. Los de materia penal se sobreseerán al momento de la entrada en vigor de la presente ley. En cuanto al procedimiento las partes de común acuerdo podrán solicitar al Juez que tenga a su cargo el caso, la continuación del procedimiento en los términos de la presente ley.</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QUINTO.- Publíquese en la Gaceta Oficial del Distrito Federal y para su mayor difusión en el Diario Oficial de la Feder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DECRETO QUE MODIFICA DIVERSOS ARTICULOS DEL CODIGO PENAL PARA 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PRIMERO. El presente Decreto entrará en vigor al día siguiente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Publíquese en la Gaceta Oficial del Distrito Federal, y para su mayor difusión en el Diario Oficial de la Feder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TERCERO. En todos los ordenamientos legales a que se haga referencia al Nuevo Código Penal para el Distrito Federal se entenderá al Código Penal para 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DECRETO QUE ADICIONA UN ARTICULO 75 BIS AL CODIGO PENAL PARA 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PRIMERO. El presente Decreto entrará en vigor al día siguiente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Para su mayor difusión publíquese también en el Diario Oficial de la Feder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9 DE JUNIO DE 2006.</w:t>
      </w:r>
    </w:p>
    <w:p>
      <w:pPr>
        <w:pStyle w:val="Normal"/>
        <w:autoSpaceDE w:val="false"/>
        <w:spacing w:lineRule="exact" w:line="300"/>
        <w:jc w:val="both"/>
        <w:rPr>
          <w:rFonts w:ascii="Verdana" w:hAnsi="Verdana" w:cs="Arial"/>
          <w:sz w:val="20"/>
          <w:szCs w:val="20"/>
        </w:rPr>
      </w:pPr>
      <w:r>
        <w:rPr>
          <w:rFonts w:cs="Arial" w:ascii="Verdana" w:hAnsi="Verdana"/>
          <w:sz w:val="20"/>
          <w:szCs w:val="20"/>
        </w:rPr>
        <w:t>DECRETO QUE REFORMA, ADICIONA Y DEROGA DIVERSOS ARTICULOS AL CODIGO PENAL PARA 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PRIMERO.- Remítase al Jefe de Gobierno del Distrito Federal para su respectiva promulgación y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El presente Decreto entrará en vigor sesenta días naturales siguientes al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TERCERO.- Publíquese el presente Decreto en la Gaceta Oficial del Distrito Federal y en el Diario Oficial de la Federación para su mayor difus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CUATRO.- El Jefe de Gobierno del Distrito Federal expedirá el Reglamento que regule el Beneficio de Reclusión Domiciliaria mediante el Programa de Monitoreo Electrónico a Distancia, a más tardar sesenta días naturales después de la publicación del presente Decreto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17 DE ENERO DE 2007.</w:t>
      </w:r>
    </w:p>
    <w:p>
      <w:pPr>
        <w:pStyle w:val="Normal"/>
        <w:autoSpaceDE w:val="false"/>
        <w:spacing w:lineRule="exact" w:line="300"/>
        <w:jc w:val="both"/>
        <w:rPr>
          <w:rFonts w:ascii="Verdana" w:hAnsi="Verdana" w:cs="Arial"/>
          <w:sz w:val="20"/>
          <w:szCs w:val="20"/>
        </w:rPr>
      </w:pPr>
      <w:r>
        <w:rPr>
          <w:rFonts w:cs="Arial" w:ascii="Verdana" w:hAnsi="Verdana"/>
          <w:sz w:val="20"/>
          <w:szCs w:val="20"/>
        </w:rPr>
        <w:t>PRIMERO.- El presente Decreto entrará en vigor al día siguiente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Publíquese en la Gaceta Oficial del Distrito Federal y para su mayor difusión en el Diario Oficial de la Federación.</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G.O. 2 DE FEBRERO DE 2007.</w:t>
      </w:r>
    </w:p>
    <w:p>
      <w:pPr>
        <w:pStyle w:val="Normal"/>
        <w:autoSpaceDE w:val="false"/>
        <w:spacing w:lineRule="exact" w:line="300"/>
        <w:jc w:val="both"/>
        <w:rPr>
          <w:rFonts w:ascii="Verdana" w:hAnsi="Verdana" w:cs="Arial"/>
          <w:sz w:val="20"/>
          <w:szCs w:val="20"/>
        </w:rPr>
      </w:pPr>
      <w:r>
        <w:rPr>
          <w:rFonts w:cs="Arial" w:ascii="Verdana" w:hAnsi="Verdana"/>
          <w:sz w:val="20"/>
          <w:szCs w:val="20"/>
        </w:rPr>
        <w:t>PRIMERO.- El presente Decreto entrará en vigor al siguiente día de su publicación en la Gaceta Oficial del Distrito Federal.</w:t>
      </w:r>
    </w:p>
    <w:p>
      <w:pPr>
        <w:pStyle w:val="Normal"/>
        <w:autoSpaceDE w:val="false"/>
        <w:spacing w:lineRule="exact" w:line="300"/>
        <w:jc w:val="both"/>
        <w:rPr>
          <w:rFonts w:ascii="Verdana" w:hAnsi="Verdana" w:cs="Arial"/>
          <w:sz w:val="20"/>
          <w:szCs w:val="20"/>
        </w:rPr>
      </w:pPr>
      <w:r>
        <w:rPr>
          <w:rFonts w:cs="Arial" w:ascii="Verdana" w:hAnsi="Verdana"/>
          <w:sz w:val="20"/>
          <w:szCs w:val="20"/>
        </w:rPr>
      </w:r>
    </w:p>
    <w:p>
      <w:pPr>
        <w:pStyle w:val="Normal"/>
        <w:autoSpaceDE w:val="false"/>
        <w:spacing w:lineRule="exact" w:line="300"/>
        <w:jc w:val="both"/>
        <w:rPr>
          <w:rFonts w:ascii="Verdana" w:hAnsi="Verdana" w:cs="Arial"/>
          <w:sz w:val="20"/>
          <w:szCs w:val="20"/>
        </w:rPr>
      </w:pPr>
      <w:r>
        <w:rPr>
          <w:rFonts w:cs="Arial" w:ascii="Verdana" w:hAnsi="Verdana"/>
          <w:sz w:val="20"/>
          <w:szCs w:val="20"/>
        </w:rPr>
        <w:t>SEGUNDO.- Publíquese en la Gaceta Oficial del Distrito Federal y para su mayor difusión en el Diario Oficial de la Federación.</w:t>
      </w:r>
    </w:p>
    <w:p>
      <w:pPr>
        <w:pStyle w:val="Normal"/>
        <w:spacing w:lineRule="exact" w:line="3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18">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0">
              <wp:simplePos x="0" y="0"/>
              <wp:positionH relativeFrom="page">
                <wp:posOffset>6628130</wp:posOffset>
              </wp:positionH>
              <wp:positionV relativeFrom="paragraph">
                <wp:posOffset>92075</wp:posOffset>
              </wp:positionV>
              <wp:extent cx="17526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39</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39</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02 de febrero de 2007, publicadas en la G.O.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279">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0:15:00Z</dcterms:created>
  <dc:creator>Víctor</dc:creator>
  <dc:description/>
  <cp:keywords/>
  <dc:language>en-US</dc:language>
  <cp:lastModifiedBy>PAOT D.F.</cp:lastModifiedBy>
  <cp:lastPrinted>2006-10-10T10:44:00Z</cp:lastPrinted>
  <dcterms:modified xsi:type="dcterms:W3CDTF">2007-02-14T21:07:00Z</dcterms:modified>
  <cp:revision>10</cp:revision>
  <dc:subject/>
  <dc:title>LEY DE RESIDUOS SÓLIDOS DEL DISTRITO FEDERAL</dc:title>
</cp:coreProperties>
</file>