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LEY DEL HOSPITAL INFANTIL DE MEXICO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"FEDERICO GOMEZ"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XTO VIGENTE,  publicada en el Diario Oficial de la Federación el 3 de diciembre de 1987.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l margen un sello con el Escudo Nacional, que dice: Estados Unidos Mexicanos.- Presidencia de la República.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IGUEL DE LA MADRID HURTADO., Presidente Constitucional de los Estados Unidos Mexicanos, a sus habitantes, sabed: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Que el H, Congreso de la Unión, se ha servido dirigirme el siguiente DECRETO</w:t>
      </w:r>
    </w:p>
    <w:p>
      <w:pPr>
        <w:pStyle w:val="Normal"/>
        <w:ind w:left="36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"El Congreso de los Estados Unidos Mexicanos, Decreta:</w:t>
      </w:r>
    </w:p>
    <w:p>
      <w:pPr>
        <w:pStyle w:val="Normal"/>
        <w:ind w:left="36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EY DEL HOSPITAL INFANTIL DE MEXICO FEDERICO GOMEZ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1o. El Hospital Infantil de México Federico Gómez es un organismo descentralizado con personalidad jurídica y patrimonio propios y domicilio en la Ciudad de México, Distrito Federa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2o. El Hospital tendrá por objet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.- Coadyuvar al funcionamiento y consolidación del Sistema Nacional de Salud y contribuir al cumplimiento del derecho a la protección de la salud en el área de los padecimientos de la población infantil hasta la adolescencia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I.- Apoyar la ejecución de los programas sectoriales de salud en el ámbito de sus funciones y servicios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II.- Prestar servicios de salud, particularmente en materia de atención médica en aspectos preventivos, curativos, incluso quirúrgicos y de rehabilitación a los niños enfermos, fundamentalmente a aquéllos de escasos recursos económicos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V.- Proporcionar consulta externa y atención hospitalaria a la población infantil, niños y adolescentes que requieran atención en las instalaciones que para el efecto disponga, con criterios de gratitud fundada en las condiciones socio-económicas de los usuarios, sin que las cuotas de recuperación desvirtúen la función social del Hospita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.- Aplicar medidas de asistencia y ayuda social en beneficio de la población infantil y adolescente de escasos recursos económicos que ocurran a sus servicios, incluyendo acciones de orientación vocacional, reeducación y reincorporación al medio social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.- Realizar estudios e investigaciones clínicas y biomédicas en el área de los padecimientos de la población infantil hasta la adolescencia, con apego a la Ley General de Salud y demás disposiciones aplicables, para la prevención, diagnóstico, tratamiento y rehabilitación de enfermedades, así como fomentar la producción científica y promover la investigación de los problemas médico-sociales de la niñez mexicana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I.- Difundir información técnica y cientifíca sobre los avances que en materia de salud registre, así como publicar los resultados de las investigaciones y trabajos que realice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II.- Promover y realizar reuniones y eventos de intercambio cientifíco de carácter tanto nacional como internacional y celebrar convenios de intercambio con instituciones afines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X.- Asesorar y rendir opiniones a la Secretaría de Salud, cuando sea requerido para ello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.- Actuar como órgano de consulta de las dependencias y entidades de la Administración Pública Federal y asesorar a instituciones sociales y privadas en el área de atención de los padecimientos de la población infantil y adolescente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I.- Formar recursos humanos especializados para la atención de los padecimientos de la población infantil y hasta de adolescentes, así como aquellos que les sean afines, de conformidad con las disposiciones legales aplicables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II.- Formular y ejecutar programas y cursos de capacitación, enseñanza y especialización de personal profesional, técnico y auxiliar en el área de los padecimientos de la población infantil y hasta la adolescente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III.- Otorgar diplomas y reconocimientos de estudios de conformidad con las disposiciones aplicables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IV.- Promover la realización de acciones para la protección de la salud en lo relativo a los padecimientos de la población infantil y hasta la adolescente conforme a las disposiciones legales aplicables, 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V.- Prestar los demás servicios y realizar las actividades necesarias para el cumplimiento de su objeto conforme a esta Ley y otras disposiciones legales aplicabl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3o. El Patrimonio del Hospital se integrará co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.- Los bienes muebles e inmuebles y derechos que por cualquier título legal haya adquirido, así como los recursos que le transfiera el Gobierno Federal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I.- Los recursos que le sean asignados de acuerdo al presupuesto de la Secretaría de Salud, conforme al presupuesto anual de egresos de la Federación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II.- Los subsidios, participaciones, donaciones, herencias y legados que reciba de personas físicas o morales, nacionales o extranjeros, los cuales de ninguna manera podrán implicar condiciones que reformen su objeto conforme se establece en esta Ley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V.- Las cuotas que por sus servicios recaude, 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.- Los demás bienes, derechos y recursos que por cualquier título legal adquie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4o. El Hospital contará con los siguientes órganos de administració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.- Junta de Gobierno, 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I.- Dirección Genera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5o. El Hospital contará también con un Patronato y con un Consejo Técnico Consultivo, como órganos de apoyo y asesoría los cuales tendrán las funciones a que se refieren los artículos 13 y 17 de esta Ley y las demás disposiciones legales aplicabl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6o. El Hospital contará con un órgano de vigilancia integrado por un Comisario Público Propietario y un Suplente, designados por la Secretaría de la Contraloría General de la Federación, y tendrán las atribuciones que les otorga la Ley Federal de las Entidades Paraestatales y demás disposiciones legales aplicabl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7o. La Junta de Gobierno del Hospital se integrará por el Secretario de Salud, quien la presidirá, por un representante de cada una de las Secretarías de Hacienda y Crédito Público y de Programación y Presupuesto y del Patronato del propio Hospital, por un representante que, a invitación del Presidente de la Junta, designe una institución del Sector Educativo, y por cuatro vocales, designados por el Secretario de Salud, quienes serán personas ajenas al organismo y de reconocidos méritos en el campo de la salud; estos últimos durarán en su cargo cuatro años y podrán ser ratificados por una sola ocasió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 Junta de Gobierno contará con un Secretario y un Prosecretari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8o. La Junta de Gobierno del Hospital ejercerá las siguientes facultades no delegable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.- Establecer, en congruencia con los programas sectoriales, las políticas generales de acción y definir las prioridades a las que deberá sujetarse el Hospital en relación a la productividad, comercialización, finanzas, investigaciones, desarrollo tecnológico y administración general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I.- Aprobar, en los términos de la legislación aplicable, los programas y presupuestos del Hospital, así como sus modificaciones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II.- Aprobar cada año los estados financieros del Hospital y autorizar su publicación, previo informe de los comisarios y del dictamen de los auditores externos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V.- Aprobar la concertación de empréstitos y créditos internos y externos para el financiamiento del Hospital, de acuerdo a los lineamientos relativos al manejo de disponibilidades financieras que dicten las autoridades competentes. En lo que se refiere a los créditos externos deberá informar a la Secretaría de Hacienda y Crédito Público a fin de que, en su caso, sean autorizados y registrados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.- Expedir las normas generales para que el Director General pueda disponer, cuando fuere necesario, de los activos fijos del Hospital que no correspondan a las operaciones propias del mismo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.- Proponer al Ejecutivo Federal, en el caso de que existieren excedentes económicos, a través de la Secretaría de Programación y Presupuesto, la constitución de reservas y su aplicación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I.- Fijar las bases y los mínimos y máximos de los montos de las cuotas de recuperación y su actualización, por los servicios que preste el Hospital; el cobro de estas cuotas será efectuado por el Director General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II.- Acordar, conforme a las disposiciones legales aplicables, los donativos o pagos extraordinarios, así como verificar que éstos se destinen a los fines señalados por la Secretaría de Salud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X.- Aprobar las bases y normas para la cancelación de adeudos a favor del Hospital y a cargo de terceros, cuando su cobro no sea factible, informando lo anterior a la Secretaría de Programación y Presupuesto por conducto de la Secretaría de Salud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.- Establecer, con sujeción a las disposiciones legales aplicables, las normas para la adquisición arrendamiento y enajenación de inmuebles que el Hospital requiera, con excepción de aquéllos propiedad del mismo que la Ley General de Bienes Nacionales considere del dominio público de la Federación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I.- Aprobar, de acuerdo con las disposiciones aplicables, los programas generales, las bases y las políticas relativos a los convenios, contratos o acuerdos que celebre el Hospital en materia de obras públicas, adquisiciones, arrendamientos y prestación de servicios relacionados con bienes muebles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II.- Aprobar la estructura órganica básica del Hospital, así como las modificaciones que procedan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III.- Aprobar el Estatuto Orgánico, el Manual de Organización General y los manuales de procedimientos y de servicios al público del Hospital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IV.- Autorizar la creación y funcionamiento de comités de apoyo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V.- Designar y remover, entre personas ajenas al Hospital y a propuesta de su Presidente, al Secretario, así como nombrar y remover a propuesta del Director General al Prosecretario, si se requiere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VI.- Designar y remover, a propuesta del Director General, a los servidores públicos de los dos niveles administrativos inferiores al de aquél, así como concederles licencias en caso de que procedan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VII.- Aprobar la creación de nuevas unidades de investigación y de servicios, sujetándose a estudios previos de necesidades y factibilidad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VIII.- Designar y remover a los titulares de centros y unidades que ella misma establezca, a través de una terna que proponga el Director General, 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IX.- Analizar y, en su caso, aprobar los informes periódicos que rinda el Director Genera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9o. La junta de Gobierno del Hospital celebrará sesiones ordinarias, por lo menos cuatro veces por año, y las extraordinarias que propongan su Presidente o cuando menos tres de sus miembro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 Junta de Gobierno sesionará válidamente con la asistencia de por lo menos la mitad más uno de los miembros y siempre que la mayoría de los asistentes sean representantes de la Administración Pública Federal. Las resoluciones se tomarán por mayoría de los miembros presentes y el Presidente tendrá voto de calidad en caso de empa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istirán a las sesiones de la Junta de Gobierno el Secretario, el Prosecretario y el Comisario, con voz pero sin vo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 Junta de Gobierno del Hospital podrá invitar a sus reuniones a un representante del Instituto Mexicano del Seguro Social y del Instituto de Seguridad y Servicios Sociales de los Trabajadores del Estado, así como a representantes de instituciones de investigación y docencia y de grupos interesados de los sectores público, social y privad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10. El Director General del Hospital será nombrado por la Junta de Gobierno a indicación del Ejecutivo Federal, dada a través del Secretario de Salu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l nombramiento recaerá en persona que reúna los siguientes requisito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.- Ser ciudadano mexicano en pleno ejercicio de sus derechos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I.- Ser persona de reconocidos méritos y experiencias en las disciplinas médicas, así como poseer grado académico o estudios de postgrado en la especialidad del Hospital, 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II.- No encontrarse en alguno de los impedimentos a que se refiere el artículo 21, fracción III, de la Ley Federal de las Entidades Paraestatal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11. El Director General del Hospital, además de las facultades y obligaciones que le confiere la Ley Federal de las Entidades Paraestatales, tendrá las siguientes facultades de representación legal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.- Celebrar y otorgar toda clase de actos y documentos inherentes al objeto del Hospital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I.- Ejercer las facultades de dominio, administración, pleitos y cobranzas, y aquellas que requieran cláusula especial; cuando se trate de actos de dominio se obtendrá la autorización previa de la Junta de Gobierno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II.- Otorgar poderes generales y especiales con las facultades que le competa, incluyendo las que requieran autorización o cláusula especial, conforme a lo dispuesto en la Ley Federal de las Entidades Paraestatales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V.- Sustituir y revocar poderes generales o especiales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.- Ejecutar los acuerdos de la Junta de Gobierno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.- Emitir, avalar y negociar títulos de crédito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I.- Formular denuncias y querellas, y otorgar el perdón legal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II.- Ejercitar y desistirse de acciones judiciales, inclusive del amparo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X.- Comprometer asuntos en arbitraje, así como proponer y celebrar transacciones judiciales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.- Presentar a la Junta de Gobierno los proyectos de programas, informes y estados financieros del Hospital y los que le sean solicitados en forma específica por ésta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I.- Ejercer el presupuesto del Hospital conforme a las disposiciones legales, reglamentarias y administrativas aplicables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II.- Presentar a la Junta de Gobierno, para su aprobación, el Estatuto Orgánico y los manuales de organización, de procedimientos y de servicios del Hospital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III.- Fijar las Condiciones Generales de Trabajo del personal del Hospital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IV.- Presentar a la Junta de Gobierno las ternas de candidatos a titulares de centros y unidades que formen parte del Hospital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V.- Presidir el Consejo Técnico Consultivo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VI.- Proporcionar a los Comisarios Públicos la información que éstos soliciten para el cumplimiento de sus funciones, 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XVII.- Las demás que con fundamento en la presente Ley le sean delegadas por la Junta de Gobier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12. El Director General del Hospital durará en su cargo cinco años y podrá ser ratificado por otro período igual en una sola ocasión, siempre que al momento de la ratificación cumpla con los requisitos a que se refiere el artículo 10 de esta Ley. Podrá ser removido por causa plenamente comprobada, relativa a incompetencia técnica, abandono de labores o falta de honorabilida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l Estatuto Orgánico del Hospital prevendrá la forma en que el Director General deba ser suplido en sus ausenci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13. El Patronato auxiliará a la Junta de Gobierno y tendrá las siguientes funcione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.- Apoyar las actividades del Hospital y formular sugerencias tendientes a su mejor desempeño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I.- Contribuir a la obtención de recursos que promuevan el cumplimiento de los objetivos del Hospital, 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II.- Las demás que le señale la Junta de Gobier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14. El Patronato estará integrado por un Presidente, un Secretario, un Tesorero y por los Vocales que designe la Junta de Gobierno, entre personas de reconocida honorabilidad pertenecientes a los sectores social y privado o de la comunidad general, con vocación de servicio para promover el bienestar de la niñez, las cuales podrán ser propuestas por el Director General del Institu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15. Los cargos de los miembros del Patronato serán honoríficos, por lo que en consecuencia no recibirán retribución, emolumento o compensación algu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16. El Consejo Técnico Consultivo del Hospital es el órgano encargado de asesorar al Director General en las labores técnicas del Hospital y de asegurar la continuidad en el esfuerzo de renovación y progreso científico. Su integración, organización y funcionamiento se determinarán en el Estatuto Orgánico del Hospita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17. El Consejo Técnico Consultivo podrá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.- Asesorar al Director General en asuntos de carácter técnico que se sometan a su consideración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I.- Proponer al Director General la adopción de medidas de orden general tendientes al mejoramiento técnico, administrativo y operacional del Hospital, cuando sea requerido al efecto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II.- Opinar sobre los programas de enseñanza e investigación del Hospital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V.- Proporcionar a la Junta de Gobierno del Hospital, por conducto del Presidente de la misma, una relación suficiente y representativa de personas que satisfagan los requisitos para ocupar los cargos de Vocales, 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.- Realizar las demás funciones que le confiera el Estatuto Orgánico o el Director General por acuerdo de la Junta de Gobierno.</w:t>
      </w:r>
    </w:p>
    <w:p>
      <w:pPr>
        <w:pStyle w:val="Articul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18. El Hospital tendrá un órgano interno de control, que será parte integrante de la estructura del mismo, con objeto de apoyar la función directiva y promover el mejoramiento de la gestión del organism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19. El órgano interno de control desarrollará sus funciones conforme a los lineamientos que emita la Secretaría de la Contraloría General de la Federación, de acuerdo con las siguientes base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.- Dependerá del Director General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I.- Realizará sus actividades de acuerdo a reglas y bases que le permitan ejecutar su cometido con autosuficiencia y autonomía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II.- Examinará y evaluará los sistemas, mecanismos y procedimientos de control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V.- Efectuará revisiones y auditorías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.- Vigilará que el manejo y aplicación de los recursos se efectúe conforme a las disposiciones aplicables, 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.- Presentará al Director General y a la Junta de Gobierno los informes resultantes de las auditorías, exámenes y evaluaciones realizadas.</w:t>
      </w:r>
    </w:p>
    <w:p>
      <w:pPr>
        <w:pStyle w:val="Articul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20. Los programas del Hospital se apegarán a lo dispuesto sobre la materia en el Programa Nacional de Salud y para estos efectos la Secretaría de Salud dictaminará previamente los programas-presupuestos del mismo.</w:t>
      </w:r>
    </w:p>
    <w:p>
      <w:pPr>
        <w:pStyle w:val="Articul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21. Las relaciones laborales entre el Hospital y sus trabajadores se regirán por lo dispuesto en la Ley Federal de los Trabajadores al Servicio del Estado, reglamentaria del Apartado B del Artículo 123 Constitucional. El personal quedará incorporado al régimen de la Ley del Instituto de Seguridad y Servicios Sociales de los Trabajadores del Estad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22. Serán trabajadores de confianza, el Director General, Directores, Subdirectores, Jefes de División, Jefes de Departamento, Jefes de Servicios y los demás que desempeñen las funciones a las que se refiere el Artículo 5o. de la Ley Federal de los Trabajadores al Servicio del Estado, reglamentaria del Apartado B del Artículo 123 Constitucional.</w:t>
      </w:r>
    </w:p>
    <w:p>
      <w:pPr>
        <w:pStyle w:val="Capitul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apitul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ANSITORIOS</w:t>
      </w:r>
    </w:p>
    <w:p>
      <w:pPr>
        <w:pStyle w:val="Articulo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PRIMERO.- Esta Ley entrará en vigor al día siguiente de su publicación en el Diario Oficial de la Federació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SEGUNDO.- Se abroga la Ley que crea el Hospital Infantil en la Ciudad de México, publicada en el Diario Oficial de la Federación el 23 de junio de 1943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TERCERO.- Dentro de los 30 días siguientes a la publicación de esta Ley deberá efectuarse una sesión de la Junta Gobierno del Hospital en la que se ratifique o designe al Director General del organismo. En el primer supuesto se tomará en cuenta el tiempo en el que hubiere desempeñado el cargo a partir de la última designación, a fin de no exceder el período a que se refiere el artículo 12 de esta Le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CUARTO.- Por única vez, dos de los cuatro vocales de la Primera Junta de Gobierno del Hospital, que conforme a ésta se integre, durarán en su cargo dos años. Al efecto se llevará a cabo un procedimiento de insaculació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QUINTO.- La Junta de Gobierno del Hospital expedirá el Estatuto Orgánico, en el plazo de 60 días a partir de la entrada en vigor de esta Le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RTICULO SEXTO.- La expedición y la ejecución de esta Ley no conllevará la afectación de los derechos laborales adquiridos por los trabajadores del organism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éxico, D. F., a 13 de noviembre de 1987.- Sen. Mario Hernández Posadas, Presidente.- Dip. César Augusto Santiago Ramírez, Presidente.- Sen. Luis José Dorantes Segovia, Secretario.- Dip. Marco Antonio Espinoza Pablos, Secretario.- Rúbricas"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n cunplimiento de lo dispuesto por la fracción I del artículo 89 de la Constitución Política de los Estados Unidos Mexicanos, y para su debida publicación y observancia, expido el presente Decreto en la Residencia del Poder Ejecutivo Federal, en la Ciudad de México, Distrito Federal, a los diecisiete días del mes de noviembre de mil novecientos ochenta y siete.- Miguel de la Madrid H.- Rúbrica.- El Secretario de Gobernación, Manuel Bartlett D.- Rúbrica. 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Y DEL HOSPITAL INFANTIL DE MEXICO "FEDERICO GOMES"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UBLICACION: </w:t>
      </w:r>
      <w:r>
        <w:rPr>
          <w:rFonts w:cs="Verdana" w:ascii="Verdana" w:hAnsi="Verdana"/>
        </w:rPr>
        <w:t>3 DE DICIEMBRE DE 1987</w:t>
      </w:r>
    </w:p>
    <w:p>
      <w:pPr>
        <w:pStyle w:val="Normal"/>
        <w:spacing w:before="0" w:after="216"/>
        <w:ind w:left="360" w:hanging="0"/>
        <w:rPr/>
      </w:pPr>
      <w:r>
        <w:rPr>
          <w:rFonts w:cs="Verdana" w:ascii="Verdana" w:hAnsi="Verdana"/>
          <w:b/>
        </w:rPr>
        <w:t xml:space="preserve">REFORMAS: </w:t>
      </w:r>
      <w:r>
        <w:rPr>
          <w:rFonts w:cs="Verdana" w:ascii="Verdana" w:hAnsi="Verdana"/>
        </w:rPr>
        <w:t>0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MT">
    <w:charset w:val="00"/>
    <w:family w:val="roman"/>
    <w:pitch w:val="default"/>
  </w:font>
  <w:font w:name="CG Times (W1)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tabs>
        <w:tab w:val="clear" w:pos="4252"/>
        <w:tab w:val="clear" w:pos="8504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19685</wp:posOffset>
              </wp:positionV>
              <wp:extent cx="569595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55pt" to="448.45pt,1.55pt" stroked="t" o:allowincell="f" style="position:absolute">
              <v:stroke color="#333399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628130</wp:posOffset>
              </wp:positionH>
              <wp:positionV relativeFrom="paragraph">
                <wp:posOffset>92075</wp:posOffset>
              </wp:positionV>
              <wp:extent cx="345440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</w:tabs>
                            <w:spacing w:before="0" w:after="216"/>
                            <w:jc w:val="center"/>
                            <w:rPr>
                              <w:rStyle w:val="PageNumber"/>
                              <w:rFonts w:ascii="Verdana" w:hAnsi="Verdana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Verdana" w:hAnsi="Verdana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0.9pt;mso-wrap-distance-left:0pt;mso-wrap-distance-right:0pt;mso-wrap-distance-top:0pt;mso-wrap-distance-bottom:0pt;margin-top:7.25pt;mso-position-vertical-relative:text;margin-left:52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252"/>
                        <w:tab w:val="clear" w:pos="8504"/>
                      </w:tabs>
                      <w:spacing w:before="0" w:after="216"/>
                      <w:jc w:val="center"/>
                      <w:rPr>
                        <w:rStyle w:val="PageNumber"/>
                        <w:rFonts w:ascii="Verdana" w:hAnsi="Verdana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Verdana" w:hAnsi="Verdana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252"/>
        <w:tab w:val="clear" w:pos="8504"/>
      </w:tabs>
      <w:spacing w:before="0" w:after="216"/>
      <w:rPr/>
    </w:pPr>
    <w:r>
      <w:rPr>
        <w:rFonts w:cs="Arial" w:ascii="Verdana" w:hAnsi="Verdana"/>
        <w:sz w:val="16"/>
        <w:szCs w:val="16"/>
      </w:rPr>
      <w:t>Publicado el 3 de diciembre de 1987 en  el DO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before="0" w:after="216"/>
      <w:jc w:val="right"/>
      <w:rPr>
        <w:rFonts w:ascii="Verdana" w:hAnsi="Verdana" w:cs="Arial"/>
        <w:color w:val="00800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9530</wp:posOffset>
              </wp:positionH>
              <wp:positionV relativeFrom="paragraph">
                <wp:posOffset>173355</wp:posOffset>
              </wp:positionV>
              <wp:extent cx="569595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959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9pt,13.65pt" to="444.55pt,13.65pt" stroked="t" o:allowincell="f" style="position:absolute">
              <v:stroke color="navy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Verdana" w:hAnsi="Verdana"/>
        <w:color w:val="008000"/>
        <w:sz w:val="20"/>
        <w:szCs w:val="20"/>
      </w:rPr>
      <w:t>PAO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216"/>
      <w:ind w:firstLine="360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es-E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</w:tabs>
      <w:spacing w:before="120" w:after="120"/>
      <w:jc w:val="both"/>
    </w:pPr>
    <w:rPr>
      <w:rFonts w:ascii="Arial" w:hAnsi="Arial" w:cs="Arial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M4">
    <w:name w:val="CM4"/>
    <w:basedOn w:val="Normal"/>
    <w:next w:val="Normal"/>
    <w:qFormat/>
    <w:pPr>
      <w:widowControl w:val="false"/>
      <w:autoSpaceDE w:val="false"/>
      <w:spacing w:before="0" w:after="230"/>
    </w:pPr>
    <w:rPr>
      <w:rFonts w:ascii="Times New Roman PSMT;Times New Roman PSMT" w:hAnsi="Times New Roman PSMT;Times New Roman PSMT" w:cs="Times New Roman PSMT;Times New Roman PSMT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CM5">
    <w:name w:val="CM5"/>
    <w:basedOn w:val="Default"/>
    <w:next w:val="Default"/>
    <w:qFormat/>
    <w:pPr>
      <w:spacing w:before="0" w:after="208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9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336"/>
    </w:pPr>
    <w:rPr>
      <w:color w:val="000000"/>
    </w:rPr>
  </w:style>
  <w:style w:type="paragraph" w:styleId="CM7">
    <w:name w:val="CM7"/>
    <w:basedOn w:val="Default"/>
    <w:next w:val="Default"/>
    <w:qFormat/>
    <w:pPr>
      <w:spacing w:before="0" w:after="335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660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36"/>
    </w:pPr>
    <w:rPr>
      <w:color w:val="000000"/>
    </w:rPr>
  </w:style>
  <w:style w:type="paragraph" w:styleId="Ley">
    <w:name w:val="Ley"/>
    <w:qFormat/>
    <w:pPr>
      <w:widowControl/>
      <w:pBdr>
        <w:top w:val="single" w:sz="12" w:space="3" w:color="000000"/>
        <w:left w:val="single" w:sz="12" w:space="2" w:color="000000"/>
        <w:bottom w:val="single" w:sz="18" w:space="3" w:color="000000"/>
        <w:right w:val="single" w:sz="18" w:space="2" w:color="000000"/>
      </w:pBdr>
      <w:shd w:fill="800000" w:val="clear"/>
      <w:overflowPunct w:val="false"/>
      <w:autoSpaceDE w:val="false"/>
      <w:bidi w:val="0"/>
      <w:spacing w:before="0" w:after="216"/>
      <w:jc w:val="center"/>
      <w:textAlignment w:val="baseline"/>
    </w:pPr>
    <w:rPr>
      <w:rFonts w:ascii="CG Times (W1)" w:hAnsi="CG Times (W1)" w:eastAsia="Times New Roman" w:cs="CG Times (W1)"/>
      <w:b/>
      <w:color w:val="FFFFFF"/>
      <w:sz w:val="36"/>
      <w:szCs w:val="20"/>
      <w:lang w:val="es-ES" w:eastAsia="en-US" w:bidi="ar-SA"/>
    </w:rPr>
  </w:style>
  <w:style w:type="paragraph" w:styleId="Articulo">
    <w:name w:val="Articulo"/>
    <w:qFormat/>
    <w:pPr>
      <w:widowControl/>
      <w:overflowPunct w:val="false"/>
      <w:autoSpaceDE w:val="false"/>
      <w:bidi w:val="0"/>
      <w:textAlignment w:val="baseline"/>
    </w:pPr>
    <w:rPr>
      <w:rFonts w:ascii="CG Times (W1)" w:hAnsi="CG Times (W1)" w:eastAsia="Times New Roman" w:cs="CG Times (W1)"/>
      <w:vanish/>
      <w:color w:val="000000"/>
      <w:sz w:val="20"/>
      <w:szCs w:val="20"/>
      <w:lang w:val="es-ES" w:eastAsia="en-US" w:bidi="ar-SA"/>
    </w:rPr>
  </w:style>
  <w:style w:type="paragraph" w:styleId="Capitulo">
    <w:name w:val="Capitulo"/>
    <w:qFormat/>
    <w:pPr>
      <w:widowControl/>
      <w:overflowPunct w:val="false"/>
      <w:autoSpaceDE w:val="false"/>
      <w:bidi w:val="0"/>
      <w:spacing w:before="0" w:after="216"/>
      <w:jc w:val="center"/>
      <w:textAlignment w:val="baseline"/>
    </w:pPr>
    <w:rPr>
      <w:rFonts w:ascii="CG Times (W1)" w:hAnsi="CG Times (W1)" w:eastAsia="Times New Roman" w:cs="CG Times (W1)"/>
      <w:b/>
      <w:color w:val="000000"/>
      <w:sz w:val="24"/>
      <w:szCs w:val="20"/>
      <w:lang w:val="es-E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21:06:00Z</dcterms:created>
  <dc:creator>Víctor</dc:creator>
  <dc:description/>
  <dc:language>en-US</dc:language>
  <cp:lastModifiedBy>PAOT D.F.</cp:lastModifiedBy>
  <cp:lastPrinted>2004-03-03T14:54:00Z</cp:lastPrinted>
  <dcterms:modified xsi:type="dcterms:W3CDTF">2006-05-17T21:11:00Z</dcterms:modified>
  <cp:revision>4</cp:revision>
  <dc:subject/>
  <dc:title>LEY DE RESIDUOS SÓLIDOS DEL DISTRITO FEDERAL</dc:title>
</cp:coreProperties>
</file>