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8"/>
          <w:szCs w:val="28"/>
        </w:rPr>
      </w:pPr>
      <w:r>
        <w:rPr>
          <w:rFonts w:cs="Verdana" w:ascii="Verdana" w:hAnsi="Verdana"/>
          <w:b/>
          <w:sz w:val="28"/>
          <w:szCs w:val="28"/>
        </w:rPr>
        <w:t>LEY PARA PREVENIR Y ERRADICAR LA DISCRIMINACIÓN EN EL DISTRITO FEDERAL</w:t>
      </w:r>
    </w:p>
    <w:p>
      <w:pPr>
        <w:pStyle w:val="Normal"/>
        <w:autoSpaceDE w:val="false"/>
        <w:spacing w:lineRule="exact" w:line="300" w:before="120" w:after="120"/>
        <w:jc w:val="center"/>
        <w:rPr>
          <w:rFonts w:ascii="Verdana" w:hAnsi="Verdana" w:cs="Arial"/>
          <w:sz w:val="20"/>
          <w:szCs w:val="20"/>
        </w:rPr>
      </w:pPr>
      <w:r>
        <w:rPr>
          <w:rFonts w:cs="Arial" w:ascii="Verdana" w:hAnsi="Verdana"/>
          <w:sz w:val="20"/>
          <w:szCs w:val="20"/>
        </w:rPr>
        <w:t>(Publicada en la Gaceta Oficial del Distrito Federal el 19 de julio de 2006)</w:t>
      </w:r>
    </w:p>
    <w:p>
      <w:pPr>
        <w:pStyle w:val="Normal"/>
        <w:autoSpaceDE w:val="false"/>
        <w:spacing w:lineRule="exact" w:line="300" w:before="120" w:after="120"/>
        <w:jc w:val="both"/>
        <w:rPr/>
      </w:pPr>
      <w:r>
        <w:rPr>
          <w:rFonts w:cs="Arial" w:ascii="Verdana" w:hAnsi="Verdana"/>
          <w:sz w:val="20"/>
          <w:szCs w:val="20"/>
        </w:rPr>
        <w:t xml:space="preserve">(Al margen superior izquierdo dos escudos que dicen: </w:t>
      </w:r>
      <w:r>
        <w:rPr>
          <w:rFonts w:cs="Arial" w:ascii="Verdana" w:hAnsi="Verdana"/>
          <w:b/>
          <w:bCs/>
          <w:sz w:val="20"/>
          <w:szCs w:val="20"/>
        </w:rPr>
        <w:t>GOBIERNO DEL DISTRITO FEDERAL.- México, la Ciudad de la Esperanza.- JEFE DE GOBIERNO DEL DISTRITO FEDERAL</w:t>
      </w:r>
      <w:r>
        <w:rPr>
          <w:rFonts w:cs="Arial" w:ascii="Verdana" w:hAnsi="Verdana"/>
          <w:sz w:val="20"/>
          <w:szCs w:val="20"/>
        </w:rPr>
        <w:t>)</w:t>
      </w:r>
    </w:p>
    <w:p>
      <w:pPr>
        <w:pStyle w:val="Normal"/>
        <w:autoSpaceDE w:val="false"/>
        <w:spacing w:lineRule="exact" w:line="300" w:before="120" w:after="120"/>
        <w:jc w:val="center"/>
        <w:rPr>
          <w:rFonts w:ascii="Verdana" w:hAnsi="Verdana" w:cs="Arial"/>
          <w:b/>
          <w:b/>
          <w:bCs/>
          <w:sz w:val="20"/>
          <w:szCs w:val="20"/>
        </w:rPr>
      </w:pPr>
      <w:r>
        <w:rPr>
          <w:rFonts w:cs="Arial" w:ascii="Verdana" w:hAnsi="Verdana"/>
          <w:b/>
          <w:bCs/>
          <w:sz w:val="20"/>
          <w:szCs w:val="20"/>
        </w:rPr>
        <w:t>DECRETO DE LA LEY PARA PREVENIR Y ERRADICAR LA DISCRIMINACIÓN EN EL DISTRITO FEDERAL.</w:t>
      </w:r>
    </w:p>
    <w:p>
      <w:pPr>
        <w:pStyle w:val="Normal"/>
        <w:autoSpaceDE w:val="false"/>
        <w:spacing w:lineRule="exact" w:line="300" w:before="120" w:after="120"/>
        <w:jc w:val="both"/>
        <w:rPr/>
      </w:pPr>
      <w:r>
        <w:rPr>
          <w:rFonts w:cs="Arial" w:ascii="Verdana" w:hAnsi="Verdana"/>
          <w:b/>
          <w:bCs/>
          <w:sz w:val="20"/>
          <w:szCs w:val="20"/>
        </w:rPr>
        <w:t>ALEJANDRO DE JESÚS ENCINAS RODRÍGUEZ</w:t>
      </w:r>
      <w:r>
        <w:rPr>
          <w:rFonts w:cs="Arial" w:ascii="Verdana" w:hAnsi="Verdana"/>
          <w:sz w:val="20"/>
          <w:szCs w:val="20"/>
        </w:rPr>
        <w:t>, Jefe de Gobierno del Distrito Federal, a sus habitantes sabed:</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Que la Honorable Asamblea Legislativa del Distrito Federal, III Legislatura, se ha servido dirigirme el siguiente:</w:t>
      </w:r>
    </w:p>
    <w:p>
      <w:pPr>
        <w:pStyle w:val="Normal"/>
        <w:autoSpaceDE w:val="false"/>
        <w:spacing w:lineRule="exact" w:line="300" w:before="120" w:after="12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lineRule="exact" w:line="300" w:before="120" w:after="12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rPr>
        <w:t>ASAMBLEA LEGISLATIVA DEL DISTRITO FEDERAL.-III LEGISLATURA</w:t>
      </w:r>
      <w:r>
        <w:rPr>
          <w:rFonts w:cs="Arial" w:ascii="Verdana" w:hAnsi="Verdana"/>
          <w:sz w:val="20"/>
          <w:szCs w:val="20"/>
        </w:rPr>
        <w:t>)</w:t>
      </w:r>
    </w:p>
    <w:p>
      <w:pPr>
        <w:pStyle w:val="Normal"/>
        <w:autoSpaceDE w:val="false"/>
        <w:spacing w:lineRule="exact" w:line="300" w:before="240" w:after="120"/>
        <w:jc w:val="center"/>
        <w:rPr>
          <w:rFonts w:ascii="Verdana" w:hAnsi="Verdana" w:cs="Arial"/>
          <w:b/>
          <w:b/>
          <w:bCs/>
          <w:sz w:val="20"/>
          <w:szCs w:val="20"/>
          <w:lang w:val="it-IT"/>
        </w:rPr>
      </w:pPr>
      <w:r>
        <w:rPr>
          <w:rFonts w:cs="Arial" w:ascii="Verdana" w:hAnsi="Verdana"/>
          <w:b/>
          <w:bCs/>
          <w:sz w:val="20"/>
          <w:szCs w:val="20"/>
          <w:lang w:val="it-IT"/>
        </w:rPr>
        <w:t>ASAMBLEA LEGISLATIVA DEL DISTRITO FEDERAL</w:t>
        <w:br/>
        <w:t>III LEGISLATURA.</w:t>
      </w:r>
    </w:p>
    <w:p>
      <w:pPr>
        <w:pStyle w:val="Normal"/>
        <w:autoSpaceDE w:val="false"/>
        <w:spacing w:lineRule="exact" w:line="300" w:before="240" w:after="120"/>
        <w:jc w:val="center"/>
        <w:rPr>
          <w:rFonts w:ascii="Verdana" w:hAnsi="Verdana" w:cs="Arial"/>
          <w:b/>
          <w:b/>
          <w:bCs/>
          <w:sz w:val="20"/>
          <w:szCs w:val="20"/>
        </w:rPr>
      </w:pPr>
      <w:r>
        <w:rPr>
          <w:rFonts w:cs="Arial" w:ascii="Verdana" w:hAnsi="Verdana"/>
          <w:b/>
          <w:bCs/>
          <w:sz w:val="20"/>
          <w:szCs w:val="20"/>
        </w:rPr>
        <w:t>D E C R E T A</w:t>
      </w:r>
    </w:p>
    <w:p>
      <w:pPr>
        <w:pStyle w:val="Normal"/>
        <w:autoSpaceDE w:val="false"/>
        <w:spacing w:lineRule="exact" w:line="300" w:before="240" w:after="120"/>
        <w:jc w:val="center"/>
        <w:rPr>
          <w:rFonts w:ascii="Verdana" w:hAnsi="Verdana" w:cs="Arial"/>
          <w:b/>
          <w:b/>
          <w:bCs/>
          <w:sz w:val="20"/>
          <w:szCs w:val="20"/>
        </w:rPr>
      </w:pPr>
      <w:r>
        <w:rPr>
          <w:rFonts w:cs="Arial" w:ascii="Verdana" w:hAnsi="Verdana"/>
          <w:b/>
          <w:bCs/>
          <w:sz w:val="20"/>
          <w:szCs w:val="20"/>
        </w:rPr>
        <w:t>LEY PARA PREVENIR Y ERRADICAR LA DISCRIMINACIÓN EN EL DISTRITO FEDERAL</w:t>
      </w:r>
    </w:p>
    <w:p>
      <w:pPr>
        <w:pStyle w:val="Normal"/>
        <w:autoSpaceDE w:val="false"/>
        <w:spacing w:lineRule="exact" w:line="300" w:before="240" w:after="120"/>
        <w:rPr>
          <w:rFonts w:ascii="Verdana" w:hAnsi="Verdana" w:cs="Arial"/>
          <w:b/>
          <w:b/>
          <w:bCs/>
          <w:sz w:val="20"/>
          <w:szCs w:val="20"/>
        </w:rPr>
      </w:pPr>
      <w:r>
        <w:rPr>
          <w:rFonts w:cs="Arial" w:ascii="Verdana" w:hAnsi="Verdana"/>
          <w:b/>
          <w:bCs/>
          <w:sz w:val="20"/>
          <w:szCs w:val="20"/>
        </w:rPr>
        <w:t>CAPÍTULO I</w:t>
        <w:br/>
        <w:t>DISPOSICIONES GENERALES</w:t>
      </w:r>
    </w:p>
    <w:p>
      <w:pPr>
        <w:pStyle w:val="Normal"/>
        <w:autoSpaceDE w:val="false"/>
        <w:spacing w:lineRule="exact" w:line="300" w:before="120" w:after="120"/>
        <w:jc w:val="both"/>
        <w:rPr/>
      </w:pPr>
      <w:r>
        <w:rPr>
          <w:rFonts w:cs="Arial" w:ascii="Verdana" w:hAnsi="Verdana"/>
          <w:b/>
          <w:bCs/>
          <w:sz w:val="20"/>
          <w:szCs w:val="20"/>
        </w:rPr>
        <w:t xml:space="preserve">Artículo 1.- </w:t>
      </w:r>
      <w:r>
        <w:rPr>
          <w:rFonts w:cs="Arial" w:ascii="Verdana" w:hAnsi="Verdana"/>
          <w:sz w:val="20"/>
          <w:szCs w:val="20"/>
        </w:rPr>
        <w:t>Las disposiciones de esta Ley son de orden público, de interés social y de observancia general en el Distrito Federal. Los beneficios que se deriven de esta Ley, serán aplicables a todas las personas y grupos en situación de discriminación en el Distrito Federal.</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La aplicación de la presente ley corresponde a los entes públicos del Distrito Federal en el ámbito de sus respectivas competencia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n el Distrito Federal todo particular o servidor público que cometa actos de discriminación quedará sujeto a lo previsto en la presente Ley, sin perjuicio de las responsabilidades contenidas en otras disposiciones legales aplicable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 </w:t>
      </w:r>
      <w:r>
        <w:rPr>
          <w:rFonts w:cs="Arial" w:ascii="Verdana" w:hAnsi="Verdana"/>
          <w:sz w:val="20"/>
          <w:szCs w:val="20"/>
        </w:rPr>
        <w:t>Corresponde a las autoridades locales de Gobierno del Distrito Federal, en colaboración con los demás entes públicos, garantizar que toda persona goce, sin discriminación alguna, de todos los derechos y libertades consagrados en la Constitución Política de los Estados Unidos Mexicanos, en las leyes y en los tratados en los que México sea parte.</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Los entes públicos deberán eliminar aquellos obstáculos que limiten en los hechos el ejercicio del derecho humano a la no discriminación e impidan el pleno desarrollo de las personas así como su efectiva participación en la vida política, económica, cultural y social del Distrito Federal y promoverán la participación de las autoridades de los demás órdenes de Gobierno y de los particulares en la eliminación de dichos obstáculo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 </w:t>
      </w:r>
      <w:r>
        <w:rPr>
          <w:rFonts w:cs="Arial" w:ascii="Verdana" w:hAnsi="Verdana"/>
          <w:sz w:val="20"/>
          <w:szCs w:val="20"/>
        </w:rPr>
        <w:t>La presente Ley tiene por objet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Prevenir y erradicar todas las formas de discriminación que se ejerzan contra cualquier persona en el Distrito Federal, en los términos del artículo 1 de la Constitución Política de los Estados Unidos Mexicanos, así como de los tratados internacionales y leyes aplicables; por lo que se deberán considerar las normas de derechos humanos como criterios orientadores de las políticas, programas y acciones del Distrito Federal, a efecto de hacerlos más eficaces, sostenibles, no excluyentes y equitativos. Para ello los servidores públicos involucrados tienen la obligación de respetar y de proteger la dignidad de todas las person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omover y garantizar todos los derechos para las personas que residen en el Distrito Federal, sin discriminación algun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Establecer los principios y criterios que orienten las políticas públicas a favor de la no discrimina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Fijar los lineamientos y establecer los indicadores para la instrumentación y evaluación de las políticas públicas, así como las medidas positiva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4.- </w:t>
      </w:r>
      <w:r>
        <w:rPr>
          <w:rFonts w:cs="Arial" w:ascii="Verdana" w:hAnsi="Verdana"/>
          <w:sz w:val="20"/>
          <w:szCs w:val="20"/>
        </w:rPr>
        <w:t>Para los efectos de la presente ley, se entenderá por:</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Administración Pública: El conjunto de órganos que integran la administración centralizada, desconcentrada y paraestatal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Autoridades locales de Gobierno del Distrito Federal: La Asamblea Legislativa, el Jefe de Gobierno y el Tribunal Superior de Justicia, todos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Consejo: Al Consejo para Prevenir y Erradicar la Discriminación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Delegación: Al órgano político-administrativo en cada demarcación territorial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Ente Público: Las autoridades locales de Gobierno del Distrito Federal; los órganos que conforman la Administración Pública; los órganos autónomos por ley, y aquellos que la legislación local reconozca como de interés público y ejerzan gasto público; y los entes equivalentes a personas jurídicas de derecho público, que en ejercicio de sus actividades actúen en auxilio de los órganos antes citados o ejerzan gasto públic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Esfera: Ámbito para ejercer influencia o aplicar la presente le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Grupos en situación de discriminación: Se consideran grupos en situación de discriminación las niñas, los niños, los jóvenes, las mujeres, las personas que viven con VIH-SIDA, con discapacidad, con problemas de salud mental, orientación sexual e identidad de género, adultas mayores, privadas de su libertad, en situación de calle, migrantes, pueblos indígenas, y aquellos que sufran algún tipo de discriminación como consecuencia de las transformaciones sociales, culturales y económic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Identidad de género: La identidad de género se refiere a la manifestación personal de pertenencia a un género determinado, a la aceptación o rechazo entre el género biológico y el género psicológic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Joven: Persona cuya edad comprende el rango entre los 18 y los 29 años de e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w:t>
        <w:tab/>
        <w:t>Ley: La presente Ley para Prevenir y Erradicar la Discriminación en 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w:t>
        <w:tab/>
        <w:t>Medidas Positivas: Toda acción que, con el fin de establecer la igualdad de oportunidades y de trato de forma efectiva y real, permita compensar, corregir o redistribuir aquellas situaciones o cargas que son el resultado de prácticas o de sistemas sociales discriminatori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w:t>
        <w:tab/>
        <w:t>Niña y Niño: Persona menor de 18 años de e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I.</w:t>
        <w:tab/>
        <w:t>Orientación Sexual: La capacidad de una persona para sentirse atraída por las de su mismo sexo, por las del sexo opuesto o por amb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V.</w:t>
        <w:tab/>
        <w:t>Persona adulta mayor: Aquella que cuente con sesenta años o más de e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w:t>
        <w:tab/>
        <w:t>Persona con discapacidad: Todo ser humano que presenta temporal o permanentemente una disminución en sus facultades físicas, intelectuales, o sensoriales que le limitan realizar una actividad norm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I.</w:t>
        <w:tab/>
        <w:t>Persona en situación de calle: Todo ser humano quien sin contar con un espacio que pueda ser caracterizado como vivienda, aunque el mismo sea precario, se halle pernoctando en lugares públicos o privad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II.</w:t>
        <w:tab/>
        <w:t>Persona que vive con VIH/SIDA: Aquella que ha contraído el Virus de Inmunodeficiencia Humano (VIH) y aquella que ha desarrollado la sintomatología que aparece cuando el sistema inmunológico se merma significativamente y se presentan ciertos signos o síntomas que en conjunto se denominan Síndrome de Inmunodeficiencia Adquirida ( SIDA),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III.</w:t>
        <w:tab/>
        <w:t>Pueblos indígenas: Aquellos grupos que se consideren así por el hecho de descender de poblaciones que habitaban en el país y que, cualquiera que sea su situación jurídica, conservan sus instituciones sociales, económicas, culturales y políticas, o parte de ella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5.- </w:t>
      </w:r>
      <w:r>
        <w:rPr>
          <w:rFonts w:cs="Arial" w:ascii="Verdana" w:hAnsi="Verdana"/>
          <w:sz w:val="20"/>
          <w:szCs w:val="20"/>
        </w:rPr>
        <w:t>Para los efectos de esta ley se entenderá por discriminación toda distinción, exclusión o restricción que, basada en el origen étnico o social, la nacionalidad o el lugar de origen, el color o cualquier otra característica genética, el sexo, la lengua, la religión, la condición social o económica, la edad, la discapacidad, las condiciones de salud, la apariencia física, la orientación sexual, la identidad de género, el estado civil, la ocupación o actividad, o cualquier otra que tenga por efecto anular o menoscabar el reconocimiento, goce o ejercicio, de los derechos y libertades fundamentales, así como la igualdad real de oportunidades de las persona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De igual manera, serán consideradas como discriminación la xenofobia y el antisemitismo en cualquiera de sus manifestaciones, así como toda ley o acto que, siendo de aplicación idéntica para todas las personas, produzca consecuencias perjudiciales para los grupos en situación de discriminación.</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Queda prohibida toda discriminación en los términos definidos en el presente artículo.</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6.- </w:t>
      </w:r>
      <w:r>
        <w:rPr>
          <w:rFonts w:cs="Arial" w:ascii="Verdana" w:hAnsi="Verdana"/>
          <w:sz w:val="20"/>
          <w:szCs w:val="20"/>
        </w:rPr>
        <w:t>No se considerarán conductas discriminatorias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Las acciones legislativas, educativas o de políticas públicas específicas y positivas del Distrito Federal que, sin afectar derechos de terceros, establezcan tratos diferenciados con el objeto de promover la igualdad real de oportunidad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Las distinciones basadas en capacidades o conocimientos especializados para desempeñar una actividad determinad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La distinción establecida por las instituciones públicas del Distrito Federal encargadas de la seguridad social entre sus asegurados y la población en gen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En el ámbito educativo del Distrito Federal, los requisitos académicos, de evaluación y los límites por razón de e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Las que se establezca como requisitos de ingreso o permanencia para el desempeño del servicio público del Distrito Federal y cualquier otro señalado en los ordenamientos lega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El trato diferenciado que en su beneficio reciba una persona que padezca alguna enfermedad, respecto de otra persona sana,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En general, todas las que no tengan el propósito de anular o menoscabar los derechos y libertades o la igualdad de oportunidades de las personas, ni de atentar contra los derechos específicos y la dignidad humana.</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7.- </w:t>
      </w:r>
      <w:r>
        <w:rPr>
          <w:rFonts w:cs="Arial" w:ascii="Verdana" w:hAnsi="Verdana"/>
          <w:sz w:val="20"/>
          <w:szCs w:val="20"/>
        </w:rPr>
        <w:t>La actuación de los entes públicos deberá ser apegada a los instrumentos nacionales e internacionales aplicables en materia de derechos humanos y no discriminación de los que México sea parte, así como las normas, declaraciones, principios, recomendaciones y resoluciones adoptadas por los organismos multilaterales y regionale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Todo ente público o servidor público del Distrito Federal deberá abstenerse de efectuar prácticas discriminatorias por acción u omisión.</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s obligación de los servidores públicos y los titulares de los entes públicos adoptar todas las medidas para el exacto cumplimiento de la presente Ley.</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8.- </w:t>
      </w:r>
      <w:r>
        <w:rPr>
          <w:rFonts w:cs="Arial" w:ascii="Verdana" w:hAnsi="Verdana"/>
          <w:sz w:val="20"/>
          <w:szCs w:val="20"/>
        </w:rPr>
        <w:t>Los entes públicos deberán vincular el diseño de las acciones de sus programas operativos anuales y sus presupuestos, según sea el caso, para el cumplimiento del objeto de esta Ley.</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9.- </w:t>
      </w:r>
      <w:r>
        <w:rPr>
          <w:rFonts w:cs="Arial" w:ascii="Verdana" w:hAnsi="Verdana"/>
          <w:sz w:val="20"/>
          <w:szCs w:val="20"/>
        </w:rPr>
        <w:t>En la aplicación de la presente ley intervendrán las autoridades locales del Gobierno del Distrito Federal, la Comisión de Derechos Humanos del Distrito Federal y el Consejo.</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n la aplicación de este ordenamiento, cuando alguna disposición pudiera tener varias interpretaciones, se deberá preferir aquélla que proteja con mayor eficacia a las personas en situación de discriminación.</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0.- </w:t>
      </w:r>
      <w:r>
        <w:rPr>
          <w:rFonts w:cs="Arial" w:ascii="Verdana" w:hAnsi="Verdana"/>
          <w:sz w:val="20"/>
          <w:szCs w:val="20"/>
        </w:rPr>
        <w:t>Compete a la Comisión de Derechos Humanos del Distrito Federal conocer de quejas o denuncias por presuntas violaciones al derecho a la no discriminación cuando éstas fueren imputadas a cualquier autoridad o servidor público que desempeñe un empleo, cargo o comisión local en el Distrito Federal o en los órganos de procuración e impartición de justicia cuya competencia se circunscriba al Distrito Federal, y; proporcionar a los particulares y a los demás entes públicos la asesoría y la orientación necesarias y suficientes para hacer efectivo el derecho humano a la no discriminación, todo lo anterior con base en sus atribuciones, principios y procedimiento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rFonts w:ascii="Verdana" w:hAnsi="Verdana" w:cs="Arial"/>
          <w:sz w:val="20"/>
          <w:szCs w:val="20"/>
        </w:rPr>
      </w:pPr>
      <w:r>
        <w:rPr>
          <w:rFonts w:cs="Arial" w:ascii="Verdana" w:hAnsi="Verdana"/>
          <w:b/>
          <w:bCs/>
          <w:sz w:val="20"/>
          <w:szCs w:val="20"/>
        </w:rPr>
        <w:t xml:space="preserve">Artículo 11.- </w:t>
      </w:r>
      <w:r>
        <w:rPr>
          <w:rFonts w:cs="Arial" w:ascii="Verdana" w:hAnsi="Verdana"/>
          <w:sz w:val="20"/>
          <w:szCs w:val="20"/>
        </w:rPr>
        <w:t>Las quejas o reclamaciones entre particulares en las que se denuncien presuntas violaciones al derecho humano a la no discriminación, competen al Consejo Nacional para Prevenir la Discriminación, de conformidad con la Ley Federal para Prevenir y Eliminar la Discriminación.</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r>
    </w:p>
    <w:p>
      <w:pPr>
        <w:pStyle w:val="Normal"/>
        <w:spacing w:lineRule="exact" w:line="300" w:before="240" w:after="120"/>
        <w:rPr>
          <w:rFonts w:ascii="Verdana" w:hAnsi="Verdana" w:cs="Arial"/>
          <w:b/>
          <w:b/>
          <w:bCs/>
          <w:sz w:val="20"/>
          <w:szCs w:val="20"/>
        </w:rPr>
      </w:pPr>
      <w:r>
        <w:rPr>
          <w:rFonts w:cs="Arial" w:ascii="Verdana" w:hAnsi="Verdana"/>
          <w:b/>
          <w:bCs/>
          <w:sz w:val="20"/>
          <w:szCs w:val="20"/>
        </w:rPr>
        <w:t>CAPÍTULO II</w:t>
        <w:br/>
        <w:t>SOBRE LA PREVENCIÓN DE LA DISCRIMINACIÓN</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2.- </w:t>
      </w:r>
      <w:r>
        <w:rPr>
          <w:rFonts w:cs="Arial" w:ascii="Verdana" w:hAnsi="Verdana"/>
          <w:sz w:val="20"/>
          <w:szCs w:val="20"/>
        </w:rPr>
        <w:t>Se instituye como política pública del Gobierno del Distrito Federal, que el principio de igualdad y no discriminación regirá en todas las acciones, medidas y estrategias que implementen los entes públicos en el ámbito de sus respectivas competencia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3.- </w:t>
      </w:r>
      <w:r>
        <w:rPr>
          <w:rFonts w:cs="Arial" w:ascii="Verdana" w:hAnsi="Verdana"/>
          <w:sz w:val="20"/>
          <w:szCs w:val="20"/>
        </w:rPr>
        <w:t>Los entes públicos, en el ámbito de su competencia, llevarán a cabo, entre otras medidas de prevención destinadas a erradicar la discriminación en el Distrito Federal,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Garantizar que sean tomadas en cuenta las necesidades y experiencias de las personas o grupos en situación de discriminación en todos los programas destinados a erradicar la pobreza y a promover espacios para su participación en el diseño, la implementación, el seguimiento y la evaluación de los programas y políticas públicas correspond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Fomentar la educación contra la discriminación, que promueva los valores de tolerancia, la diversidad y el respeto a las diferencias, económicas, sociales, culturales y religios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Diseñar y desarrollar campañas de promoción y educación para concientizar a la población acerca del fenómeno de la discriminación, el respeto a la diversidad y el ejercicio de la toleranci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Fomentar la formación y capacitación de servidores públicos del Distrito Federal en materia del derecho humano a la no discrimina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Promover y llevar a cabo estudios en materia de no discriminación, diversidad y tolerancia.</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4.- </w:t>
      </w:r>
      <w:r>
        <w:rPr>
          <w:rFonts w:cs="Arial" w:ascii="Verdana" w:hAnsi="Verdana"/>
          <w:sz w:val="20"/>
          <w:szCs w:val="20"/>
        </w:rPr>
        <w:t>Quedan prohibidas todas las prácticas discriminatorias que tengan por objeto distinguir, exhibir, restringir o menoscabar el reconocimiento o ejercicio de los derechos y la igualdad real de oportunidade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A efecto de lo anterior, se consideran como prácticas discriminatorias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Limitar o impedir el libre acceso a la educación pública o privada, así como a becas, estímulos e incentivos para la permanencia en los centros educativos, en los términos de las disposiciones aplicab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Incorporar contenidos, metodología o instrumentos pedagógicos en los que se señalen aspectos contrarios a la igualdad, o que difundan una condición de subord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hibir la libertad de elección de empleo, o restringir las oportunidades de acceso, permanencia y ascenso en el mism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Establecer diferencias en la remuneración, las prestaciones y las condiciones laborales para trabajos igua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Limitar el acceso a los programas de capacitación y de formación profesion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Negar o limitar información y acceso a los derechos reproductivos o impedir el libre ejercicio de la determinación del número y espaciamiento de los hijos e hij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Negar, obstaculizar o condicionar los servicios de atención médica, o impedir la participación en las decisiones sobre tratamiento médico o terapéutico dentro de las posibilidades y medios de las person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Impedir la participación en condiciones de equidad en asociaciones civiles, políticas o de cualquier índol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Negar o condicionar el derecho de participación política y, específicamente, el derecho al sufragio activo o pasivo, la elegibilidad y el acceso a todos los cargos públicos en el Distrito Federal, así como la participación en el desarrollo y ejecución de políticas y programas de gobierno en el Distrito Federal, en los casos y bajo los términos que establezcan las disposiciones aplicab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w:t>
        <w:tab/>
        <w:t>Impedir o limitar el ejercicio de los derechos de propiedad, administración y disposición de bienes de cualquier otro tip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w:t>
        <w:tab/>
        <w:t>Impedir u obstaculizar el acceso a la procuración e impartición de justicia en 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w:t>
        <w:tab/>
        <w:t>Impedir que a las personas se les escuche en todo procedimiento judicial o administrativo en que se vean involucradas en el Distrito Federal, incluyendo a las niñas y los niños en los casos que la ley así lo disponga, así como negar la asistencia de intérpretes en procedimientos administrativos o judiciales llevados a cabo en el Distrito Federal, de conformidad con las normas aplicab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I.</w:t>
        <w:tab/>
        <w:t>Aplicar o permitir cualquier tipo de uso o costumbre que atente contra la dignidad human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V.</w:t>
        <w:tab/>
        <w:t>Impedir la libre elección de cónyuge o parej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w:t>
        <w:tab/>
        <w:t>Promover o permitir la violencia en los supuestos a que se refiere el artículo 5 de esta Ley a través de mensajes e imágenes en los diversos medios de comunic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I.</w:t>
        <w:tab/>
        <w:t>Limitar la libre expresión de las ideas, impedir la libertad de pensamiento, conciencia o religión, o de prácticas o costumbres religiosas, siempre que éstas no atenten contra el orden públic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II.</w:t>
        <w:tab/>
        <w:t>Negar asistencia médica a personas que estén internadas en instituciones de salud o asistencia, principalmente seropositivos o con discapaci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III.</w:t>
        <w:tab/>
        <w:t>Restringir el acceso a la información, salvo en aquellos supuestos que sean establecidos por las leyes del Distrito Federal, nacionales e instrumentos jurídicos aplicab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X.</w:t>
        <w:tab/>
        <w:t>Obstaculizar las condiciones mínimas necesarias para el crecimiento y desarrollo saludable, especialmente de las niñas y los niñ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w:t>
        <w:tab/>
        <w:t>Impedir el acceso a la seguridad social en el Distrito Federal y a sus beneficios o establecer limitaciones para la contratación de seguros médicos, salvo en los casos que la ley así lo dispong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I.</w:t>
        <w:tab/>
        <w:t>Limitar el derecho a la alimentación, la vivienda, la recreación y los servicios de atención médica adecuados, en los casos que la ley así lo preve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II.</w:t>
        <w:tab/>
        <w:t>Impedir el acceso a cualquier servicio público o a instituciones privadas del Distrito Federal que los brinden, así como limitar el acceso y libre desplazamiento en los espacios públic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III.</w:t>
        <w:tab/>
        <w:t>Fomentar o permitir prácticas de explotación o tratos inhumanos, abusivos y degrada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IV.</w:t>
        <w:tab/>
        <w:t>Restringir u obstaculizar la participación en actividades deportivas, recreativas o cultura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V.</w:t>
        <w:tab/>
        <w:t>Restringir o limitar el uso de la lengua o la práctica de usos, costumbres y cultura, en actividades públicas o privadas, en términos de las disposiciones aplicab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VI.</w:t>
        <w:tab/>
        <w:t>Limitar o negar el otorgamiento de concesiones, permisos o autorizaciones para el aprovechamiento, administración o usufructo de recursos naturales en el Distrito Federal, una vez satisfechos los requisitos establecidos en la le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VII.</w:t>
        <w:tab/>
        <w:t>Incitar al odio, violencia, rechazo, burla, difamación, injuria, persecución o la exclusión en cualquier grupo o person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VIII.</w:t>
        <w:tab/>
        <w:t>Realizar o promover el maltrato físico o psicológico por la apariencia física, forma de vestir, hablar o gesticular;</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IX.</w:t>
        <w:tab/>
        <w:t>Limitar o restringir el acceso a cualquier espacio público, empleo o centro educativo, por asumir públicamente su identidad de género u orientación sexu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X.</w:t>
        <w:tab/>
        <w:t>Quitar de la matrícula de cualquier centro educativo a la mujer por motivos de embaraz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XI.</w:t>
        <w:tab/>
        <w:t>Condicionar las oportunidades de empleo, permanencia o ascenso para las mujeres en condición de embaraz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XII.</w:t>
        <w:tab/>
        <w:t>Limitar las oportunidades de empleo por condición de discapacidad o adulto mayor, siempre y cuando esta condición no sea determinante para el buen desempeño de la vacante;</w:t>
      </w:r>
    </w:p>
    <w:p>
      <w:pPr>
        <w:pStyle w:val="Normal"/>
        <w:autoSpaceDE w:val="false"/>
        <w:spacing w:lineRule="exact" w:line="300" w:before="120" w:after="120"/>
        <w:ind w:left="703" w:hanging="703"/>
        <w:jc w:val="both"/>
        <w:rPr/>
      </w:pPr>
      <w:r>
        <w:rPr>
          <w:rFonts w:cs="Arial" w:ascii="Verdana" w:hAnsi="Verdana"/>
          <w:sz w:val="20"/>
          <w:szCs w:val="20"/>
        </w:rPr>
        <w:t>XXXIII. Restringir o limitar las oportunidades de empleo por ser egresado de alguna institución pública o privada de educ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XIV.</w:t>
        <w:tab/>
        <w:t>Restringir las condiciones o las oportunidades de empleo por situación de salu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XV.</w:t>
        <w:tab/>
        <w:t>Limitar las oportunidades de empleo por antecedentes penales, salvo en los casos en que la ley lo establezc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XXVI.</w:t>
        <w:tab/>
        <w:t>Impedir el acceso a establecimientos mercantiles en términos de lo dispuesto en el artículo 5 del presente ordenamiento;</w:t>
      </w:r>
    </w:p>
    <w:p>
      <w:pPr>
        <w:pStyle w:val="Normal"/>
        <w:autoSpaceDE w:val="false"/>
        <w:spacing w:lineRule="exact" w:line="300" w:before="120" w:after="120"/>
        <w:ind w:left="703" w:hanging="703"/>
        <w:jc w:val="both"/>
        <w:rPr/>
      </w:pPr>
      <w:r>
        <w:rPr>
          <w:rFonts w:cs="Arial" w:ascii="Verdana" w:hAnsi="Verdana"/>
          <w:sz w:val="20"/>
          <w:szCs w:val="20"/>
        </w:rPr>
        <w:t>XXXVII. En general cualquier otra conducta discriminatoria en términos del artículo 5 de esta Ley.</w:t>
      </w:r>
    </w:p>
    <w:p>
      <w:pPr>
        <w:pStyle w:val="Normal"/>
        <w:spacing w:lineRule="exact" w:line="300" w:before="240" w:after="120"/>
        <w:rPr>
          <w:rFonts w:ascii="Verdana" w:hAnsi="Verdana" w:cs="Arial"/>
          <w:b/>
          <w:b/>
          <w:bCs/>
          <w:sz w:val="20"/>
          <w:szCs w:val="20"/>
        </w:rPr>
      </w:pPr>
      <w:r>
        <w:rPr>
          <w:rFonts w:cs="Arial" w:ascii="Verdana" w:hAnsi="Verdana"/>
          <w:b/>
          <w:bCs/>
          <w:sz w:val="20"/>
          <w:szCs w:val="20"/>
        </w:rPr>
      </w:r>
    </w:p>
    <w:p>
      <w:pPr>
        <w:pStyle w:val="Normal"/>
        <w:spacing w:lineRule="exact" w:line="300" w:before="240" w:after="120"/>
        <w:rPr>
          <w:rFonts w:ascii="Verdana" w:hAnsi="Verdana" w:cs="Arial"/>
          <w:b/>
          <w:b/>
          <w:bCs/>
          <w:sz w:val="20"/>
          <w:szCs w:val="20"/>
        </w:rPr>
      </w:pPr>
      <w:r>
        <w:rPr>
          <w:rFonts w:cs="Arial" w:ascii="Verdana" w:hAnsi="Verdana"/>
          <w:b/>
          <w:bCs/>
          <w:sz w:val="20"/>
          <w:szCs w:val="20"/>
        </w:rPr>
        <w:t>CAPÍTULO III</w:t>
        <w:br/>
        <w:t>MEDIDAS GENERALES A FAVOR DE LA IGUALDAD DE OPORTUNIDADE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5.- </w:t>
      </w:r>
      <w:r>
        <w:rPr>
          <w:rFonts w:cs="Arial" w:ascii="Verdana" w:hAnsi="Verdana"/>
          <w:sz w:val="20"/>
          <w:szCs w:val="20"/>
        </w:rPr>
        <w:t>Los entes públicos, en el ámbito de su competencia, llevarán a cabo, entre otras medidas para mejorar las condiciones de vida,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Fortalecer los servicios de prevención, detección y tratamiento de enfermedades más recurrentes de los grupos en situación de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Garantizar el acceso de los servicios de atención médica para los grupos en situación de discriminación, la cual debe tomar en consideración el consentimiento previo e informado y brindarse con pleno respeto a la dignidad humana e intimidad para impedir cualquier forma de coerción, tales como la esterilización sin consentimiento o pruebas obligatorias de enfermedades venéreas, detección de VIH/SIDA o de embarazo como condición para el emple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Llevar a cabo una política local que promueva, por métodos adecuados, la igualdad de oportunidades y de trato en materia de empleo y ocupación, con objeto de erradicar cualquier discriminación a este respect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Fomentar campañas de sensibilización dirigidas a los empleadores para evitar toda forma de discriminación en la contratación, capacitación, ascenso o permanencia en el empleo de las personas o al fijar sus condiciones de traba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Elaborar una agenda de empleo para los grupos en situación de discriminación, que sirva de instrumento de apoyo a la inserción profesional y laboral de sus demandas de emple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Crear programas permanentes de capacitación para el empleo y fomento a la integración laboral de los grupos en situación de discriminación congruentes con la ley de la materi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Desarrollar y aplicar políticas y proyectos para evitar la segregación de los grupos en situación de discriminación en la viviend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Invitar a los grupos en situación de discriminación a participar en proyectos de construcción, rehabilitación y mantenimiento de viviend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Promover un entorno urbano que permita el libre acceso y desplazamiento para las personas con discapacidad, las personas adultas mayores y mujeres embarazad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w:t>
        <w:tab/>
        <w:t>Procurar la accesibilidad en los medios de transporte público de uso general para las personas con discapacidad, adultos mayores y mujeres embarazadas, congruentes con la ley de la materi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w:t>
        <w:tab/>
        <w:t>Promover que todos los espacios e inmuebles públicos que presten servicios al público en el Distrito Federal, tengan las adecuaciones físicas y de señalización para su acceso, libre desplazamiento y uso, priorizando las necesidades de personas con discapacidad, adultos mayores y mujeres embarazadas, congruentes con la ley de la materi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w:t>
        <w:tab/>
        <w:t>Procurar que las vías de comunicación del Distrito Federal cuenten con señalamientos adecuados para permitirles a los grupos en situación de discriminación el libre tránsito, congruentes con la ley de la materia,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I.</w:t>
        <w:tab/>
        <w:t>De acuerdo con lo previsto en las leyes aplicables, prevenir y erradicar toda práctica discriminatoria relativa al ingreso en todos los lugares y servicios previstos para el público en general; entre ellos restaurantes, hoteles, teatros y salas de variedades, discotecas u otro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6.- </w:t>
      </w:r>
      <w:r>
        <w:rPr>
          <w:rFonts w:cs="Arial" w:ascii="Verdana" w:hAnsi="Verdana"/>
          <w:sz w:val="20"/>
          <w:szCs w:val="20"/>
        </w:rPr>
        <w:t>Los entes públicos, en el ámbito de su competencia, llevarán a cabo, entre otras, las siguientes medidas en la esfera de la educ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Promover el acceso de todas las personas al aprendizaje y la enseñanza permanente, sobre la base del respeto de los derechos humanos, la diversidad y la tolerancia, sin discriminación de ningún tip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ocurar la incorporación, permanencia y participación de los grupos en situación de discriminación en las actividades educativas regulares en todos los nive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mover la integración educativa, en los niveles de educación obligatoria en 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Prevenir la segregación de los estudiantes pertenecientes a grupos en situación de discriminación a partir de la generación de enseñanza pluricultural y bilingüe,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Incluir en los planes y programas de estudio que competen al Distrito Federal contenidos relativos a la historia y los derechos de los grupos en situación de discriminación, así como alentar y fomentar la publicación de libros y otros materiales impresos, sobre el derecho a la no discriminación.</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7.- </w:t>
      </w:r>
      <w:r>
        <w:rPr>
          <w:rFonts w:cs="Arial" w:ascii="Verdana" w:hAnsi="Verdana"/>
          <w:sz w:val="20"/>
          <w:szCs w:val="20"/>
        </w:rPr>
        <w:t>Los entes públicos, en el ámbito de su competencia, llevarán a cabo, entre otras medidas relativas a la participación en la vida pública,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Garantizar que todas las personas, sin discriminación, tengan acceso a la documentación necesaria que refleje su identidad jurídica, realizando programas especiales dirigidos a las grupos en situación de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Establecer mecanismos que promuevan la incorporación de los grupos en situación de discriminación a la administración pública y como candidatos a cargos de elección popular así como los que aseguren su participación en la construcción de políticas públic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mover el derecho de los grupos en situación de discriminación a participar en los procesos electorales en condiciones de igualdad,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Fomentar la participación activa de los grupos en situación de discriminación, en la vida pública y social.</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8.- </w:t>
      </w:r>
      <w:r>
        <w:rPr>
          <w:rFonts w:cs="Arial" w:ascii="Verdana" w:hAnsi="Verdana"/>
          <w:sz w:val="20"/>
          <w:szCs w:val="20"/>
        </w:rPr>
        <w:t>Los entes públicos, en el ámbito de su competencia, llevarán a cabo, entre otras medidas en la esfera de la procuración y administración de justicia,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Garantizar la igualdad de acceso al sistema judicial, proporcionando la ayuda necesaria de acuerdo a sus características específicas, a los grupos y personas en situación de discrimina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oporcionar, en los términos de la legislación en la materia, asistencia legal y psicológica gratuita; intérpretes y traductores a todas las personas que lo requieran, velando por los derechos de los grupos en situación de discriminación, en los procedimientos judiciales o administrativos en que sea procedente.</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19.- </w:t>
      </w:r>
      <w:r>
        <w:rPr>
          <w:rFonts w:cs="Arial" w:ascii="Verdana" w:hAnsi="Verdana"/>
          <w:sz w:val="20"/>
          <w:szCs w:val="20"/>
        </w:rPr>
        <w:t>Los entes públicos, en el ámbito de su competencia, llevarán a cabo entre otras medidas de protección contra la violencia hacia grupos o personas en situación de discriminación,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Proteger la seguridad y la integridad de los grupos y personas en situación de discriminación, adoptando medidas para evitar los actos de violencia contra ellos, investigando y sancionando de resultar procedente a los autores de dichos actos u omision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Fortalecer las acciones educativas para promover el respeto y la no violencia por parte cuerpos de seguridad pública contra los grupos y personas en situación de discriminación en particular en los casos de arresto y deten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mover la comunicación y el diálogo entre los grupos y personas en situación de discriminación y los cuerpos de seguridad pública con el fin de evitar conflictos basados en prejuicios y discriminación.</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0.- </w:t>
      </w:r>
      <w:r>
        <w:rPr>
          <w:rFonts w:cs="Arial" w:ascii="Verdana" w:hAnsi="Verdana"/>
          <w:sz w:val="20"/>
          <w:szCs w:val="20"/>
        </w:rPr>
        <w:t>Los entes públicos, en el ámbito de su competencia, llevarán a cabo, entre otras medidas en la esfera de los medios de comunicación,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Promover que los anunciantes, las agencias de publicidad y, en general, los medios masivos de comunicación, erradiquen contenidos que inciten al odio, la superioridad de algunos grupos y la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Fomentar, en coordinación con los medios masivos de comunicación, campañas de información que condenen toda forma de discriminación y violencia hacia los grupos en situación de discrimina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Impulsar que los entes públicos destinen parte de sus espacios en los medios masivos de comunicación para promover y difundir el derecho a la no discriminación.</w:t>
      </w:r>
    </w:p>
    <w:p>
      <w:pPr>
        <w:pStyle w:val="Normal"/>
        <w:spacing w:lineRule="exact" w:line="300" w:before="240" w:after="120"/>
        <w:rPr>
          <w:rFonts w:ascii="Verdana" w:hAnsi="Verdana" w:cs="Arial"/>
          <w:b/>
          <w:b/>
          <w:bCs/>
          <w:sz w:val="20"/>
          <w:szCs w:val="20"/>
        </w:rPr>
      </w:pPr>
      <w:r>
        <w:rPr>
          <w:rFonts w:cs="Arial" w:ascii="Verdana" w:hAnsi="Verdana"/>
          <w:b/>
          <w:bCs/>
          <w:sz w:val="20"/>
          <w:szCs w:val="20"/>
        </w:rPr>
      </w:r>
      <w:r>
        <w:br w:type="page"/>
      </w:r>
    </w:p>
    <w:p>
      <w:pPr>
        <w:pStyle w:val="Normal"/>
        <w:spacing w:lineRule="exact" w:line="300" w:before="240" w:after="120"/>
        <w:rPr>
          <w:rFonts w:ascii="Verdana" w:hAnsi="Verdana" w:cs="Arial"/>
          <w:b/>
          <w:b/>
          <w:bCs/>
          <w:sz w:val="20"/>
          <w:szCs w:val="20"/>
        </w:rPr>
      </w:pPr>
      <w:r>
        <w:rPr>
          <w:rFonts w:cs="Arial" w:ascii="Verdana" w:hAnsi="Verdana"/>
          <w:b/>
          <w:bCs/>
          <w:sz w:val="20"/>
          <w:szCs w:val="20"/>
        </w:rPr>
        <w:t>CAPÍTULO IV</w:t>
        <w:br/>
        <w:t>MEDIDAS POSITIVAS ESPECÍFICAS A FAVOR DE LA IGUALDAD DE OPORTUNIDADES</w:t>
      </w:r>
    </w:p>
    <w:p>
      <w:pPr>
        <w:pStyle w:val="Normal"/>
        <w:spacing w:lineRule="exact" w:line="300" w:before="240" w:after="120"/>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1.- </w:t>
      </w:r>
      <w:r>
        <w:rPr>
          <w:rFonts w:cs="Arial" w:ascii="Verdana" w:hAnsi="Verdana"/>
          <w:sz w:val="20"/>
          <w:szCs w:val="20"/>
        </w:rPr>
        <w:t>Los entes públicos, en el ámbito de su competencia, llevarán a cabo, entre otras medidas positivas a favor de la igualdad de oportunidades para las mujeres,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Incentivar la educación mixta, fomentando la inscripción y permanencia en el sistema educativo de las niñas y las mujeres en todos los niveles escolar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Establecer contenidos, métodos o instrumentos pedagógicos en que se asignen papales a hombres y mujeres en igualdad de condicion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Fomentar la libre elección del emple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Incentivar las oportunidades de acceso, permanencia y ascenso en el empleo, entre otras, por razón de edad o estado civi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Establecer en igualdad de condiciones la remuneración, las prestaciones y las condiciones laborales para el trabajo de igual valor;</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Fomentar el acceso o la permanencia en el empleo por embarazo o solicitar en cualquier momento la realización de pruebas de gravidez;</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Auspiciar la participación política de la mujer y el derecho al sufragio activo o pasivo, la elegibilidad y el acceso a cualquier cargo público en 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Ofrecer información completa y actualizada, así como asesoramiento personalizado, sobre salud reproductiva, derechos sexuales y métodos anticonceptiv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Garantizar el derecho a decidir sobre el número y espaciamiento de sus hijas e hijos, estableciendo en las instituciones de salud y seguridad social del Distrito Federal las condiciones para la atención obligatoria de las mujeres que lo solicite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w:t>
        <w:tab/>
        <w:t>Procurar la creación de centros de desarrollo infantil y guarderías asegurando el acceso a los mismos para sus hijas e hijos cuando ellas lo soliciten.</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2.- </w:t>
      </w:r>
      <w:r>
        <w:rPr>
          <w:rFonts w:cs="Arial" w:ascii="Verdana" w:hAnsi="Verdana"/>
          <w:sz w:val="20"/>
          <w:szCs w:val="20"/>
        </w:rPr>
        <w:t>Los entes públicos, en el ámbito de su respectiva competencia, llevarán a cabo, entre otras medidas positivas a favor de la igualdad de oportunidades de las niñas y los niños,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Instrumentar y ejecutar programas de atención médica y sanitaria para combatir la mortalidad y la desnutrición infanti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Impartir educación para la preservación de la salud, el conocimiento integral de la sexualidad, la planificación familiar, la paternidad responsable y el respeto al derecho humano a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mover y garantizar el acceso a centros de desarrollo infantil, incluyendo a menores con discapaci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Promover las condiciones necesarias para que los menores puedan convivir con sus padres o tutores, incluyendo políticas públicas de reunificación familiar para migrantes y personas privadas de la libertad por resolución de la autoridad compet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Preferir, en igualdad de circunstancias, a las personas que tengan a su cargo menores de edad en el otorgamiento de becas, créditos u otros benefici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Alentar la producción y difusión de libros para niños y niñ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Promover la creación de instituciones que tutelen y guarden a los menores privados de su medio familiar, incluyendo hogares de guarda y albergues de estancias tempora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Promover la recuperación física, psicológica y la integración social de todo menor víctima de abandono, explotación, malos tratos o conflictos armados, tomando como base el interés superior del niño,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Proporcionar, en los términos de la legislación en la materia, asistencia legal y psicológica gratuita e intérprete en los procedimientos judiciales o administrativos, en que sea procedente.</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3.- </w:t>
      </w:r>
      <w:r>
        <w:rPr>
          <w:rFonts w:cs="Arial" w:ascii="Verdana" w:hAnsi="Verdana"/>
          <w:sz w:val="20"/>
          <w:szCs w:val="20"/>
        </w:rPr>
        <w:t>Los entes públicos, en el ámbito de su respectiva competencia, llevarán a cabo, entre otras medidas positivas a favor de la igualdad de oportunidades de las y los jóvenes,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Crear programas de capacitación y fomento para el empleo, y de apoyo a la creación de empres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Fomentar las actividades deportivas y crear espacios para la realización de dichas actividad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mover y difundir su participación en los asuntos públic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Fomentar e incentivar sus expresiones culturales en todas sus manifestacion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Promover la cultura de la denuncia por cuestiones de discriminación y abuso de autoridad, entre otr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Ofrecer información completa y actualizada, así como asesoramiento personalizado sobre salud reproductiva, derechos sexuales y métodos anticonceptiv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Realizar campañas informativas en torno al respeto y la tolerancia a sus expresiones culturales característic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Llevar a cabo campañas de educación dirigidas a ellos para promover la no discrimina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Diseñar programas de difusión dirigidos a ellos para dar a conocer el contendido de esta Ley.</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4.- </w:t>
      </w:r>
      <w:r>
        <w:rPr>
          <w:rFonts w:cs="Arial" w:ascii="Verdana" w:hAnsi="Verdana"/>
          <w:sz w:val="20"/>
          <w:szCs w:val="20"/>
        </w:rPr>
        <w:t>Los entes públicos, en el ámbito de su competencia, llevarán a cabo, entre otras medidas positivas a favor de la igualdad de oportunidades para las personas mayores de 60 años,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Hacer efectivo el acceso a los servicios de atención médica y seguridad social en el Distrito Federal, según lo dispuesto en la normatividad en la materi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ocurar un nivel mínimo y decoroso de ingresos a través de programas, conforme a las leyes aplicables en la materia, que consistan en:</w:t>
      </w:r>
    </w:p>
    <w:p>
      <w:pPr>
        <w:pStyle w:val="Normal"/>
        <w:autoSpaceDE w:val="false"/>
        <w:spacing w:lineRule="exact" w:line="300" w:before="120" w:after="120"/>
        <w:ind w:firstLine="703"/>
        <w:jc w:val="both"/>
        <w:rPr>
          <w:rFonts w:ascii="Verdana" w:hAnsi="Verdana" w:cs="Arial"/>
          <w:sz w:val="20"/>
          <w:szCs w:val="20"/>
        </w:rPr>
      </w:pPr>
      <w:r>
        <w:rPr>
          <w:rFonts w:cs="Arial" w:ascii="Verdana" w:hAnsi="Verdana"/>
          <w:sz w:val="20"/>
          <w:szCs w:val="20"/>
        </w:rPr>
        <w:t>A)</w:t>
        <w:tab/>
        <w:t>Apoyo financiero directo o ayudas en especie, y</w:t>
      </w:r>
    </w:p>
    <w:p>
      <w:pPr>
        <w:pStyle w:val="Normal"/>
        <w:autoSpaceDE w:val="false"/>
        <w:spacing w:lineRule="exact" w:line="300" w:before="120" w:after="120"/>
        <w:ind w:firstLine="708"/>
        <w:jc w:val="both"/>
        <w:rPr>
          <w:rFonts w:ascii="Verdana" w:hAnsi="Verdana" w:cs="Arial"/>
          <w:sz w:val="20"/>
          <w:szCs w:val="20"/>
        </w:rPr>
      </w:pPr>
      <w:r>
        <w:rPr>
          <w:rFonts w:cs="Arial" w:ascii="Verdana" w:hAnsi="Verdana"/>
          <w:sz w:val="20"/>
          <w:szCs w:val="20"/>
        </w:rPr>
        <w:t>B)</w:t>
        <w:tab/>
        <w:t>Capacitación para el trabajo y de fomento a la creación de empleos.</w:t>
      </w:r>
    </w:p>
    <w:p>
      <w:pPr>
        <w:pStyle w:val="Normal"/>
        <w:autoSpaceDE w:val="false"/>
        <w:spacing w:lineRule="exact" w:line="300" w:before="120" w:after="120"/>
        <w:ind w:left="705" w:hanging="705"/>
        <w:jc w:val="both"/>
        <w:rPr>
          <w:rFonts w:ascii="Verdana" w:hAnsi="Verdana" w:cs="Arial"/>
          <w:sz w:val="20"/>
          <w:szCs w:val="20"/>
        </w:rPr>
      </w:pPr>
      <w:r>
        <w:rPr>
          <w:rFonts w:cs="Arial" w:ascii="Verdana" w:hAnsi="Verdana"/>
          <w:sz w:val="20"/>
          <w:szCs w:val="20"/>
        </w:rPr>
        <w:t>III.</w:t>
        <w:tab/>
        <w:t>Garantizar conforme a la legislación aplicable, asesoría jurídica gratuita así como asistencia de un representante legal cuando el afectado lo requiera.</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5.- </w:t>
      </w:r>
      <w:r>
        <w:rPr>
          <w:rFonts w:cs="Arial" w:ascii="Verdana" w:hAnsi="Verdana"/>
          <w:sz w:val="20"/>
          <w:szCs w:val="20"/>
        </w:rPr>
        <w:t>Los entes públicos, en el ámbito de su competencia, llevarán a cabo, entre otras medidas positivas a favor de la igualdad de oportunidades para las personas con discapacidad, las siguientes:</w:t>
      </w:r>
    </w:p>
    <w:p>
      <w:pPr>
        <w:pStyle w:val="Normal"/>
        <w:autoSpaceDE w:val="false"/>
        <w:spacing w:lineRule="exact" w:line="300" w:before="120" w:after="120"/>
        <w:ind w:left="705" w:hanging="705"/>
        <w:jc w:val="both"/>
        <w:rPr>
          <w:rFonts w:ascii="Verdana" w:hAnsi="Verdana" w:cs="Arial"/>
          <w:sz w:val="20"/>
          <w:szCs w:val="20"/>
        </w:rPr>
      </w:pPr>
      <w:r>
        <w:rPr>
          <w:rFonts w:cs="Arial" w:ascii="Verdana" w:hAnsi="Verdana"/>
          <w:sz w:val="20"/>
          <w:szCs w:val="20"/>
        </w:rPr>
        <w:t>I.</w:t>
        <w:tab/>
        <w:t>Procurar y garantizar su incorporación, permanencia y participación en las actividades educativas regulares en todos los niveles;</w:t>
      </w:r>
    </w:p>
    <w:p>
      <w:pPr>
        <w:pStyle w:val="Normal"/>
        <w:autoSpaceDE w:val="false"/>
        <w:spacing w:lineRule="exact" w:line="300" w:before="120" w:after="120"/>
        <w:ind w:left="705" w:hanging="705"/>
        <w:jc w:val="both"/>
        <w:rPr>
          <w:rFonts w:ascii="Verdana" w:hAnsi="Verdana" w:cs="Arial"/>
          <w:sz w:val="20"/>
          <w:szCs w:val="20"/>
        </w:rPr>
      </w:pPr>
      <w:r>
        <w:rPr>
          <w:rFonts w:cs="Arial" w:ascii="Verdana" w:hAnsi="Verdana"/>
          <w:sz w:val="20"/>
          <w:szCs w:val="20"/>
        </w:rPr>
        <w:t>II.</w:t>
        <w:tab/>
        <w:t>Promover el otorgamiento, en los niveles de educación obligatoria en el Distrito Federal, de las ayudas técnicas necesarias para cada discapacidad;</w:t>
      </w:r>
    </w:p>
    <w:p>
      <w:pPr>
        <w:pStyle w:val="Normal"/>
        <w:autoSpaceDE w:val="false"/>
        <w:spacing w:lineRule="exact" w:line="300" w:before="120" w:after="120"/>
        <w:ind w:left="705" w:hanging="705"/>
        <w:jc w:val="both"/>
        <w:rPr>
          <w:rFonts w:ascii="Verdana" w:hAnsi="Verdana" w:cs="Arial"/>
          <w:sz w:val="20"/>
          <w:szCs w:val="20"/>
        </w:rPr>
      </w:pPr>
      <w:r>
        <w:rPr>
          <w:rFonts w:cs="Arial" w:ascii="Verdana" w:hAnsi="Verdana"/>
          <w:sz w:val="20"/>
          <w:szCs w:val="20"/>
        </w:rPr>
        <w:t>III.</w:t>
        <w:tab/>
        <w:t>Crear programas permanentes de capacitación para el empleo y fomento a la integración labo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Crear espacios de recreación adecuad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Informar y asesorar a los profesionales de la construcción acerca de los requisitos para facilitar el acceso y uso de inmuebles, y</w:t>
      </w:r>
    </w:p>
    <w:p>
      <w:pPr>
        <w:pStyle w:val="Normal"/>
        <w:autoSpaceDE w:val="false"/>
        <w:spacing w:lineRule="exact" w:line="300" w:before="120" w:after="120"/>
        <w:ind w:left="705" w:hanging="705"/>
        <w:jc w:val="both"/>
        <w:rPr>
          <w:rFonts w:ascii="Verdana" w:hAnsi="Verdana" w:cs="Arial"/>
          <w:sz w:val="20"/>
          <w:szCs w:val="20"/>
        </w:rPr>
      </w:pPr>
      <w:r>
        <w:rPr>
          <w:rFonts w:cs="Arial" w:ascii="Verdana" w:hAnsi="Verdana"/>
          <w:sz w:val="20"/>
          <w:szCs w:val="20"/>
        </w:rPr>
        <w:t>VI.</w:t>
        <w:tab/>
        <w:t>Promover que en las unidades del sistema de salud y de seguridad social del Distrito Federal reciban regularmente el tratamiento y medicamentos necesarios para mantener y aumentar su capacidad funcional y su calidad de vida.</w:t>
      </w:r>
    </w:p>
    <w:p>
      <w:pPr>
        <w:pStyle w:val="Normal"/>
        <w:autoSpaceDE w:val="false"/>
        <w:spacing w:lineRule="exact" w:line="300" w:before="120" w:after="120"/>
        <w:jc w:val="both"/>
        <w:rPr/>
      </w:pPr>
      <w:r>
        <w:rPr>
          <w:rFonts w:cs="Arial" w:ascii="Verdana" w:hAnsi="Verdana"/>
          <w:b/>
          <w:bCs/>
          <w:sz w:val="20"/>
          <w:szCs w:val="20"/>
        </w:rPr>
        <w:t xml:space="preserve">Artículo 26.- </w:t>
      </w:r>
      <w:r>
        <w:rPr>
          <w:rFonts w:cs="Arial" w:ascii="Verdana" w:hAnsi="Verdana"/>
          <w:sz w:val="20"/>
          <w:szCs w:val="20"/>
        </w:rPr>
        <w:t>Los entes públicos, en el ámbito de su competencia, llevarán a cabo, entre otras medidas positivas a favor de la igualdad de oportunidades para la población indígena,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Establecer programas educativos bilingües y que promuevan el intercambio cultu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Implementar un sistema de becas que fomente la alfabetización, la conclusión de la educación en todos los niveles y la capacitación para el emple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Crear programas permanentes de capacitación y actualización para los funcionarios públicos del Distrito Federal sobre la diversidad cultu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Emprender campañas permanentes de información en los medios masivos de comunicación que promuevan el respeto a las culturas indígenas en el marco del derecho humano a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En el marco de las leyes aplicables en el Distrito Federal, cuando se fijen sanciones penales a indígenas, procurar que tratándose de penas alternativas, se imponga aquella distinta a la privativa de la libertad, así como promover la aplicación de sustitutivos penales y beneficios de preliberación, de conformidad con las normas aplicabl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Garantizar que en todos los juicios y procedimientos en que sean parte, individual o colectivamente, se tomen en cuenta sus costumbres y especificidades culturales, respetando los preceptos de la constitución y los aspectos emanados de los usos y costumbres,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Hacer efectivo, a lo largo de cualquier proceso legal, el derecho a ser asistidos, si así lo solicitan, por intérpretes y defensores que tengan conocimiento de su lengua.</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7.- </w:t>
      </w:r>
      <w:r>
        <w:rPr>
          <w:rFonts w:cs="Arial" w:ascii="Verdana" w:hAnsi="Verdana"/>
          <w:sz w:val="20"/>
          <w:szCs w:val="20"/>
        </w:rPr>
        <w:t>Los entes públicos, en el ámbito de su competencia, llevarán a cabo, entre otras medidas positivas a favor de la igualdad de oportunidades para los grupos con una orientación sexual diferente a la de la mayoría, la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Garantizar la libre expresión de su manera de vestir, actuar o pensar, siempre que no dañe a terceros ni atente contra el orden públic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omover la igualdad de trato en los ámbitos económico, político, social y cultural en todas las dependencias a su carg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Promover condiciones de igualdad respecto a sus derech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Garantizar el libre acceso y permanencia a los servicios médicos, de acuerdo con los términos previstos en esta ley y demás ordenamientos sobre la materia,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Emprender campañas en los medios masivos de comunicación para promover el respeto por la diversidad de orientaciones sexuales y de identidad de género.</w:t>
      </w:r>
    </w:p>
    <w:p>
      <w:pPr>
        <w:pStyle w:val="Normal"/>
        <w:spacing w:lineRule="exact" w:line="300" w:before="240" w:after="120"/>
        <w:rPr>
          <w:rFonts w:ascii="Verdana" w:hAnsi="Verdana" w:cs="Arial"/>
          <w:b/>
          <w:b/>
          <w:bCs/>
          <w:sz w:val="20"/>
          <w:szCs w:val="20"/>
        </w:rPr>
      </w:pPr>
      <w:r>
        <w:rPr>
          <w:rFonts w:cs="Arial" w:ascii="Verdana" w:hAnsi="Verdana"/>
          <w:b/>
          <w:bCs/>
          <w:sz w:val="20"/>
          <w:szCs w:val="20"/>
        </w:rPr>
      </w:r>
    </w:p>
    <w:p>
      <w:pPr>
        <w:pStyle w:val="Normal"/>
        <w:spacing w:lineRule="exact" w:line="300" w:before="240" w:after="120"/>
        <w:rPr>
          <w:rFonts w:ascii="Verdana" w:hAnsi="Verdana" w:cs="Arial"/>
          <w:b/>
          <w:b/>
          <w:bCs/>
          <w:sz w:val="20"/>
          <w:szCs w:val="20"/>
        </w:rPr>
      </w:pPr>
      <w:r>
        <w:rPr>
          <w:rFonts w:cs="Arial" w:ascii="Verdana" w:hAnsi="Verdana"/>
          <w:b/>
          <w:bCs/>
          <w:sz w:val="20"/>
          <w:szCs w:val="20"/>
        </w:rPr>
        <w:t>CAPÍTULO V</w:t>
        <w:br/>
        <w:t>DEL CONSEJO PARA PREVENIR Y ERRADICAR LA DISCRIMINACIÓN DEL DISTRITO FEDERAL.</w:t>
      </w:r>
    </w:p>
    <w:p>
      <w:pPr>
        <w:pStyle w:val="Normal"/>
        <w:spacing w:lineRule="exact" w:line="300" w:before="240" w:after="120"/>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8.- </w:t>
      </w:r>
      <w:r>
        <w:rPr>
          <w:rFonts w:cs="Arial" w:ascii="Verdana" w:hAnsi="Verdana"/>
          <w:sz w:val="20"/>
          <w:szCs w:val="20"/>
        </w:rPr>
        <w:t>El Consejo es un órgano colegiado interinstitucional que tiene la función de promover y vigilar el respeto al derecho humano a la no discriminación, en beneficio de toda persona que se encuentre en el Distrito Federal, con la perspectiva del orden jurídico nacional e internacional en materia de derechos humano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29.- </w:t>
      </w:r>
      <w:r>
        <w:rPr>
          <w:rFonts w:cs="Arial" w:ascii="Verdana" w:hAnsi="Verdana"/>
          <w:sz w:val="20"/>
          <w:szCs w:val="20"/>
        </w:rPr>
        <w:t>El domicilio del Consejo se ubicará en la oficina que tenga a bien designar su Presidente.</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0.- </w:t>
      </w:r>
      <w:r>
        <w:rPr>
          <w:rFonts w:cs="Arial" w:ascii="Verdana" w:hAnsi="Verdana"/>
          <w:sz w:val="20"/>
          <w:szCs w:val="20"/>
        </w:rPr>
        <w:t>El Consejo tiene por objet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Promover el diseño e implementación de políticas públicas para garantizar la no discriminación, a favor de las personas en el Distrito Federal,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Impulsar el desarrollo cultural, social y democrático en materia del derecho humano a la no discriminación en el Distrito Federal.</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1.- </w:t>
      </w:r>
      <w:r>
        <w:rPr>
          <w:rFonts w:cs="Arial" w:ascii="Verdana" w:hAnsi="Verdana"/>
          <w:sz w:val="20"/>
          <w:szCs w:val="20"/>
        </w:rPr>
        <w:t>Para el cumplimiento de su objeto, el Consejo tendrá las atribucione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Actuar como órgano conductor de aplicación de la presente Ley, velando por su cumplimiento y la consecución de sus objetivo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omover y proteger el derecho humano a la no discriminación de las personas en el Distrito Federal, así como velar por la aplicación de las medidas positivas que garanticen la efectividad del derecho a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Recibir en su domicilio quejas o denuncias por presuntas conductas discriminatorias provenientes tanto de servidores públicos o autoridades del Distrito Federal como de particulares, y remitirlas ante las instancias correspondientes para los efectos a que haya lugar;</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Invitar a sus sesiones a las instituciones, las organizaciones de la sociedad civil y las personas físicas que estime pertinentes, a efecto de escuchar opiniones y experiencias en materia de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Celebrar convenios y acuerdos de colaboración con autoridades federales y de los Estados de la República, con los diversos órganos que componen la administración centralizada, desconcentrada y paraestatal del Distrito Federal, con organismos internacionales y organizaciones de la sociedad civil, de conformidad con las leyes respectivas, en beneficio de la promoción, protección y defensa del derecho humano a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Requerir a las autoridades competentes adopten las medidas positivas para erradicar, combatir, detener, modificar o evitar todo género de prácticas que produzcan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Diseñar los indicadores para la evaluación de las políticas públicas con perspectiva de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Diseñar, difundir y evaluar el Plan para Prevenir y Erradicar la Discriminación en 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Expedir reconocimientos a las instituciones y organizaciones que se distingan por la instrumentación de medidas antidiscriminatorias y a favor de la igualdad de oportunidades en 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w:t>
        <w:tab/>
        <w:t>Desarrollar, fomentar y coordinar la difusión de estudios multidisciplinarios sobre el derecho a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w:t>
        <w:tab/>
        <w:t>Realizar estudios sobre los ordenamientos jurídicos vigentes, y proponer, en su caso, las modificaciones que correspondan en el tema de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w:t>
        <w:tab/>
        <w:t>Emitir opinión ante la Asamblea Legislativa del Distrito Federal en relación con las iniciativas de leyes o decretos en materia de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I.</w:t>
        <w:tab/>
        <w:t>Divulgar los compromisos asumidos por el Estado Mexicano en los instrumentos internacionales que establecen disposiciones en materia de no discriminación, así como promover su cumplimiento por parte de los entes públicos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V.</w:t>
        <w:tab/>
        <w:t>Difundir y promover contenidos para prevenir y eliminar las prácticas discriminatorias en los medios de comunicación masiva,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V.</w:t>
        <w:tab/>
        <w:t>Las demás que establezca la presente Ley para favorecer la aplicación de la misma.</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2.- </w:t>
      </w:r>
      <w:r>
        <w:rPr>
          <w:rFonts w:cs="Arial" w:ascii="Verdana" w:hAnsi="Verdana"/>
          <w:sz w:val="20"/>
          <w:szCs w:val="20"/>
        </w:rPr>
        <w:t>El Consejo se integrará por los miembro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El Jefe de Gobierno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Un representante de la Asamblea Legislativa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El Presidente del Tribunal Superior de Justicia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El Presidente de la Comisión de Derechos Humanos del Distrito Federal,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Los titulares de las Secretarías de Finanzas, de Desarrollo Social, de Salud y de Seguridad Pública; de Desarrollo Rural y Equidad para las Comunidades, de la Procuraduría General de Justicia; del Instituto de las Mujeres; y del Sistema para el Desarrollo Integral de la Familia, todos ellos del Distrito Federal.</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3.- </w:t>
      </w:r>
      <w:r>
        <w:rPr>
          <w:rFonts w:cs="Arial" w:ascii="Verdana" w:hAnsi="Verdana"/>
          <w:sz w:val="20"/>
          <w:szCs w:val="20"/>
        </w:rPr>
        <w:t>El cargo de miembro del Consejo será honorario.</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Cada miembro del Consejo contará con un suplente. Para la designación del representante de la Asamblea Legislativa del Distrito Federal y de los suplentes ante el Consejo, se atenderá a lo sigui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El suplente del Jefe de Gobierno del Distrito Federal será nombrado por éste, debiendo tener como nivel mínimo el equivalente a subsecretari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El representante de la Asamblea Legislativa del Distrito Federal y su suplente serán propuestos por la Comisión de Gobierno y aprobados por el Pleno de esa autoridad loc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El suplente del Presidente del Tribunal Superior de Justicia del Distrito Federal será designado por el Pleno del Consejo de la Judicatura del Distrito Federal, a propuesta de su Presid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El suplente del Presidente de la Comisión de Derechos Humanos del Distrito Federal será nombrado por éste, debiendo tener como cargo mínimo el de Director Gen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Los suplentes de los titulares de las Secretarías de Finanzas, de Desarrollo Social, Desarrollo Rural y Equidad para las Comunidades, de Salud y de Seguridad Pública, todas del Distrito Federal, serán designados por éstos, debiendo tener como cargo mínimo el de Director Gen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El suplente del Procurador General de Justicia del Distrito Federal serán nombrado por éste, debiendo tener como cargo mínimo el de subprocurador,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Los suplentes de los titulares del Instituto de las Mujeres y del Sistema para el Desarrollo Integral de la Familia del Distrito Federal serán nombrados por éstos, debiendo ocupar el cargo que jerárquicamente sea el inferior inmediato al de los propios titulare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4.- </w:t>
      </w:r>
      <w:r>
        <w:rPr>
          <w:rFonts w:cs="Arial" w:ascii="Verdana" w:hAnsi="Verdana"/>
          <w:sz w:val="20"/>
          <w:szCs w:val="20"/>
        </w:rPr>
        <w:t>Los miembros del Consejo tendrán las atribuciones y obligaciones siguient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Velar por el cumplimiento de las atribuciones d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Integrar el quórum de las sesiones d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Asistir y participar con derecho a voz y voto en las sesiones d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Solicitar la incorporación de asuntos en el orden del día de las sesiones del Pleno,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Las demás que se deriven de la presente Ley.</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5.- </w:t>
      </w:r>
      <w:r>
        <w:rPr>
          <w:rFonts w:cs="Arial" w:ascii="Verdana" w:hAnsi="Verdana"/>
          <w:sz w:val="20"/>
          <w:szCs w:val="20"/>
        </w:rPr>
        <w:t>Los miembros del Consejo conducirán sus actuaciones bajo los principios de buena fe, legalidad, honradez, lealtad, imparcialidad, eficiencia, eficacia, confidencialidad, gratuidad e igualdad de oportunidade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6.- </w:t>
      </w:r>
      <w:r>
        <w:rPr>
          <w:rFonts w:cs="Arial" w:ascii="Verdana" w:hAnsi="Verdana"/>
          <w:sz w:val="20"/>
          <w:szCs w:val="20"/>
        </w:rPr>
        <w:t>El Consejo convocará a por lo menos cuatro invitados permanentes, distinguidos en la promoción o defensa del derecho humano a la no discriminación, para que participen con derecho a voz en las sesiones del Pleno. Tres de ellos deberán ser personas u organizaciones de la sociedad civil y el cuarto podrá ser el Consejo Nacional para Prevenir la Discriminación; si este declinara la invitación, entonces su lugar será ocupado por otro miembro de la sociedad civil.</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7.- </w:t>
      </w:r>
      <w:r>
        <w:rPr>
          <w:rFonts w:cs="Arial" w:ascii="Verdana" w:hAnsi="Verdana"/>
          <w:sz w:val="20"/>
          <w:szCs w:val="20"/>
        </w:rPr>
        <w:t>La administración del Consejo corresponde 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Su Presidente, que será el Jefe de Gobierno del Distrito Federal;</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Su Pleno,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Su Secretaría Técnica.</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8.- </w:t>
      </w:r>
      <w:r>
        <w:rPr>
          <w:rFonts w:cs="Arial" w:ascii="Verdana" w:hAnsi="Verdana"/>
          <w:sz w:val="20"/>
          <w:szCs w:val="20"/>
        </w:rPr>
        <w:t>Son atribuciones del Presid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Representar legalmente a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Presentar al Pleno los programas de traba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Cuando los asuntos que trate el Consejo así lo requieran, solicitar la presencia y la intervención del titular de cualquier otro ente público del Distrito Federal, el cual participará con derecho a voz únicam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Suscribir los convenios y acuerdos de colaboración que el Consejo celebre, previa aprobación del Plen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Informar al Pleno sobre la atención, trámite y desahogo de los asuntos que se le hayan encomendad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Ejecutar las acciones que adopte el Pleno en el ámbito de sus atribucion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Designar y remover al titular de la Secretaría Técnica del Consejo, con la ratificación del Plen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Presidir y coordinar los debates en las sesiones del Plen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Poner a consideración del Pleno las acciones que sean competencia de dicha instancia, así como el proyecto de normas, lineamientos y demás documentos necesarios para el cumplimiento de las atribuciones d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w:t>
        <w:tab/>
        <w:t>Presentar el informe anual de actividades del Consejo ante la Asamblea Legislativa del Distrito Federal, así como difundirl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w:t>
        <w:tab/>
        <w:t>Elaborar y presentar ante el Pleno el proyecto del Plan para Prevenir y Erradicar la Discriminación en el Distrito Federal,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XII.</w:t>
        <w:tab/>
        <w:t>Las demás que le señalen la presente Ley y otras disposiciones legales y administrativa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39.- </w:t>
      </w:r>
      <w:r>
        <w:rPr>
          <w:rFonts w:cs="Arial" w:ascii="Verdana" w:hAnsi="Verdana"/>
          <w:sz w:val="20"/>
          <w:szCs w:val="20"/>
        </w:rPr>
        <w:t>Son facultades del Plen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Fijar las estrategias y políticas generales para la elaboración y evaluación del plan y el programa de trabajo, así como para el desarrollo de las demás actividades del Consejo, a fin de asegurar el pleno ejercicio del derecho a la no discriminació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Establecer las bases de coordinación con las autoridades relacionadas con las atribuciones d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Aprobar su Reglamento de Sesiones y demás normatividad necesaria para la organización y funcionamiento del Consejo,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Aprobar las acciones que adopte el Consejo conforme a las facultades establecidas en la presente Le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Crear Comisiones para el cumplimiento de las atribuciones del Consejo,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Las demás que le señalen esta Ley, y otras disposiciones legales y administrativa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40.- </w:t>
      </w:r>
      <w:r>
        <w:rPr>
          <w:rFonts w:cs="Arial" w:ascii="Verdana" w:hAnsi="Verdana"/>
          <w:sz w:val="20"/>
          <w:szCs w:val="20"/>
        </w:rPr>
        <w:t>Son funciones de la Secretaría Técnic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Participar con derecho a voz en las sesiones del Plen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Substanciar el trámite de los asuntos sometidos a la consideración d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Llevar a cabo la notificación de las convocatoria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Registrar las acciones que adopte el Consej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Auxiliar al Presidente en el cumplimiento de sus funcion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w:t>
        <w:tab/>
        <w:t>Elaborar las actas del Pleno, llevar el registro y control de la documentación del Consejo, así como supervisar la elaboración de las versiones estenográficas de las sesiones del Plen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w:t>
        <w:tab/>
        <w:t>Elaborar el orden del día de las sesiones ordinarias y extraordinarias del Pleno, previo acuerdo con el Presid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III.</w:t>
        <w:tab/>
        <w:t>Representar al Consejo en los asuntos que el Pleno determine,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X.</w:t>
        <w:tab/>
        <w:t>Las demás que le confiera esta Ley, así como otras disposiciones legales y administrativa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41.- </w:t>
      </w:r>
      <w:r>
        <w:rPr>
          <w:rFonts w:cs="Arial" w:ascii="Verdana" w:hAnsi="Verdana"/>
          <w:sz w:val="20"/>
          <w:szCs w:val="20"/>
        </w:rPr>
        <w:t>El Pleno funcionará a través de sesiones ordinarias o extraordinarias. Las ordinarias se celebrarán por lo menos una vez al mes de acuerdo con el calendario de sesiones aprobado por el propio Pleno, mismas que serán convocadas por el Presidente. Las extraordinarias se celebrarán cuando existan causas urgentes que lo justifiquen y serán convocadas por el Presidente, o a propuesta de por lo menos cinco miembros del Consejo.</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Las convocatorias a las sesiones consignarán la fecha, hora y lugar de la sesión, y deberán ser enviadas con una anticipación mínima de cinco días hábiles a la fecha de su celebración. A las convocatorias se anexarán el orden del día y la documentación relativa a los puntos a tratar.</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En el caso de las sesiones extraordinarias éstas deberán de convocarse por lo menos con dos días hábiles de anticipación.</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Las sesiones del Consejo estarán reguladas por el Reglamento que al efecto expida el Pleno. Dicho ordenamiento establecerá los mecanismos de votación para que todos los acuerdos y resoluciones tengan validez.</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42.- </w:t>
      </w:r>
      <w:r>
        <w:rPr>
          <w:rFonts w:cs="Arial" w:ascii="Verdana" w:hAnsi="Verdana"/>
          <w:sz w:val="20"/>
          <w:szCs w:val="20"/>
        </w:rPr>
        <w:t>En las sesiones, sin perjuicio de lo que al efecto establezca el Reglamento respectivo, se observará el procedimiento siguiente:</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El Presidente del Consejo dirigirá los debates y conservará el orden durante las sesiones;</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El Secretario Técnico, previa instrucción del Presidente del Consejo, deberá:</w:t>
      </w:r>
    </w:p>
    <w:p>
      <w:pPr>
        <w:pStyle w:val="Normal"/>
        <w:autoSpaceDE w:val="false"/>
        <w:spacing w:lineRule="exact" w:line="300" w:before="120" w:after="120"/>
        <w:ind w:left="1406" w:hanging="703"/>
        <w:jc w:val="both"/>
        <w:rPr>
          <w:rFonts w:ascii="Verdana" w:hAnsi="Verdana" w:cs="Arial"/>
          <w:sz w:val="20"/>
          <w:szCs w:val="20"/>
        </w:rPr>
      </w:pPr>
      <w:r>
        <w:rPr>
          <w:rFonts w:cs="Arial" w:ascii="Verdana" w:hAnsi="Verdana"/>
          <w:sz w:val="20"/>
          <w:szCs w:val="20"/>
        </w:rPr>
        <w:t>a)</w:t>
        <w:tab/>
        <w:t>Certificar el quórum establecido, el cual se considera existe cuando esté presente la mayoría simple de sus miembros incluido el Presidente, es decir, la mitad más uno de sus integrantes;</w:t>
      </w:r>
    </w:p>
    <w:p>
      <w:pPr>
        <w:pStyle w:val="Normal"/>
        <w:autoSpaceDE w:val="false"/>
        <w:spacing w:lineRule="exact" w:line="300" w:before="120" w:after="120"/>
        <w:ind w:left="1406" w:hanging="703"/>
        <w:jc w:val="both"/>
        <w:rPr>
          <w:rFonts w:ascii="Verdana" w:hAnsi="Verdana" w:cs="Arial"/>
          <w:sz w:val="20"/>
          <w:szCs w:val="20"/>
        </w:rPr>
      </w:pPr>
      <w:r>
        <w:rPr>
          <w:rFonts w:cs="Arial" w:ascii="Verdana" w:hAnsi="Verdana"/>
          <w:sz w:val="20"/>
          <w:szCs w:val="20"/>
        </w:rPr>
        <w:t>b)</w:t>
        <w:tab/>
        <w:t>Someter a la aprobación del Pleno del Consejo el acta de la reunión anterior, y</w:t>
      </w:r>
    </w:p>
    <w:p>
      <w:pPr>
        <w:pStyle w:val="Normal"/>
        <w:autoSpaceDE w:val="false"/>
        <w:spacing w:lineRule="exact" w:line="300" w:before="120" w:after="120"/>
        <w:ind w:left="1406" w:hanging="703"/>
        <w:jc w:val="both"/>
        <w:rPr>
          <w:rFonts w:ascii="Verdana" w:hAnsi="Verdana" w:cs="Arial"/>
          <w:sz w:val="20"/>
          <w:szCs w:val="20"/>
        </w:rPr>
      </w:pPr>
      <w:r>
        <w:rPr>
          <w:rFonts w:cs="Arial" w:ascii="Verdana" w:hAnsi="Verdana"/>
          <w:sz w:val="20"/>
          <w:szCs w:val="20"/>
        </w:rPr>
        <w:t>c)</w:t>
        <w:tab/>
        <w:t>Poner a consideración del Pleno del Consejo el orden del día.</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Los acuerdos se tomarán por votación mayoritaria simple del Pleno del Consejo, y en caso de empate el Presidente tendrá voto de calidad.</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V.</w:t>
        <w:tab/>
        <w:t>En ningún caso quedará sin someterse a votación una determinada propuesta,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V.</w:t>
        <w:tab/>
        <w:t>La Secretaría Técnica levantará el acta correspondiente, que deberá contener un resumen de los asuntos discutidos y de las acciones adoptadas por el Pleno del Consejo, y entregará copia de ésta y de la versión estenográfica de la sesión respectiva a cada Consejero, a más tardar dentro de un plazo de cinco días hábiles contados partir del día siguiente en que concluya la sesión.</w:t>
      </w:r>
    </w:p>
    <w:p>
      <w:pPr>
        <w:pStyle w:val="Normal"/>
        <w:spacing w:lineRule="exact" w:line="300" w:before="240" w:after="120"/>
        <w:rPr>
          <w:rFonts w:ascii="Verdana" w:hAnsi="Verdana" w:cs="Arial"/>
          <w:b/>
          <w:b/>
          <w:bCs/>
          <w:sz w:val="20"/>
          <w:szCs w:val="20"/>
        </w:rPr>
      </w:pPr>
      <w:r>
        <w:rPr>
          <w:rFonts w:cs="Arial" w:ascii="Verdana" w:hAnsi="Verdana"/>
          <w:b/>
          <w:bCs/>
          <w:sz w:val="20"/>
          <w:szCs w:val="20"/>
        </w:rPr>
      </w:r>
    </w:p>
    <w:p>
      <w:pPr>
        <w:pStyle w:val="Normal"/>
        <w:spacing w:lineRule="exact" w:line="300" w:before="240" w:after="120"/>
        <w:rPr>
          <w:rFonts w:ascii="Verdana" w:hAnsi="Verdana" w:cs="Arial"/>
          <w:b/>
          <w:b/>
          <w:bCs/>
          <w:sz w:val="20"/>
          <w:szCs w:val="20"/>
        </w:rPr>
      </w:pPr>
      <w:r>
        <w:rPr>
          <w:rFonts w:cs="Arial" w:ascii="Verdana" w:hAnsi="Verdana"/>
          <w:b/>
          <w:bCs/>
          <w:sz w:val="20"/>
          <w:szCs w:val="20"/>
        </w:rPr>
        <w:t>CAPÍTULO VI</w:t>
        <w:br/>
        <w:t>DE LAS ACCIONES PARA INVESTIGAR Y SANCIONAR CONDUCTAS DISCRIMINATORIAS</w:t>
      </w:r>
    </w:p>
    <w:p>
      <w:pPr>
        <w:pStyle w:val="Normal"/>
        <w:spacing w:lineRule="exact" w:line="300" w:before="240" w:after="120"/>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43.- </w:t>
      </w:r>
      <w:r>
        <w:rPr>
          <w:rFonts w:cs="Arial" w:ascii="Verdana" w:hAnsi="Verdana"/>
          <w:sz w:val="20"/>
          <w:szCs w:val="20"/>
        </w:rPr>
        <w:t>Para la sanción de conductas discriminatorias así como para la adopción de medidas administrativas con motivo de discriminación, el Consejo remitirá los casos de presuntas conductas discriminatorias a, entre otras instancias, la Comisión de Derechos Humanos del Distrito Federal, la Delegación y el Consejo Nacional para Prevenir la Discriminación, a efecto de que, en su caso:</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w:t>
        <w:tab/>
        <w:t>La Comisión de Derechos Humanos del Distrito Federal conozca de quejas y denuncias y, en su caso, dicte las medidas a que alude su propia Ley, tratándose de los servidores públicos o autoridades del Distrito Federal que discriminen;</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w:t>
        <w:tab/>
        <w:t>La Delegación, a través de su Dirección General Jurídica y de Gobierno, aplique las sanciones pecuniarias, revoque la Licencia de Funcionamiento, la Declaración de Apertura o la autorización, o imponga la clausura, en términos de lo dispuesto por la Ley para el Funcionamiento de Establecimientos Mercantiles del Distrito Federal, para el caso de los titulares de establecimientos mercantiles en los cuales no se preste el servicio de que se trate a toda persona que lo solicite, por motivos de discriminación, y</w:t>
      </w:r>
    </w:p>
    <w:p>
      <w:pPr>
        <w:pStyle w:val="Normal"/>
        <w:autoSpaceDE w:val="false"/>
        <w:spacing w:lineRule="exact" w:line="300" w:before="120" w:after="120"/>
        <w:ind w:left="703" w:hanging="703"/>
        <w:jc w:val="both"/>
        <w:rPr>
          <w:rFonts w:ascii="Verdana" w:hAnsi="Verdana" w:cs="Arial"/>
          <w:sz w:val="20"/>
          <w:szCs w:val="20"/>
        </w:rPr>
      </w:pPr>
      <w:r>
        <w:rPr>
          <w:rFonts w:cs="Arial" w:ascii="Verdana" w:hAnsi="Verdana"/>
          <w:sz w:val="20"/>
          <w:szCs w:val="20"/>
        </w:rPr>
        <w:t>III.</w:t>
        <w:tab/>
        <w:t>El Consejo Nacional para Prevenir la Discriminación esté en aptitud de investigar presuntos actos y prácticas discriminatorias y de disponer la adopción de las medidas administrativas previstas en la Ley Federal para Prevenir y Eliminar la Discriminación, para el caso de los particulares que discriminen.</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Lo anterior, sin detrimento de lo que establezcan otras disposiciones legales que resulten aplicables.</w:t>
      </w:r>
    </w:p>
    <w:p>
      <w:pPr>
        <w:pStyle w:val="Normal"/>
        <w:autoSpaceDE w:val="false"/>
        <w:spacing w:lineRule="exact" w:line="300" w:before="120" w:after="120"/>
        <w:jc w:val="both"/>
        <w:rPr>
          <w:rFonts w:ascii="Verdana" w:hAnsi="Verdana" w:cs="Arial"/>
          <w:b/>
          <w:b/>
          <w:bCs/>
          <w:sz w:val="20"/>
          <w:szCs w:val="20"/>
        </w:rPr>
      </w:pPr>
      <w:r>
        <w:rPr>
          <w:rFonts w:cs="Arial" w:ascii="Verdana" w:hAnsi="Verdana"/>
          <w:b/>
          <w:bCs/>
          <w:sz w:val="20"/>
          <w:szCs w:val="20"/>
        </w:rPr>
      </w:r>
    </w:p>
    <w:p>
      <w:pPr>
        <w:pStyle w:val="Normal"/>
        <w:autoSpaceDE w:val="false"/>
        <w:spacing w:lineRule="exact" w:line="300" w:before="120" w:after="120"/>
        <w:jc w:val="both"/>
        <w:rPr/>
      </w:pPr>
      <w:r>
        <w:rPr>
          <w:rFonts w:cs="Arial" w:ascii="Verdana" w:hAnsi="Verdana"/>
          <w:b/>
          <w:bCs/>
          <w:sz w:val="20"/>
          <w:szCs w:val="20"/>
        </w:rPr>
        <w:t xml:space="preserve">Artículo 44.- </w:t>
      </w:r>
      <w:r>
        <w:rPr>
          <w:rFonts w:cs="Arial" w:ascii="Verdana" w:hAnsi="Verdana"/>
          <w:sz w:val="20"/>
          <w:szCs w:val="20"/>
        </w:rPr>
        <w:t>El Consejo brindará orientación y asesoría jurídica a los interesados cuando reciba quejas o denuncias de las que se desprenda la posible comisión del delito de discriminación, previsto y sancionado por el Nuevo Código Penal para el Distrito Federal, a efecto de que la víctima del delito pueda acudir ante la Procuraduría General de Justicia del Distrito Federal.</w:t>
      </w:r>
    </w:p>
    <w:p>
      <w:pPr>
        <w:pStyle w:val="Normal"/>
        <w:autoSpaceDE w:val="false"/>
        <w:spacing w:lineRule="exact" w:line="300" w:before="120" w:after="12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exact" w:line="300" w:before="120" w:after="120"/>
        <w:jc w:val="both"/>
        <w:rPr/>
      </w:pPr>
      <w:r>
        <w:rPr>
          <w:rFonts w:cs="Arial" w:ascii="Verdana" w:hAnsi="Verdana"/>
          <w:b/>
          <w:bCs/>
          <w:sz w:val="20"/>
          <w:szCs w:val="20"/>
        </w:rPr>
        <w:t xml:space="preserve">PRIMERO.- </w:t>
      </w:r>
      <w:r>
        <w:rPr>
          <w:rFonts w:cs="Arial" w:ascii="Verdana" w:hAnsi="Verdana"/>
          <w:sz w:val="20"/>
          <w:szCs w:val="20"/>
        </w:rPr>
        <w:t>La presente Ley entrará en vigor el día siguiente de su publicación en la Gaceta Oficial del Distrito Federal.</w:t>
      </w:r>
    </w:p>
    <w:p>
      <w:pPr>
        <w:pStyle w:val="Normal"/>
        <w:autoSpaceDE w:val="false"/>
        <w:spacing w:lineRule="exact" w:line="300" w:before="120" w:after="120"/>
        <w:jc w:val="both"/>
        <w:rPr/>
      </w:pPr>
      <w:r>
        <w:rPr>
          <w:rFonts w:cs="Arial" w:ascii="Verdana" w:hAnsi="Verdana"/>
          <w:b/>
          <w:bCs/>
          <w:sz w:val="20"/>
          <w:szCs w:val="20"/>
        </w:rPr>
        <w:t xml:space="preserve">SEGUNDO.- </w:t>
      </w:r>
      <w:r>
        <w:rPr>
          <w:rFonts w:cs="Arial" w:ascii="Verdana" w:hAnsi="Verdana"/>
          <w:sz w:val="20"/>
          <w:szCs w:val="20"/>
        </w:rPr>
        <w:t>La creación del Consejo deberá realizarse por acuerdo que emita el Jefe de Gobierno del Distrito Federal, dentro de los treinta días siguientes a la entrada en vigor de la presente Ley.</w:t>
      </w:r>
    </w:p>
    <w:p>
      <w:pPr>
        <w:pStyle w:val="Normal"/>
        <w:autoSpaceDE w:val="false"/>
        <w:spacing w:lineRule="exact" w:line="300" w:before="120" w:after="120"/>
        <w:jc w:val="both"/>
        <w:rPr/>
      </w:pPr>
      <w:r>
        <w:rPr>
          <w:rFonts w:cs="Arial" w:ascii="Verdana" w:hAnsi="Verdana"/>
          <w:b/>
          <w:bCs/>
          <w:sz w:val="20"/>
          <w:szCs w:val="20"/>
        </w:rPr>
        <w:t xml:space="preserve">TERCERO.- </w:t>
      </w:r>
      <w:r>
        <w:rPr>
          <w:rFonts w:cs="Arial" w:ascii="Verdana" w:hAnsi="Verdana"/>
          <w:sz w:val="20"/>
          <w:szCs w:val="20"/>
        </w:rPr>
        <w:t>El Reglamento de Sesiones del Consejo será expedido dentro de los noventa días siguientes a la entrada en vigor de esta Ley y deberá ser publicado en la Gaceta Oficial del Distrito Federal.</w:t>
      </w:r>
    </w:p>
    <w:p>
      <w:pPr>
        <w:pStyle w:val="Normal"/>
        <w:autoSpaceDE w:val="false"/>
        <w:spacing w:lineRule="exact" w:line="300" w:before="120" w:after="120"/>
        <w:jc w:val="both"/>
        <w:rPr/>
      </w:pPr>
      <w:r>
        <w:rPr>
          <w:rFonts w:cs="Arial" w:ascii="Verdana" w:hAnsi="Verdana"/>
          <w:b/>
          <w:bCs/>
          <w:sz w:val="20"/>
          <w:szCs w:val="20"/>
        </w:rPr>
        <w:t xml:space="preserve">CUARTO.- </w:t>
      </w:r>
      <w:r>
        <w:rPr>
          <w:rFonts w:cs="Arial" w:ascii="Verdana" w:hAnsi="Verdana"/>
          <w:sz w:val="20"/>
          <w:szCs w:val="20"/>
        </w:rPr>
        <w:t>El Jefe de Gobierno del Distrito Federal, deberá convocar a la sesión de instalación del Consejo, dentro de los treinta días posteriores a la publicación del acuerdo al que se refiere el artículo Segundo Transitorio del presente Decreto.</w:t>
      </w:r>
    </w:p>
    <w:p>
      <w:pPr>
        <w:pStyle w:val="Normal"/>
        <w:autoSpaceDE w:val="false"/>
        <w:spacing w:lineRule="exact" w:line="300" w:before="120" w:after="120"/>
        <w:jc w:val="both"/>
        <w:rPr/>
      </w:pPr>
      <w:r>
        <w:rPr>
          <w:rFonts w:cs="Arial" w:ascii="Verdana" w:hAnsi="Verdana"/>
          <w:b/>
          <w:bCs/>
          <w:sz w:val="20"/>
          <w:szCs w:val="20"/>
        </w:rPr>
        <w:t xml:space="preserve">QUINTO.- </w:t>
      </w:r>
      <w:r>
        <w:rPr>
          <w:rFonts w:cs="Arial" w:ascii="Verdana" w:hAnsi="Verdana"/>
          <w:sz w:val="20"/>
          <w:szCs w:val="20"/>
        </w:rPr>
        <w:t>En la sesión de instalación del Consejo, el Jefe de Gobierno del Distrito Federal dará a conocer el domicilio del Consejo a que se refiere el artículo 29 del presente Decreto, así como los recursos para su funcionamiento.</w:t>
      </w:r>
    </w:p>
    <w:p>
      <w:pPr>
        <w:pStyle w:val="Normal"/>
        <w:autoSpaceDE w:val="false"/>
        <w:spacing w:lineRule="exact" w:line="300" w:before="120" w:after="120"/>
        <w:jc w:val="both"/>
        <w:rPr/>
      </w:pPr>
      <w:r>
        <w:rPr>
          <w:rFonts w:cs="Arial" w:ascii="Verdana" w:hAnsi="Verdana"/>
          <w:b/>
          <w:bCs/>
          <w:sz w:val="20"/>
          <w:szCs w:val="20"/>
        </w:rPr>
        <w:t xml:space="preserve">Recinto de la Asamblea Legislativa del Distrito Federal, a los veintisiete días del mes de abril del año dos mil seis.- POR LA MESA DIRECTIVA.- DIP. MARÍA GUADALUPE CHAVIRA DE LA ROSA, PRESIDENTA.- DIP. JORGE GARCÍA RODRÍGUEZ, SECRETARIO.- DIP. MARÍA TERESITA DE JESÚS AGUILAR MARMOLEJO, SECRETARIA.- </w:t>
      </w:r>
      <w:r>
        <w:rPr>
          <w:rFonts w:cs="Arial" w:ascii="Verdana" w:hAnsi="Verdana"/>
          <w:sz w:val="20"/>
          <w:szCs w:val="20"/>
        </w:rPr>
        <w:t>(Firma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siguiente Decreto Promulgatorio, en la residencia oficial del Jefe de Gobierno del Distrito Federal, en la Ciudad de México a los tres días del mes de julio de dos mil seis.- </w:t>
      </w:r>
      <w:r>
        <w:rPr>
          <w:rFonts w:cs="Arial" w:ascii="Verdana" w:hAnsi="Verdana"/>
          <w:b/>
          <w:bCs/>
          <w:sz w:val="20"/>
          <w:szCs w:val="20"/>
        </w:rPr>
        <w:t>EL JEFE DE GOBIERNO DEL DISTRITO FEDERAL, ALEJANDRO DE JESÚS ENCINAS RODRÍGUEZ.- FIRMA.- EL SECRETARIO DE GOBIERNO, RICARDO RUIZ SUÁREZ.- FIRMA.- EL SECRETARIO DE DESARROLLO SOCIAL, ENRIQUE PROVENCIO DURAZO.- FIRMA.</w:t>
      </w:r>
    </w:p>
    <w:p>
      <w:pPr>
        <w:pStyle w:val="Normal"/>
        <w:spacing w:lineRule="exact" w:line="300" w:before="120" w:after="120"/>
        <w:jc w:val="both"/>
        <w:rPr>
          <w:rFonts w:ascii="Verdana" w:hAnsi="Verdana" w:cs="Arial"/>
          <w:sz w:val="20"/>
          <w:szCs w:val="20"/>
        </w:rPr>
      </w:pPr>
      <w:r>
        <w:rPr>
          <w:rFonts w:cs="Arial" w:ascii="Verdana" w:hAnsi="Verdana"/>
          <w:sz w:val="20"/>
          <w:szCs w:val="20"/>
        </w:rPr>
      </w:r>
    </w:p>
    <w:p>
      <w:pPr>
        <w:pStyle w:val="Normal"/>
        <w:spacing w:lineRule="exact" w:line="300" w:before="240" w:after="120"/>
        <w:jc w:val="center"/>
        <w:rPr/>
      </w:pPr>
      <w:r>
        <w:rPr>
          <w:rFonts w:cs="Arial" w:ascii="Verdana" w:hAnsi="Verdana"/>
          <w:b/>
          <w:bCs/>
          <w:sz w:val="20"/>
          <w:szCs w:val="20"/>
        </w:rPr>
        <w:t xml:space="preserve">DECRETO POR EL QUE SE REFORMAN, ADICIONAN Y DEROGAN DIVERSOS ARTÍCULOS DE LA LEY ORGÁNICA DE LA ADMINISTRACIÓN PÚBLICA DEL DISTRITO FEDERAL, LEY DE FOMENTO PARA EL DESARROLLO ECONÓMICO DEL DISTRITO FEDERAL, LEY DE ASISTENCIA E INTEGRACIÓN SOCIAL PARA EL DISTRITO FEDERAL, LEY DE FOMENTO COOPERATIVO PARA EL DISTRITO FEDERAL, LEY DE DESARROLLO SOCIAL PARA EL DISTRITO FEDERAL, LEY DE FOMENTO CULTURAL DEL DISTRITO FEDERAL, LEY PARA PREVENIR Y ERRADICAR LA DISCRIMINACIÓN EN EL DISTRITO FEDERAL Y LA LEY DE EDUCACIÓN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06 DE FEBRERO DE 2007.</w:t>
      </w:r>
    </w:p>
    <w:p>
      <w:pPr>
        <w:pStyle w:val="Normal"/>
        <w:autoSpaceDE w:val="false"/>
        <w:spacing w:lineRule="exact" w:line="300" w:before="120" w:after="120"/>
        <w:jc w:val="both"/>
        <w:rPr/>
      </w:pPr>
      <w:r>
        <w:rPr>
          <w:rFonts w:cs="Arial" w:ascii="Verdana" w:hAnsi="Verdana"/>
          <w:b/>
          <w:bCs/>
          <w:sz w:val="20"/>
          <w:szCs w:val="20"/>
        </w:rPr>
        <w:t xml:space="preserve">SÉPTIMO.- </w:t>
      </w:r>
      <w:r>
        <w:rPr>
          <w:rFonts w:cs="Arial" w:ascii="Verdana" w:hAnsi="Verdana"/>
          <w:sz w:val="20"/>
          <w:szCs w:val="20"/>
        </w:rPr>
        <w:t>Se reforman los artículos 32 fracción V, y 33 fracción V de la Ley para Prevenir y Erradicar la Discriminación en el Distrito Federal, para quedar como sigue:</w:t>
      </w:r>
    </w:p>
    <w:p>
      <w:pPr>
        <w:pStyle w:val="Normal"/>
        <w:spacing w:lineRule="exact" w:line="300" w:before="240" w:after="12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lineRule="exact" w:line="300" w:before="120" w:after="120"/>
        <w:jc w:val="both"/>
        <w:rPr/>
      </w:pPr>
      <w:r>
        <w:rPr>
          <w:rFonts w:cs="Arial" w:ascii="Verdana" w:hAnsi="Verdana"/>
          <w:b/>
          <w:bCs/>
          <w:sz w:val="20"/>
          <w:szCs w:val="20"/>
        </w:rPr>
        <w:t xml:space="preserve">PRIMERO.- </w:t>
      </w:r>
      <w:r>
        <w:rPr>
          <w:rFonts w:cs="Arial" w:ascii="Verdana" w:hAnsi="Verdana"/>
          <w:sz w:val="20"/>
          <w:szCs w:val="20"/>
        </w:rPr>
        <w:t>Publíquese en la Gaceta Oficial del Distrito Federal, y en el Diario Oficial de la Federación para su mayor difusión.</w:t>
      </w:r>
    </w:p>
    <w:p>
      <w:pPr>
        <w:pStyle w:val="Normal"/>
        <w:autoSpaceDE w:val="false"/>
        <w:spacing w:lineRule="exact" w:line="300" w:before="120" w:after="120"/>
        <w:jc w:val="both"/>
        <w:rPr/>
      </w:pPr>
      <w:r>
        <w:rPr>
          <w:rFonts w:cs="Arial" w:ascii="Verdana" w:hAnsi="Verdana"/>
          <w:b/>
          <w:bCs/>
          <w:sz w:val="20"/>
          <w:szCs w:val="20"/>
        </w:rPr>
        <w:t xml:space="preserve">SEGUNDO.- </w:t>
      </w:r>
      <w:r>
        <w:rPr>
          <w:rFonts w:cs="Arial" w:ascii="Verdana" w:hAnsi="Verdana"/>
          <w:sz w:val="20"/>
          <w:szCs w:val="20"/>
        </w:rPr>
        <w:t>Las presentes reformas y adiciones entrarán en vigor al día siguiente de su publicación en la Gaceta Oficial del Distrito Federal.</w:t>
      </w:r>
    </w:p>
    <w:p>
      <w:pPr>
        <w:pStyle w:val="Normal"/>
        <w:autoSpaceDE w:val="false"/>
        <w:spacing w:lineRule="exact" w:line="300" w:before="120" w:after="120"/>
        <w:jc w:val="both"/>
        <w:rPr/>
      </w:pPr>
      <w:r>
        <w:rPr>
          <w:rFonts w:cs="Arial" w:ascii="Verdana" w:hAnsi="Verdana"/>
          <w:b/>
          <w:bCs/>
          <w:sz w:val="20"/>
          <w:szCs w:val="20"/>
        </w:rPr>
        <w:t xml:space="preserve">TERCERO.- </w:t>
      </w:r>
      <w:r>
        <w:rPr>
          <w:rFonts w:cs="Arial" w:ascii="Verdana" w:hAnsi="Verdana"/>
          <w:sz w:val="20"/>
          <w:szCs w:val="20"/>
        </w:rPr>
        <w:t>El personal que de una dependencia que, en aplicación del presente decreto, se transfiera a otra, en ninguna forma resultará afectado en los derechos que haya adquirido en virtud de su relación laboral con la administración pública local del Distrito Federal. Si por cualquier circunstancia algún grupo de trabajadores resultare afectado con la aplicación del presente Decreto, se dará previamente intervención a la Oficialía Mayor del Distrito Federal y a las organizaciones sindicales respectivas.</w:t>
      </w:r>
    </w:p>
    <w:p>
      <w:pPr>
        <w:pStyle w:val="Normal"/>
        <w:autoSpaceDE w:val="false"/>
        <w:spacing w:lineRule="exact" w:line="300" w:before="120" w:after="120"/>
        <w:jc w:val="both"/>
        <w:rPr/>
      </w:pPr>
      <w:r>
        <w:rPr>
          <w:rFonts w:cs="Arial" w:ascii="Verdana" w:hAnsi="Verdana"/>
          <w:b/>
          <w:bCs/>
          <w:sz w:val="20"/>
          <w:szCs w:val="20"/>
        </w:rPr>
        <w:t xml:space="preserve">CUARTO.- </w:t>
      </w:r>
      <w:r>
        <w:rPr>
          <w:rFonts w:cs="Arial" w:ascii="Verdana" w:hAnsi="Verdana"/>
          <w:sz w:val="20"/>
          <w:szCs w:val="20"/>
        </w:rPr>
        <w:t>Cuando alguna Unidad Administrativa de las establecidas por las leyes anteriores a la vigencia del presente decreto pase, con motivo de éste, a otra Dependencia, el traspaso se hará incluyendo al personal de servicio, mobiliario, vehículos, instrumentos, aparatos, maquinaria, archivos y en general, el equipo que la Unidad Administrativa de que se trate haya utilizado para la atención de los asuntos a su cargo.</w:t>
      </w:r>
    </w:p>
    <w:p>
      <w:pPr>
        <w:pStyle w:val="Normal"/>
        <w:autoSpaceDE w:val="false"/>
        <w:spacing w:lineRule="exact" w:line="300" w:before="120" w:after="120"/>
        <w:jc w:val="both"/>
        <w:rPr/>
      </w:pPr>
      <w:r>
        <w:rPr>
          <w:rFonts w:cs="Arial" w:ascii="Verdana" w:hAnsi="Verdana"/>
          <w:b/>
          <w:bCs/>
          <w:sz w:val="20"/>
          <w:szCs w:val="20"/>
        </w:rPr>
        <w:t xml:space="preserve">QUINTO.- </w:t>
      </w:r>
      <w:r>
        <w:rPr>
          <w:rFonts w:cs="Arial" w:ascii="Verdana" w:hAnsi="Verdana"/>
          <w:sz w:val="20"/>
          <w:szCs w:val="20"/>
        </w:rPr>
        <w:t>Los asuntos que con motivo del presente Decreto deban pasar de una dependencia a otra, permanecerán en el último trámite que hubieren alcanzado hasta que las Unidades Administrativas que los tramiten se incorporen a la Dependencia que señale el presente Decreto, a excepción de los trámites urgentes o sujetos a plazo improrrogable.</w:t>
      </w:r>
    </w:p>
    <w:p>
      <w:pPr>
        <w:pStyle w:val="Normal"/>
        <w:autoSpaceDE w:val="false"/>
        <w:spacing w:lineRule="exact" w:line="300" w:before="120" w:after="120"/>
        <w:jc w:val="both"/>
        <w:rPr/>
      </w:pPr>
      <w:r>
        <w:rPr>
          <w:rFonts w:cs="Arial" w:ascii="Verdana" w:hAnsi="Verdana"/>
          <w:b/>
          <w:bCs/>
          <w:sz w:val="20"/>
          <w:szCs w:val="20"/>
        </w:rPr>
        <w:t xml:space="preserve">SEXTO.- </w:t>
      </w:r>
      <w:r>
        <w:rPr>
          <w:rFonts w:cs="Arial" w:ascii="Verdana" w:hAnsi="Verdana"/>
          <w:sz w:val="20"/>
          <w:szCs w:val="20"/>
        </w:rPr>
        <w:t>El Titular de la Jefatura de Gobierno por conducto de la Secretaría de Finanzas, y de conformidad con la normatividad aplicable, dotará de recursos a las Secretarías de reciente creación, adecuando el presupuesto autorizado para las dependencias en el ejercicio 2007, mediante movimientos programáticos-presupuestarios compensados.</w:t>
      </w:r>
    </w:p>
    <w:p>
      <w:pPr>
        <w:pStyle w:val="Normal"/>
        <w:autoSpaceDE w:val="false"/>
        <w:spacing w:lineRule="exact" w:line="300" w:before="120" w:after="120"/>
        <w:jc w:val="both"/>
        <w:rPr/>
      </w:pPr>
      <w:r>
        <w:rPr>
          <w:rFonts w:cs="Arial" w:ascii="Verdana" w:hAnsi="Verdana"/>
          <w:b/>
          <w:bCs/>
          <w:sz w:val="20"/>
          <w:szCs w:val="20"/>
        </w:rPr>
        <w:t xml:space="preserve">Recinto de la Asamblea Legislativa del Distrito Federal, a los dos días del mes de febrero del año dos mil siete.- POR LA MESA DIRECTIVA.- DIP. JOSÉ LUIS MORÚA JASSO, PRESIDENTE.- DIP. SERGIO ÁVILA ROJAS, SECRETARIO.- DIP. JACOBO MANFREDO BONILLA CEDILLO, SECRETARIO.- </w:t>
      </w:r>
      <w:r>
        <w:rPr>
          <w:rFonts w:cs="Arial" w:ascii="Verdana" w:hAnsi="Verdana"/>
          <w:sz w:val="20"/>
          <w:szCs w:val="20"/>
        </w:rPr>
        <w:t>Firmas.</w:t>
      </w:r>
    </w:p>
    <w:p>
      <w:pPr>
        <w:pStyle w:val="Normal"/>
        <w:autoSpaceDE w:val="false"/>
        <w:spacing w:lineRule="exact" w:line="300" w:before="120" w:after="120"/>
        <w:jc w:val="both"/>
        <w:rPr>
          <w:rFonts w:ascii="Verdana" w:hAnsi="Verdana" w:cs="Arial"/>
          <w:sz w:val="20"/>
          <w:szCs w:val="20"/>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seis días del mes de febrero del año dos mil siete. </w:t>
      </w:r>
      <w:r>
        <w:rPr>
          <w:rFonts w:cs="Arial" w:ascii="Verdana" w:hAnsi="Verdana"/>
          <w:b/>
          <w:bCs/>
          <w:sz w:val="20"/>
          <w:szCs w:val="20"/>
        </w:rPr>
        <w:t>JEFE DE GOBIERNO DEL DISTRITO FEDERAL, MARCELO LUIS EBRARD CASAUBON.- FIRMA.- SECRETARIO DE GOBIERNO, JOSÉ ÁNGEL ÁVILA PÉREZ.- FIRMA.- SECRETARIA DE DESARROLLO ECONÓMICO, LAURA VELÁSQUEZ ALZÚA.- FIRMA.- SECRETARIO DE DESARROLLO SOCIAL, MARTÍ BATRES GUADARRAMA.- FIRMA.- SECRETARIO DE SALUD, MANUEL MONDRAGON Y KALB.- FIRMA.- SECRETARIO DE FINANZAS, LIC. MARIO MARTÍN DELGADO CARRILLO.- FIRMA.- SECRETARIA DE TURISMO, MARÍA ALEJANDRA BARRALES MAGDALENO.- FIRMA.- SECRETARÍA DE CULTURA, ELENA CEPEDA DE LEÓN.- FIRMA.</w:t>
      </w:r>
    </w:p>
    <w:p>
      <w:pPr>
        <w:pStyle w:val="Normal"/>
        <w:spacing w:lineRule="exact" w:line="300" w:before="120" w:after="120"/>
        <w:jc w:val="both"/>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t>LEY PARA PREVENIR Y ERRADICAR LA DISCRIMINACIÓN EN EL DISTRITO FEDERAL</w:t>
      </w:r>
    </w:p>
    <w:p>
      <w:pPr>
        <w:pStyle w:val="Normal"/>
        <w:widowControl w:val="false"/>
        <w:spacing w:lineRule="exact" w:line="300" w:before="0" w:after="12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UBLICACION: 19 DE JULIO DE 2006</w:t>
      </w:r>
    </w:p>
    <w:p>
      <w:pPr>
        <w:pStyle w:val="Heading3"/>
        <w:keepNext w:val="false"/>
        <w:widowControl w:val="false"/>
        <w:spacing w:lineRule="exact" w:line="300" w:before="120" w:after="120"/>
        <w:jc w:val="both"/>
        <w:rPr>
          <w:rFonts w:ascii="Verdana" w:hAnsi="Verdana" w:cs="Verdana"/>
          <w:sz w:val="20"/>
          <w:szCs w:val="20"/>
        </w:rPr>
      </w:pPr>
      <w:r>
        <w:rPr>
          <w:rFonts w:cs="Verdana" w:ascii="Verdana" w:hAnsi="Verdana"/>
          <w:sz w:val="20"/>
          <w:szCs w:val="20"/>
        </w:rPr>
        <w:t>REFORMAS: 1</w:t>
      </w:r>
    </w:p>
    <w:p>
      <w:pPr>
        <w:pStyle w:val="Endnote"/>
        <w:widowControl w:val="false"/>
        <w:spacing w:lineRule="exact" w:line="300" w:before="120" w:after="120"/>
        <w:ind w:hanging="0"/>
        <w:rPr/>
      </w:pPr>
      <w:r>
        <w:rPr>
          <w:rFonts w:cs="Verdana" w:ascii="Verdana" w:hAnsi="Verdana"/>
        </w:rPr>
        <w:t xml:space="preserve">Reformas aparecidas en la </w:t>
      </w:r>
      <w:r>
        <w:rPr>
          <w:rFonts w:cs="Verdana" w:ascii="Verdana" w:hAnsi="Verdana"/>
          <w:b/>
        </w:rPr>
        <w:t>Gaceta Oficial del Distrito Federal</w:t>
      </w:r>
      <w:r>
        <w:rPr>
          <w:rFonts w:cs="Verdana" w:ascii="Verdana" w:hAnsi="Verdana"/>
        </w:rPr>
        <w:t xml:space="preserve"> el: 06-II-2007.</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5</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5</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6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5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Endnote">
    <w:name w:val="Endnote Text"/>
    <w:basedOn w:val="Normal"/>
    <w:pPr>
      <w:spacing w:before="0" w:after="216"/>
      <w:ind w:firstLine="360"/>
      <w:jc w:val="both"/>
    </w:pPr>
    <w:rPr>
      <w:rFonts w:ascii="Arial" w:hAnsi="Arial" w:cs="Arial"/>
      <w:color w:val="000000"/>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05:00Z</dcterms:created>
  <dc:creator>Víctor</dc:creator>
  <dc:description/>
  <cp:keywords/>
  <dc:language>en-US</dc:language>
  <cp:lastModifiedBy>PAOT D.F.</cp:lastModifiedBy>
  <cp:lastPrinted>2006-10-10T10:44:00Z</cp:lastPrinted>
  <dcterms:modified xsi:type="dcterms:W3CDTF">2007-02-20T20:08:00Z</dcterms:modified>
  <cp:revision>3</cp:revision>
  <dc:subject/>
  <dc:title>LEY DE RESIDUOS SÓLIDOS DEL DISTRITO FEDERAL</dc:title>
</cp:coreProperties>
</file>