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Arial"/>
          <w:sz w:val="32"/>
          <w:szCs w:val="32"/>
        </w:rPr>
      </w:pPr>
      <w:r>
        <w:rPr>
          <w:rFonts w:cs="Arial" w:ascii="Verdana" w:hAnsi="Verdana"/>
          <w:sz w:val="32"/>
          <w:szCs w:val="32"/>
        </w:rPr>
        <w:t>LEY DE DESARROLLO URBANO</w:t>
      </w:r>
    </w:p>
    <w:p>
      <w:pPr>
        <w:pStyle w:val="Normal"/>
        <w:autoSpaceDE w:val="false"/>
        <w:jc w:val="center"/>
        <w:rPr>
          <w:rFonts w:ascii="Verdana" w:hAnsi="Verdana" w:cs="Arial"/>
          <w:sz w:val="32"/>
          <w:szCs w:val="32"/>
        </w:rPr>
      </w:pPr>
      <w:r>
        <w:rPr>
          <w:rFonts w:cs="Arial" w:ascii="Verdana" w:hAnsi="Verdana"/>
          <w:sz w:val="32"/>
          <w:szCs w:val="32"/>
        </w:rPr>
        <w:t>DEL DISTRITO FEDER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ULTIMA REFORMA PUBLICADA EN LA GACETA OFICIAL DEL DISTRITO FEDERAL: 11 DE AGOSTO DE 2006.</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Ley publicada en la Gaceta Oficial del Distrito Federal, el lunes 29 de enero de 199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l margen un sello con el Escudo Nacional, que dice: Estados Unidos Mexicanos.- Presidencia de la Re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RNESTO ZEDILLO PONCE DE LEON, Presidente de los Estados Unidos Mexicanos, a sus habitantes sabe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Que la H. Asamblea de Representantes del Distrito Federal, se ha servido dirigirme el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b/>
          <w:b/>
          <w:sz w:val="20"/>
          <w:szCs w:val="20"/>
        </w:rPr>
      </w:pPr>
      <w:r>
        <w:rPr>
          <w:rFonts w:cs="Arial" w:ascii="Verdana" w:hAnsi="Verdana"/>
          <w:b/>
          <w:sz w:val="20"/>
          <w:szCs w:val="20"/>
        </w:rPr>
        <w:t>DECRETO</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LA ASAMBLEA DE REPRESENTANTES DEL DISTRITO FEDERAL, D E C R E T A :</w:t>
      </w:r>
    </w:p>
    <w:p>
      <w:pPr>
        <w:pStyle w:val="Normal"/>
        <w:autoSpaceDE w:val="false"/>
        <w:jc w:val="center"/>
        <w:rPr>
          <w:rFonts w:ascii="Verdana" w:hAnsi="Verdana" w:cs="Arial"/>
          <w:b/>
          <w:b/>
          <w:sz w:val="20"/>
          <w:szCs w:val="20"/>
        </w:rPr>
      </w:pPr>
      <w:r>
        <w:rPr>
          <w:rFonts w:cs="Arial" w:ascii="Verdana" w:hAnsi="Verdana"/>
          <w:b/>
          <w:sz w:val="20"/>
          <w:szCs w:val="20"/>
        </w:rPr>
        <w:t>LEY DE DESARROLLO URBANO DEL DISTRITO FEDERAL</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TITULO I</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DISPOSICIONES GENERALES</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Capítulo Unic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Artículo 1.</w:t>
      </w:r>
      <w:r>
        <w:rPr>
          <w:rFonts w:cs="Arial" w:ascii="Verdana" w:hAnsi="Verdana"/>
          <w:sz w:val="20"/>
          <w:szCs w:val="20"/>
        </w:rPr>
        <w:t xml:space="preserve"> La presente Ley es de orden público e interés social, y tiene por obj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 Fijar las normas básicas para planear, programar y regular el ordenamiento territorial y el desarrollo, mejoramiento, conservación y crecimiento urbanos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I. Determinar los usos, destinos y reservas del suelo, su clasificación y zonificación;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III. La protección, conservación, recuperación y consolidación del Paisaje Urbano del Distrito Federal, así como de los elementos que lo compon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stablecer las normas y principios básicos mediante los cuales se llevará a cabo el desarrollo urban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El ejercicio de las atribuciones de la Administración Pública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La participación democrática de los diversos grupos sociales a través de sus organizaciones representativa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Las acciones de los particulares para que contribuyan al alcance de los objetivos y prioridades del desarrollo urbano y de los programas que se formulen para su ejecu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 xml:space="preserve">Serán de aplicación supletoria a las disposiciones de esta Ley, la Ley General de Asentamientos Humanos, la Ley de Vivienda del Distrito Federal, la Ley Ambiental del Distrito Federal y el Código Civil para 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2.</w:t>
      </w:r>
      <w:r>
        <w:rPr>
          <w:rFonts w:cs="Arial" w:ascii="Verdana" w:hAnsi="Verdana"/>
          <w:sz w:val="20"/>
          <w:szCs w:val="20"/>
        </w:rPr>
        <w:t xml:space="preserve"> La planeación del desarrollo urbano y el ordenamiento territorial del Distrito Federal, tienen por objeto mejorar el nivel y calidad de vida de la población urbana y rural, a través d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 La planeación del funcionamiento ordenado y regular de los servicios públicos y del acceso a los satisfactores económicos, culturales, recreativos y turísticos, que permitan a los habitantes del Distrito Federal ejercer su derecho a una vida segura, productiva y sa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incremento de la función social de los elementos susceptibles de apropiación y la distribución equitativa de las cargas y beneficios del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II. La regulación del mercado inmobiliario evitando la apropiación indebida, de inmuebles destinados a la vivienda de interés social y popular, y a los servicios y equipamiento; así como la destrucción de los monumentos arqueológicos, artísticos e históricos y de las zonas donde éstos se encuentran, en coordinación con los Institutos: Nacionales de Antropología e Historia y Nacional de Bellas Artes, de conformidad con la Ley Federal Sobre Monumentos y Zonas Arqueológicos, Artísticos e Históricos; así como del patrimonio cultural urbano, en coordinación con la Secretaría de Desarrollo Social y promoviendo zonas para el desarrollo económ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 distribución armónica de la población, el acceso equitativo a la vivienda, servicios, infraestructura y equipamiento, así como la distribución equilibrada de los mismos en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ropiciar el arraigo de la población y redensificación en las delegaciones centrales del Distrito Federal, y la disminución del proceso de migración hacia los municipios metropolitanos de las entidades federativas vecin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Evitar los asentamientos humanos en las áreas de mayor vulnerabilidad, en las áreas riesgosas y en las áreas de conser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Optimizar el ordenamiento territorial y el aprovechamiento del sue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Aprovechar de manera más eficiente, en beneficio de la población urbana y rural, la infraestructura, equipamiento y servicios, procurando la optimización de aquellos y de las estructuras físicas de la ciu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X. La regulación protección recuperación y conservación de los elementos del paisaje urbano y sus valores tradicionales, para tutelar los derechos y preservar el interés colectivo en el disfrute de un paisaje urbano armón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 La conservación del medio natural, de la flora y fauna silvestres en el territorio del Distrito Federal; la restauración de la salubridad de la atmósfera, del agua, del suelo y el subsuelo; la adecuada interrelación de la naturaleza con los centros de población y la posibilidad de su aprovechamiento y disfrute por los habita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I. La protección, la conservación, la restauración y la consolidación de la fisonomía propia e imagen urbana y de su patrimonio arqueológico, histórico, artístico y cultural; incluyendo aquellos elementos que sin estar formalmente catalogados merezcan tutela en su conservación y consolidación, de conformidad con lo establecido en el artículo 3 fracción V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II. La coordinación de acciones con entidades y dependencias federales, de las entidades federativas y de los municipios conurbados; así como la concertación de acciones con los particulares y las organizaciones privadas y so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III. El mejoramiento de las zonas habitacionales deterioradas física o funcionalmente, donde habita población de bajos ingreso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IV. La desconcentración de las acciones de la Administración Pública del Distrito Federal, así como la coordinación de las acciones administrativas en el ámbito de la planeación del desarrollo urbano y del territo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programas deberán prever las medidas y acciones para lograr los objetivos an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3.</w:t>
      </w:r>
      <w:r>
        <w:rPr>
          <w:rFonts w:cs="Arial" w:ascii="Verdana" w:hAnsi="Verdana"/>
          <w:sz w:val="20"/>
          <w:szCs w:val="20"/>
        </w:rPr>
        <w:t xml:space="preserve"> Para los efectos de esta Ley, en las determinaciones y acciones de los órganos de gobierno del Distrito Federal y los programas de desarrollo que se formulen, se observarán con prioridad las siguientes disposi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ropiciar el arraigo de la población y fomentar la incorporación de nuevos pobladores en las delegaciones Cuauhtémoc, Venustiano Carranza, Miguel Hidalgo y Benito Juár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programas señalarán la ubicación de las zonas, áreas y predios, así como las relotificaciones destinadas a la vivienda y urbanización de carácter social y popular; los programas estimularán la aplicación de tecnologías, materiales y procesos para construir vivienda de interés social y popular de alta cal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ara cumplir con propósitos ecológicos y ambientales fundamentales para la salud de los habitantes del Distrito Federal, se destinan a la conservación del medio natural y la vida de la flora y la fauna silvestres, los suelos comprendidos en la cartografía que formará parte del Programa General, por tanto, no son urbanizables las zonas del Distrito Federal, comprendidas dentro de los límites fijados por las leyes de la materia. Dichos suelos se ubican en los siguientes luga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1. Sierra de Guadalup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2. Sierra de las Cruc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3. Sierra del Ajus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4. Sierra de Santa Catari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5. Espacios pantanosos de chinampas y llanos de Tláhuac, Iztapalapa, Xochimilco, Tlalpan y Milpa Alt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6. Los lechos de los antiguos lagos de Chalco, Texcoco y Xochimil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Ley de la materia determinará lo conducente para que se cumpla con este uso del suelo en los territorios apunt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predios propiedad del Distrito Federal que se encuentren utilizados en bosques, parques, plazas, deportivos, jardines, barrancas y zonas verdes de uso público que no se encuentren catalogados como reservas, seguirán manteniendo aquel destino, mismo que aparecerá en los programas delegacionales y par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De conformidad con las disposiciones legales aplicables, forman parte del patrimonio cultural, histórico, arqueológico y artístico: los barrios, calles históricas o típicas, sitios arqueológicos o históricos y sus entornos tutelares, los monumentos nacionales y todos aquellos elementos que sin estar formalmente catalogados merezcan tutela en su conservación y consolidación; los órganos de gobierno incluirán en los programas los objetivos y medios de acción para su salvaguarda fisonómica y patrimonial. En todos los casos las acciones que se realicen y las licencias que se expidan deberán ser congruentes con las atribuciones que les corresponde ejercer a los Institutos Nacionales de Antropología e Historia y de Bellas Arte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La infraestructura y el equipamiento del entorno urbano, los servicios urbanos, así como las acciones de vivienda, construcciones e instalaciones a que tiene acceso el público, deberán cumplir con la normatividad necesaria que permita a las personas con discapacidad orientarse, desplazarse y utilizarlos sin peligro para la vida y la salu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4.</w:t>
      </w:r>
      <w:r>
        <w:rPr>
          <w:rFonts w:cs="Arial" w:ascii="Verdana" w:hAnsi="Verdana"/>
          <w:sz w:val="20"/>
          <w:szCs w:val="20"/>
        </w:rPr>
        <w:t xml:space="preserve"> La planeación del desarrollo urbano y el ordenamiento territorial del Distrito Federal, estarán determinados por su unidad geográfica, su estructura y su participación en la zona conurbada, en los términos de los artículos 11 y 12 del Estatu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5.</w:t>
      </w:r>
      <w:r>
        <w:rPr>
          <w:rFonts w:cs="Arial" w:ascii="Verdana" w:hAnsi="Verdana"/>
          <w:sz w:val="20"/>
          <w:szCs w:val="20"/>
        </w:rPr>
        <w:t xml:space="preserve"> En la formulación de los programas de desarrollo urbano y en su ejecución, los órganos de gobierno del Distrito Federal establecerán y definirán las acciones que promuevan, faciliten y ordenen la concurrencia funcional de la zona urbana del Distrito Federal con los municipios conurb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propios órganos de gobierno podrán participar conjuntamente con los ayuntamientos, gobiernos estatales y federal en la planeación y ejecución de los programas aplicables a las zonas conurba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 xml:space="preserve">Las autoridades de cada delegación colindante con otra entidad federativa podrán elaborar programas y ejecutar acciones coordinadas de servicios públicos, así como asociarse en la ejecución de obras con los municipios vecinos. Estas acciones y programas deberán presentarse previamente por el Jefe de Gobierno del Distrito Federal a la Asamblea, para su aprob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pPr>
      <w:r>
        <w:rPr>
          <w:rFonts w:cs="Arial" w:ascii="Verdana" w:hAnsi="Verdana"/>
          <w:b/>
          <w:sz w:val="20"/>
          <w:szCs w:val="20"/>
        </w:rPr>
        <w:t>Artículo 6.</w:t>
      </w:r>
      <w:r>
        <w:rPr>
          <w:rFonts w:cs="Arial" w:ascii="Verdana" w:hAnsi="Verdana"/>
          <w:sz w:val="20"/>
          <w:szCs w:val="20"/>
        </w:rPr>
        <w:t xml:space="preserve"> La determinación de los usos, reservas y destinos de tierras, aguas y bosques, es inherente a la función social del derecho de propiedad, de acuerdo con lo previsto en el párrafo tercero del artículo 27 Constitucional, con la Ley General de Asentamientos Humanos y con 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pPr>
      <w:r>
        <w:rPr>
          <w:rFonts w:cs="Arial" w:ascii="Verdana" w:hAnsi="Verdana"/>
          <w:b/>
          <w:sz w:val="20"/>
          <w:szCs w:val="20"/>
        </w:rPr>
        <w:t>Artículo 7.-</w:t>
      </w:r>
      <w:r>
        <w:rPr>
          <w:rFonts w:cs="Arial" w:ascii="Verdana" w:hAnsi="Verdana"/>
          <w:sz w:val="20"/>
          <w:szCs w:val="20"/>
        </w:rPr>
        <w:t xml:space="preserve"> Para efectos de la presente Ley, se entenderá p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dministración Pública: El conjunto de Dependencias, Órganos Político Administrativos en cada demarcación territorial, órganos desconcentrados y entidades paraestatales que componen la administración centralizada, desconcentrada y paraestat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lineamiento: Traza sobre el terreno que limita el predio respectivo con la vía pública en uso o con la futura vía pública determinada en las láminas de alineamiento y derechos de v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Anunciante: La persona física o moral que utiliza los servicios de publicidad para difundir o publicitar productos, bienes, servicios o actividad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Anuncio: Toda expresión gráfica o escrita emitida por cualquier medio que señale, promueva, muestre o difunda al público cualquier mensaje relacionado con la producción, compra y venta de bienes, con la prestación de servicios y con el ejercicio de actividades lícitas reguladas por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lang w:val="it-IT"/>
        </w:rPr>
      </w:pPr>
      <w:r>
        <w:rPr>
          <w:rFonts w:cs="Arial" w:ascii="Verdana" w:hAnsi="Verdana"/>
          <w:sz w:val="20"/>
          <w:szCs w:val="20"/>
          <w:lang w:val="it-IT"/>
        </w:rPr>
        <w:t>V. Asamblea: Asamblea Legislativa del Distrito Federal;</w:t>
      </w:r>
    </w:p>
    <w:p>
      <w:pPr>
        <w:pStyle w:val="Normal"/>
        <w:autoSpaceDE w:val="false"/>
        <w:jc w:val="both"/>
        <w:rPr>
          <w:rFonts w:ascii="Verdana" w:hAnsi="Verdana" w:cs="Arial"/>
          <w:sz w:val="20"/>
          <w:szCs w:val="20"/>
          <w:lang w:val="it-IT"/>
        </w:rPr>
      </w:pPr>
      <w:r>
        <w:rPr>
          <w:rFonts w:cs="Arial" w:ascii="Verdana" w:hAnsi="Verdana"/>
          <w:sz w:val="20"/>
          <w:szCs w:val="20"/>
          <w:lang w:val="it-IT"/>
        </w:rPr>
      </w:r>
    </w:p>
    <w:p>
      <w:pPr>
        <w:pStyle w:val="Normal"/>
        <w:autoSpaceDE w:val="false"/>
        <w:jc w:val="both"/>
        <w:rPr>
          <w:rFonts w:ascii="Verdana" w:hAnsi="Verdana" w:cs="Arial"/>
          <w:sz w:val="20"/>
          <w:szCs w:val="20"/>
        </w:rPr>
      </w:pPr>
      <w:r>
        <w:rPr>
          <w:rFonts w:cs="Arial" w:ascii="Verdana" w:hAnsi="Verdana"/>
          <w:sz w:val="20"/>
          <w:szCs w:val="20"/>
        </w:rPr>
        <w:t>VI. Causa de fuerza mayor: Acontecimiento de la naturaleza u ocasionado por el hombre, imprevisible o inevitable, que pone en peligro la vida e integridad de las personas y sus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Clasificación del suelo: la división de la superficie del Distrito Federal en urbana y de conser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Código Civil: Código Civil vigente en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Coeficiente de ocupación del suelo: la relación aritmética existente entre la superficie construida en planta baja y la superficie total del terre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 Coeficiente de utilización del suelo: la relación aritmética existente entre la superficie total construida en todos los niveles de la edificación y la superficie total del terre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 Consejo: Consejo Asesor de Desarrollo Urbano y Vivie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I. Contaminación Visual: Alteración que impide la contemplación y disfrute armónico del paisaje natural, rural y urbano, ocasionando impactos negativos importantes en la percepción visual, por la distorsión o cualquier forma de transformación del entorno natural, histórico o urbano, que deteriore la calidad de vida de las person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II. Corresponsable: Es la persona física auxiliar de la Administración Pública, con autorización y registro de la Secretaría, que cuenta con los conocimientos técnicos adecuados para responder en forma conjunta con el Director Responsable de Obra o autónoma, en las obras donde otorgue su responsiva, en todos los aspectos técnicos relacionados con el ámbito de su intervención profesional, relativos a la seguridad estructural, al diseño urbano y arquitectónico y a las instalaciones, que deberá cumplir con lo establecido en la Ley, el Reglamento y demás disposiciones aplic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IV. Destinos: los fines públicos a los que se prevea dedicar determinados predios propiedad del Distrito Federal;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V. Dictamen: Resultado de la evaluación técnico–jurídica emitida por la autoridad competente, respecto de un asunto sometido a su análisi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VI. Director Responsable de Obra: Es la persona física auxiliar de la administración pública, autorizada y registrada por la Secretaría, que se hace responsable de la observancia de la Ley, del Reglamento y demás disposiciones aplicables, en el acto en que otorga su responsiva relativa al ámbito de su intervención profesi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VII. Elementos del paisaje urbano: Los espacios públicos abiertos, los bienes del dominio público y del dominio privado del Distrito Federal, los espacios abiertos, las construcciones, edificaciones y sus fachadas, la publicidad exterior, el espacio aéreo urbano, el subsuelo urbano, el mobiliario urbano, los espacios destinados a la edificación, pisos, banquetas y pavimentos, las instalaciones provisionales para puestos callejeros, ferias, circos o espectáculos, así como el paisaje natural que lo rodea y las secuencias, perspectivas y corredores visu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VIII. Empresa publicitaria: Persona física o moral que ejerce como actividad la comercialización de espacios publicitarios para exhibir, promover, difundir y publicar productos, bienes o servicios a través de un anuncio y que se ostenta como titular de la lic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X. Entorno urbano: Conjunto de elementos naturales y construidos que conforman el territorio urbano, y que constituyen el marco de referencia y convivencia de los habitantes y visitantes, determinado por las características físicas, costumbres y usos, que se relacionan entre sí;</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 Equipamiento urbano: el conjunto de inmuebles, instalaciones y construcciones, destinados a prestar a la población, los servicios de administración pública, de educación y cultura; de comercio, de salud y asistencia; de deporte y de recreación, de traslado y de transporte y otros, para satisfacer sus necesidad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XI. Espacio Urbano: el volumen ubicado, determinado, condicionado y desarrollado sobre el suelo urbano. Es el ámbito donde existen, edificaciones o que es susceptible de ser edificad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II. Estatuto: el Estatuto de Gobiern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III. Estímulos: las medidas jurídicas, administrativas, fiscales y financieras que aplicarán las autoridades competentes para promover y facilitar la participación de los sectores público, social y privado en la elaboración, modificación, ejecución y evaluación de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IV. Estructura urbana: conjunto de componentes, tales como el suelo, la vialidad, el transporte, la vivienda, el equipamiento urbano, la infraestructura, el mobiliario urbano, la imagen urbana, el medio ambiente, entre otros, que actúan interrelacionados y que constituyen la Ciu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V. Estructura Vial: conjunto de calles intercomunicadas, de uso común y propiedad pública, destinadas al libre tránsito de vehículos y peatones, entre las diferentes áreas o zonas de actividades. Puede tener distinto carácter en función de un medio considerado: local, urbano, regional y naci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VI. Imagen objetivo: lo que un programa pretende lograr en su ámbito espacial y temporal de valid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XVII. Imagen Urbana: resultado del conjunto de percepciones producidas por las características específicas, arquitectónicas, urbanísticas y socioeconómicas de una localidad, más las originadas por los ocupantes de este ámbito físico-territorial, en el desarrollo de sus actividades habituales, en función de las pautas de conducta que los motiva. Tanto la forma y aspectos de la traza urbana, tipo de antigüedad de las construcciones así como las particularidades de barrios, calles, edificios o sectores y elementos históricos y artísticos de una localidad, son elementos entre otros, que dan una visión general o parcial de sus característica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VIII. Impacto Urbano: es la influencia o alteración causada por alguna obra pública o privada, que por su funcionamiento, forma o magnitud rebase las capacidades de la infraestructura o de los servicios públicos del área o zona donde se pretenda ubicar; afecte negativamente el espacio, imagen o paisaje urbano, y/o la estructura socioeconómica; al generar fenómenos de especulación inmobiliaria o de bienes y servicios; signifique un riesgo, para la salud, la vida o los bienes de la comunidad; o que signifique su desplazamiento o expulsión paulatina, o para el patrimonio cultural, histórico, arqueológico o artístico de la Ciu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IX. Impacto Urbano-ambiental: es la influencia o alteración causado por alguna obra pública o privada, que por su funcionamiento, forma o magnitud rebase las capacidades de la infraestructura o de los servicios públicos del área o zona donde se pretende ubicar; afecte negativamente el espacio urbano o el medio ambiente, la imagen o el paisaje urbano, o la estructura socio-económica, o signifique un riesgo para la salud, el ambiente, la vida o los bienes de la comun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X. Infraestructura urbana: las redes y sistemas de organización y distribución de bienes y servicios, incluyendo su equipamiento para el buen funcionamiento de la Ciu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XI. Ley: la Ley de Desarrollo Urban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XXII. Ley General: la Ley General de Asentamientos Humano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XIII. Ley Orgánica: la Ley Orgánica de la Administración Pública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XIV. Licencia: Acto administrativo mediante el cual, cumplidos los requisitos legales correspondientes, la autoridad competente otorga la autorización para llevar a cabo obras o actividades que requieran su aprob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XV. Lote mínimo: el que tiene la superficie mínima que determinen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XVI. Manifestación de Construcción: Es la declaración, bajo protesta de decir verdad, del propietario o poseedor del inmueble o predio y, en su caso, del Director Responsable de Obra y los Corresponsables, en la que manifiestan su responsabilidad de observar los requisitos legales, previo a construir, ampliar, reparar o modificar una obra y asumen la obligación de cumplir técnica y jurídicamente con las disposiciones legales aplicables, haciéndose sabedores de las penas en que incurren los falsos declarantes. Dicha manifestación surtirá efectos a partir de su registro ante la autoridad competente, previo cumplimiento de los requisitos establecidos en la normativa aplicable al sue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XVII. Medidas de mitigación: Aquellas condiciones que deben cumplir las personas físicas o morales, que construyan, amplíen, reparen o modifiquen una obra con el fin de prevenir, mitigar o compensar las alteraciones o afectaciones al entorno urbano, a la vialidad, a la estructura socioeconómica, la infraestructura y/o la imagen urbana, en términos de lo dispuesto por los artículos 61 y 61 bis de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XXVIII. Medidas de seguridad: las encaminadas a evitar los daños que puedan causar las instalaciones, construcciones y obras, tanto públicas como priva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XXIX. Mobiliario urbano: Todos aquellos elementos urbanos complementarios, que sirven de apoyo a la infraestructura y al equipamiento, que refuerzan la imagen de la Ciudad como: fuentes, bancas, botes de basura, macetas, señalamientos, nomenclatura, etc. Por su función pueden ser: fijos, permanentes y móviles o temporal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L. Normas de ordenación: las que regulan la intensidad, la ocupación y formas de aprovechamiento del suelo y el espacio urbano; así como las características de las edificaciones, las construcciones, la transferencia de potencialidades de desarrollo urbano, el impacto urbano y las demás que señala esta Ley; dichas normas se establecerán en los programas general, delegacionales y parciales y en el Reglamento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LI. Paisaje Urbano: Conjunto de elementos naturales, así como aquellos producidos por la acción humana, que forman parte de la ciudad y de su entorno y que constituyen el marco de percepción visual de sus habitantes, considerados como un valor del medio ambiente, jurídicamente protegi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LII. Participación social y privada: todas las formas de intervención de los sectores social o privado en el proceso de planeación, mejoramiento y conservación del Distrito Federal;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LIII. Patrimonio Cultural Urbano: conjunto de elementos y bienes inmuebles que expresan los valores y forma de vida materiales y espirituales del Distrito Federal, y que sean declarados tales, por disposición de la Ley o por declaratoria específica de las autoridades en materia de cultura, a petición ciudadana o por vía de las autoridades en materia urba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LIV. Perito en Desarrollo Urbano: es la persona física registrada ante la autoridad competente, con preparación profesional y técnica especializada en temas del ordenamiento territorial, en términos de las disposiciones de esta Ley y su Reglamento, responsable de suscribir el estudio de impacto urbano o urbano-ambiental, la transferencia de potencial de desarrollo y los polígonos de actu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LV. Perito responsable de la explotación de yacimientos: es la persona física registrada ante la autoridad competente, con preparación profesional y técnica, competente para explotar yacimientos, que junto con el titular de los derechos acepta la responsabilidad de dirigir y supervisar todos los trabajos de explotación y obras auxiliares de yacimientos en términos de la licencia respectiva, de acuerdo con las disposiciones aplic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LVI. Planeación del ordenamiento territorial: el proceso permanente y continuo de formulación, programación, presupuestación, ejecución, control, fomento, evaluación y revisión del ordenamiento territor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LVII. Polígono de actuación: Superficie delimitada del suelo que se determina en los Programas, a solicitud de la Administración Pública o de los particulares para llevar a cabo las acciones determinadas en esta Ley, permitiendo la realización de proyectos urbanos mediante la relocalización de usos de suelo y destinos, así como el intercambio de potencialidades del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LVIII. Poseedor: persona física o moral que por cualquier título detente la posesión de un bien inmueble o predio, donde se pretenda realizar alguna construcción o, en su caso, instalar un anuncio y su estruc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LIX. Programas: el Programa General, los Delegacionales y los Par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 Programa Delegacional: el que establece la planeación del desarrollo urbano y el ordenamiento territorial de una Delegación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I. Programa General: es el que determina la estrategia, política, acciones y normas de ordenación del territorio del Distrito Federal, así como las bases para expedir los programas delegacionales y par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II. Programa General de Desarrollo del Distrito Federal: el que contiene las directrices generales del desarrollo social, económico, político y cultural del Distrito Federal, de conformidad con el Estatu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III. Programa Parcial: el que establece la planeación del desarrollo urbano y el ordenamiento territorial, en áreas específicas. Los Programas Parciales tienen un carácter especial adaptado a las condiciones particulares de algunas área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IV. Programas anuales de desarrollo urbano: los que establecen la vinculación entre los programas, los programas sectoriales y el presupuesto de egresos del Distrito Federal para cada ejercicio fiscal; corresponden a los sectores del desarrollo urbano y el ordenamiento territorial definido en las fracciones anterior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V. Programas sectoriales: los que determinan la estrategia, política y acciones generales de los diversos sectores del desarrollo urbano y el ordenamiento territorial, las reservas territoriales, agua potable, drenaje, transporte y vialidad, vivienda, medio natural y equipamient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VI. Propietario: Persona física o moral que tiene la propiedad jurídica de un bien inmueble o predio, donde se pretenda realizar alguna construcción, o en su caso, instalar un anuncio y su estruc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VII. Publicidad Exterior: la actividad de dar a conocer al público en general, por medio de una representación visual o escrita, un mensaje sobre un bien, producto, servicio o actividad, a través de la utilización de anuncios, carteles o cualesquiera medios, materiales de diversa índole, con la finalidad de promover el consumo, el conocimiento o la contratación de bienes o serv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VIII. Reciclamiento: acción de mejoramiento, implica someter una zona del Distrito Federal a un nuevo proceso de desarrollo urbano, con el fin de aumentar los coeficientes de ocupación y utilización del suelo, relotificar la zona o regenerarla y que podrán recibir transferencias de potencialidades de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IX. Registro de los Planes y Programas: El Registro de los Planes y Programas de Desarrollo Urbano, dependiente de la Secreta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 Registro de Manifestación de Construcción: Es el acto de la autoridad competente en virtud del cual registra la manifestación de construcción, previo cumplimiento de los requisitos establecidos en la normativa aplicable, surtiendo los efectos legales. Para efectos del otorgamiento de créditos en materia de edificación, este registro se equipara a la licencia de constru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I. Relotificación: es la agrupación de inmuebles comprendidos; en un polígono de actuación sujeto a desarrollo o a mejoramiento urbanos, para su nueva división, y en su caso una relocalización de los usos de suelo dentro del polígono, ajustada a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II. Reservas: las áreas o predios de la Ciudad o centro de población que serán utilizados para su crec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XIII. Responsable solidario: Toda persona física o moral obligada conjuntamente con el titular, a responder de algún proyecto de construcción, así como de la colocación, instalación, modificación y/o retiro de cualquier elemento mueble o inmueble que altere o modifique el paisaje urbano, en los términos de la presente Ley y sus Reglamento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IV. Restricción: Limitación o afectación que se impone en los planes y programas de desarrollo urbano, las normas de ordenación y los planos oficiales de alineamiento y derechos de vía, al uso o aprovechamiento de un predio, para el cumplimiento de los objetivos y estrategias de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V. Riesgo: todo evento que de ocurrir puede poner en peligro la integridad o la vida de las personas, sus bienes o el amb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VI. Secretaría: Secretaría de Desarrollo Urbano y Vivie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VII. Secretario: Secretario de Desarrollo Urbano y Vivie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VIII. Sistema de Actuación: los sistemas mediante los cuales tanto los particulares, como la Administración Pública del Distrito Federal, podrá llevar a cabo la aplicación de los programas en los polígonos de actuación. Estos sistemas son: actuación privada, actuación social y actuación por coop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IX. Sistema de Actuación por Cooperación: es aquél en el que participan los órganos de la Administración Pública del Distrito Federal y los sectores social y/o priv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X. Sistema de Actuación Privada: aquél en el que participa exclusivamente el sector priv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XI. Sistema de Actuación Social: Aquél en el que participa exclusivamente el sector so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XII. Sistema de Información Geográfica.- Es el medio que sistematiza la información y las disposiciones de los instrumentos de planeación de la ciudad, a través de una base cartográfica única, que contiene la zonificación y las aplicaciones normativas por predio, así como las restricciones señaladas en los programas de desarrollo urbano y demás disposiciones aplicables, para hacer pública la información en materia de usos del sue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XIII. Sistema de transferencia de potencialidad de desarrollo urbano: Es el conjunto de normas, procedimientos e instrumentos que permiten ceder los derechos excedentes o totales de intensidad de construcción no edificados que le correspondan a un propietario respecto de su predio, en favor de un tercero, sujetándose a las disposiciones de los programas y a la autorización de la Secreta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XIV. Titular: Persona física o moral a cuyo nombre se expide la licencia o permiso y, en su caso, presenta el aviso o manifestación de constru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XV. Traza Urbana: Estructura básica de la Ciudad de México o de parte de ella, en lo que se refiere a la vialidad y demarcación de manzanas o predios limitados por la vía pública. Representación gráfica de los elementos mencionados para una zona urbana existente o en proyec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XXVI. Usos: los fines particulares a que podrán dedicarse determinadas zonas o predios de la ciudad o centro de población;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XVII. Vivienda de Interés Popular: La vivienda cuyo precio de venta al público es superior a 15 salarios mínimos anuales, vigentes en el Distrito Federal y que no excede de 25 salarios mínimos anu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XVIII. Vivienda de Interés Social: La vivienda cuyo precio máximo de venta al público es de 15 salarios mínimos anuales vigentes en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XIX. Yacimiento Pétreo: Todo aquel depósito de material en su estado natural de reposo, como arena, grava, tepetate, tezontle, arcilla, piedra o cualquier otro material derivado de las rocas, que sea susceptible de ser utilizado como material de constru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XX. Zona Conurbada de la Ciudad de México: la continuidad física y demográfica formada por la Ciudad de México y los centros de población situados en los territorios municipales de las entidades federativas circunvecin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XXXI. Zona Metropolitana del Valle de México: ámbito inmediato de influencia, socio-económica y físico-espacial de la zona urbana del Valle de México; integrada por las 16 demarcaciones territoriales del Distrito Federal y los municipios correspondientes del Estado de México y del Estado de Hidalg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XXXII. Zonificación: la división del suelo urbano o de conservación en zonas, para asignar usos del suelo específicos o una mezcla de ellos, en relación a las características socioeconómicas y de funcionamiento de dichas zonas; constituyendo uno de los principales componentes del ordenamiento territor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II</w:t>
      </w:r>
    </w:p>
    <w:p>
      <w:pPr>
        <w:pStyle w:val="Normal"/>
        <w:autoSpaceDE w:val="false"/>
        <w:jc w:val="both"/>
        <w:rPr>
          <w:rFonts w:ascii="Verdana" w:hAnsi="Verdana" w:cs="Arial"/>
          <w:sz w:val="20"/>
          <w:szCs w:val="20"/>
        </w:rPr>
      </w:pPr>
      <w:r>
        <w:rPr>
          <w:rFonts w:cs="Arial" w:ascii="Verdana" w:hAnsi="Verdana"/>
          <w:sz w:val="20"/>
          <w:szCs w:val="20"/>
        </w:rPr>
        <w:t>DE LOS ORGANOS COMPET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ítulo Un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autoridades en materia de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Artículo 8.</w:t>
      </w:r>
      <w:r>
        <w:rPr>
          <w:rFonts w:cs="Arial" w:ascii="Verdana" w:hAnsi="Verdana"/>
          <w:sz w:val="20"/>
          <w:szCs w:val="20"/>
        </w:rPr>
        <w:t xml:space="preserve"> Son autoridades en materia de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lang w:val="it-IT"/>
        </w:rPr>
      </w:pPr>
      <w:r>
        <w:rPr>
          <w:rFonts w:cs="Arial" w:ascii="Verdana" w:hAnsi="Verdana"/>
          <w:sz w:val="20"/>
          <w:szCs w:val="20"/>
          <w:lang w:val="it-IT"/>
        </w:rPr>
        <w:t>I. La Asamblea Legislativa del Distrito Federal;</w:t>
      </w:r>
    </w:p>
    <w:p>
      <w:pPr>
        <w:pStyle w:val="Normal"/>
        <w:autoSpaceDE w:val="false"/>
        <w:jc w:val="both"/>
        <w:rPr>
          <w:rFonts w:ascii="Verdana" w:hAnsi="Verdana" w:cs="Arial"/>
          <w:sz w:val="20"/>
          <w:szCs w:val="20"/>
          <w:lang w:val="it-IT"/>
        </w:rPr>
      </w:pPr>
      <w:r>
        <w:rPr>
          <w:rFonts w:cs="Arial" w:ascii="Verdana" w:hAnsi="Verdana"/>
          <w:sz w:val="20"/>
          <w:szCs w:val="20"/>
          <w:lang w:val="it-IT"/>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I. El Jefe de Gobiern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 Secretarí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 xml:space="preserve">IV. Los Jefes Delegacionales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3 DE FEBRERO DE 1999)</w:t>
      </w:r>
    </w:p>
    <w:p>
      <w:pPr>
        <w:pStyle w:val="Normal"/>
        <w:autoSpaceDE w:val="false"/>
        <w:jc w:val="both"/>
        <w:rPr/>
      </w:pPr>
      <w:r>
        <w:rPr>
          <w:rFonts w:cs="Arial" w:ascii="Verdana" w:hAnsi="Verdana"/>
          <w:b/>
          <w:sz w:val="20"/>
          <w:szCs w:val="20"/>
        </w:rPr>
        <w:t>Artículo 9.</w:t>
      </w:r>
      <w:r>
        <w:rPr>
          <w:rFonts w:cs="Arial" w:ascii="Verdana" w:hAnsi="Verdana"/>
          <w:sz w:val="20"/>
          <w:szCs w:val="20"/>
        </w:rPr>
        <w:t xml:space="preserve"> La Asamblea es competente pa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 Aprobar los programas, las modificaciones o las cancelaciones que esta Ley prevé;</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I. Remitir los programas al Jefe de Gobierno del Distrito Federal para su promulgación e inscripción en los registro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Participar en las comisiones de conurb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10.</w:t>
      </w:r>
      <w:r>
        <w:rPr>
          <w:rFonts w:cs="Arial" w:ascii="Verdana" w:hAnsi="Verdana"/>
          <w:sz w:val="20"/>
          <w:szCs w:val="20"/>
        </w:rPr>
        <w:t xml:space="preserve"> El Jefe de Gobierno del Distrito Federal tiene las siguientes atribu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 Aplicar las modalidades y restricciones al dominio de propiedad previstas en esta Ley y las demás disposiciones legales relativ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jecutar las obras para el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elebrar convenios en materia de desarrollo urbano con la administración pública federal, estatal o municip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articipar en la elaboración de los programas previstos en la Ley de Planeación y en la Ley General, cuando afecten el territori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articipar en la ordenación de la zona conurbada y metropolitana así como en la región megalopolitana, en los términos que establezcan las leyes correspo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Celebrar convenios para la creación de las comisiones de conurbación, metropolitanas y megalopolitanas, en materia de desarrollo urbano y ordenación territorial; ordenar su inscripción en el Registro de los Planes y Programas de desarrollo urbano y en el Registro Público de la Propiedad, y participar en las citadas comis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Promover y facilitar la participación social en la elaboración, ejecución, seguimiento, evaluación y modificación de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Formular los programas anuales de desarrollo urbano para cada ejercicio fiscal, así como su modif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X. Aplicar y hacer cumplir la presente Ley, los programas y demás disposiciones que regulen la materia, y proveer en la esfera administrativa a su exacta observa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X. Expedir el reglamento y los acuerdos en materia de esta Ley; así como los reglamentos de construcciones, de imagen urbana, de anuncios y de equipamiento urbano y de impacto urbano y ambiental, éstos últimos estarán supeditados en su aplicación a las disposiciones de este ordenamiento y de los programa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I. Ejercer las demás atribuciones que le otorguen las disposiciones aplic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11.</w:t>
      </w:r>
      <w:r>
        <w:rPr>
          <w:rFonts w:cs="Arial" w:ascii="Verdana" w:hAnsi="Verdana"/>
          <w:sz w:val="20"/>
          <w:szCs w:val="20"/>
        </w:rPr>
        <w:t xml:space="preserve"> Son atribuciones de la Secretaría, además de las que le confiere la Ley Orgánica, 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Vigilar la congruencia de los proyectos de los programas con el Plan Nacional de Desarrollo, con el Programa Nacional de Desarrollo Urbano, con el Programa de Ordenación de la Zona Conurbada y con el Programa General de Desarroll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1 DE AGOSTO DE 2006)</w:t>
      </w:r>
    </w:p>
    <w:p>
      <w:pPr>
        <w:pStyle w:val="Normal"/>
        <w:autoSpaceDE w:val="false"/>
        <w:jc w:val="both"/>
        <w:rPr>
          <w:rFonts w:ascii="Verdana" w:hAnsi="Verdana" w:cs="Arial"/>
          <w:sz w:val="20"/>
          <w:szCs w:val="20"/>
        </w:rPr>
      </w:pPr>
      <w:r>
        <w:rPr>
          <w:rFonts w:cs="Arial" w:ascii="Verdana" w:hAnsi="Verdana"/>
          <w:sz w:val="20"/>
          <w:szCs w:val="20"/>
        </w:rPr>
        <w:t>II.- Realizar los estudios previos y elaborar los proyectos de los programas, así como sus proyectos de modif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II. Efectuar la consulta pública prevista en el procedimiento de elaboración de los programas, con el apoyo de las deleg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V. Revisar los proyectos de los programas delegacionales y de los programas parciales, cuyo ámbito espacial de validez esté comprendido dentro de una sola delegación, así como sus proyectos de modificación, que le remitan las instancias de representación vecinal que establezca la ley de la materia, para su congruencia con el Programa Gen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V. Revisar y adecuar los proyectos de los programas que sean observados total o parcialmente por la Asambl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VI. Enviar los anteproyectos de los programas, así como sus anteproyectos de modificación, al Jefe de Gobiern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VII. Asesorar y supervisar a las delegaciones en la expedición de los actos administrativos previstos en esta Ley, para vigilar el exacto cumplimiento de los programas, emitiendo para tal efecto los dictámenes, circulares, recomendaciones, revisiones, revocaciones o resoluciones necesarias de conformidad con las disposiciones de esta Ley y su Regl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VIII. Realizar los actos administrativos que, en materia de ordenamiento territorial del desarrollo urbano, le delegue el Jefe de Gobierno del Distrito Federal; incluyendo lo relativo a las autorizaciones de los trámites relacionados con la inscripción de vías públicas y derechos públicos de paso, de acuerdo a lo dispuesto en esta Ley, su reglamentación, los programas y el Reglamento de Construcciones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Autorizar las transferencias de potencialidad entre inmuebles, respetando los establecidos en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X. Integrar y operar el sistema de información y evaluación de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XI. Refrendar y ejecutar los convenios relacionados con el desarrollo urbano y el ordenamiento territorial que celebre el Jefe de Gobiern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I. Desarrollar y difundir estudios, diagnósticos y prospectivas en materia de desarrollo urbano y de ordenamiento territor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III. Emitir opiniones técnicas o dictámenes en materia de desarrollo urbano y de ordenamiento territorial, en ejercicio de sus atribu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IV. Autorizar la Construcción de Vivienda de Interés Social y Popular promovida por la Administración Pública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V. Autorizar a las personas físicas que puedan llevar a cabo los estudios de impacto urbano o urbano–ambiental, coordinándose con la Secretaría del Medio Ambiente en lo competente, así como autorizar las transferencias de potencial de desarrollo y polígonos de actu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VI. Revisar y dictaminar los estudios de impacto urbano o urbano–ambiental, en coordinación con la Secretaría del Medio Ambiente y otras dependencias competentes. Expedir en su caso, las licencias de uso de suelo, cuando sean obras que por su magnitud y características produzcan impacto urbano-ambient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VII. Solicitar a la autoridad competente para que determine y ejecute las medidas de seguridad que correspond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VIII. Estudiar y proponer nuevos instrumentos de planeación, ejecución, control y fomento del desarrollo urbano y del ordenamiento territor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IX. Elaborar los lineamientos, políticas y normas para la protección, conservación y la consolidación de la imagen urbana y del paisaje urbano, del mobiliario urbano, del patrimonio cultural urbano y para anuncios y publicidad ex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X. Elaborar los lineamientos y políticas para la protección, conservación y consolidación del paisaje, de la imagen urbana y del patrimonio cultural urbano y para anuncios y publicidad ex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XI. Ordenar y realizar visitas de verificación administrativas, así como calificar las actas correspondientes, en obras que requieran estudio de impacto urbano o urbano-ambiental, explotación de minas, canteras y/o yacimientos pétreos, mobiliario urbano con o sin publicidad integrada, publicidad exterior y anuncios en general instalados o visibles desde la vialidad primaria e imponer las sanciones correspo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XII. Aplicar las disposiciones de esta Ley, así como las de los programas, emitiendo para tal efecto dictámenes, circulares, criterios y recomendaciones, los cuales deberán ser de observancia obligato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 xml:space="preserve">XXIII. Emitir opinión respecto de la procedencia de las solicitudes de fusión, subdivisión o relotificación de terreno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XIV. Inscribir en el Registro de Planes y Programas los acuerdos, convenios, declaratorias, decretos, dictámenes, planes, programas y resoluciones administrativas o judiciales que se expidan en materia de desarrollo urbano y ordenamiento territorial, así como todos los actos que determinen las disposiciones legales aplic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XV. Autorizar y establecer el procedimiento de evaluación de los peritos, así como llevar a cabo el registro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XVI. Registrar, integrar, operar y actualizar el padrón de los directores responsables de obra, corresponsables y peritos, para vigilar y evaluar su actuación, así como coordinar sus Comisiones y aplicar las sanciones correspo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XVII. Coordinarse con las dependencias y entidades federales competentes, con objeto de preservar y restaurar los bienes que constituyan el patrimonio arqueológico, histórico, artístico o cultur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XVIII. Expedir los Planos de Zonificación tomando en cuenta las normas ambientales que en materia de contaminación visual emita la Secretaría de Medio Ambiente, en materia de anuncios para determinar las zonas prohibidas y permitidas, así como someterlos a consideración de la Asamblea Legislativa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IX. Elaborar y actualizar los catálogos de inmuebles afectos al patrimonio cultural y las áreas de conservación patrimon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XX. Promover, dictaminar y coordinar los sistemas de actuación privado, social y por coop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XXI. Autorizar, negar, cancelar o condicionar las solicitudes e inscripciones de vialidad y derechos de vía, así como reconocer la servidumbre legal de p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XXII. Solicitar a las dependencias y entidades de la Administración Pública Federal y del Distrito Federal el apoyo para integrar el sistema de información y evaluación de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XXIII. Tener a su cargo el Registro de los Planes y Programas de Desarrollo Urbano en el que deberán inscribirse éstos, así como aquellos actos o resoluciones que establezcan esta Ley y su regl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XXIV. Coordinarse con la Secretaría del Medio Ambiente, con objeto de preservar y restaurar los recursos naturales, así como prevenir y controlar la contaminación, de conformidad con las disposiciones legales y reglamentarias aplic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XXV. Presentar a la Asamblea los informes trimestrales del avance cualitativo del Programa Gen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XXVI. Enviar a la Asamblea los acuerdos que dicte en la materia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XXVII. Coordinarse con la Secretaría de Gobierno, con el objeto de incluir criterios de protección civil destacando la constante prevención-mitigación y la variable riesgo-vulnerabil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XXVIII. Interpretar y aplicar para efectos administrativos las disposiciones de esta Ley, así como las de los programas, emitiendo para tal efecto los dictámenes, circulares y recomendaciones necesarias; siempre y cuando no contravenga lo dispuesto en los ordenamientos cit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XXIX. Elaborar y actualizar los planos de alineamiento y derechos de vía, en coordinación con la Secretaría de Transportes y Vialidad;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L. Revisar periódicamente el Registro Delegacional de manifestación de constru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 xml:space="preserve">XLI. Ejercer las demás atribuciones que le otorguen las disposiciones aplicables o que le delegue el Jefe de Gobierno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9 DE ENERO DE 2004)</w:t>
      </w:r>
    </w:p>
    <w:p>
      <w:pPr>
        <w:pStyle w:val="Normal"/>
        <w:autoSpaceDE w:val="false"/>
        <w:jc w:val="both"/>
        <w:rPr/>
      </w:pPr>
      <w:r>
        <w:rPr>
          <w:rFonts w:cs="Arial" w:ascii="Verdana" w:hAnsi="Verdana"/>
          <w:b/>
          <w:sz w:val="20"/>
          <w:szCs w:val="20"/>
        </w:rPr>
        <w:t>Artículo 12.</w:t>
      </w:r>
      <w:r>
        <w:rPr>
          <w:rFonts w:cs="Arial" w:ascii="Verdana" w:hAnsi="Verdana"/>
          <w:sz w:val="20"/>
          <w:szCs w:val="20"/>
        </w:rPr>
        <w:t xml:space="preserve"> Los Jefes Delegacionales del Distrito Federal tienen las siguientes atribu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articipar con la Secretaría en la elaboración de los proyectos de los programas delegacionales y de los programas parciales, cuyo ámbito espacial de validez esté comprendido dentro del territorio de su delegación, así como sus proyectos de modif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I. Recibir las solicitudes de modificación o cancelación de los programas delegacionales y de los programas parciales que prevén los artículos 26, fracción III y 74, de esta Ley y remitirlas al órgano de representación vecinal que establezca la Ley de Participación Ciudadana para su aprobación prelimin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Vigilar el cumplimiento de los programas dentro del ámbito de su dele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V. Expedir las licencias y permisos correspondientes en el ámbito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V. Recibir las manifestaciones de construcción e integrar el registro de las mismas en su delegación, conforme a los requisitos y la normativa aplica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VI. Verificar que, previo a su registro, la manifestación de construcción cumpla con los requisitos previstos en la normativa aplicable y se proponga en sue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VII. Coordinarse con la Secretaría para la realización de la consulta pública prevista en la elaboración de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VIII. Promover la participación social en la elaboración, ejecución, evaluación y modificación de los programas delegacionales y par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IX. Vigilar y coordinarse con la Secretaría en el cumplimiento de la normativa en materia de paisaje e imagen urbana y contaminación visual;</w:t>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X. Aplicar las sanciones previstas en esta Ley y sus reglam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I. Solicitar a la autoridad competente para que determine y ejecute las medidas de seguridad que correspond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II. Informar a la Secretaría sobre las irregularidades, anomalías o violaciones que detecten en ejercicio de las funciones de los directores responsables de obra, corresponsables o perito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 xml:space="preserve">XIII. Ejercer las demás atribuciones que le otorgue est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b/>
          <w:b/>
          <w:sz w:val="20"/>
          <w:szCs w:val="20"/>
        </w:rPr>
      </w:pPr>
      <w:r>
        <w:rPr>
          <w:rFonts w:cs="Arial" w:ascii="Verdana" w:hAnsi="Verdana"/>
          <w:b/>
          <w:sz w:val="20"/>
          <w:szCs w:val="20"/>
        </w:rPr>
        <w:t>TITULO III</w:t>
      </w:r>
    </w:p>
    <w:p>
      <w:pPr>
        <w:pStyle w:val="Normal"/>
        <w:autoSpaceDE w:val="false"/>
        <w:jc w:val="center"/>
        <w:rPr>
          <w:rFonts w:ascii="Verdana" w:hAnsi="Verdana" w:cs="Arial"/>
          <w:b/>
          <w:b/>
          <w:sz w:val="20"/>
          <w:szCs w:val="20"/>
        </w:rPr>
      </w:pPr>
      <w:r>
        <w:rPr>
          <w:rFonts w:cs="Arial" w:ascii="Verdana" w:hAnsi="Verdana"/>
          <w:b/>
          <w:sz w:val="20"/>
          <w:szCs w:val="20"/>
        </w:rPr>
        <w:t>DE LA PLANEACION DEL DESARROLLO</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Capítulo I</w:t>
      </w:r>
    </w:p>
    <w:p>
      <w:pPr>
        <w:pStyle w:val="Normal"/>
        <w:autoSpaceDE w:val="false"/>
        <w:jc w:val="center"/>
        <w:rPr>
          <w:rFonts w:ascii="Verdana" w:hAnsi="Verdana" w:cs="Arial"/>
          <w:b/>
          <w:b/>
          <w:sz w:val="20"/>
          <w:szCs w:val="20"/>
        </w:rPr>
      </w:pPr>
      <w:r>
        <w:rPr>
          <w:rFonts w:cs="Arial" w:ascii="Verdana" w:hAnsi="Verdana"/>
          <w:b/>
          <w:sz w:val="20"/>
          <w:szCs w:val="20"/>
        </w:rPr>
        <w:t>De la plane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Artículo 13.</w:t>
      </w:r>
      <w:r>
        <w:rPr>
          <w:rFonts w:cs="Arial" w:ascii="Verdana" w:hAnsi="Verdana"/>
          <w:sz w:val="20"/>
          <w:szCs w:val="20"/>
        </w:rPr>
        <w:t xml:space="preserve"> La planeación del desarrollo urbano y el ordenamiento territorial del Distrito Federal, es la estructuración racional y sistemática de las acciones en la mate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14.</w:t>
      </w:r>
      <w:r>
        <w:rPr>
          <w:rFonts w:cs="Arial" w:ascii="Verdana" w:hAnsi="Verdana"/>
          <w:sz w:val="20"/>
          <w:szCs w:val="20"/>
        </w:rPr>
        <w:t xml:space="preserve"> Las políticas, estrategias, objetivos, metas, prioridades, asignación de recursos, calendarios de ejecución, evaluación y revisión de resultados, modos de coordinación, así como las consultas públicas sobre la totalidad de las acciones realizadas por la Administración Pública del Distrito Federal, con motivo de la aplicación de esta Ley, serán establecidos en concordancia con el Sistema Nacional de Planeación Democrát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15.</w:t>
      </w:r>
      <w:r>
        <w:rPr>
          <w:rFonts w:cs="Arial" w:ascii="Verdana" w:hAnsi="Verdana"/>
          <w:sz w:val="20"/>
          <w:szCs w:val="20"/>
        </w:rPr>
        <w:t xml:space="preserve"> Los programas formarán parte del Sistema Nacional de Planeación Democrát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II</w:t>
      </w:r>
    </w:p>
    <w:p>
      <w:pPr>
        <w:pStyle w:val="Normal"/>
        <w:autoSpaceDE w:val="false"/>
        <w:jc w:val="both"/>
        <w:rPr>
          <w:rFonts w:ascii="Verdana" w:hAnsi="Verdana" w:cs="Arial"/>
          <w:b/>
          <w:b/>
          <w:sz w:val="20"/>
          <w:szCs w:val="20"/>
        </w:rPr>
      </w:pPr>
      <w:r>
        <w:rPr>
          <w:rFonts w:cs="Arial" w:ascii="Verdana" w:hAnsi="Verdana"/>
          <w:b/>
          <w:sz w:val="20"/>
          <w:szCs w:val="20"/>
        </w:rPr>
        <w:t>De los Program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23 DE FEBRERO DE 1999)</w:t>
      </w:r>
    </w:p>
    <w:p>
      <w:pPr>
        <w:pStyle w:val="Normal"/>
        <w:autoSpaceDE w:val="false"/>
        <w:jc w:val="both"/>
        <w:rPr/>
      </w:pPr>
      <w:r>
        <w:rPr>
          <w:rFonts w:cs="Arial" w:ascii="Verdana" w:hAnsi="Verdana"/>
          <w:b/>
          <w:sz w:val="20"/>
          <w:szCs w:val="20"/>
        </w:rPr>
        <w:t>Artículo 16.</w:t>
      </w:r>
      <w:r>
        <w:rPr>
          <w:rFonts w:cs="Arial" w:ascii="Verdana" w:hAnsi="Verdana"/>
          <w:sz w:val="20"/>
          <w:szCs w:val="20"/>
        </w:rPr>
        <w:t xml:space="preserve"> La planeación del desarrollo urbano y el ordenamiento territorial se concretará a través del Programa General, los programas delegacionales y los programas parciales, que en conjunto constituyen el instrumento rector de la planeación en esta materia y es el sustento territorial para la planeación económica y social para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acciones concurrentes de planeación, ordenamiento, uso, destinos y reservas de las zonas rurales se establecerán en concordancia con lo que disponga la ley de la mate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3 DE FEBRERO DE 1999)</w:t>
      </w:r>
    </w:p>
    <w:p>
      <w:pPr>
        <w:pStyle w:val="Normal"/>
        <w:autoSpaceDE w:val="false"/>
        <w:jc w:val="both"/>
        <w:rPr/>
      </w:pPr>
      <w:r>
        <w:rPr>
          <w:rFonts w:cs="Arial" w:ascii="Verdana" w:hAnsi="Verdana"/>
          <w:b/>
          <w:sz w:val="20"/>
          <w:szCs w:val="20"/>
        </w:rPr>
        <w:t>Artículo 17.</w:t>
      </w:r>
      <w:r>
        <w:rPr>
          <w:rFonts w:cs="Arial" w:ascii="Verdana" w:hAnsi="Verdana"/>
          <w:sz w:val="20"/>
          <w:szCs w:val="20"/>
        </w:rPr>
        <w:t xml:space="preserve"> El Programa General será congruente con el Plan Nacional de Desarrollo, el Programa Nacional de Desarrollo Urbano y con el Programa General de Desarroll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programas delegacionales se subordinarán al Programa General y deberán ser congruentes entre sí.</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programas parciales cuyo ámbito espacial de validez esté comprendido dentro de dos o más delegaciones, se subordinarán al Programa General, y deberán ser congruentes entre sí, así como con los programas delegacion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Los programas parciales cuyo ámbito espacial de validez esté comprendido dentro de una sola delegación se subordinarán al programa delegacional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programas sectoriales en materia de desarrollo urbano y ordenamiento territorial, que elabore la Administración Pública del Distrito Federal se deberán subordinar a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programas anuales de desarrollo urbano se subordinarán a los programas sector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t xml:space="preserve">Para la interpretación y aplicación de los programas, se atenderá el orden jerárquico establecido en este artíc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III</w:t>
      </w:r>
    </w:p>
    <w:p>
      <w:pPr>
        <w:pStyle w:val="Normal"/>
        <w:autoSpaceDE w:val="false"/>
        <w:jc w:val="both"/>
        <w:rPr>
          <w:rFonts w:ascii="Verdana" w:hAnsi="Verdana" w:cs="Arial"/>
          <w:b/>
          <w:b/>
          <w:sz w:val="20"/>
          <w:szCs w:val="20"/>
        </w:rPr>
      </w:pPr>
      <w:r>
        <w:rPr>
          <w:rFonts w:cs="Arial" w:ascii="Verdana" w:hAnsi="Verdana"/>
          <w:b/>
          <w:sz w:val="20"/>
          <w:szCs w:val="20"/>
        </w:rPr>
        <w:t>Contenido de los Program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Artículo 18.</w:t>
      </w:r>
      <w:r>
        <w:rPr>
          <w:rFonts w:cs="Arial" w:ascii="Verdana" w:hAnsi="Verdana"/>
          <w:sz w:val="20"/>
          <w:szCs w:val="20"/>
        </w:rPr>
        <w:t xml:space="preserve"> El Programa General contend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Fundamentación y motivación. En la motivación deberán incluirse los antecedentes, el diagnóstico, el pronóstico, las determinaciones de otros planes y programas que incidan en el Distrito Federal, las relaciones existentes con la planeación del desarrollo socioeconómico y del equilibrio ecológico y de las políticas del Sistema de Protección Civil del Distrito Federal, así como los razonamientos que justifiquen, desde el punto de vista técnico urbanístico, la elaboración o la modificación del Programa Gen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imagen obje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 estrategia de desarrollo urbano y ordenamiento territorial, que deberá especificar las metas generales en cuanto al mejoramiento de la calidad de vida de la población del Distrito Federal, en aquellos aspectos del desarrollo contenidos en el progra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V. El ordenamiento del territorio, en donde se incluirá la clasificación del suelo, así como los polígonos que delimitan el suelo urbano y el de conservación, las características que identifican las diversas áreas y las normas de orden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 estructura vial del Distrito Federal, que contend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La red vial metropolita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Las vías primaria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La forma de penetración al territorio del Distrito Federal de vías generales de comunicación, ductos, canales y, en general, toda clase de redes de transportación y distribución, de carácter federal o entre el Distrito Federal y las entidades federativas vecin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 organización y características del sistema de transpor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Las acciones estratégicas y los instrumentos de ejecu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Las bases para la expedición de acuerdos de facilidades administrativas con el objeto de promover el desarroll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Los lineamientos para la coordinación con la entidades federativas vecin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 La información gráfica que se referirá a los siguientes aspec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Información que muestre el estado del Distrito Federal, con antelación a la aprobación del Programa Gen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La división del Distrito Federal en suelo urbano y de conser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Las áreas de actu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 Las zonas que son susceptibles al desarrollo económ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 La estructura propuesta del suelo urbano y de conservación, en el Distrito Federal;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f) Las zonas de alto riesgo geológico, hidrometeorológico, físico-químico, sanitario y sociourb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19.</w:t>
      </w:r>
      <w:r>
        <w:rPr>
          <w:rFonts w:cs="Arial" w:ascii="Verdana" w:hAnsi="Verdana"/>
          <w:sz w:val="20"/>
          <w:szCs w:val="20"/>
        </w:rPr>
        <w:t xml:space="preserve"> Los programas delegacionales contend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Fundamentación y motivación. En la motivación deberán incluirse los antecedentes, el diagnóstico, el pronóstico; las disposiciones del Programa General que incidan en el ámbito espacial de validez del programa, las relaciones existentes entre el desarrollo de la delegación de que se trate con el desarrollo socioeconómico y el equilibrio ecológico y con las políticas del Sistema de Protección Civil del Distrito Federal; y los razonamientos que justifiquen la elaboración o la modificación del programa delegacional de que se tra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imagen obje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 estrategia de desarrollo urbano, y ordenamiento territorial, que deberá especificar las metas generales en cuanto al mejoramiento de la calidad de vida de la población de la delegación correspondiente, en aquellos aspectos del desarrollo contenidos en el progra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V. El ordenamiento territorial que contendrá la zonificación y las normas de ordenación particula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 estructura vial de la delegación correspondiente, que contend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Las vías secundar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Las áreas de transferenci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Las limitaciones de uso de vía 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s acciones estratégicas y los instrumentos de ejecu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VII. Las orientaciones, criterios, lineamientos y políticas, con relación al uso del espacio público, la imagen, el paisaje y la fisonomía urbana, que permitan regular entre otras actividades, la de anuncios y publicidad ex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La información gráfica, que se referirá a los siguientes aspec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Información que muestre el estado de la delegación, con antelación a la aprobación del programa delegacional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Las disposiciones del Programa General aplicables a la dele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Los polígonos de actu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 La estructura propuesta para el funcionamiento de la dele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 Las zonas que son susceptibles al desarrollo económic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f) Las zonas de alto riesgo geológico, hidrometeorológico, físico-químico, sanitario y sociourb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20.</w:t>
      </w:r>
      <w:r>
        <w:rPr>
          <w:rFonts w:cs="Arial" w:ascii="Verdana" w:hAnsi="Verdana"/>
          <w:sz w:val="20"/>
          <w:szCs w:val="20"/>
        </w:rPr>
        <w:t xml:space="preserve"> Los programas parciales contend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Fundamentación y motivación. En la motivación deberá incluirse los antecedentes, el diagnóstico, el pronóstico y los razonamientos que justifiquen, desde el punto de vista técnico urbanístico, la elaboración o la modificación del programa parcial de que se tra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imagen obje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 estrategia de desarrollo urbano y ordenamiento territorial, que deberá especificar las metas generales en cuanto al mejoramiento de la calidad de vida de la población, en aquellos aspectos del desarrollo contenidos en el progra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V. El ordenamiento territorial que contendrá la zonificación y las normas de ordenación particula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os polígonos de actuación, en su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 regulación detallada de los polígonos de actuación, en su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La estructura vial del polígono sujeto al programa parcial, que contend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Las vías secundar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Las ciclopist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Las áreas de transferenci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 Las vías especiales para peat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VIII. Las orientaciones, criterios, lineamientos y políticas, con relación al uso del espacio público, la imagen, el paisaje y la fisonomía urbana, que permitan regular entre otras actividades, la de anuncios y publicidad ex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Los proyectos urbanos específicos, en su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 Las acciones estratégicas y los instrumentos de ejecución;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I. La información gráf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21.</w:t>
      </w:r>
      <w:r>
        <w:rPr>
          <w:rFonts w:cs="Arial" w:ascii="Verdana" w:hAnsi="Verdana"/>
          <w:sz w:val="20"/>
          <w:szCs w:val="20"/>
        </w:rPr>
        <w:t xml:space="preserve"> Los programas anuales de desarrollo contendrán la vinculación entre los programas y el presupuesto de egresos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IV</w:t>
      </w:r>
    </w:p>
    <w:p>
      <w:pPr>
        <w:pStyle w:val="Normal"/>
        <w:autoSpaceDE w:val="false"/>
        <w:jc w:val="both"/>
        <w:rPr>
          <w:rFonts w:ascii="Verdana" w:hAnsi="Verdana" w:cs="Arial"/>
          <w:b/>
          <w:b/>
          <w:sz w:val="20"/>
          <w:szCs w:val="20"/>
        </w:rPr>
      </w:pPr>
      <w:r>
        <w:rPr>
          <w:rFonts w:cs="Arial" w:ascii="Verdana" w:hAnsi="Verdana"/>
          <w:b/>
          <w:sz w:val="20"/>
          <w:szCs w:val="20"/>
        </w:rPr>
        <w:t>De la aplicación de los program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Artículo 22.</w:t>
      </w:r>
      <w:r>
        <w:rPr>
          <w:rFonts w:cs="Arial" w:ascii="Verdana" w:hAnsi="Verdana"/>
          <w:sz w:val="20"/>
          <w:szCs w:val="20"/>
        </w:rPr>
        <w:t xml:space="preserve"> En la aplicación de los programas se observarán las siguientes disposi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 Las personas físicas o morales, públicas o privadas, están obligadas a la exacta observancia de los programas en cuanto a la planeación y ejecución de obras públicas o privadas y al uso y aprovechamiento de los bienes inmuebles ubicados en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programas sectoriales y anuales en materia de desarrollo urbano que elabore la Administración Pública del Distrito Federal, como son los de reservas territoriales, agua potable, drenaje, transporte y vialidad, vivienda, medio ambiente y equipamiento urbano, se deberán ajustar a lo dispuesto por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Todos los actos jurídicos relacionados con la transmisión de propiedad de inmuebles o con su uso y aprovechamiento deberán contener las cláusulas correspondientes a su utilización, de conformidad con los programas. Los fedatarios públicos, en su caso, deberán acompañar al apéndice de las escrituras las certificaciones en que se acredite lo anterior; en el caso de que existan derechos adquiridos en los términos de la fracción siguiente, se deberá acompañar la certificación que lo acredi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V. El reconocimiento de los derechos adquiridos por los propietarios, poseedores, o sus causahabientes respecto de los usos del suelo; que de manera legítima y continúa han aprovechado respecto de un bien inmueble en su totalidad o en unidades identificables de éste; siempre y cuando estén en alguno de los siguientes supues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t>a) Para usos cuyo aprovechamiento se haya iniciado con anterioridad a la entrada en vigor de los planes parciales de desarrollo urbano aprobados y publicados en el año de 1982, debiendo además cumplir con las disposiciones legales vigentes en la fecha en que se inició el uso; incluyendo el Reglamento de Construcciones para el Distrito Federal, 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t>b) Para usos que se hayan determinado como permitidos en los planes o programas parciales de desarrollo urbano que se hayan aprobado y publicado en el Diario Oficial de la Federación el 17 de mayo de 1982 y hasta antes de la entrada en vigor de los programas vigentes y cuyo aprovechamiento se haya iniciado en este periodo. El reconocimiento del uso no exime el cumplimiento de las demás disposiciones vigentes en la fecha en que se inicio el uso, incluyendo el Reglamento de Construc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t>Los derechos adquiridos prescriben por la falta de continuidad en el aprovechamiento del uso del suelo que se haya acreditado, durante un periodo de un año, sin razón legal para interrumpir este plazo en los términos del Código Civil, o por aprovechar el inmueble o unidad identificable de éste con un uso del suelo diferente al acreditado. En el caso de prescripción de derechos adquiridos, serán aplicables la zonificación y las normas de ordenación que determine el programa en vigor en donde se ubique el inmueble o unidad identificable de que se tra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t>La documentación para reconocer los derechos adquiridos, respecto de los usos del suelo, deberá ser original o copia certificada de la misma, que pruebe fehacientemente su uso y aprovechamiento legítimo y continuo. En el caso de documentación apócrifa, se actuará conforme lo señala el artículo 87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Si una construcción o instalación se destruye o requiere demolerse, el propietario o poseedor, en los términos del Código Civil, de conformidad con sus derechos adquiridos, la podrá volver a edificar hasta una superficie igual a la destruida o demolida, conservando el mismo us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Los propietarios o poseedores, en los términos del Código Civil, conservarán dichos derechos adquiridos, pero no podrán realizar obras de ampliación, aumento de volumen o modificación de los fines, salvo que se sujeten a los program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V</w:t>
      </w:r>
    </w:p>
    <w:p>
      <w:pPr>
        <w:pStyle w:val="Normal"/>
        <w:autoSpaceDE w:val="false"/>
        <w:jc w:val="both"/>
        <w:rPr>
          <w:rFonts w:ascii="Verdana" w:hAnsi="Verdana" w:cs="Arial"/>
          <w:b/>
          <w:b/>
          <w:sz w:val="20"/>
          <w:szCs w:val="20"/>
        </w:rPr>
      </w:pPr>
      <w:r>
        <w:rPr>
          <w:rFonts w:cs="Arial" w:ascii="Verdana" w:hAnsi="Verdana"/>
          <w:b/>
          <w:sz w:val="20"/>
          <w:szCs w:val="20"/>
        </w:rPr>
        <w:t>Procedimiento de tramitación de los program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Artículo 23.</w:t>
      </w:r>
      <w:r>
        <w:rPr>
          <w:rFonts w:cs="Arial" w:ascii="Verdana" w:hAnsi="Verdana"/>
          <w:sz w:val="20"/>
          <w:szCs w:val="20"/>
        </w:rPr>
        <w:t xml:space="preserve"> La elaboración, aprobación e inscripción del Programa General y de los programas parciales que comprendan, en parte o totalmente, a más de una delegación, así como sus modificaciones, se sujetará, al siguiente proced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Secretaría publicará el aviso del inicio del proceso de elaboración del programa o de sus modificaciones, en la Gaceta Oficial del Distrito Federal y en un diario de mayor circulación en el Distrito Federal, por una v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I. La Secretaría procederá a elaborar el proyecto del programa o de sus modificaciones en los casos a que se refiere el artículo 26, fracción III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Una vez que haya sido integrado el proyecto, la Secretaría publicará, por una vez, el aviso de que se inicia la consulta pública, en la Gaceta Oficial del Distrito Federal y en un diario de mayor circulación en el Distrito Federal, de acuerdo con las siguientes bas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En las publicaciones se indicará el plazo de la consulta pública, así como el lugar y la fecha de la o de las audiencias públicas que se llevarán a cabo en ese perio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En la audiencia o audiencias los interesados pueden presentar por escrito los planteamientos que consideren respecto al proyecto del programa o de sus modific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Los planteamientos que hayan sido formulados por escrito y que hayan sido considerados improcedentes, deberán dictaminarse por escrit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 El dictamen a que se refiere el inciso anterior, estará a consulta de los interesados, en las oficinas de la Secreta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Una vez que termine el plazo de consulta pública, la Secretaría incorporará al proyecto las observaciones que considere proced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V. La Secretaría, una vez concluida la etapa anterior, remitirá el proyecto al Jefe de Gobierno del Distrito Federal; adjuntando las opiniones y dictámenes de las dependencias de la administración pública e instancias de representación vecinal consultados, establecidos en la ley de la materia; así como, los resultados de la consulta pública, según el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VI. Si el Jefe de Gobierno del Distrito Federal no tuviere observaciones que hacer lo deberá remitir a la Asamblea; adjuntando el expediente que le fué remitido a la Secreta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VII. Si el Jefe de Gobierno del Distrito Federal tuviere observaciones, lo devolverá a la Secreta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VIII. En el caso de la fracción anterior, la Secretaría hará los ajustes procedentes al proyecto y lo volverá a remitir al Jefe de Gobierno del Distrito Federal, continuando el trámite a que se refiere la fracción VI de este artíc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X. Una vez que la Asamblea apruebe el programa lo enviará al Jefe de Gobierno del Distrito Federal, para su promul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X. En el caso de que la Asamblea tuviere observaciones, lo devolverá al Jefe de Gobierno del Distrito Federal con sus observaciones, quien, a su vez, lo enviará al Secretario para que haga los ajustes correspo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XI. En el caso de la fracción anterior, la Secretaría hará los ajustes procedentes al proyecto y lo volverá a remitir al Jefe de Gobierno del Distrito Federal, continuando el trámite a que se refiere la fracción VI de este artíc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XII. El Jefe de Gobierno del Distrito Federal ordenará publicar el programa en la Gaceta Oficial del Distrito Federal y solicitará, para mayor difusión,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II. Una vez publicado el programa, se inscribirá en el Registro de los Planes y Programas y en el Registro Público de la Propiedad;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V. El programa surtirá efectos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érminos en que se lleve a cabo el procedimiento anterior estarán determinados en el reglamento de est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24.</w:t>
      </w:r>
      <w:r>
        <w:rPr>
          <w:rFonts w:cs="Arial" w:ascii="Verdana" w:hAnsi="Verdana"/>
          <w:sz w:val="20"/>
          <w:szCs w:val="20"/>
        </w:rPr>
        <w:t xml:space="preserve"> La elaboración, aprobación, inscripción y publicación de los programas delegacionales y de los programas parciales, cuyo ámbito espacial de validez esté comprendido dentro de una delegación, así como sus modificaciones, se sujetará, al procedimiento señalado en el artículo anterior, con las siguientes modific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todas aquellas etapas en que participe la Secretaría, intervendrá el delegado correspondiente conjuntamente con esta dependenci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 xml:space="preserve">II. El órgano de representación vecinal establecido en la Ley de la materia, participará en la consulta pública, discutirá el proyecto y lo dictaminará en su caso, en términos de la Ley, con antelación a que se lleve a cabo la actividad señalada en la fracción V del artículo anterior, antes de que se remita el proyecto al Jefe de Gobierno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VI</w:t>
      </w:r>
    </w:p>
    <w:p>
      <w:pPr>
        <w:pStyle w:val="Normal"/>
        <w:autoSpaceDE w:val="false"/>
        <w:jc w:val="both"/>
        <w:rPr>
          <w:rFonts w:ascii="Verdana" w:hAnsi="Verdana" w:cs="Arial"/>
          <w:b/>
          <w:b/>
          <w:sz w:val="20"/>
          <w:szCs w:val="20"/>
        </w:rPr>
      </w:pPr>
      <w:r>
        <w:rPr>
          <w:rFonts w:cs="Arial" w:ascii="Verdana" w:hAnsi="Verdana"/>
          <w:b/>
          <w:sz w:val="20"/>
          <w:szCs w:val="20"/>
        </w:rPr>
        <w:t>De la revisión, modificación o cancelación de los program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1 DE AGOSTO DE 2006)</w:t>
      </w:r>
    </w:p>
    <w:p>
      <w:pPr>
        <w:pStyle w:val="Normal"/>
        <w:autoSpaceDE w:val="false"/>
        <w:jc w:val="both"/>
        <w:rPr>
          <w:rFonts w:ascii="Verdana" w:hAnsi="Verdana" w:cs="Arial"/>
          <w:sz w:val="20"/>
          <w:szCs w:val="20"/>
        </w:rPr>
      </w:pPr>
      <w:r>
        <w:rPr>
          <w:rFonts w:cs="Arial" w:ascii="Verdana" w:hAnsi="Verdana"/>
          <w:sz w:val="20"/>
          <w:szCs w:val="20"/>
        </w:rPr>
        <w:t>Artículo 25.- La revisión de los programas se hará en función de las determinaciones del sistema de información y de evaluación a que se refiere esta Ley. Dicha revisión se realizará por lo menos cada seis años, a partir de su entrada en vigor. En aquellos programas parciales en suelo urbano y/o de conservación, cuya vigencia sea mayor, se podrá revisar su contenido una vez que haya transcurrido el plazo señalado en este artículo, para verificar la congruencia con otros instrumentos y las variaciones económicas, ambientales y sociales que se hubieran producido en el territo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 los resultados de dicha revisión, podrá determinarse si los elementos que dieron base a la formulación y aprobación del programa respectivo, persisten o si se debe iniciar el proceso de modificación al mismo, en los términos de est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9 DE ENERO DE 2004)</w:t>
      </w:r>
    </w:p>
    <w:p>
      <w:pPr>
        <w:pStyle w:val="Normal"/>
        <w:autoSpaceDE w:val="false"/>
        <w:jc w:val="both"/>
        <w:rPr>
          <w:rFonts w:ascii="Verdana" w:hAnsi="Verdana" w:cs="Arial"/>
          <w:sz w:val="20"/>
          <w:szCs w:val="20"/>
        </w:rPr>
      </w:pPr>
      <w:r>
        <w:rPr>
          <w:rFonts w:cs="Arial" w:ascii="Verdana" w:hAnsi="Verdana"/>
          <w:sz w:val="20"/>
          <w:szCs w:val="20"/>
        </w:rPr>
        <w:t>Artículo 26.- La modificación o cancelación de los programas, podrá ser solicitada por particulares o por las instancias de representación vecinal establecidos en la ley de la materia o por las dependencias y entidades de la administración Pública Federal o del Distrito Federal y por la Asamblea, de acuerdo a las modalidades y requisitos establecidos en esta Ley y su Reglamento, y se sujetarán a alguno de los siguientes procedimientos de trámi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I. Propuestas de modificación o cancelación elaboradas por la Secretaría para el mejor cumplimiento de los objetivos de la planeación del desarrollo urbano y el ordenamiento territorial, estas propuestas se ajustarán a lo establecido en el apartado A de este artíc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I. Solicitudes de modificación o cancelación presentadas por la Asamblea e instancias de representación vecinal establecidas en la ley de la materia. Estas solicitudes se sujetarán a lo establecido en el apartado B de este artíc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III. Solicitudes de modificación o cancelación presentadas por cualquier otro interesado, que no se encuentre en alguno de los casos anteriores, estas solicitudes se sujetarán a lo establecido en el apartado C de este artíc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Cuando para el mejor cumplimiento de los objetivos de la planeación del desarrollo urbano y el ordenamiento territorial del Distrito Federal establecidos en esta Ley y el Programa General, la Secretaría considere necesaria la modificación de los programas en materia de delimitación de áreas de actuación señaladas en el Programa General; normas de ordenación en los programas delegacionales y parciales y acciones estratégicas e instrumentos de ejecución, elaborará el proyecto correspondiente, lo someterá a la opinión, análisis y asesoría del Consejo Asesor de Desarrollo Urbano y lo enviará al Jefe de Gobierno, para que éste, si no tuviere observaciones, lo remita como iniciativa a la Asamblea para su dictamen y en su caso, aprob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la Asamblea lo considere necesario, podrá someter las iniciativas a consulta pública dentro de la zona afectada por la modificación, previamente a la emisión del dictam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a vez aprobada la iniciativa mediante Decreto, el Jefe de Gobierno ordenará su publicación en la Gaceta Oficial del Distrito Federal y se inscribirá en el Registro Público de la Propiedad y de Comercio y en el Registro de los Planes y Programas de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reglamento de esta Ley establecerá los requisitos y especificaciones que deberá cumplir la Secretaría para las propuestas de modificación o cancelación a que se refiere este apar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B. Cuando la solicitud se proponga por la Asamblea o una instancia de representación vecinal establecida en la ley de la materia o una comisión de los mismos o entidades de la Administración Pública Federal o del Distrito Federal, se presentarán directamente a la Secretaría y se tramitarán de oficio, de acuerdo con el procedimiento señalado en el capít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C. Las solicitudes de modificación o cancelación de los programas, que no se encuentren en los supuestos de los casos anteriores, hechas por cualquier interesado, se presentarán a la delegación correspondiente, quien las remitirá a las instancias de representación vecinal correspondientes establecidas en la ley de la materia, acompañadas de su opinión para que éstas a su vez emitan sus consideraciones en un plazo no mayor de 15 días hábiles y las envíen a la Secretaría para su dictaminación. En caso de que la modificación sea dictaminada favorablemente, elaborará el proyecto de modificación considerando las observaciones que considere procedentes y lo enviará al Jefe de Gobierno para que éste, si no tuviere observaciones, lo remita como iniciativa a la Asamblea para su dictamen y, en su caso, aprob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quellas observaciones que no hayan sido consideradas, serán dictaminadas por escrito y comunicadas a quienes las hubieren formul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ratándose de cambios de uso del suelo para predios particulares, la Secretaría llevará el registro de las solicitudes presentadas, así como de aquellas que hayan sido aprobadas y rechazadas a través del sistema de información y evaluación de los programas, con objeto de revisar aquellas áreas sujetas a variaciones económicas, ambientales y sociales que justifiquen la elaboración de programas parciales o cambio de zonificación, procediendo en su caso a la elaboración del proyecto de modificación de acuerdo con el procedimiento señalado en el capít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DEROGADA, G.O. 29 DE ENERO DE 200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3 DE FEBRERO DE 1999)</w:t>
      </w:r>
    </w:p>
    <w:p>
      <w:pPr>
        <w:pStyle w:val="Normal"/>
        <w:autoSpaceDE w:val="false"/>
        <w:jc w:val="both"/>
        <w:rPr/>
      </w:pPr>
      <w:r>
        <w:rPr>
          <w:rFonts w:cs="Arial" w:ascii="Verdana" w:hAnsi="Verdana"/>
          <w:b/>
          <w:sz w:val="20"/>
          <w:szCs w:val="20"/>
        </w:rPr>
        <w:t>Artículo 27.</w:t>
      </w:r>
      <w:r>
        <w:rPr>
          <w:rFonts w:cs="Arial" w:ascii="Verdana" w:hAnsi="Verdana"/>
          <w:sz w:val="20"/>
          <w:szCs w:val="20"/>
        </w:rPr>
        <w:t xml:space="preserve"> Se considerarán como casos de interés general y por tal razón las solicitudes de modificación o cancelación se presentarán directamente a la Secretaría, l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s correcciones, cancelaciones, modificaciones o nuevas asignaciones que en materia de desarrollo urbano y ordenamiento territorial, deban de hacerse, por causa de fuerza may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I. Cuando existan errores, imprecisiones o incongruencias en la determinación de la zonificación en los programas, en cuyo caso se estará a lo dispuesto en el Reglamento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II. Las variaciones en el límite del Distrito Federal con los municipios colindantes, determinadas conforme a los procedimientos previstos en las ley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V. Las modificaciones a los límites delegacionale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 xml:space="preserve">V. Por resolución del recurso administrativo o del procedimiento judicial, que tenga carácter de sentencia ejecutori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VI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l sistema de información y evalu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29 DE ENERO DE 2004)</w:t>
      </w:r>
    </w:p>
    <w:p>
      <w:pPr>
        <w:pStyle w:val="Normal"/>
        <w:autoSpaceDE w:val="false"/>
        <w:jc w:val="both"/>
        <w:rPr/>
      </w:pPr>
      <w:r>
        <w:rPr>
          <w:rFonts w:cs="Arial" w:ascii="Verdana" w:hAnsi="Verdana"/>
          <w:b/>
          <w:sz w:val="20"/>
          <w:szCs w:val="20"/>
        </w:rPr>
        <w:t>Artículo 28.-</w:t>
      </w:r>
      <w:r>
        <w:rPr>
          <w:rFonts w:cs="Arial" w:ascii="Verdana" w:hAnsi="Verdana"/>
          <w:sz w:val="20"/>
          <w:szCs w:val="20"/>
        </w:rPr>
        <w:t xml:space="preserve"> La Secretaría establecerá el sistema de información y de evaluación de los programas general, delegacional, parciales, sectoriales y anuales de desarrollo urbano, cuyos objetivos serán detectar, registrar, procesar y actualizar la información sobre el Distrito Federal, en materia de desarrollo urbano y ordenamiento territor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El sistema se regulará por lo que disponga el reglamento de esta Ley, para cada uno de los subsistemas de información y evalu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t xml:space="preserve">La información generada por este sistema tendrá carácter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28 Bis.- El Sistema de Información Geográfica contendrá la zonificación, las aplicaciones normativas por predio, así como las restricciones señaladas en los programas de desarrollo urbano y demás disposiciones aplicables, para hacer pública la información en materia de usos del sue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TITULO IV</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DEL ORDENAMIENTO TERRITORI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pPr>
      <w:r>
        <w:rPr>
          <w:rFonts w:cs="Arial" w:ascii="Verdana" w:hAnsi="Verdana"/>
          <w:b/>
          <w:sz w:val="20"/>
          <w:szCs w:val="20"/>
        </w:rPr>
        <w:t>Artículo 29.-</w:t>
      </w:r>
      <w:r>
        <w:rPr>
          <w:rFonts w:cs="Arial" w:ascii="Verdana" w:hAnsi="Verdana"/>
          <w:sz w:val="20"/>
          <w:szCs w:val="20"/>
        </w:rPr>
        <w:t xml:space="preserve"> El ordenamiento territorial, comprende el conjunto de las disposiciones que tienen por objeto establecer la relación entre la distribución de los usos, destinos y reservas del suelo del Distrito Federal con los asentamiento humanos, las actividades y derechos de sus habitantes, la zonificación y las normas de ordenación, así como la reglamentación en materia de construcciones de imagen y paisaje urbano, de equipamiento urbano, de impacto urbano o urbano-ambiental y de anun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I</w:t>
      </w:r>
    </w:p>
    <w:p>
      <w:pPr>
        <w:pStyle w:val="Normal"/>
        <w:autoSpaceDE w:val="false"/>
        <w:jc w:val="both"/>
        <w:rPr>
          <w:rFonts w:ascii="Verdana" w:hAnsi="Verdana" w:cs="Arial"/>
          <w:b/>
          <w:b/>
          <w:sz w:val="20"/>
          <w:szCs w:val="20"/>
        </w:rPr>
      </w:pPr>
      <w:r>
        <w:rPr>
          <w:rFonts w:cs="Arial" w:ascii="Verdana" w:hAnsi="Verdana"/>
          <w:b/>
          <w:sz w:val="20"/>
          <w:szCs w:val="20"/>
        </w:rPr>
        <w:t>Clasificación del suelo y zonific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Artículo 30.</w:t>
      </w:r>
      <w:r>
        <w:rPr>
          <w:rFonts w:cs="Arial" w:ascii="Verdana" w:hAnsi="Verdana"/>
          <w:sz w:val="20"/>
          <w:szCs w:val="20"/>
        </w:rPr>
        <w:t xml:space="preserve"> El territorio del Distrito Federal se clasificará en el Programa General 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uelo urbano: Constituyen el suelo urbano las zonas a las que el Programa General clasifique como tales, por contar con infraestructura, equipamiento y servicios y por estar comprendidas fuera de las poligonales que determine el Programa General para el suelo de conservación;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Suelo de conservación: comprende el que lo amerite por su ubicación, extensión, vulnerabilidad y calidad; el que tenga impacto en el medio ambiente y en el ordenamiento territorial; los promontorios, los cerros, las zonas de recarga natural de acuífero; las colinas, elevaciones y depresiones orográficas que constituyan elementos naturales del territorio de la ciudad y aquel cuyo subsuelo se haya visto afectado por fenómenos naturales o por explotaciones o aprovechamientos de cualquier género, que representen peligros permanentes o accidentales para el establecimiento de los asentamientos humanos. Así mismo, comprende el suelo destinado a la producción agropecuaria, piscícola, forestal, agroindustrial y turística y los poblados rur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31.</w:t>
      </w:r>
      <w:r>
        <w:rPr>
          <w:rFonts w:cs="Arial" w:ascii="Verdana" w:hAnsi="Verdana"/>
          <w:sz w:val="20"/>
          <w:szCs w:val="20"/>
        </w:rPr>
        <w:t xml:space="preserve"> Tanto en el suelo urbano como en el de conservación, el Programa General delimitará áreas de actuación y determinará objetivos y políticas específicos para cada una de ellas. Dentro de dichas áreas podrán establecerse polígonos de actuación, ajustándose a los programas delegacionales y par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s áreas de actuación en el suelo urbano so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Areas con potencial de desarrollo: las que corresponden a zonas que tienen grandes terrenos, sin construir, incorporados dentro del tejido urbano, que cuentan con accesibilidad y servicios donde pueden llevarse a cabo los proyectos de impacto urbano que determine el reglamento de esta Ley, apoyados en el programa de fomento económico, que incluyen equipamientos varios y otros usos complementa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Areas con potencial de mejoramiento: zonas habitacionales de población de bajos ingresos, con altos índices de deterioro y carencia de servicios urbanos, donde se requiere un fuerte impulso por parte del sector público para equilibrar sus condiciones y mejorar su integración con el resto de la ciu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c) Areas con potencial de reciclamiento: aquellas que cuentan con infraestructura vial y de transporte y servicios urbanos adecuados, localizadas en zonas de gran accesibilidad, generalmente ocupadas por vivienda unifamiliar de uno o dos niveles con grados de deterioro, las cuales podrían captar población adicional, un uso más densificado del suelo, recibir transferencias de potencialidades de desarrollo y ofrecer mejores condiciones de rentabil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aplican también a zonas industriales, comerciales y de servicios deterioradas o abandonadas donde los procesos deben reconvertirse para ser competitivos y evitar impactos ecológic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d) Areas de conservación patrimonial: las que tienen valores históricos, arqueológicos; artísticos y típicos o que forman parte del patrimonio cultural urbano, así como las que sin estar formalmente clasificadas como tales, presenten características de unidad formal, que requieren atención especial para mantener y potenciar sus valores, en congruencia con la legislación aplicable al cas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 Areas de integración metropolitana: las ubicadas en ambos lados del límite del Distrito Federal, el Estado de México y el Estado de Morelos. Su planeación debe sujetarse a criterios comunes y su utilización tiende a mejorar las condiciones de integración entre ambas entidad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áreas de actuación en el suelo de conservación so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23 DE FEBRERO DE 1999)</w:t>
      </w:r>
    </w:p>
    <w:p>
      <w:pPr>
        <w:pStyle w:val="Normal"/>
        <w:autoSpaceDE w:val="false"/>
        <w:jc w:val="both"/>
        <w:rPr>
          <w:rFonts w:ascii="Verdana" w:hAnsi="Verdana" w:cs="Arial"/>
          <w:sz w:val="20"/>
          <w:szCs w:val="20"/>
        </w:rPr>
      </w:pPr>
      <w:r>
        <w:rPr>
          <w:rFonts w:cs="Arial" w:ascii="Verdana" w:hAnsi="Verdana"/>
          <w:sz w:val="20"/>
          <w:szCs w:val="20"/>
        </w:rPr>
        <w:t>a) Areas de rescate: Aquellas cuyas condiciones naturales han sido alteradas por la presencia de usos inconvenientes o por el manejo indebido de recursos naturales y que requieren de acciones para restablecer en lo posible su situación origi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obras que se realicen en dichas áreas se condicionarán a que se lleven a cabo acciones para restablecer el equilibrio ecológico. Los programas establecerán los coeficientes máximos de ocupación y utilización del suelo para las mis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Areas de preservación: las extensiones naturales que no presentan alteraciones graves y que requieren medidas para el control del uso del suelo y para desarrollar en ellos actividades que sean compatibles con la función de preser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Sólo podrán realizarse en estas áreas, obras para instrumentar la preservación, compatibles con los objetivos señalados a las mismas, previo dictamen de la Secretaría, así como de la Secretaría del Medio Amb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legislación ambiental aplicable regulará adicionalmente dichas área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Areas de producción rural y agroindustrial: las destinadas a la producción agropecuaria, piscícola, turística forestal y agroindustrial. La ley de la materia determinará las concurrencias y las características de dicha produ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t xml:space="preserve">Estas áreas podrán ser emisoras para transferencias de potencialidades de desarrollo, en beneficio de las mismas, en los términos que definan los programas y el artículo 51 de est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9 DE ENERO DE 2004)</w:t>
      </w:r>
    </w:p>
    <w:p>
      <w:pPr>
        <w:pStyle w:val="Normal"/>
        <w:autoSpaceDE w:val="false"/>
        <w:jc w:val="both"/>
        <w:rPr/>
      </w:pPr>
      <w:r>
        <w:rPr>
          <w:rFonts w:cs="Arial" w:ascii="Verdana" w:hAnsi="Verdana"/>
          <w:b/>
          <w:sz w:val="20"/>
          <w:szCs w:val="20"/>
        </w:rPr>
        <w:t>Artículo 32.-</w:t>
      </w:r>
      <w:r>
        <w:rPr>
          <w:rFonts w:cs="Arial" w:ascii="Verdana" w:hAnsi="Verdana"/>
          <w:sz w:val="20"/>
          <w:szCs w:val="20"/>
        </w:rPr>
        <w:t xml:space="preserve"> Los usos del suelo que se determinarán en la zonificación son l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sue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Habitaci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Comer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Serv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 Industr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e) Equipamiento e infraestruc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f) Espacios abierto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t>g) Areas verdes, parques y jardi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n suelo de conser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Para las áreas de rescate ecológ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1. Habitaci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2. Serv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3. Turíst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4. Recre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5. Forestal;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6. Equipamiento e infraestruc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Para las áreas de preservación ecológ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1. Piscíco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2. Forestal,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t>3. Equipamiento rural e infraestructura. Siempre y cuando no se vulnere y altere la vocación del suelo y su topograf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Para las área (sic) de producción rural y agroindustr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1. Agríco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2. Pecua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3. Piscíco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4. Turíst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5. Forest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6. Agroindustrial,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t>7. Equipamiento e infraestruc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29 DE ENERO DE 2004)</w:t>
      </w:r>
    </w:p>
    <w:p>
      <w:pPr>
        <w:pStyle w:val="Normal"/>
        <w:autoSpaceDE w:val="false"/>
        <w:jc w:val="both"/>
        <w:rPr>
          <w:rFonts w:ascii="Verdana" w:hAnsi="Verdana" w:cs="Arial"/>
          <w:sz w:val="20"/>
          <w:szCs w:val="20"/>
        </w:rPr>
      </w:pPr>
      <w:r>
        <w:rPr>
          <w:rFonts w:cs="Arial" w:ascii="Verdana" w:hAnsi="Verdana"/>
          <w:sz w:val="20"/>
          <w:szCs w:val="20"/>
        </w:rPr>
        <w:t>III. La zonificación determinará los usos permitidos y prohibidos, así como los destinos y reservas de suelo para las diversas zonas, determinadas en los programas y en el reglamento de esta Ley, además de aquellas que la evaluación de los programas determine necesarias para un adecuado funcionamiento y ordenamiento del territorio; dichas zonas podrán s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a) Para suelo urbano: Habitacional; Habitacional con comercio; Habitacional con oficinas; Habitacional mixto; Equipamiento urbano e infraestructura; Industria; Espacios Abiertos; Areas Verdes; Centro de Barrio; entre otr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b) Para suelo de Conservación: Rescate Ecológico; Producción Rural-Agroindustrial; Preservación Ecológica; entre otr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c) Para Poblados Rurales: Habitacional Rural de Baja Densidad; Habitacional Rural; Habitacional Rural con Comercio y Servicios; Equipamiento Rural; entre otr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 xml:space="preserve">El reglamento de esta Ley, establecerá las clases de los usos y destinos a que se hace referencia en este artículo, así como la especificación de aquellos usos sujetos a licencia de uso del sue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3 DE FEBRERO DE 1999)</w:t>
      </w:r>
    </w:p>
    <w:p>
      <w:pPr>
        <w:pStyle w:val="Normal"/>
        <w:autoSpaceDE w:val="false"/>
        <w:jc w:val="both"/>
        <w:rPr>
          <w:rFonts w:ascii="Verdana" w:hAnsi="Verdana" w:cs="Arial"/>
          <w:sz w:val="20"/>
          <w:szCs w:val="20"/>
        </w:rPr>
      </w:pPr>
      <w:r>
        <w:rPr>
          <w:rFonts w:cs="Arial" w:ascii="Verdana" w:hAnsi="Verdana"/>
          <w:sz w:val="20"/>
          <w:szCs w:val="20"/>
        </w:rPr>
        <w:t>Artículo 33. Las normas de ordenación establecidas en los programas y el reglamento de esta Ley se referirán 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 Restricciones y especificaciones para los aprovechamientos urbanos en suelo urbano y suelo de conser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I. Zonificación, usos del suelo, tablas de usos del suelo, destinos y reservas del suelo y uso del espaci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II. Programas par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V. Vía pública, alineamientos, zonas federales, derechos de vía, vialidades, afectaciones, restricciones, espacios públicos y la regulación de la imagen urbana en el espacio de la vía 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V. Fusión, relotificación y subdivisión de pred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VI. Impacto urbano, zonas y usos riesgo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VII. Transferencia de potencialidades de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VIII. Equipamiento y servicios urban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IX. Mobiliari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X. La intensidad de la construcción permitida, considerando: alturas de edificación, instalaciones permitidas por encima de esa altura, dimensiones mínimas de los predios, restricciones de construcción al frente, fondo y laterales y coeficientes de ocupación y utilización del suelo, y formas de manifestación de la imagen de la construcción en el espacio urbano y la vía 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XI. Captación de aguas pluviales y descarga de aguas residu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XII. Vivie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XIII. Areas de valor ambiental y barranc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XIV. Patrimonio cultural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XV. Areas, zonas, sitios e inmuebles de valor histórico, arqueológico y artístico o típicos y de conservación patrimon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XVI. Areas de actu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XVII. Estacionami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XVIII. Restricciones, limitaciones y especificaciones respecto de uso y aprovechamiento de la imagen urbana considerando además su relación con la publicidad exterior y la instalación de anun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XIX. Políticas e instrumentos para el cumplimiento de los objetivos de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XX. Normas particulares aplicables a los programas delegacionales y parciale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XXI. Para discapacit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XXII. Otras que se establezcan en los programas o el reglamento de esta Ley en materia de aprovechamiento del suelo y ordenamiento territor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t xml:space="preserve">Para la elaboración de las normas de ordenación, la Secretaría recabará la opinión de las dependencias y entidades de la Administración Pública del Distrito Federal, y en su caso, de otras autoridades administrativ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II</w:t>
      </w:r>
    </w:p>
    <w:p>
      <w:pPr>
        <w:pStyle w:val="Normal"/>
        <w:autoSpaceDE w:val="false"/>
        <w:jc w:val="both"/>
        <w:rPr>
          <w:rFonts w:ascii="Verdana" w:hAnsi="Verdana" w:cs="Arial"/>
          <w:b/>
          <w:b/>
          <w:sz w:val="20"/>
          <w:szCs w:val="20"/>
        </w:rPr>
      </w:pPr>
      <w:r>
        <w:rPr>
          <w:rFonts w:cs="Arial" w:ascii="Verdana" w:hAnsi="Verdana"/>
          <w:b/>
          <w:sz w:val="20"/>
          <w:szCs w:val="20"/>
        </w:rPr>
        <w:t>De las reservas territoriales para el desarrollo urban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34.</w:t>
      </w:r>
      <w:r>
        <w:rPr>
          <w:rFonts w:cs="Arial" w:ascii="Verdana" w:hAnsi="Verdana"/>
          <w:sz w:val="20"/>
          <w:szCs w:val="20"/>
        </w:rPr>
        <w:t xml:space="preserve"> Los reglamentos en materias relacionadas con el desarrollo urbano, contendrán entre otras, las disposiciones y regulacione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materia de construcciones: uso y ocupación de la vía pública, nomenclatura, asignación de número oficial, alineamiento; afectaciones y restricciones de construcción, edificación, modificación, ampliación, reparación, uso; mantenimiento y demolición de construcciones definitivas y temporales; y condiciones de explotación de yacimientos pétreos y las responsabilidades a las que se harán acreedores los propietarios de los inmuebles; los concesionarios y los directores responsables de obra y la forma en que habrán de garantizar aquellos daños y perjuicios que ocasionen a tercer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I. En materia de imagen urbana: integración al contexto y al paisaje urbano, propio de la expresión natural de los inmuebles fachadas frentes, materiales, mobiliario, elementos del patrimonio cultural urbano, y las responsabilidades de los que infrinjan los valores de los elementos naturales y construidos del paisaje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II. En materia de anuncios: diseño forma, dimensión, materiales, elaboración, fijación, instalación, colocación, iluminación, distribución y distanciamiento de los anuncios en los sitios, lugares y espacios a los que tenga acceso el público, que estén en la vía publica o que sean visibles desde ella; así como, las responsabilidades a las que se harán acreedores los propietarios de los anuncios y de los inmuebles en donde se ubiquen éstos; además del anuncia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n materia de equipamiento urbano: el conjunto de inmuebles, instalaciones, construcciones y mobiliario utilizados para prestar a la población los servicios urbanos y desarrollar las actividades económicas y so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reglamentos en materia de construcciones, imagen urbana, anuncios y equipamiento urbano, contendrán normas en las que se señalen las infracciones y las sanciones a los mismos y demás aspectos relativos a cada materia; y en su caso, preverán normas y disposiciones aplicables a la zonificación y áreas de actuación que señalen los programas en los términos de est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35.</w:t>
      </w:r>
      <w:r>
        <w:rPr>
          <w:rFonts w:cs="Arial" w:ascii="Verdana" w:hAnsi="Verdana"/>
          <w:sz w:val="20"/>
          <w:szCs w:val="20"/>
        </w:rPr>
        <w:t xml:space="preserve"> Para coordinar las acciones previstas por la Ley General en materia de reservas territoriales para el desarrollo urbano y vivienda, la Administración Pública del Distrito Federal determinará la constitución de reservas territoriales, considerando preferentemente los inmuebles no construidos y los que sean dedicados al reciclamiento ubicados en zona urba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36.</w:t>
      </w:r>
      <w:r>
        <w:rPr>
          <w:rFonts w:cs="Arial" w:ascii="Verdana" w:hAnsi="Verdana"/>
          <w:sz w:val="20"/>
          <w:szCs w:val="20"/>
        </w:rPr>
        <w:t xml:space="preserve"> Los programas delegacionales y parciales al determinar las áreas de crecimiento de los poblados rurales deberán incorporar, previa consulta pública, el consentimiento de sus comunidad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G.O. 29 DE ENERO DE 2004)</w:t>
      </w:r>
    </w:p>
    <w:p>
      <w:pPr>
        <w:pStyle w:val="Normal"/>
        <w:autoSpaceDE w:val="false"/>
        <w:jc w:val="both"/>
        <w:rPr>
          <w:rFonts w:ascii="Verdana" w:hAnsi="Verdana" w:cs="Arial"/>
          <w:b/>
          <w:b/>
          <w:sz w:val="20"/>
          <w:szCs w:val="20"/>
        </w:rPr>
      </w:pPr>
      <w:r>
        <w:rPr>
          <w:rFonts w:cs="Arial" w:ascii="Verdana" w:hAnsi="Verdana"/>
          <w:b/>
          <w:sz w:val="20"/>
          <w:szCs w:val="20"/>
        </w:rPr>
        <w:t>Capítulo II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l Espacio Aéreo, la Vía Pública y la Infraestructura Urban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37.</w:t>
      </w:r>
      <w:r>
        <w:rPr>
          <w:rFonts w:cs="Arial" w:ascii="Verdana" w:hAnsi="Verdana"/>
          <w:sz w:val="20"/>
          <w:szCs w:val="20"/>
        </w:rPr>
        <w:t xml:space="preserve"> Vía pública: es todo espacio de uso común que por disposición de la Administración Pública del Distrito Federal, se encuentre destinado al libre tránsito, de conformidad con las leyes y reglamentos de la materia, así como todo inmueble que de hecho se destine para ese fin. La vía pública está limitada por el plano virtual vertical sobre la traza del alineamiento oficial o el lindero de dicha vía 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o inmueble consignado como vía pública en algún plano o registro oficial existente en cualquiera de las unidades administrativas de la Administración Pública del Distrito Federal, independientemente de su denominación, en el Archivo General de la Nación, o en otro archivo, museo, biblioteca o dependencia oficial, se presumirá salvo prueba en contrario, que es vía pública y pertenece a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inmuebles que aparezcan en el plano oficial o autorización de una subdivisión, relotificación o conjunto aprobado por autoridad competente, destinados a vías públicas, al uso común o algún servicio público se considerarán, por ese solo hecho, como bienes del dominio público del Distrito Federal, para cuyo efecto la unidad administrativa correspondiente remitirá copias del plano aprobado al Registro de los Planes y Programas de Desarrollo Urbano, al Registro Público de la Propiedad y de Comercio y a la Tesorería del Distrito Federal para que hagan los registros y las cancelaciones respectiv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vía pública y los demás bienes de uso común destinados a un servicio público, son bienes del dominio público del Distrito Federal, regidos por las disposiciones contenidas en la Ley del Régimen Patrimonial y del Servicio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materia de vía pública serán aplicables, en lo conducente, las disposiciones de esta Ley y su reglamentación y del Reglamento de Construcciones para 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38</w:t>
      </w:r>
      <w:r>
        <w:rPr>
          <w:rFonts w:cs="Arial" w:ascii="Verdana" w:hAnsi="Verdana"/>
          <w:sz w:val="20"/>
          <w:szCs w:val="20"/>
        </w:rPr>
        <w:t>. La determinación oficial de la vía pública se realizará por la Secretaría, en los planos de alineamiento, números oficiales y derechos de vía. Dichos planos y sus modificaciones se inscribirán en el Registro de los Planes y Programas de Desarrollo Urbano y en el Registro Público de la Propiedad y de Comer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determinación oficial de vía pública podrá realizarse de oficio por la Secretaria, o a solicitud de terceros. Cuando la solicitud se refiera a vías públicas, o derecho de vía en suelo de conservación, la Secretaría incluirá la opinión técnica de la Secretaria del Medio Amb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Quienes soliciten la inscripción de vía pública o la determinación de derechos de vía, tendrán la obligación cuando se considere procedente la solicitud, de donar las superficies de terreno, ejecutar las obras y/o aportar los recursos que determine la Secretaría, de conformidad con las disposiciones del Reglamento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ecretaría no podrá hacer la inscripción de vía pública o definir derechos de vía, cuando dicha inscripción o determinación contravenga los objetivos, estrategias o disposiciones de los program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39.</w:t>
      </w:r>
      <w:r>
        <w:rPr>
          <w:rFonts w:cs="Arial" w:ascii="Verdana" w:hAnsi="Verdana"/>
          <w:sz w:val="20"/>
          <w:szCs w:val="20"/>
        </w:rPr>
        <w:t xml:space="preserve"> La Secretaría en coordinación con la Secretaría de Transportes y Vialidad, determina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Proyecto de la red de vías públic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derechos de v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s limitaciones de uso de la vía 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s especificaciones para modificar definitiva o temporalmente la vía 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La conveniencia y forma de penetración al territorio del Distrito Federal de vías de comunicación, o de oleoductos, gasoductos, acueductos, redes de energía eléctrica y en general toda clase de redes de transportación y distribu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40.</w:t>
      </w:r>
      <w:r>
        <w:rPr>
          <w:rFonts w:cs="Arial" w:ascii="Verdana" w:hAnsi="Verdana"/>
          <w:sz w:val="20"/>
          <w:szCs w:val="20"/>
        </w:rPr>
        <w:t xml:space="preserve"> Los proyectos para la instalación, construcción o modificación de la infraestructura, y del equipamiento urbano, serán sometidos a la consideración de la Administración Pública del Distrito Federal y corresponderá a las dependencias competentes formular los presupuestos y ejecutar las obras correspondientes, directamente o a través de terceros, de conformidad con est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41.</w:t>
      </w:r>
      <w:r>
        <w:rPr>
          <w:rFonts w:cs="Arial" w:ascii="Verdana" w:hAnsi="Verdana"/>
          <w:sz w:val="20"/>
          <w:szCs w:val="20"/>
        </w:rPr>
        <w:t xml:space="preserve"> La solicitud para instalar, construir o modificar infraestructura urbana o sus sistemas deberá sujetarse a los requisitos y procedimientos que establezca la reglamentación de est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41A.-</w:t>
      </w:r>
      <w:r>
        <w:rPr>
          <w:rFonts w:cs="Arial" w:ascii="Verdana" w:hAnsi="Verdana"/>
          <w:sz w:val="20"/>
          <w:szCs w:val="20"/>
        </w:rPr>
        <w:t xml:space="preserve"> Para las instalaciones subterráneas, uso de la infraestructura de penetración, mantenimiento o retiro de ductos, y conducción de toda clase de fluidos en el Distrito federal, que se realicen con el fin de introducir servicios y cualesquiera otras, se requerirá, previo inicio de obra, la autorización correspondiente, debiendo observar lo dispuesto por esta ley y demás ordenamientos aplic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41 B.-</w:t>
      </w:r>
      <w:r>
        <w:rPr>
          <w:rFonts w:cs="Arial" w:ascii="Verdana" w:hAnsi="Verdana"/>
          <w:sz w:val="20"/>
          <w:szCs w:val="20"/>
        </w:rPr>
        <w:t xml:space="preserve"> Para llevar a cabo cualquier instalación aérea, tales como elementos de telecomunicación, postes, contra postes, puntales, postes de refuerzo, sostenes para apoyo, antenas, cables, tensores, cámaras de video, o cualquier otro elemento similar, deberán observarse las disposiciones de la presente ley y sus reglamentos, en materia de conservación, protección y restauración del paisaje urban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 zonas o inmuebles catalogados por el INAH, INBA o registrados por la Secretaría con valor patrimonial, deberán además, obtener la autorización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41 C.-</w:t>
      </w:r>
      <w:r>
        <w:rPr>
          <w:rFonts w:cs="Arial" w:ascii="Verdana" w:hAnsi="Verdana"/>
          <w:sz w:val="20"/>
          <w:szCs w:val="20"/>
        </w:rPr>
        <w:t xml:space="preserve"> Las excavaciones o cortes de cualquier índole que se realicen en vía pública para instalaciones subterráneas y cuya profundidad sea mayor a sesenta centímetros, requerirán de licencia de construcción específica suscrita por un Director Responsable de Obra, de conformidad con el procedimiento establecido en el Reglamento de Construcciones para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te requisito no será exigido cuando la excavación constituya una etapa de la edificación autorizada por la licencia de construcción respectiva o se trate de pozos con línea de exploración para estudios de mecánica de suelos, o para obras de jardiner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41 D</w:t>
      </w:r>
      <w:r>
        <w:rPr>
          <w:rFonts w:cs="Arial" w:ascii="Verdana" w:hAnsi="Verdana"/>
          <w:sz w:val="20"/>
          <w:szCs w:val="20"/>
        </w:rPr>
        <w:t xml:space="preserve">.- El uso del espacio aéreo en la ciudad para la instalación de antenas de telecomunicación y estaciones repetidoras de telefonía celular, requerirá autorización de la Secretaría. En el caso de inmuebles catalogados por el INAH, INBA o registrados por la Secretaría con valor patrimonial, deberán obtener la autorización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41 E.-</w:t>
      </w:r>
      <w:r>
        <w:rPr>
          <w:rFonts w:cs="Arial" w:ascii="Verdana" w:hAnsi="Verdana"/>
          <w:sz w:val="20"/>
          <w:szCs w:val="20"/>
        </w:rPr>
        <w:t xml:space="preserve"> La Ley y sus Reglamentos determinarán los requisitos que se deberá observar el proyecto, la ejecución y mantenimiento de las estaciones repetidoras de telefonía celular, así como su comportamiento estructural, considerando siempre el impacto negativo que su instalación puedan provocar al paisaje e imagen urbana. Así mismo, contendrán los requisitos que deberán cumplir los proyectos para la instalación de anten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UBICADO CON LOS ARTICULOS QUE LO INTEGRAN Y REFORMADA SU DENOMINACION, G.O. 23 DE FEBRERO DE 1999)</w:t>
      </w:r>
    </w:p>
    <w:p>
      <w:pPr>
        <w:pStyle w:val="Normal"/>
        <w:autoSpaceDE w:val="false"/>
        <w:jc w:val="both"/>
        <w:rPr>
          <w:rFonts w:ascii="Verdana" w:hAnsi="Verdana" w:cs="Arial"/>
          <w:b/>
          <w:b/>
          <w:sz w:val="20"/>
          <w:szCs w:val="20"/>
        </w:rPr>
      </w:pPr>
      <w:r>
        <w:rPr>
          <w:rFonts w:cs="Arial" w:ascii="Verdana" w:hAnsi="Verdana"/>
          <w:b/>
          <w:sz w:val="20"/>
          <w:szCs w:val="20"/>
        </w:rPr>
        <w:t>Capítulo IV</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 la fusión, subdivisión, relotificación de terrenos y conjunt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Artículo 42.</w:t>
      </w:r>
      <w:r>
        <w:rPr>
          <w:rFonts w:cs="Arial" w:ascii="Verdana" w:hAnsi="Verdana"/>
          <w:sz w:val="20"/>
          <w:szCs w:val="20"/>
        </w:rPr>
        <w:t xml:space="preserve"> Para los efectos de esta Ley se entiende por fusión la unión en un solo predio de dos o más terrenos colind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pPr>
      <w:r>
        <w:rPr>
          <w:rFonts w:cs="Arial" w:ascii="Verdana" w:hAnsi="Verdana"/>
          <w:b/>
          <w:sz w:val="20"/>
          <w:szCs w:val="20"/>
        </w:rPr>
        <w:t>Artículo 43.</w:t>
      </w:r>
      <w:r>
        <w:rPr>
          <w:rFonts w:cs="Arial" w:ascii="Verdana" w:hAnsi="Verdana"/>
          <w:sz w:val="20"/>
          <w:szCs w:val="20"/>
        </w:rPr>
        <w:t xml:space="preserve"> Para los efectos de esta Ley se entiende por subdivisión la partición de un predio en dos o más terrenos, que no requieran el trazo de vías públic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características, especificaciones y procedimientos para fusionar o subdividir un predio se establecerán en el Reglamento de est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44.</w:t>
      </w:r>
      <w:r>
        <w:rPr>
          <w:rFonts w:cs="Arial" w:ascii="Verdana" w:hAnsi="Verdana"/>
          <w:sz w:val="20"/>
          <w:szCs w:val="20"/>
        </w:rPr>
        <w:t xml:space="preserve"> Son predios indivisi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que tengan una superficie igual o menor al lote mínimo determinado en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predios cuyas dimensiones sean menores que el doble de la superficie determinada como mínima en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predios, cuando se edifiquen los coeficientes de ocupación o utilización del suelo correspondientes a toda la superficie, en una sola de las fracciones que pueda resultar de la subdivisión;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predios cuando se haya construido más de lo que correspondería a cada una de las fracciones resultantes, de conformidad con los coeficientes de ocupación o utilización del suelo, en caso de que el predio se pretenda subdividi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fracciones resultantes de la subdivisión de un predio, en ningún caso serán menores del lote míni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condición que tenga un predio de indivisible se asentará en el Registro de los Planes y Programas de Desarrollo Urb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45.</w:t>
      </w:r>
      <w:r>
        <w:rPr>
          <w:rFonts w:cs="Arial" w:ascii="Verdana" w:hAnsi="Verdana"/>
          <w:sz w:val="20"/>
          <w:szCs w:val="20"/>
        </w:rPr>
        <w:t xml:space="preserve"> Procede la relotificación cuando los programas la determinen para llevar a cabo el mejoramiento, así como cuando lo acuerden y lo soliciten quienes intervengan en el sistema de actuación respec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46.</w:t>
      </w:r>
      <w:r>
        <w:rPr>
          <w:rFonts w:cs="Arial" w:ascii="Verdana" w:hAnsi="Verdana"/>
          <w:sz w:val="20"/>
          <w:szCs w:val="20"/>
        </w:rPr>
        <w:t xml:space="preserve"> No podrán concederse licencias cuya ejecución no sea compatible con la relotificación determinada por los programas. </w:t>
      </w:r>
    </w:p>
    <w:p>
      <w:pPr>
        <w:pStyle w:val="Normal"/>
        <w:autoSpaceDE w:val="false"/>
        <w:jc w:val="both"/>
        <w:rPr>
          <w:rFonts w:cs="Arial"/>
        </w:rPr>
      </w:pPr>
      <w:r>
        <w:rPr>
          <w:rFonts w:eastAsia="Verdana" w:cs="Verdana" w:ascii="Verdana" w:hAnsi="Verdana"/>
          <w:b/>
          <w:sz w:val="20"/>
          <w:szCs w:val="20"/>
        </w:rPr>
        <w:t xml:space="preserve"> </w:t>
      </w:r>
    </w:p>
    <w:p>
      <w:pPr>
        <w:pStyle w:val="Normal"/>
        <w:autoSpaceDE w:val="false"/>
        <w:jc w:val="both"/>
        <w:rPr/>
      </w:pPr>
      <w:r>
        <w:rPr>
          <w:rFonts w:cs="Arial" w:ascii="Verdana" w:hAnsi="Verdana"/>
          <w:b/>
          <w:sz w:val="20"/>
          <w:szCs w:val="20"/>
        </w:rPr>
        <w:t>Artículo 47.</w:t>
      </w:r>
      <w:r>
        <w:rPr>
          <w:rFonts w:cs="Arial" w:ascii="Verdana" w:hAnsi="Verdana"/>
          <w:sz w:val="20"/>
          <w:szCs w:val="20"/>
        </w:rPr>
        <w:t xml:space="preserve"> La relotificación se debe ajustar a lo que determine el reglamento de est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48.</w:t>
      </w:r>
      <w:r>
        <w:rPr>
          <w:rFonts w:cs="Arial" w:ascii="Verdana" w:hAnsi="Verdana"/>
          <w:sz w:val="20"/>
          <w:szCs w:val="20"/>
        </w:rPr>
        <w:t xml:space="preserve"> Se consideran conjuntos una o varias construcciones edificadas en un terreno, con usos y destinos homogéneos o heterogéneos, en el que se constituye un régimen de copropiedad o de propiedad en condominio, sobre los diversos departamentos, casas, locales o superficies, de conformidad con la legislación aplicable; pueden ser habitacionales, de servicios, industriales o mix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ROGADOS SEGUNDO A SEPTIMO PARRAFOS, G.O. 23 DE FEBRERO DE 199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49.</w:t>
      </w:r>
      <w:r>
        <w:rPr>
          <w:rFonts w:cs="Arial" w:ascii="Verdana" w:hAnsi="Verdana"/>
          <w:sz w:val="20"/>
          <w:szCs w:val="20"/>
        </w:rPr>
        <w:t xml:space="preserve"> Quienes lleven a cabo fusiones, relotificaciones, subdivisiones o conjuntos, se sujetarán a las siguientes disposiciones, así como a las que establezca el Reglamento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rever la superficie de terreno necesaria para el equipamiento urbano y de serv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ujetarse a las normas de ordenación contenidas en los programa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Transmitir a título gratuito al Distrito Federal, el dominio del porcentaje de la superficie total del terreno, que señale el Reglamento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l terreno que deba transmitir no sea de utilidad a juicio de la autoridad competente, quien realice el aprovechamiento urbano de que se trate, asumirá alguna de las siguientes obligaciones, atendiendo a lo que disponga la Secreta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Entregar una superficie de igual valor a aquel que debería transmitir, donde la autoridad le indiq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Realizar obras de infraestructura o equipamiento urbano, por el mismo valor, donde la autoridad le indique;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Enterar a la Tesorería del Distrito Federal, el pago sustitutivo en efectivo, equivalente al valor comercial del terreno que deberla transmitir, considerando éste a valores fin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autoridad competente determinará la ubicación de los terrenos que se le transmitan, mismos que se destinarán a la reserva patrimonial para el desarrollo urban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 xml:space="preserve">Los avalúos se solicitarán al área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LOS ARTICULOS QUE LO INTEGRAN, G.O. 23 DE FEBRERO DE 1999)</w:t>
      </w:r>
    </w:p>
    <w:p>
      <w:pPr>
        <w:pStyle w:val="Normal"/>
        <w:autoSpaceDE w:val="false"/>
        <w:jc w:val="both"/>
        <w:rPr>
          <w:rFonts w:ascii="Verdana" w:hAnsi="Verdana" w:cs="Arial"/>
          <w:b/>
          <w:b/>
          <w:sz w:val="20"/>
          <w:szCs w:val="20"/>
        </w:rPr>
      </w:pPr>
      <w:r>
        <w:rPr>
          <w:rFonts w:cs="Arial" w:ascii="Verdana" w:hAnsi="Verdana"/>
          <w:b/>
          <w:sz w:val="20"/>
          <w:szCs w:val="20"/>
        </w:rPr>
        <w:t>Capítulo V</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 la transferencia de potencialidad de desarrollo urban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50.</w:t>
      </w:r>
      <w:r>
        <w:rPr>
          <w:rFonts w:cs="Arial" w:ascii="Verdana" w:hAnsi="Verdana"/>
          <w:sz w:val="20"/>
          <w:szCs w:val="20"/>
        </w:rPr>
        <w:t xml:space="preserve"> El sistema de transferencia de potencialidades de desarrollo urbano será aplicable en todo el territorio del Distrito Federal, de acuerdo a las disposiciones de los programas, como instrumento de fomento para el cumplimiento de las políticas y estrategias contenidas en los mism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El objeto del Sistema será lograr el máximo aprovechamiento de los bienes y servicios de la ciudad para generar recursos que sean destinados al mejoramiento, rescate y protección de las áreas de conservación patrimonial, principalmente del centro histórico, así como de áreas de actuación en suelo de conservación. En el caso del suelo urbano, se utilizarán los derechos de excedentes potenciales en intensidad de construcción de un predio a otro, prevista por el programa aplicable. En el caso del suelo de conservación, se calcularán los valores ambientales del predio emisor por la autoridad competente, para aplicar en el predio receptor los recursos que resulten de la potencialidad ambiental transferi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Para tales fines, los programas definirán las normas de ordenación para la aplicación de las transferencias de potencialidades de desarrollo urbano, con base en las características establecidas por los coeficientes de utilización y ocupación del suelo, de acuerdo a lo cual los propietarios de predios e inmuebles podrán transmitir los derechos excedentes o totales de intensidad de construcción, no edificados, que correspondan al predio o inmueble de su propiedad, en favor de un terce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rFonts w:ascii="Verdana" w:hAnsi="Verdana" w:cs="Arial"/>
          <w:sz w:val="20"/>
          <w:szCs w:val="20"/>
        </w:rPr>
      </w:pPr>
      <w:r>
        <w:rPr>
          <w:rFonts w:cs="Arial" w:ascii="Verdana" w:hAnsi="Verdana"/>
          <w:sz w:val="20"/>
          <w:szCs w:val="20"/>
        </w:rPr>
        <w:t xml:space="preserve">Tratándose de suelo de conservación, la Secretaría del Medio Ambiente propondrá los valores ambientales potenciales que puedan ser transferibles en dicho suelo como áreas emisor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51.</w:t>
      </w:r>
      <w:r>
        <w:rPr>
          <w:rFonts w:cs="Arial" w:ascii="Verdana" w:hAnsi="Verdana"/>
          <w:sz w:val="20"/>
          <w:szCs w:val="20"/>
        </w:rPr>
        <w:t xml:space="preserve"> Las operaciones de transferencia de potencialidades de desarrollo urbano se sujetarán a las siguientes modalidad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s áreas emisoras y receptoras de transferencia, serán las que definan los Programas Delegacionales y Parciales de Desarrollo Urbano. Las áreas de conservación patrimonial y de actuación en el Suelo de Conservación, serán exclusivamente áreas emisoras de potencialidad de desarrollo, con el propósito de rehabilitarlas, mejorarlas y conservarla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Aquellas donde las áreas receptoras de transferencia podrán recibir el potencial de desarrollo de otros predios ubicados en una misma zona de usos del suelo, con base en los coeficientes de ocupación y utilización del suelo que consignen los programas delegacionales y parciales para la zona de que se tra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52.</w:t>
      </w:r>
      <w:r>
        <w:rPr>
          <w:rFonts w:cs="Arial" w:ascii="Verdana" w:hAnsi="Verdana"/>
          <w:sz w:val="20"/>
          <w:szCs w:val="20"/>
        </w:rPr>
        <w:t xml:space="preserve"> Quienes adquieran las potencialidades de desarrollo autorizadas, podrán incrementar la intensidad de construcción de sus predios o inmuebles, en función de los derechos obtenidos por la transfer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reglamento de esta Ley señalará los requisitos y características para las operaciones de transferencia de potencialidades de desarrollo urbano, la Secretaría autorizará y supervisará dichas operaciones, mediante una resolución en la que establezca los coeficientes de utilización y ocupación del suelo, así como la intensidad de construcción correspondiente, altura máxima y demás normas urbanas aplicables al predio o inmueble receptor. Las operaciones de transferencia autorizadas, se inscribirán en el Registro de los Planes y Programas de Desarrollo Urbano y en el Registro Público de la Propiedad y del Comer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operaciones de transferencias que celebren los particulares sólo podrán realizarse de acuerdo a las disposiciones de los programas vig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53.</w:t>
      </w:r>
      <w:r>
        <w:rPr>
          <w:rFonts w:cs="Arial" w:ascii="Verdana" w:hAnsi="Verdana"/>
          <w:sz w:val="20"/>
          <w:szCs w:val="20"/>
        </w:rPr>
        <w:t xml:space="preserve"> Quienes lleven a cabo operaciones de transferencia de potencialidades de desarrollo urbano deberán aportar un porcentaje de dicha potencialidad para el fomento del desarrollo urbano de la Ciudad, en los términos que señale el reglamento de esta Ley; a excepción de los ubicados en suelo de conservación y áreas patrimoniales, cuyo porcentaje se aplicará para su rehabilitación, mejoramiento y conserv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LOS ARTICULOS QUE LO INTEGRAN, G.O. 23 DE FEBRERO DE 1999)</w:t>
      </w:r>
    </w:p>
    <w:p>
      <w:pPr>
        <w:pStyle w:val="Normal"/>
        <w:autoSpaceDE w:val="false"/>
        <w:jc w:val="both"/>
        <w:rPr>
          <w:rFonts w:ascii="Verdana" w:hAnsi="Verdana" w:cs="Arial"/>
          <w:b/>
          <w:b/>
          <w:sz w:val="20"/>
          <w:szCs w:val="20"/>
        </w:rPr>
      </w:pPr>
      <w:r>
        <w:rPr>
          <w:rFonts w:cs="Arial" w:ascii="Verdana" w:hAnsi="Verdana"/>
          <w:b/>
          <w:sz w:val="20"/>
          <w:szCs w:val="20"/>
        </w:rPr>
        <w:t>Capítulo V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l patrimonio cultural urban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54.</w:t>
      </w:r>
      <w:r>
        <w:rPr>
          <w:rFonts w:cs="Arial" w:ascii="Verdana" w:hAnsi="Verdana"/>
          <w:sz w:val="20"/>
          <w:szCs w:val="20"/>
        </w:rPr>
        <w:t xml:space="preserve"> El ordenamiento territorial del Distrito Federal observará la conservación, protección, recuperación y acrecentamiento del patrimonio cultural urbano de la Ciudad de México. Se consideran afectados al patrimonio cultural urbano del Distrito Federal los edificios, monumentos arqueológicos, históricos y artísticos y las zonas donde estos se encuentren, plazas públicas, parques, bosques, nomenclatura, traza urbana, estilos arquitectónicos, esculturas y en general, todo aquello que corresponda a su acervo histórico y a lo que resulte propio de sus constantes culturales y de sus tradiciones públic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55.</w:t>
      </w:r>
      <w:r>
        <w:rPr>
          <w:rFonts w:cs="Arial" w:ascii="Verdana" w:hAnsi="Verdana"/>
          <w:sz w:val="20"/>
          <w:szCs w:val="20"/>
        </w:rPr>
        <w:t xml:space="preserve"> Para la conservación del patrimonio a que se refiere el artículo anterior, los programas y la reglamentación de esta Ley, considerarán las medidas y disposiciones tendientes a su cuidado, conservación, restauración y recuperación. Se cuidará la adopción de estilos arquitectónicos que atenten contra el patrimonio cultural urbano de la Ciudad. La Secretaría, en coordinación con la Secretaría de Desarrollo Social, para el cuidado de dicho patrimonio, observará las recomendaciones que al respecto emita la Comisión de Arte en Espacios Públic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pPr>
      <w:r>
        <w:rPr>
          <w:rFonts w:cs="Arial" w:ascii="Verdana" w:hAnsi="Verdana"/>
          <w:b/>
          <w:sz w:val="20"/>
          <w:szCs w:val="20"/>
        </w:rPr>
        <w:t>Artículo 56.-</w:t>
      </w:r>
      <w:r>
        <w:rPr>
          <w:rFonts w:cs="Arial" w:ascii="Verdana" w:hAnsi="Verdana"/>
          <w:sz w:val="20"/>
          <w:szCs w:val="20"/>
        </w:rPr>
        <w:t xml:space="preserve"> El reglamento de esta ley dispondrá las normas conducentes que regulen la conservación de: la funcionalidad imagen, paisaje, estilo, ambiente y carácter de los elementos del patrimonio cultural urb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pPr>
      <w:r>
        <w:rPr>
          <w:rFonts w:cs="Arial" w:ascii="Verdana" w:hAnsi="Verdana"/>
          <w:b/>
          <w:sz w:val="20"/>
          <w:szCs w:val="20"/>
        </w:rPr>
        <w:t>Artículo 57.-</w:t>
      </w:r>
      <w:r>
        <w:rPr>
          <w:rFonts w:cs="Arial" w:ascii="Verdana" w:hAnsi="Verdana"/>
          <w:sz w:val="20"/>
          <w:szCs w:val="20"/>
        </w:rPr>
        <w:t xml:space="preserve"> Todas las construcciones e instalaciones que se realicen en el suelo urbano, deberán sujetarse a los (sic) dispuesto en los programas y se ejecutarán en los términos previstos por la Ley y demás disposiciones específicas. Por su parte, las construcciones e instalaciones que se realicen en zona histórica y/o patrimonial, deberán sujetarse a estas disposiciones, además de las aplicables en la mate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58.</w:t>
      </w:r>
      <w:r>
        <w:rPr>
          <w:rFonts w:cs="Arial" w:ascii="Verdana" w:hAnsi="Verdana"/>
          <w:sz w:val="20"/>
          <w:szCs w:val="20"/>
        </w:rPr>
        <w:t xml:space="preserve"> Previo procedimiento legal, cuando las construcciones estén en estado ruinoso y la Delegación las califique, parcial o totalmente, como riesgosas, previo dictamen de un perito en la materia, se ordenará su desocupación inmediata y se requerirá al propietario o poseedor a título de dueño, a reparar la construcción o, si esto no es posible, a demoler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de que la construcción esté catalogada como monumento histórico o artístico, se procederá de conformidad con lo establecido por la ley de la mate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 construcciones habitacionales, la legislación aplicable preverá los estímulos que se otorguen cuando éstas se encuentren en estado ruinoso; en cualquier caso se respetarán los derechos de sus ocup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59.</w:t>
      </w:r>
      <w:r>
        <w:rPr>
          <w:rFonts w:cs="Arial" w:ascii="Verdana" w:hAnsi="Verdana"/>
          <w:sz w:val="20"/>
          <w:szCs w:val="20"/>
        </w:rPr>
        <w:t xml:space="preserve"> Procede la ejecución forzosa una vez que se haya agotado el procedimiento respectivo y medie resolución de la autoridad competente en los siguientes ca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exista obligación a cargo de los propietarios o poseedores de predios sobre los que la autoridad competente, haya decretado ocupación parcial o total, de retirar obstáculos que impidan la realización de las obras de utilidad o interés público, sin que las realicen en los plazos determin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I. Cuando haya obligación de demoler total o parcialmente las construcciones, y/o retirar las instalaciones urbanas que se encuentren en estado ruinoso o signifiquen un riesgo para la vida, bienes o entorno de los habitantes, sin que ésta se verifiq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exista la obligación de reparar las edificaciones que así lo requieran, de acuerdo con el Reglamento de Construcciones del Distrito Federal, y no se cumpla con el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IV. Cuando los propietarios o poseedores hayan construido o instalado en contravención a lo dispuesto por los programas y demás disposiciones aplicables, sin licencia o permiso alguno, siempre que dichas obras o instalaciones se realizaran con posterioridad a la entrada en vigor de los mismos y no se hicieran las adecuaciones ordenadas o bien, no se procediera a la demolición o retiro ordenado en su caso, y los costos de ejecución se consideren créditos fiscales en términos del Código Financier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Cuando los propietarios de terrenos sin edificar se abstengan de conservarlos libres de maleza y bas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osto de la ejecución forzosa se considerará crédito fiscal, en los términos del Código Financiero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b/>
          <w:b/>
          <w:sz w:val="20"/>
          <w:szCs w:val="20"/>
        </w:rPr>
      </w:pPr>
      <w:r>
        <w:rPr>
          <w:rFonts w:cs="Arial" w:ascii="Verdana" w:hAnsi="Verdana"/>
          <w:b/>
          <w:sz w:val="20"/>
          <w:szCs w:val="20"/>
        </w:rPr>
        <w:t>Capítulo VI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l control del desarrollo urbano y el ordenamiento territori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29 DE ENERO DE 2004)</w:t>
      </w:r>
    </w:p>
    <w:p>
      <w:pPr>
        <w:pStyle w:val="Normal"/>
        <w:autoSpaceDE w:val="false"/>
        <w:jc w:val="both"/>
        <w:rPr/>
      </w:pPr>
      <w:r>
        <w:rPr>
          <w:rFonts w:cs="Arial" w:ascii="Verdana" w:hAnsi="Verdana"/>
          <w:b/>
          <w:sz w:val="20"/>
          <w:szCs w:val="20"/>
        </w:rPr>
        <w:t>Artículo 60.-</w:t>
      </w:r>
      <w:r>
        <w:rPr>
          <w:rFonts w:cs="Arial" w:ascii="Verdana" w:hAnsi="Verdana"/>
          <w:sz w:val="20"/>
          <w:szCs w:val="20"/>
        </w:rPr>
        <w:t xml:space="preserve"> Quienes pretendan llevar a cabo una obra, instalación o aprovechamiento urbano, público o privado, deberán presentar previamente a la solicitud de las licencias, autorizaciones o manifestaciones que correspondan en los términos de esta Ley y su reglamentación, el estudio de impacto urbano o urbano-ambiental, en los siguientes ca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se rebasen en forma significativa las capacidades de la infraestructura y los servicios públicos del área o zona donde se pretenda ejecut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su ejecución genere afectaciones en otras áreas o zonas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II. Cuando pueda afectarse negativamente el espacio, la imagen y el paisaje urbano y el paisaje natural, así como a la estructura socioeconómic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uando signifique un riesgo para la vida o bienes de la comunidad o al patrimonio cultural, histórico, arqueológico o artíst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La reglamentación de esta Ley establecerá las características de las obras, aprovechamientos o zonas que requieran de este estudio, determinando los casos y magnitudes específicos a que se refieren las fracciones de este artículo. En lo que se refiere al ambiente, deberán observarse las disposiciones jurídicas aplic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La Secretaría emitirá dictamen fundado y motivado, en respuesta a la solicitud de estudio de impacto urbano o urbano-ambiental y se publicará, con cargo al interesado en un diario de mayor circul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 xml:space="preserve">Sin el cumplimiento de este requisito no podrá otorgarse ninguna licencia. El contenido y procedimiento de tramitación del estudio de impacto urbano o urbano-ambiental se establecerá en la reglamentación de esta Ley. En lo que respecta al dictamen del estudio de impacto ambiental, seguirá emitiéndose por la Secretaría del Medio Amb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pPr>
      <w:r>
        <w:rPr>
          <w:rFonts w:cs="Arial" w:ascii="Verdana" w:hAnsi="Verdana"/>
          <w:b/>
          <w:sz w:val="20"/>
          <w:szCs w:val="20"/>
        </w:rPr>
        <w:t>Artículo 61.-</w:t>
      </w:r>
      <w:r>
        <w:rPr>
          <w:rFonts w:cs="Arial" w:ascii="Verdana" w:hAnsi="Verdana"/>
          <w:sz w:val="20"/>
          <w:szCs w:val="20"/>
        </w:rPr>
        <w:t xml:space="preserve"> El estudio de impacto urbano o urbano-ambiental será elaborado por los peritos autorizados, el cual deberá contar con la responsiva otorgada por el Director Responsable de Obra y el Corresponsable, en su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Secretaría emitirá el dictamen de impacto urbano, e integrará y emitirá, junto con la Secretaría de Medio Ambiente, el dictamen de impacto urbano-ambiental con base en la evaluación del estudio de impacto correspondiente y de la opinión que al respecto emita la Delegación y, en su caso, la Dirección General de Protección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personas físicas o morales que deseen realizar cualquier construcción, ampliación, reparación o modificación de una obra en términos de lo señalado en el presente artículo, deberán responder de cualquier impacto. Para ello efectuarán el pago de aprovechamientos y derechos, en términos de lo dispuesto por el Código Financier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Secretaría y la Secretaría del Medio Ambiente, en su caso, vigilarán el cumplimiento del dictamen de impacto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estudios de impacto urbano o urbano-ambiental y los dictámenes emitidos por la Secretaría serán públicos y se mantendrán para consulta de cualquier interes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bis.-</w:t>
      </w:r>
      <w:r>
        <w:rPr>
          <w:rFonts w:cs="Arial" w:ascii="Verdana" w:hAnsi="Verdana"/>
          <w:sz w:val="20"/>
          <w:szCs w:val="20"/>
        </w:rPr>
        <w:t xml:space="preserve"> Para los casos en los que la construcción, ampliación, reparación o modificación de una obra no requiera de elaboración de estudio de impacto urbano o urbano–ambiental, el promovente deberá efectuar el pago de aprovechamientos y derechos correspondientes en los términos que señale el Código Financiero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rFonts w:ascii="Verdana" w:hAnsi="Verdana" w:cs="Arial"/>
          <w:b/>
          <w:b/>
          <w:sz w:val="20"/>
          <w:szCs w:val="20"/>
        </w:rPr>
      </w:pPr>
      <w:r>
        <w:rPr>
          <w:rFonts w:cs="Arial" w:ascii="Verdana" w:hAnsi="Verdana"/>
          <w:b/>
          <w:sz w:val="20"/>
          <w:szCs w:val="20"/>
        </w:rPr>
        <w:t>CAPITULO VII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l Ordenamiento del Paisaje Urban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DICIONADA CON EL ARTICULO QUE LA INTEGRA, G.O. 29 DE ENERO DE 2004)</w:t>
      </w:r>
    </w:p>
    <w:p>
      <w:pPr>
        <w:pStyle w:val="Normal"/>
        <w:autoSpaceDE w:val="false"/>
        <w:jc w:val="both"/>
        <w:rPr>
          <w:rFonts w:ascii="Verdana" w:hAnsi="Verdana" w:cs="Arial"/>
          <w:sz w:val="20"/>
          <w:szCs w:val="20"/>
        </w:rPr>
      </w:pPr>
      <w:r>
        <w:rPr>
          <w:rFonts w:cs="Arial" w:ascii="Verdana" w:hAnsi="Verdana"/>
          <w:sz w:val="20"/>
          <w:szCs w:val="20"/>
        </w:rPr>
        <w:t>Primera se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rFonts w:ascii="Verdana" w:hAnsi="Verdana" w:cs="Arial"/>
          <w:sz w:val="20"/>
          <w:szCs w:val="20"/>
        </w:rPr>
      </w:pPr>
      <w:r>
        <w:rPr>
          <w:rFonts w:cs="Arial" w:ascii="Verdana" w:hAnsi="Verdana"/>
          <w:sz w:val="20"/>
          <w:szCs w:val="20"/>
        </w:rPr>
        <w:t>Artículo 61 A. Son elementos del paisaje urbano del Distrito Federal, los espacios abiertos, el equipamiento urbano, la publicidad exterior, el espacio aéreo urbano, el subsuelo urbano, el mobiliario urbano, instalaciones provisionales para puestos callejeros, así como el paisaje natural que lo rodea y las secuencias, perspectivas y corredores visu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ecretaría determinará las disposiciones aplicables a los elementos del paisaje urbano, de conformidad con lo establecido en esta ley y su reglamentación, así como la utilización y aprovechamiento de los mism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LOS ARTICULOS QUE LO INTEGRAN, G.O. 29 DE ENERO DE 2004)</w:t>
      </w:r>
    </w:p>
    <w:p>
      <w:pPr>
        <w:pStyle w:val="Normal"/>
        <w:autoSpaceDE w:val="false"/>
        <w:jc w:val="both"/>
        <w:rPr>
          <w:rFonts w:ascii="Verdana" w:hAnsi="Verdana" w:cs="Arial"/>
          <w:sz w:val="20"/>
          <w:szCs w:val="20"/>
        </w:rPr>
      </w:pPr>
      <w:r>
        <w:rPr>
          <w:rFonts w:cs="Arial" w:ascii="Verdana" w:hAnsi="Verdana"/>
          <w:sz w:val="20"/>
          <w:szCs w:val="20"/>
        </w:rPr>
        <w:t>De los anuncios y la publicidad ex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Apartado 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B.</w:t>
      </w:r>
      <w:r>
        <w:rPr>
          <w:rFonts w:cs="Arial" w:ascii="Verdana" w:hAnsi="Verdana"/>
          <w:sz w:val="20"/>
          <w:szCs w:val="20"/>
        </w:rPr>
        <w:t xml:space="preserve"> Las disposiciones de esta sección tienen por objeto regular la fijación, instalación, distribución, ubicación, modificación y retiro de toda clase de publicidad exterior y anuncios, incluyendo los emplazados en mobiliario urbano, en vía pública o visibles desde la vía públ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C.</w:t>
      </w:r>
      <w:r>
        <w:rPr>
          <w:rFonts w:cs="Arial" w:ascii="Verdana" w:hAnsi="Verdana"/>
          <w:sz w:val="20"/>
          <w:szCs w:val="20"/>
        </w:rPr>
        <w:t xml:space="preserve"> Para llevar a cabo la construcción, instalación, colocación, fijación, modificación, ampliación, retiro, desmantelamiento y, en su caso, la demolición de estructuras que soporten o sustenten el anuncio, será necesario obtener de la autoridad competente, ya sea licencia, autorizaciones temporales o aviso, que corresponda en los términos de la presente Ley y la normativa aplic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LOS ARTICULOS QUE LO INTEGRAN, G.O. 29 DE ENERO DE 2004)</w:t>
      </w:r>
    </w:p>
    <w:p>
      <w:pPr>
        <w:pStyle w:val="Normal"/>
        <w:autoSpaceDE w:val="false"/>
        <w:jc w:val="both"/>
        <w:rPr>
          <w:rFonts w:ascii="Verdana" w:hAnsi="Verdana" w:cs="Arial"/>
          <w:sz w:val="20"/>
          <w:szCs w:val="20"/>
        </w:rPr>
      </w:pPr>
      <w:r>
        <w:rPr>
          <w:rFonts w:cs="Arial" w:ascii="Verdana" w:hAnsi="Verdana"/>
          <w:sz w:val="20"/>
          <w:szCs w:val="20"/>
        </w:rPr>
        <w:t>De las licenc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D.</w:t>
      </w:r>
      <w:r>
        <w:rPr>
          <w:rFonts w:cs="Arial" w:ascii="Verdana" w:hAnsi="Verdana"/>
          <w:sz w:val="20"/>
          <w:szCs w:val="20"/>
        </w:rPr>
        <w:t xml:space="preserve"> Se requerirá la licencia correspondiente para fijar o instalar anuncios, en los siguientes caso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azotea, auto soportados, en saliente, volados o colgantes, en marquesina o adosados y en lonas o materiales similares, cuando requieran responsiva de Director Responsable de Obra y/o Corresponsable, en términos de lo dispuesto por el Reglamento para el ordenamiento del paisaje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De proyección ópt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ectrónic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De ne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n mobiliari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Instalados en tapiale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Cualquier otra modalidad que modifique o altere el entorno urbano y que señale la Secreta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 modificaciones que no alteren sustancialmente la estructura de estos anuncios, el titular deberá dar aviso a la autoridad que otorgó la licencia. En caso contrario deberá tramitarse una nueva lic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E.</w:t>
      </w:r>
      <w:r>
        <w:rPr>
          <w:rFonts w:cs="Arial" w:ascii="Verdana" w:hAnsi="Verdana"/>
          <w:sz w:val="20"/>
          <w:szCs w:val="20"/>
        </w:rPr>
        <w:t xml:space="preserve"> Las licencias tendrán una vigencia máxima de un año y podrán ser revalidadas en los términos que señala la Ley del Procedimiento Administrativo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F.</w:t>
      </w:r>
      <w:r>
        <w:rPr>
          <w:rFonts w:cs="Arial" w:ascii="Verdana" w:hAnsi="Verdana"/>
          <w:sz w:val="20"/>
          <w:szCs w:val="20"/>
        </w:rPr>
        <w:t xml:space="preserve"> Los titulares de las licencias tendrán las siguientes obligacion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Mantener el anuncio en condiciones de seguridad y estabilidad, llevando a cabo las obras o reparaciones que la autoridad indiq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Instalar en un plazo máximo de sesenta días naturales, la estructura del anuncio contados a partir de la fecha de expedición de la lic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levar y resguardar un libro de bitácora, mismo que deberá ser presentado cuando las autoridades competentes lo requier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n caso de la transmisión de la licencia, deberá de informarse a la autoridad que la expidió, en términos de lo que señala el regl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SIC) Mantener vigente la póliza del seguro de responsabilidad civil y daños a terceros, durante la permanencia del anuncio y su estruc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Colocar en lugar visible del anuncio nombre, denominación o razón social del titular de la licencia, el número de la licencia, el nombre y registro del Director Responsable de Obra y/o Corresponsa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Observar las Reglas Técnicas que en materia de anuncios expida la Secreta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 Observar las normas ambientales que en materia de contaminación visual emita la Secretaría de Medio Amb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 Respetar las restricciones que establezcan los Planos de Zonificación en materia de anuncio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I. Pagar los derechos que por licencia corresponda, de conformidad con el Código Financiero para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III. Cumplir con la normativa contenida en las disposiciones aplic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LOS ARTICULOS QUE LO INTEGRAN, G.O. 29 DE ENERO DE 2004)</w:t>
      </w:r>
    </w:p>
    <w:p>
      <w:pPr>
        <w:pStyle w:val="Normal"/>
        <w:autoSpaceDE w:val="false"/>
        <w:jc w:val="both"/>
        <w:rPr>
          <w:rFonts w:ascii="Verdana" w:hAnsi="Verdana" w:cs="Arial"/>
          <w:sz w:val="20"/>
          <w:szCs w:val="20"/>
        </w:rPr>
      </w:pPr>
      <w:r>
        <w:rPr>
          <w:rFonts w:cs="Arial" w:ascii="Verdana" w:hAnsi="Verdana"/>
          <w:sz w:val="20"/>
          <w:szCs w:val="20"/>
        </w:rPr>
        <w:t>De las autorizaciones tempo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G.</w:t>
      </w:r>
      <w:r>
        <w:rPr>
          <w:rFonts w:cs="Arial" w:ascii="Verdana" w:hAnsi="Verdana"/>
          <w:sz w:val="20"/>
          <w:szCs w:val="20"/>
        </w:rPr>
        <w:t xml:space="preserve"> Se requerirá obtener de las Delegaciones la autorización temporal correspondiente para fijar o instalar los siguientes anun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nuncios adosados, pintados sobre la superficie de las edificaciones, en mantas y banderolas cuyas dimensiones determine el Reglamento para el ordenamiento del paisaje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n objetos infl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n saliente, volados o colgantes, siempre que la altura de su estructura de soporte sea de hasta 2.50 metros del nivel de banqueta a su parte inferior y su carátula no exceda de 45 centímetros de longitud por 45 centímetros de altura y un espesor de 20 centímetr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Autosoportados, con una altura de hasta 2.50 metros del nivel de banqueta a su parte inferior; en estos casos la carátula no deberá exceder de 90 centímetros de longitud por 1.20 metros de altura y un espesor de 20 centímetro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n marquesinas, con dimensiones de hasta 3.60 metros de longitud por 90 centímetros de altura y un espesor de 20 centímetros y cuyo peso sea de hasta 50 Kg;</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sic) Cualquier otra modalidad que modifique o altere el entorno urbano y que señale la Secretarí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ichas autorizaciones deberán cumplir con lo dispuesto en la presente Ley y el Reglamento respec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H.</w:t>
      </w:r>
      <w:r>
        <w:rPr>
          <w:rFonts w:cs="Arial" w:ascii="Verdana" w:hAnsi="Verdana"/>
          <w:sz w:val="20"/>
          <w:szCs w:val="20"/>
        </w:rPr>
        <w:t xml:space="preserve"> Las autorizaciones temporales tendrán una vigencia de hasta 120 días y podrán ser revalidadas, en una sola ocasión, en términos de lo dispuesto por la Ley de Procedimiento Administrativo del Distrito Federal, excepto en los casos a que se refieren las fracciones III, IV y V del artículo anterior, que tendrán una vigencia de 90 días máxim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EL ARTICULO QUE LO INTEGRA, G.O. 29 DE ENERO DE 2004)</w:t>
      </w:r>
    </w:p>
    <w:p>
      <w:pPr>
        <w:pStyle w:val="Normal"/>
        <w:autoSpaceDE w:val="false"/>
        <w:jc w:val="both"/>
        <w:rPr>
          <w:rFonts w:ascii="Verdana" w:hAnsi="Verdana" w:cs="Arial"/>
          <w:sz w:val="20"/>
          <w:szCs w:val="20"/>
        </w:rPr>
      </w:pPr>
      <w:r>
        <w:rPr>
          <w:rFonts w:cs="Arial" w:ascii="Verdana" w:hAnsi="Verdana"/>
          <w:sz w:val="20"/>
          <w:szCs w:val="20"/>
        </w:rPr>
        <w:t>De los avi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I.</w:t>
      </w:r>
      <w:r>
        <w:rPr>
          <w:rFonts w:cs="Arial" w:ascii="Verdana" w:hAnsi="Verdana"/>
          <w:sz w:val="20"/>
          <w:szCs w:val="20"/>
        </w:rPr>
        <w:t xml:space="preserve"> Se requerirá de la presentación o aviso por escrito a la Delegación, cuando se trate de anuncios que contengan mensajes de carácter cívico, social, cultural ambiental, deportivo, artesanal, teatral o de folklore nacional, no incluyan marca comercial alguna y la actividad o evento que promocionen no persiga fines de lucro, siempre y cuando sean promovidos por alguna autoridad, asociación civil o institución de asistencia social. Estos anuncios podrán ser colocados en mantas, marquesinas, adosados o integrados, en saliente, volados o colgantes cuyas dimensiones señale el Reglamento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ichos anuncios deberán ser retirados por su propietario a más tardar al concluir el evento o actividad para el cual se presentó el aviso, sin que exceda de un plazo de 15 dí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EL ARTICULO QUE LO INTEGRA, G.O. 29 DE ENERO DE 2004)</w:t>
      </w:r>
    </w:p>
    <w:p>
      <w:pPr>
        <w:pStyle w:val="Normal"/>
        <w:autoSpaceDE w:val="false"/>
        <w:jc w:val="both"/>
        <w:rPr>
          <w:rFonts w:ascii="Verdana" w:hAnsi="Verdana" w:cs="Arial"/>
          <w:sz w:val="20"/>
          <w:szCs w:val="20"/>
        </w:rPr>
      </w:pPr>
      <w:r>
        <w:rPr>
          <w:rFonts w:cs="Arial" w:ascii="Verdana" w:hAnsi="Verdana"/>
          <w:sz w:val="20"/>
          <w:szCs w:val="20"/>
        </w:rPr>
        <w:t>Disposiciones comunes a licencias y autorizaciones tempo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J.</w:t>
      </w:r>
      <w:r>
        <w:rPr>
          <w:rFonts w:cs="Arial" w:ascii="Verdana" w:hAnsi="Verdana"/>
          <w:sz w:val="20"/>
          <w:szCs w:val="20"/>
        </w:rPr>
        <w:t xml:space="preserve"> La solicitud de licencia y autorización temporal a que se refiere este Capítulo, deberá ser suscrita por el publicista, por el propietario o poseedor del inmueble y, en su caso, por el representante legal de las personas antes mencionadas; así como por el Director Responsable de Obra y/o Corresponsable cuando se requie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LOS ARTICULOS QUE LO INTEGRAN, G.O. 29 DE ENERO DE 2004)</w:t>
      </w:r>
    </w:p>
    <w:p>
      <w:pPr>
        <w:pStyle w:val="Normal"/>
        <w:autoSpaceDE w:val="false"/>
        <w:jc w:val="both"/>
        <w:rPr>
          <w:rFonts w:ascii="Verdana" w:hAnsi="Verdana" w:cs="Arial"/>
          <w:sz w:val="20"/>
          <w:szCs w:val="20"/>
        </w:rPr>
      </w:pPr>
      <w:r>
        <w:rPr>
          <w:rFonts w:cs="Arial" w:ascii="Verdana" w:hAnsi="Verdana"/>
          <w:sz w:val="20"/>
          <w:szCs w:val="20"/>
        </w:rPr>
        <w:t>De las prohibiciones en materia de anun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K.</w:t>
      </w:r>
      <w:r>
        <w:rPr>
          <w:rFonts w:cs="Arial" w:ascii="Verdana" w:hAnsi="Verdana"/>
          <w:sz w:val="20"/>
          <w:szCs w:val="20"/>
        </w:rPr>
        <w:t xml:space="preserve"> En ningún caso se otorgará Licencia o Permiso, para la fijación o instalación de anuncios que se encuentren en los siguientes supues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quellos que por su ubicación, dimensiones o materiales empleados en su construcción o instalación, pongan en riesgo la vida, la integridad física de las personas, la seguridad de sus bienes u ocasionen molestias a los vecinos del lugar en que se pretendan instalar; produzcan cambios violentos en la intensidad de la luz y efectos hacia el interior de las habitaciones, y limitar la ventilación e iluminación a las mismas, afectando o alterando la adecuada prestación de los servicios públicos o la limpieza e higien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Cuando en un anuncio no se observen las disposiciones señaladas en el reglamento y en los Planos de Zonificación en materia de Anuncios, que expida la Secretarí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por su contenido, ideas, imágenes, textos o figuras inciten a la violencia, promuevan conductas antisociales o ilícitas, faltas administrativas, discriminación de razas, grupos, condición social o el consumo de productos nocivos a la salud, sin las leyendas preventivas que establecen las disposiciones jurídicas de la mate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uando contengan caracteres, combinaciones de colores o tipología de las señales o indicaciones que regulen el tránsito, o superficies reflejantes similares a las que utilizan en sus señalamientos la Secretaría de Transporte y Vialidad u otras dependencias ofi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Cuando se utilicen materiales corrosivos o considerados como peligrosos por la Ley Ambiental del Distrito Federal y demás normas de competencia federal o local que puedan contaminar el amb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Cuando obstruyan total o parcialmente la visibilidad de las placas de nomenclatura o cualquier señalamiento oficial, y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Cuando se pretendan instalar 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En áreas no autorizadas para ello conforme a los Planos de Zonificación en materia de anuncios expedidos por la Secreta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Vía pública, parqu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En un radio de 200 metros a partir de vialidades de acceso controlado, vías federales y vías de ferrocarril en uso, y que para su instalación requieran Director Responsable de Obra y/o Corresponsa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 Cerros, rocas, árboles, bordes de ríos, presas, lomas, laderas, bosques, lagos, canales o puent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 Ventanas, puertas, muros de vidrio, acrílicos u otros elementos, cuando obstruyan totalmente la iluminación natural al interior de las edific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Entradas o áreas de circulación de pórticos, pasajes y port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 Columnas de cualquier estilo arquitectón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h) En zonas declaradas como áreas naturales protegidas, de valor ambiental, o como suelo de conser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una distancia menor de 150 metros, medidos en proyección horizontal, del límite de las áreas naturales protegidas, áreas de valor ambiental y suelo de conser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j) Puentes vehiculares y peatonales, pasos a desnivel, muros de contención y talud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k) Estructura que soporta las antenas de telecomun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 Fuera del área de la cartelera autorizada y en la estructura que soporta la cartele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m) Anuncios electrónicos o de neón en los lugares donde ocasionen molestias a los vecinos, con la producción de cambios violentos en la intensidad de luz, cuyos efectos penetren hacia el interior de las habitacione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 Los lugares que prohíba expresamente esta Ley y demás disposiciones jurídicas aplic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el caso de los incisos h) e i), quedan exceptuados de la prohibición los anuncios de tipo institucional colocados por la propia autoridad que informen sobre el cuidado, preservación, limpieza, clasificación y seguridad de estas zonas, las cuales, en todo caso, deberán ser armónicas y cumplir con el objeto de esta ley.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anuncios pintados en bardas deberán utilizar preferentemente pintura vinílica, o aquella que no impacte de manera negativa el ambiente y dar mantenimiento constante de forma tal que no se permita el deterioro de la superficie donde se pintó el anun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L.</w:t>
      </w:r>
      <w:r>
        <w:rPr>
          <w:rFonts w:cs="Arial" w:ascii="Verdana" w:hAnsi="Verdana"/>
          <w:sz w:val="20"/>
          <w:szCs w:val="20"/>
        </w:rPr>
        <w:t xml:space="preserve"> El propietario y/o poseedor del inmueble o predio que permita la construcción, instalación, colocación o fijación de anuncios, incluyendo su estructura, sin contar con la licencia, autorización o aviso correspondiente, se hará acreedor a las sanciones que establece este ordenamiento y demás aplic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s obligación del propietario o poseedor del inmueble en el que se encuentren instalados anuncios, resguardar en el domicilio, el original de la licencia o autorización temporal o, en su caso, copia certificada, para el efecto de ser exhiba cuando le sea requerida oficial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simismo, es obligación del propietario o poseedor del inmueble en que se encuentren instalados anuncios, cumplir con las disposiciones establecidas en la presente Ley y sus ordenami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M.</w:t>
      </w:r>
      <w:r>
        <w:rPr>
          <w:rFonts w:cs="Arial" w:ascii="Verdana" w:hAnsi="Verdana"/>
          <w:sz w:val="20"/>
          <w:szCs w:val="20"/>
        </w:rPr>
        <w:t xml:space="preserve"> No se permitirá la instalación de anuncios en mobiliario urbano cuan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e trate del perímetro A y B del Centro Histórico, zonas históricas, arqueológicas, artísticas, patrimoniales e inmuebles catalogados por el Instituto Nacional de Antropología e Historia, por el Instituto Nacional de Bellas Artes, o registrados por la Secreta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nuncien productos que dañen a la salud, sin indicar las leyendas preventivas previstas por la normatividad en la mate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mpleen los símbolos patrios con fines comerciales, salvo para su promoción, exaltación y respeto, de conformidad con la Ley sobre el Escudo, la Bandera y el Himno Naci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Interfieran la visibilidad de la circulación vial y peat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Obstaculicen los accesos del Sistema de Transporte Colectivo o lugares de ries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No cumplan con esta Ley y demás disposiciones jurídicas aplic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N.</w:t>
      </w:r>
      <w:r>
        <w:rPr>
          <w:rFonts w:cs="Arial" w:ascii="Verdana" w:hAnsi="Verdana"/>
          <w:sz w:val="20"/>
          <w:szCs w:val="20"/>
        </w:rPr>
        <w:t xml:space="preserve"> Las licencias y autorizaciones temporales se revocarán en los siguientes ca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quella licencia o autorización que se presente y resulte ajena al anun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Transmitir los derechos de la licencia, sin cumplir con las formalidades establecidas en esta Ley y su reglamento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No contar con póliza de seguro vig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n caso de reincidencia de infracción a cualquier disposición contenida en esta ley y su reglamento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SIC) Cuando no se efectúen los trabajos de conservación y mantenimiento del anuncio o de sus estructuras, dentro del plazo señalado por la autor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Cuando se ejecuten las obras de construcción, instalación o modificación sustancial, reparación o retiro de estructuras de anuncios sin la responsiva de un Director Responsable de Obra y/o Corresponsable, en su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Cuando se utilicen para fines distintos a los autoriz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 Cuando por motivo de la instalación de un anuncio, se ponga en peligro la integridad física de las personas y de sus bien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 Cuando se hayan modificado las condiciones de los anuncios sin haber dado el aviso o recabado la autorización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III (SIC). Las demás causas contenidas en la presente Ley y demás disposiciones aplic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LOS ARTICULOS QUE LO INTEGRAN, G.O. 29 DE ENERO DE 2004)</w:t>
      </w:r>
    </w:p>
    <w:p>
      <w:pPr>
        <w:pStyle w:val="Normal"/>
        <w:autoSpaceDE w:val="false"/>
        <w:jc w:val="both"/>
        <w:rPr>
          <w:rFonts w:ascii="Verdana" w:hAnsi="Verdana" w:cs="Arial"/>
          <w:sz w:val="20"/>
          <w:szCs w:val="20"/>
        </w:rPr>
      </w:pPr>
      <w:r>
        <w:rPr>
          <w:rFonts w:cs="Arial" w:ascii="Verdana" w:hAnsi="Verdana"/>
          <w:sz w:val="20"/>
          <w:szCs w:val="20"/>
        </w:rPr>
        <w:t>Del Mobiliari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O.</w:t>
      </w:r>
      <w:r>
        <w:rPr>
          <w:rFonts w:cs="Arial" w:ascii="Verdana" w:hAnsi="Verdana"/>
          <w:sz w:val="20"/>
          <w:szCs w:val="20"/>
        </w:rPr>
        <w:t xml:space="preserve"> Se considera Mobiliario Urbano todos los elementos urbanos complementarios, ya sean fijos, permanentes, móviles o temporales, ubicados en vía pública o en espacios públicos que sirven de apoyo a la infraestructura y al equipamiento urbano y que forman parte de la imagen de la ciu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P.</w:t>
      </w:r>
      <w:r>
        <w:rPr>
          <w:rFonts w:cs="Arial" w:ascii="Verdana" w:hAnsi="Verdana"/>
          <w:sz w:val="20"/>
          <w:szCs w:val="20"/>
        </w:rPr>
        <w:t xml:space="preserve"> Los elementos del mobiliario urbano, según su función, se clasifican 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Para el descan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Para la comun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Para la inform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 Para las necesidades fisiológic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 Para el comer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Para la segur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 Para la higien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h.- De serv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 De jardinería y aquellos otros muebles que determinen la Secretaría y la Comisión Mixta de Mobiliario Urb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Q.</w:t>
      </w:r>
      <w:r>
        <w:rPr>
          <w:rFonts w:cs="Arial" w:ascii="Verdana" w:hAnsi="Verdana"/>
          <w:sz w:val="20"/>
          <w:szCs w:val="20"/>
        </w:rPr>
        <w:t xml:space="preserve"> La Comisión Mixta de Mobiliario Urbano es el órgano integrado por los sectores público, social y privado, la cual tiene las siguientes atribu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sesorar y proponer a la Secretaría las políticas estrategias, líneas de acción, normas, instrumentos y criterios de apl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Dictaminar sobre el diseño distribución, emplazamiento, instalación, operación y mantenimiento del mobiliario urbano en la vía publica y espacios públicos del territorio del Distrito Federal, haciéndolo del conocimiento de la Secreta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mitir dictámenes técnicos que le sean solicitados por el Jefe de Gobierno o la Secreta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roponer programas de reubicación o redistribución de mobiliari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Aprobar el ordenamiento interno que rija el funcionamiento y la operación de la Comi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Crear las subcomisiones necesarias para llevar a cabo el estudio de propuestas de diseño, distribución, instalación, ubicación, mantenimiento y operación de mobiliario urbano, así como de bases y evaluaciones para los concursos que se realicen al respec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Las demás que le confiera esta Ley y la normativa aplic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R.</w:t>
      </w:r>
      <w:r>
        <w:rPr>
          <w:rFonts w:cs="Arial" w:ascii="Verdana" w:hAnsi="Verdana"/>
          <w:sz w:val="20"/>
          <w:szCs w:val="20"/>
        </w:rPr>
        <w:t xml:space="preserve"> Corresponderá a la Secretaría la elaboración y colocación de la nomenclatura oficial en vía pública tal como avenidas, calles, callejones, cerradas, glorietas, parques y aquellos espacios públicos que la propia dependencia determine en 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S.</w:t>
      </w:r>
      <w:r>
        <w:rPr>
          <w:rFonts w:cs="Arial" w:ascii="Verdana" w:hAnsi="Verdana"/>
          <w:sz w:val="20"/>
          <w:szCs w:val="20"/>
        </w:rPr>
        <w:t xml:space="preserve"> La Comisión de Nomenclatura del Distrito Federal, en coordinación con la Secretaría asignará, revisará y, en su caso, modificará la denominación contenida en las placas de nomenclatura, con base en lo dispuesto por esta Ley y demás ordenamientos aplic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T.</w:t>
      </w:r>
      <w:r>
        <w:rPr>
          <w:rFonts w:cs="Arial" w:ascii="Verdana" w:hAnsi="Verdana"/>
          <w:sz w:val="20"/>
          <w:szCs w:val="20"/>
        </w:rPr>
        <w:t xml:space="preserve"> Las placas de nomenclatura deberán de conten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El nombre de la cal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La colon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La delegación;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 El código post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rresponde a las delegaciones, en el ámbito de su demarcación territorial, el cuidado y protección de las placas de nomenclatu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U.</w:t>
      </w:r>
      <w:r>
        <w:rPr>
          <w:rFonts w:cs="Arial" w:ascii="Verdana" w:hAnsi="Verdana"/>
          <w:sz w:val="20"/>
          <w:szCs w:val="20"/>
        </w:rPr>
        <w:t xml:space="preserve"> La presente ley y su reglamentación determinarán las disposiciones necesarias para regular y controlar la contaminación visual con el objeto de proteger a las personas de los riesgos potenciales de la misma, logrando así un equilibrio visual del paisaje urb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V.</w:t>
      </w:r>
      <w:r>
        <w:rPr>
          <w:rFonts w:cs="Arial" w:ascii="Verdana" w:hAnsi="Verdana"/>
          <w:sz w:val="20"/>
          <w:szCs w:val="20"/>
        </w:rPr>
        <w:t xml:space="preserve"> Pueden llegar a constituir fuentes de contaminación visu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Fuentes fijas: Aquellas edificaciones, construcciones o inmuebles donde se instalen o adhieran contaminantes visuales que impacten en forma negativa el paisaje urbano o la percepción visual de los transeúntes o conductores de vehículos automot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Fuentes móviles: Los vehículos automotores que porten o emitan contaminantes visuales que impactan de forma negativa la percepción visual de las persona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 Fuentes naturales: Las de origen biogénico, de fenómenos naturales y erosivos que impacten negativamente el paisaje urb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W.</w:t>
      </w:r>
      <w:r>
        <w:rPr>
          <w:rFonts w:cs="Arial" w:ascii="Verdana" w:hAnsi="Verdana"/>
          <w:sz w:val="20"/>
          <w:szCs w:val="20"/>
        </w:rPr>
        <w:t xml:space="preserve"> La infracción a las disposiciones en materia de contaminación visual traerá aparejada la aplicación de medidas de seguridad y sanciones administrativas establecidas en esta ley, su reglamentación y la normatividad ambiental, en su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LOS ARTICULOS QUE LO INTEGRAN, G.O. 29 DE ENERO DE 2004)</w:t>
      </w:r>
    </w:p>
    <w:p>
      <w:pPr>
        <w:pStyle w:val="Normal"/>
        <w:autoSpaceDE w:val="false"/>
        <w:jc w:val="both"/>
        <w:rPr>
          <w:rFonts w:ascii="Verdana" w:hAnsi="Verdana" w:cs="Arial"/>
          <w:sz w:val="20"/>
          <w:szCs w:val="20"/>
        </w:rPr>
      </w:pPr>
      <w:r>
        <w:rPr>
          <w:rFonts w:cs="Arial" w:ascii="Verdana" w:hAnsi="Verdana"/>
          <w:sz w:val="20"/>
          <w:szCs w:val="20"/>
        </w:rPr>
        <w:t>De la imagen urba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X.</w:t>
      </w:r>
      <w:r>
        <w:rPr>
          <w:rFonts w:cs="Arial" w:ascii="Verdana" w:hAnsi="Verdana"/>
          <w:sz w:val="20"/>
          <w:szCs w:val="20"/>
        </w:rPr>
        <w:t xml:space="preserve"> Corresponde al Gobierno del Distrito Federal, por conducto de la Secretaría, preservar y vigilar que las percepciones arquitectónicas, urbanísticas y naturales propias de la imagen de la Ciudad de México, no se vean alteradas o impactadas negativ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61 Y.</w:t>
      </w:r>
      <w:r>
        <w:rPr>
          <w:rFonts w:cs="Arial" w:ascii="Verdana" w:hAnsi="Verdana"/>
          <w:sz w:val="20"/>
          <w:szCs w:val="20"/>
        </w:rPr>
        <w:t xml:space="preserve"> La presente ley, su Reglamento y el Reglamento para el Ordenamiento del Paisaje Urbano, contendrán las disposiciones relativas a la protección y restauración de la imagen urbana, así como las medidas de seguridad y sanciones en caso de violaciones a la normatividad de la mate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b/>
          <w:b/>
          <w:sz w:val="20"/>
          <w:szCs w:val="20"/>
        </w:rPr>
      </w:pPr>
      <w:r>
        <w:rPr>
          <w:rFonts w:cs="Arial" w:ascii="Verdana" w:hAnsi="Verdana"/>
          <w:b/>
          <w:sz w:val="20"/>
          <w:szCs w:val="20"/>
        </w:rPr>
        <w:t>TITULO V</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De la ejecución de los program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 la ejecu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Artículo 62.</w:t>
      </w:r>
      <w:r>
        <w:rPr>
          <w:rFonts w:cs="Arial" w:ascii="Verdana" w:hAnsi="Verdana"/>
          <w:sz w:val="20"/>
          <w:szCs w:val="20"/>
        </w:rPr>
        <w:t xml:space="preserve"> La ejecución de los programas está a cargo de las autoridades correspo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La ejecución de los programas en las áreas de actuación se podrá llevar a cabo mediante la constitución de polígonos de actu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t>En los polígonos de actuación, para la ejecución de proyectos específicos, se podrá aplicar la relotificación, y en su caso, sin variar las disposiciones del programa vigente, relocalizar los usos y destinos del suelo dentro del mismo polígono, conforme a lo dispuesto en el reglamento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polígonos de actuación se pueden constituir mediante solicitud a la Secretaría, hecha por los propietarios de los inmuebles ubicados en el mismo o mediante determinación de los programas delegacionales o parci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63.</w:t>
      </w:r>
      <w:r>
        <w:rPr>
          <w:rFonts w:cs="Arial" w:ascii="Verdana" w:hAnsi="Verdana"/>
          <w:sz w:val="20"/>
          <w:szCs w:val="20"/>
        </w:rPr>
        <w:t xml:space="preserve"> Los sistemas de actuación social, privada o por cooperación, para la aplicación de los programas en los polígonos de actuación, serán coordinados por la autoridad competente, quien establecerá las políticas y las formas de cooperación para el fomento y concertación de ac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64.</w:t>
      </w:r>
      <w:r>
        <w:rPr>
          <w:rFonts w:cs="Arial" w:ascii="Verdana" w:hAnsi="Verdana"/>
          <w:sz w:val="20"/>
          <w:szCs w:val="20"/>
        </w:rPr>
        <w:t xml:space="preserve"> Cuando el polígono de actuación sea determinado por los programas, la autoridad competente podrá promover los sistemas de actuación social, privada o por cooperación, según las necesidades, los recursos financieros disponibles, la colaboración de los sectores social, privado y demás circunstancias que concurr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l polígono se determine por la Secretaría a petición de los propietarios, éstos podrán proponer a la autoridad competente el sistema de actuación por coop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que los propietarios incumplan con las obligaciones que les derivan del sistema de actuación, la Administración Pública del Distrito Federal podrá intervenir, mediante convenio, para la conclusión del proye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65.</w:t>
      </w:r>
      <w:r>
        <w:rPr>
          <w:rFonts w:cs="Arial" w:ascii="Verdana" w:hAnsi="Verdana"/>
          <w:sz w:val="20"/>
          <w:szCs w:val="20"/>
        </w:rPr>
        <w:t xml:space="preserve"> El acuerdo por el que se aprueben los sistemas de actuación, se inscribirá en el Registro de los Planes y Programas de Desarrollo Urb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66.</w:t>
      </w:r>
      <w:r>
        <w:rPr>
          <w:rFonts w:cs="Arial" w:ascii="Verdana" w:hAnsi="Verdana"/>
          <w:sz w:val="20"/>
          <w:szCs w:val="20"/>
        </w:rPr>
        <w:t xml:space="preserve"> Cuando para la ejecución de los programas se requiera la constitución de una servidumbre legal sobre el inmueble, ésta se rige por las disposiciones de derecho común vig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I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 la actuación social, privada y por cooper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pPr>
      <w:r>
        <w:rPr>
          <w:rFonts w:cs="Arial" w:ascii="Verdana" w:hAnsi="Verdana"/>
          <w:b/>
          <w:sz w:val="20"/>
          <w:szCs w:val="20"/>
        </w:rPr>
        <w:t>Artículo 67.</w:t>
      </w:r>
      <w:r>
        <w:rPr>
          <w:rFonts w:cs="Arial" w:ascii="Verdana" w:hAnsi="Verdana"/>
          <w:sz w:val="20"/>
          <w:szCs w:val="20"/>
        </w:rPr>
        <w:t xml:space="preserve"> Los propietarios de los inmuebles ubicados en un área de actuación pueden solicitar a la Secretaría la constitución de un polígono de actuación y la aplicación de los sistemas de actuación social, privado o de cooperación, conforme a lo que determine el reglamento de est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pPr>
      <w:r>
        <w:rPr>
          <w:rFonts w:cs="Arial" w:ascii="Verdana" w:hAnsi="Verdana"/>
          <w:b/>
          <w:sz w:val="20"/>
          <w:szCs w:val="20"/>
        </w:rPr>
        <w:t>Artículo 68.</w:t>
      </w:r>
      <w:r>
        <w:rPr>
          <w:rFonts w:cs="Arial" w:ascii="Verdana" w:hAnsi="Verdana"/>
          <w:sz w:val="20"/>
          <w:szCs w:val="20"/>
        </w:rPr>
        <w:t xml:space="preserve"> Para la ejecución de los programas por los sistemas de actuación social, privada o de cooperación, los propietarios o poseedores a título de dueño de los predios, ubicados en un área de actuación, podrán asociarse entre sí o con la Administración Pública del Distrito Federal, mediante cualquiera de las figuras que establezca la legislación civil o mercantil vigente en el Distrito Federal, incluso cuando los terrenos sean de un solo propie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69.</w:t>
      </w:r>
      <w:r>
        <w:rPr>
          <w:rFonts w:cs="Arial" w:ascii="Verdana" w:hAnsi="Verdana"/>
          <w:sz w:val="20"/>
          <w:szCs w:val="20"/>
        </w:rPr>
        <w:t xml:space="preserve"> La transmisión a la Administración Pública del Distrito Federal de los terrenos destinados a equipamiento o infraestructura urbana será en pleno dominio y libre de gravámenes; así mismo las obras o instalaciones que se deban ejecutar serán a costa de los propiet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pPr>
      <w:r>
        <w:rPr>
          <w:rFonts w:cs="Arial" w:ascii="Verdana" w:hAnsi="Verdana"/>
          <w:b/>
          <w:sz w:val="20"/>
          <w:szCs w:val="20"/>
        </w:rPr>
        <w:t>Artículo 70.</w:t>
      </w:r>
      <w:r>
        <w:rPr>
          <w:rFonts w:cs="Arial" w:ascii="Verdana" w:hAnsi="Verdana"/>
          <w:sz w:val="20"/>
          <w:szCs w:val="20"/>
        </w:rPr>
        <w:t xml:space="preserve"> La ejecución de los programas, mediante el sistema de cooperación, consiste en que los propietarios, los poseedores a título del dueño y la Administración Pública del Distrito Federal participen conjuntamente en dicha ejecu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71.</w:t>
      </w:r>
      <w:r>
        <w:rPr>
          <w:rFonts w:cs="Arial" w:ascii="Verdana" w:hAnsi="Verdana"/>
          <w:sz w:val="20"/>
          <w:szCs w:val="20"/>
        </w:rPr>
        <w:t xml:space="preserve"> La Administración Pública del Distrito Federal, en la ejecución de los programas, podrá optar por alguna o algunas de las siguientes modalidades de particip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suscripción de un convenio de concertación en el que se definan las obligaciones del o de los particulares participantes y la ejecución de obras y acciones a cargo de la Administración Pública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aportación de bienes y/o recursos por parte del o de los particulares participantes y de la Administración Pública del Distrito Federal, mediante cualquiera de las figuras que establezca la legislación civil o mercantil vigente en el Distrito Federal;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La aportación de bienes y/o recursos al fideicomiso o asociación privados que constituya el particular para el cumplimiento estricto de los fines de dicho fideicomiso o asociación; los cuales deberán ser en beneficio del desarrollo urbano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Artículo 72.</w:t>
      </w:r>
      <w:r>
        <w:rPr>
          <w:rFonts w:cs="Arial" w:ascii="Verdana" w:hAnsi="Verdana"/>
          <w:sz w:val="20"/>
          <w:szCs w:val="20"/>
        </w:rPr>
        <w:t xml:space="preserve"> En cualquiera de los casos que señala el artículo anterior la Secretaría, previa opinión y dictamen del Comité de Proyectos Urbanos, someterá a la autorización del Jefe de Gobierno del Distrito Federal la participación que corresponda a la Administración Pública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que señala la fracción I del artículo anterior, previa la autorización que señala este artículo, la Secretaría con la participación que corresponda a las dependencias y entidades que intervengan, suscribirá el convenio de concer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de la fracción II del artículo anterior, la dirección de la asociación o fideicomiso que se adopte, estará a cargo de la Administración Pública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 la fracción III la asociación o fideicomiso privado que reciba la aportación, deberá garantizar la aplicación de los bienes y recursos a los fines para los que recibió dicha aport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73.</w:t>
      </w:r>
      <w:r>
        <w:rPr>
          <w:rFonts w:cs="Arial" w:ascii="Verdana" w:hAnsi="Verdana"/>
          <w:sz w:val="20"/>
          <w:szCs w:val="20"/>
        </w:rPr>
        <w:t xml:space="preserve"> Sólo mediante convenio en el que se fije el tiempo necesario, las razones o finalidad expresa, la oportunidad en el que se hará la devolución, el estado en el que los bienes deban ser devueltos, la cantidad que a título de indemnización corresponda, la autoridad podrá ocupar parcial o totalmente y en forma temporal los predios o los bienes de propiedad particular necesarios para la ejecución de las obras calificadas de utilidad o de interés públicos. Toda modalidad, limitación o restricción del dominio o expropiación, cuando la causa fundada sea la utilidad o el interés públicos, se transmitirán o resolverán con apego a las disposiciones constitucionales y legales aplic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EL ARTICULO QUE LO INTEGRA, G.O. 23 DE FEBRERO DE 1999)</w:t>
      </w:r>
    </w:p>
    <w:p>
      <w:pPr>
        <w:pStyle w:val="Normal"/>
        <w:autoSpaceDE w:val="false"/>
        <w:jc w:val="both"/>
        <w:rPr>
          <w:rFonts w:ascii="Verdana" w:hAnsi="Verdana" w:cs="Arial"/>
          <w:b/>
          <w:b/>
          <w:sz w:val="20"/>
          <w:szCs w:val="20"/>
        </w:rPr>
      </w:pPr>
      <w:r>
        <w:rPr>
          <w:rFonts w:cs="Arial" w:ascii="Verdana" w:hAnsi="Verdana"/>
          <w:b/>
          <w:sz w:val="20"/>
          <w:szCs w:val="20"/>
        </w:rPr>
        <w:t>Capítulo II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 la instrumentación de la planeación del desarroll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pPr>
      <w:r>
        <w:rPr>
          <w:rFonts w:cs="Arial" w:ascii="Verdana" w:hAnsi="Verdana"/>
          <w:b/>
          <w:sz w:val="20"/>
          <w:szCs w:val="20"/>
        </w:rPr>
        <w:t>Artículo 74.</w:t>
      </w:r>
      <w:r>
        <w:rPr>
          <w:rFonts w:cs="Arial" w:ascii="Verdana" w:hAnsi="Verdana"/>
          <w:sz w:val="20"/>
          <w:szCs w:val="20"/>
        </w:rPr>
        <w:t xml:space="preserve"> La Secretaría podrá autorizar el cambio de uso del suelo y aplicación de normas de ordenación en predios particulares, en suelo urbano dirigidos al comercio y servicios de bajo impacto urbano; a la micro y pequeña empresa y a la vivienda de interés social, bajo las siguientes condi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Secretaría podrá autorizar cambios al uso de suelo para los siguientes ca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Para locales comerciales, de servicios, administración y oficinas de bajo impacto urbano, de hasta 250 m2 de superficie construida. Quedan exceptuados los siguientes usos: gasolineras y verificentros; rastros y frigoríficos; mudanzas y paquete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entenderá por uso de bajo impacto urbano, los establecimientos comerciales y de servicio, que no obstruyan la vía pública, no provoquen congestionamientos viales, no arrojen al drenaje sustancias o desechos tóxicos, no utilicen materiales peligrosos, no emitan humos ni ruidos perceptibles por los vecinos, sé ubiquen en planta baja con acceso directo a la vía pública y los procesos de comercialización que se desarrollen sean al menude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Para la micro pequeña industria, de bajo impacto urbano y anticontaminante, de hasta 1,000 m2 de superficie del predio y 500 m2 cuadrados (sic) de superficie constru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Para la aplicación de la norma de ordenación no. 26 señalada en los Programas Delegacionales de Desarrollo Urbano, para proyectos de vivienda de interés social en áreas en donde sea factible su aplicación, siempre y cuando no cause impactos urbanos, ambientales y sociales negativ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ara la tramitación de las solicitudes de cambio de uso del suelo, se observará el siguiente proced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Deberá instalarse un Comité Técnico, coordinado por la Secretaría, con el fin de atender las solicitudes de cambio de uso del suelo. Este Comité analizará y dictaminará dichas solicitudes, atendiendo a lo señalado en la fracción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b) El Comité estará integrado p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 representante del titular de la Delegación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 representante por cada una de las dependencias siguientes: Secretaría de Desarrollo Urbano y Vivienda, Secretaría de Transportes y Vialidad, Secretaría de Desarrollo Económico, Sistema de Aguas de la Ciudad de México y de la Dirección General de Protección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 representante de la instancia de representación vecinal designado por los miembros del mismo, conforme a lo establecido en la Ley de la materia, de la zona de influencia en donde se ubica la solicitud de cambio de uso del sue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 representante de la Comisión de Desarrollo e Infraestructura Urbana, de la Asamblea Legislativa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La solicitud se presentará a la Delegación correspondiente y el promovente deberá instalar un letrero perfectamente visible y legible desde la vía pública, indicando el uso de suelo vigente y el solicitado; así como el número de registro de ingreso de la solicitud y el plazo para manifestar opiniones a la Dele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 La Delegación turnará la solicitud al Comité Técnico, en su caso incluyendo las observaciones recibi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 El Comité Técnico sesionara de acuerdo a la demanda de solicitudes de cambio de uso del suelo recibidas o al menos una vez al m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La Secretaría publicará por una sola vez en la Gaceta Oficial del Distrito Federal, el Dictamen correspondiente emitido por el Comité Técnico, incluyendo una síntesis de la propuesta presentada por el interesado, a fin de quienes acrediten su interés legítimo de conformidad con la Ley del Procedimiento Administrativo, presenten ante la Secretaría las observaciones o comentarios que consideren proced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 Tomando en consideración lo anterior, la Secretaría emitirá una resolución, fundada y motivada en la que podrá autorizar o negar la solicitud que se le haya presentado y la notificará al interesado personalmente o por correo certific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h) La resolución cuando sea positiva, se publicará en la Gaceta Oficial del Distrito Federal, se inscribirá en el Registro de los Planes y Programas de Desarrollo Urbano y en el Registro Público de la Propiedad y del Comercio. La resolución surtirá efectos a partir de su publicación; una vez inscrita, se expedirá el certificado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términos a que se sujetará este procedimiento se establecerán en el reglamento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procedimientos a que se refiere este artículo, no podrán aplicarse en ningún caso, en predios que se ubiquen dentro de los polígonos de programas parciales, que en el acuerdo que les dio origen se haya incluido la no modificación de los mismos, durante la vigencia de los programas parciales en suelo urb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b/>
          <w:b/>
          <w:sz w:val="20"/>
          <w:szCs w:val="20"/>
        </w:rPr>
      </w:pPr>
      <w:r>
        <w:rPr>
          <w:rFonts w:cs="Arial" w:ascii="Verdana" w:hAnsi="Verdana"/>
          <w:b/>
          <w:sz w:val="20"/>
          <w:szCs w:val="20"/>
        </w:rPr>
        <w:t>TITULO VI</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De la participación social y la participación privad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Unic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Artículo 75.</w:t>
      </w:r>
      <w:r>
        <w:rPr>
          <w:rFonts w:cs="Arial" w:ascii="Verdana" w:hAnsi="Verdana"/>
          <w:sz w:val="20"/>
          <w:szCs w:val="20"/>
        </w:rPr>
        <w:t xml:space="preserve"> La Administración Pública del Distrito Federal apoyará y promoverá la participación de los sectores social y privado en el desarrollo urbano, ajustándose a las disposiciones de los program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pPr>
      <w:r>
        <w:rPr>
          <w:rFonts w:cs="Arial" w:ascii="Verdana" w:hAnsi="Verdana"/>
          <w:b/>
          <w:sz w:val="20"/>
          <w:szCs w:val="20"/>
        </w:rPr>
        <w:t>Artículo 76.</w:t>
      </w:r>
      <w:r>
        <w:rPr>
          <w:rFonts w:cs="Arial" w:ascii="Verdana" w:hAnsi="Verdana"/>
          <w:sz w:val="20"/>
          <w:szCs w:val="20"/>
        </w:rPr>
        <w:t xml:space="preserve"> La Administración Pública del Distrito Federal apoyará y promoverá la participación social y privada en los proyectos, en la construcción y rehabilitación de vivienda de interés social y popular; en el financiamiento, construcción y operación de proyectos de infraestructura, equipamiento y prestación de servicios públicos urbanos, habitacionales, industriales, comerciales; en la determinación, conservación y consolidación de la espacialidad, la imagen y el paisaje urbano de la Ciudad y de su patrimonio arqueológico, histórico, artístico y cultural; recreativos y turísticos; proyectos estratégicos urbanos; la regeneración y conservación del Distrito Federal, y la prevención, control y atención de riesgos, contingencias naturales y urban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simismo, respetará y apoyará las diversas formas de organización, tradicionales y propias de las comunidades, en los pueblos, barrios y colonias de la Ciudad para que participen en el desarrollo urbano bajo cualquier forma de asociación prevista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pPr>
      <w:r>
        <w:rPr>
          <w:rFonts w:cs="Arial" w:ascii="Verdana" w:hAnsi="Verdana"/>
          <w:b/>
          <w:sz w:val="20"/>
          <w:szCs w:val="20"/>
        </w:rPr>
        <w:t xml:space="preserve">Artículo 77.- </w:t>
      </w:r>
      <w:r>
        <w:rPr>
          <w:rFonts w:cs="Arial" w:ascii="Verdana" w:hAnsi="Verdana"/>
          <w:sz w:val="20"/>
          <w:szCs w:val="20"/>
        </w:rPr>
        <w:t>El Consejo Asesor de Desarrollo Urbano y Vivienda, es un organismo permanente de participación social que asesora en la emisión de estudios, propuestas, opiniones, consultas y análisis en materia de desarrollo urbano y vivienda para su impulso, fomento, desarrollo y mejoramiento; el cual estará integrado de la siguiente for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Secretario de Desarrollo Urbano y Vivienda, quien presidirá y nombrará al secretario técn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presidentes de las Comisiones de Desarrollo e Infraestructura Urbana y de Vivienda de la Asambl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Dos consejeros por cada una de las Comisiones de Desarrollo e Infraestructura Urbana, de Vivienda, de Desarrollo Metropolitano, de Desarrollo Rural y de Población y Desarrollo de la Asambl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Un consejero por cada uno de los colegios de profesionistas, afines al desarrollo urbano y la vivienda, y de las instituciones de educación superior con programas en la materia, a invitación del titular de la Secreta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os organismos de los sectores social y privado podrán participar a invitación del consejo o de alguna de sus comisiones, sobre asuntos específico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Representantes de las dependencias y entidades de la Administración Pública Local, municipios conurbados y gobiernos estatales, así como de las dependencias y entidades del Gobierno Federal, a invitación del titular de la Secretar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9 DE ENERO DE 2004)</w:t>
      </w:r>
    </w:p>
    <w:p>
      <w:pPr>
        <w:pStyle w:val="Normal"/>
        <w:autoSpaceDE w:val="false"/>
        <w:jc w:val="both"/>
        <w:rPr/>
      </w:pPr>
      <w:r>
        <w:rPr>
          <w:rFonts w:cs="Arial" w:ascii="Verdana" w:hAnsi="Verdana"/>
          <w:b/>
          <w:sz w:val="20"/>
          <w:szCs w:val="20"/>
        </w:rPr>
        <w:t>Artículo 78.-</w:t>
      </w:r>
      <w:r>
        <w:rPr>
          <w:rFonts w:cs="Arial" w:ascii="Verdana" w:hAnsi="Verdana"/>
          <w:sz w:val="20"/>
          <w:szCs w:val="20"/>
        </w:rPr>
        <w:t xml:space="preserve"> El Consejo Asesor de Desarrollo Urbano y Vivienda, cuyos integrantes participan en forma honorífica, tendrá a su cargo la elaboración de propuestas y opiniones sobre los siguientes aspec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Los proyectos de los programas y el reglamento de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b) Los proyectos de infraestructura, equipamiento, servicios urbanos, vivienda y, en general, aquellos que influyan sobre la estructura urbana de la ciu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c) Los problemas del desarrollo urbano y la vivienda que deban ser valorados constantemente para contribuir a que la planeación urbana sea un proceso permanente;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 Estudios o asuntos específicos relacionados con el logro de los objetivos de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rFonts w:ascii="Verdana" w:hAnsi="Verdana" w:cs="Arial"/>
          <w:sz w:val="20"/>
          <w:szCs w:val="20"/>
        </w:rPr>
      </w:pPr>
      <w:r>
        <w:rPr>
          <w:rFonts w:cs="Arial" w:ascii="Verdana" w:hAnsi="Verdana"/>
          <w:sz w:val="20"/>
          <w:szCs w:val="20"/>
        </w:rPr>
        <w:t>e) Políticas y acciones de fomento, desarrollo y promoción de la vivienda, en particular, la destinada a los núcleos de población de atención prioritaria, que propicien la participación de los sectores público, social y priv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rFonts w:ascii="Verdana" w:hAnsi="Verdana" w:cs="Arial"/>
          <w:sz w:val="20"/>
          <w:szCs w:val="20"/>
        </w:rPr>
      </w:pPr>
      <w:r>
        <w:rPr>
          <w:rFonts w:cs="Arial" w:ascii="Verdana" w:hAnsi="Verdana"/>
          <w:sz w:val="20"/>
          <w:szCs w:val="20"/>
        </w:rPr>
        <w:t>f) Mecanismos que promuevan la participación ciudadana en la elaboración, seguimiento y evaluación de programas de vivienda y política habitaci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 xml:space="preserve">El Consejo Asesor de Desarrollo Urbano y Vivienda podrá trabajar en comisiones dentro de la esfera de sus funciones. Su estructura y funcionamiento se regulará por el reglamento de est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b/>
          <w:b/>
          <w:sz w:val="20"/>
          <w:szCs w:val="20"/>
        </w:rPr>
      </w:pPr>
      <w:r>
        <w:rPr>
          <w:rFonts w:cs="Arial" w:ascii="Verdana" w:hAnsi="Verdana"/>
          <w:b/>
          <w:sz w:val="20"/>
          <w:szCs w:val="20"/>
        </w:rPr>
        <w:t>TITULO VII</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DE LOS ESTIMULOS Y LOS SERVICI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 los estímul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Artículo 79.</w:t>
      </w:r>
      <w:r>
        <w:rPr>
          <w:rFonts w:cs="Arial" w:ascii="Verdana" w:hAnsi="Verdana"/>
          <w:sz w:val="20"/>
          <w:szCs w:val="20"/>
        </w:rPr>
        <w:t xml:space="preserve"> La ejecución de los programas en los polígonos de actuación llevada a cabo por los particulares, mediante los sistemas de actuación social, privada o por cooperación dará lugar a que se les otorguen los estímulos correspo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del párrafo anterior, los programas deberán prever el otorgamiento de estímulos para los pobladores de menores ingresos y para quienes se ajusten a las acciones determinadas como prioritar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se otorgarán estímulos ni se prestarán servicios urbanos cuando se contravenga lo dispuesto en esta Ley, los programas y su regl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80.</w:t>
      </w:r>
      <w:r>
        <w:rPr>
          <w:rFonts w:cs="Arial" w:ascii="Verdana" w:hAnsi="Verdana"/>
          <w:sz w:val="20"/>
          <w:szCs w:val="20"/>
        </w:rPr>
        <w:t xml:space="preserve"> Los estímulos fiscales se sujetarán a las disposiciones del Código Financiero del Distrito Federal y al Presupuesto de Egresos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81.</w:t>
      </w:r>
      <w:r>
        <w:rPr>
          <w:rFonts w:cs="Arial" w:ascii="Verdana" w:hAnsi="Verdana"/>
          <w:sz w:val="20"/>
          <w:szCs w:val="20"/>
        </w:rPr>
        <w:t xml:space="preserve"> La Secretaría promoverá, conjuntamente con la Secretaría de Finanzas, el otorgamiento de estímulos financieros para el cumplimiento de los program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82.</w:t>
      </w:r>
      <w:r>
        <w:rPr>
          <w:rFonts w:cs="Arial" w:ascii="Verdana" w:hAnsi="Verdana"/>
          <w:sz w:val="20"/>
          <w:szCs w:val="20"/>
        </w:rPr>
        <w:t xml:space="preserve"> La Secretaría podrá proveer la capacitación y a la asistencia técnica en materias relacionadas con el desarrollo urbano y el ordenamiento territor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tal efecto, celebrará convenios con las instituciones educativas, a fin de que se incluyan estas materias en los programas de estud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83.</w:t>
      </w:r>
      <w:r>
        <w:rPr>
          <w:rFonts w:cs="Arial" w:ascii="Verdana" w:hAnsi="Verdana"/>
          <w:sz w:val="20"/>
          <w:szCs w:val="20"/>
        </w:rPr>
        <w:t xml:space="preserve"> El reglamento de esta Ley regulará estos estímulos y podrá establecer otros adicion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t>Capítulo II</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De los servicios públicos urban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ículo 84. Los servicios públicos urbanos se prestarán de conformidad con las necesidades sociales y las prioridades que se establezcan en los program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ículo 85. Los estímulos y los servicios públicos en el suelo de conservación, serán acordes a la defensa y aprovechamiento de los recursos naturales, de conformidad con los program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ículo 86. Cuando en las relotificaciones, los conjuntos y los polígonos de actuación se lleven a cabo proyectos y acciones impulsados por el sector social, la Administración Pública brindará los estímulos para que puedan realizarse las obras de equipamiento urbano, infraestructura y servicios que se requier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b/>
          <w:b/>
          <w:sz w:val="20"/>
          <w:szCs w:val="20"/>
        </w:rPr>
      </w:pPr>
      <w:r>
        <w:rPr>
          <w:rFonts w:cs="Arial" w:ascii="Verdana" w:hAnsi="Verdana"/>
          <w:b/>
          <w:sz w:val="20"/>
          <w:szCs w:val="20"/>
        </w:rPr>
        <w:t>TITULO VIII</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DE LAS LICENCIAS, CERTIFICACIONES Y MEDIDAS DE SEGURIDAD</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 las licencias y certificac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Artículo 87.</w:t>
      </w:r>
      <w:r>
        <w:rPr>
          <w:rFonts w:cs="Arial" w:ascii="Verdana" w:hAnsi="Verdana"/>
          <w:sz w:val="20"/>
          <w:szCs w:val="20"/>
        </w:rPr>
        <w:t xml:space="preserve"> Las licencias, las certificaciones relativas a los programas, los permisos, la protocolización y el otorgamiento y firma ante fedatario público; el registro, la supervisión, vigilancia y las medidas de seguridad deberán coadyuvar al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t>Cuando las autoridades competentes en los términos de esta Ley tengan conocimiento de constancias, que se presuman apócrifas, la Administración Pública del Distrito Federal hará la denuncia correspondiente por conducto de la dependencia competente, por los ilícitos que resulten. Los documentos apócrifos serán inexistentes y no producirán efectos jurídic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3 DE FEBRERO DE 1999)</w:t>
      </w:r>
    </w:p>
    <w:p>
      <w:pPr>
        <w:pStyle w:val="Normal"/>
        <w:autoSpaceDE w:val="false"/>
        <w:jc w:val="both"/>
        <w:rPr>
          <w:rFonts w:ascii="Verdana" w:hAnsi="Verdana" w:cs="Arial"/>
          <w:sz w:val="20"/>
          <w:szCs w:val="20"/>
        </w:rPr>
      </w:pPr>
      <w:r>
        <w:rPr>
          <w:rFonts w:cs="Arial" w:ascii="Verdana" w:hAnsi="Verdana"/>
          <w:sz w:val="20"/>
          <w:szCs w:val="20"/>
        </w:rPr>
        <w:t>Las autoridades competentes implementarán los mecanismos de información para consulta del público respecto de certificaciones, permisos, licencias y autorizaciones que emitan, en los términos del reglamento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 xml:space="preserve">En el caso de aquellas constancias, certificados, certificaciones, permisos, licencias, autorizaciones, registros de manifestación de construcción y demás documentos oficiales que hubieran sido emitidos por error, dolo o mala fe, la Administración Pública del Distrito Federal, por conducto de la dependencia competente, declarará la nulidad del acto de que se trate. También podrá revocarlo de oficio cuando no cumpla con el marco legal vigente, sobrevengan cuestiones de interés público o, en su caso, promoverá el procedimiento de lesividad ante el Tribunal de lo Contencioso Administrativo del Distrito Federal, en los términos de la Ley de Procedimiento Administrativo del Distrito Federal, independientemente de las responsabilidades administrativas o penales que result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9 DE ENERO DE 2004)</w:t>
      </w:r>
    </w:p>
    <w:p>
      <w:pPr>
        <w:pStyle w:val="Normal"/>
        <w:autoSpaceDE w:val="false"/>
        <w:jc w:val="both"/>
        <w:rPr>
          <w:rFonts w:ascii="Verdana" w:hAnsi="Verdana" w:cs="Arial"/>
          <w:sz w:val="20"/>
          <w:szCs w:val="20"/>
        </w:rPr>
      </w:pPr>
      <w:r>
        <w:rPr>
          <w:rFonts w:cs="Arial" w:ascii="Verdana" w:hAnsi="Verdana"/>
          <w:sz w:val="20"/>
          <w:szCs w:val="20"/>
        </w:rPr>
        <w:t>Artículo 88.- El Registro de los Planes y Programas podrá expedir certificados de zonificación para uso específico, certificados de zonificación para uso de suelo permitidos, certificados de acreditación de uso de suelo por derechos adquiridos y certificados únicos de zonificación de uso de suelo específico y factibilidad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El certificado de zonificación para usos permitidos, es el documento oficial, expedido por el Registro de los Planes y Programas de Desarrollo Urbano, en el que se hace constar lo que los programas vigentes disponen en materia de uso del suelo y normas de ordenación, para un predio determinado en función de la zonificación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El certificado de zonificación para uso específico, es el documento oficial expedido por el Registro de los Planes y Programas de Desarrollo Urbano, en el que se hace constar lo que los programas vigentes disponen en materia de uso del suelo y normas de ordenación para un predio determinado sobre sí un uso del suelo esta permitido o prohibido; o para aquel predio al que se le haya autorizado cambio de uso de sue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3 DE FEBRERO DE 1999)</w:t>
      </w:r>
    </w:p>
    <w:p>
      <w:pPr>
        <w:pStyle w:val="Normal"/>
        <w:autoSpaceDE w:val="false"/>
        <w:jc w:val="both"/>
        <w:rPr>
          <w:rFonts w:ascii="Verdana" w:hAnsi="Verdana" w:cs="Arial"/>
          <w:sz w:val="20"/>
          <w:szCs w:val="20"/>
        </w:rPr>
      </w:pPr>
      <w:r>
        <w:rPr>
          <w:rFonts w:cs="Arial" w:ascii="Verdana" w:hAnsi="Verdana"/>
          <w:sz w:val="20"/>
          <w:szCs w:val="20"/>
        </w:rPr>
        <w:t>El certificado de acreditación de uso del suelo por derechos adquiridos, es el documento oficial expedido en los términos de los párrafos anteriores, por medio del cual se reconoce el derecho de los propietarios, poseedores o sus causahabientes de un predio en los términos del artículo 22 fracción IV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rFonts w:ascii="Verdana" w:hAnsi="Verdana" w:cs="Arial"/>
          <w:sz w:val="20"/>
          <w:szCs w:val="20"/>
        </w:rPr>
      </w:pPr>
      <w:r>
        <w:rPr>
          <w:rFonts w:cs="Arial" w:ascii="Verdana" w:hAnsi="Verdana"/>
          <w:sz w:val="20"/>
          <w:szCs w:val="20"/>
        </w:rPr>
        <w:t>El certificado único de zonificación de uso de suelo específico y factibilidades, es el documento oficial expedido en los términos de los párrafos anteriores, el cual se elabora con las opiniones técnicas de las unidades administrativas competentes, y en el que se hace constar la posibilidad de dotación de agua, servicios de drenaje y desagüe pluvial, de impacto ambiental, vialidad y uso de suelo, para la construcción de conjuntos habitacionales de hasta 200 viviendas ó 10,000 metros cuadrados de construcción para uso habitacional y hasta 5,000 metros cuadrados de construcción para uso comercial, industrial y de servicios, excepto para los proyectos que requieran estudio de impacto urbano o urbano-ambiental, de acuerdo al Sistema de Información Geográf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rFonts w:ascii="Verdana" w:hAnsi="Verdana" w:cs="Arial"/>
          <w:sz w:val="20"/>
          <w:szCs w:val="20"/>
        </w:rPr>
      </w:pPr>
      <w:r>
        <w:rPr>
          <w:rFonts w:cs="Arial" w:ascii="Verdana" w:hAnsi="Verdana"/>
          <w:sz w:val="20"/>
          <w:szCs w:val="20"/>
        </w:rPr>
        <w:t xml:space="preserve">El reglamento de esta Ley, regulará los casos en los que se requiera de estas licencias y consignará las normas conforme a las cuales se otorgará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89.</w:t>
      </w:r>
      <w:r>
        <w:rPr>
          <w:rFonts w:cs="Arial" w:ascii="Verdana" w:hAnsi="Verdana"/>
          <w:sz w:val="20"/>
          <w:szCs w:val="20"/>
        </w:rPr>
        <w:t xml:space="preserve"> Esta Ley determina las siguientes licenc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 (DEROGADA, G.O. 29 DE ENERO DE 20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I. Constru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F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Subdivi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Relotif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DEROGADA, G.O. 29 DE ENERO DE 20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DEROGADA, G.O. 29 DE ENERO DE 20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3 DE FEBRERO DE 1999)</w:t>
      </w:r>
    </w:p>
    <w:p>
      <w:pPr>
        <w:pStyle w:val="Normal"/>
        <w:autoSpaceDE w:val="false"/>
        <w:jc w:val="both"/>
        <w:rPr>
          <w:rFonts w:ascii="Verdana" w:hAnsi="Verdana" w:cs="Arial"/>
          <w:sz w:val="20"/>
          <w:szCs w:val="20"/>
        </w:rPr>
      </w:pPr>
      <w:r>
        <w:rPr>
          <w:rFonts w:cs="Arial" w:ascii="Verdana" w:hAnsi="Verdana"/>
          <w:sz w:val="20"/>
          <w:szCs w:val="20"/>
        </w:rPr>
        <w:t>VIII. Explotación de minas, canteras y yacimientos pétreos para la obtención de materiales para la construcción;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3 DE FEBRERO DE 1999)</w:t>
      </w:r>
    </w:p>
    <w:p>
      <w:pPr>
        <w:pStyle w:val="Normal"/>
        <w:autoSpaceDE w:val="false"/>
        <w:jc w:val="both"/>
        <w:rPr>
          <w:rFonts w:ascii="Verdana" w:hAnsi="Verdana" w:cs="Arial"/>
          <w:sz w:val="20"/>
          <w:szCs w:val="20"/>
        </w:rPr>
      </w:pPr>
      <w:r>
        <w:rPr>
          <w:rFonts w:cs="Arial" w:ascii="Verdana" w:hAnsi="Verdana"/>
          <w:sz w:val="20"/>
          <w:szCs w:val="20"/>
        </w:rPr>
        <w:t>IX. Anuncios, en todas sus modalidad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reglamento de esta Ley, regulará los casos en los que se requiere de estas licencias y las normas conforme a las cuales se otorgará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90.</w:t>
      </w:r>
      <w:r>
        <w:rPr>
          <w:rFonts w:cs="Arial" w:ascii="Verdana" w:hAnsi="Verdana"/>
          <w:sz w:val="20"/>
          <w:szCs w:val="20"/>
        </w:rPr>
        <w:t xml:space="preserve"> En el otorgamiento de las licencias en relación con las zonas y los inmuebles catalogados como arqueológicos, históricos o artísticos, en los términos de la legislación federal aplicable, se observará la concurrencia con los Institutos Nacionales de Antropología e Historia y de Bellas Artes, en el ámbito de sus competenc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91.</w:t>
      </w:r>
      <w:r>
        <w:rPr>
          <w:rFonts w:cs="Arial" w:ascii="Verdana" w:hAnsi="Verdana"/>
          <w:sz w:val="20"/>
          <w:szCs w:val="20"/>
        </w:rPr>
        <w:t xml:space="preserve"> Los fedatarios públicos, al autorizar los actos jurídicos relacionados con la transmisión de propiedad o con el uso y aprovechamiento de inmuebles, deberán transcribir en los actos jurídicos que autoricen, los certificados del Registro de los Planes y Programas en los que se asienten las normas de planeación urbana que regulen al bien o bienes inmuebles a que dicho acto se refie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se podrá inscribir en el Registro de los Planes y Programas, ni en el Registro Público de la Propiedad los actos jurídicos a que se refiere el párrafo anterior, en los que no se transcriba la certificación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ecretaría enviará copia de las calificaciones de mejoramiento, que inscriba o cancele en el Registro de los Planes y Programas, a los demás registros inmobiliarios, administrativos o fiscales, del Distrito Federal o de la Federación, a los que corresponda alguna competencia, en relación con los predios materia de dichas calificaciones, en un plazo que no exceda de 20 días háb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rFonts w:ascii="Verdana" w:hAnsi="Verdana" w:cs="Arial"/>
          <w:sz w:val="20"/>
          <w:szCs w:val="20"/>
        </w:rPr>
      </w:pPr>
      <w:r>
        <w:rPr>
          <w:rFonts w:cs="Arial" w:ascii="Verdana" w:hAnsi="Verdana"/>
          <w:sz w:val="20"/>
          <w:szCs w:val="20"/>
        </w:rPr>
        <w:t>Artículo 92.- Los directores responsables de obra y corresponsables son aquellas personas físicas registradas y autorizadas por la Secretaría para formular, supervisar y ejecutar proyectos normados por esta Ley, sus reglamentos, los programas, normas técnicas y demás normativa aplicable y son responsables de la observancia de las disposiciones establecidas en los ordenamientos antes citados, en el acto en que otorgan la responsiva relativa al ámbito de su intervención profesi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requisitos y procedimientos para ser directores responsables de obra y corresponsables se establecerán en el Reglamento de Construc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evaluación, admisión y supervisión de los Directores Responsables de Obra y de los Corresponsables quedará a cargo de un Órgano Colegiado, el cual funcionará de conformidad con la normativa que al efecto se expida. </w:t>
      </w:r>
    </w:p>
    <w:p>
      <w:pPr>
        <w:pStyle w:val="Normal"/>
        <w:autoSpaceDE w:val="false"/>
        <w:jc w:val="both"/>
        <w:rPr>
          <w:rFonts w:ascii="Verdana" w:hAnsi="Verdana" w:cs="Arial"/>
          <w:sz w:val="20"/>
          <w:szCs w:val="20"/>
        </w:rPr>
      </w:pPr>
      <w:r>
        <w:rPr>
          <w:rFonts w:eastAsia="Verdana" w:cs="Verdana" w:ascii="Verdana" w:hAnsi="Verdana"/>
          <w:sz w:val="20"/>
          <w:szCs w:val="20"/>
        </w:rPr>
        <w:t xml:space="preserve"> </w:t>
      </w:r>
      <w:r>
        <w:br w:type="page"/>
      </w:r>
    </w:p>
    <w:p>
      <w:pPr>
        <w:pStyle w:val="Normal"/>
        <w:autoSpaceDE w:val="false"/>
        <w:jc w:val="both"/>
        <w:rPr>
          <w:rFonts w:ascii="Verdana" w:hAnsi="Verdana" w:cs="Arial"/>
          <w:b/>
          <w:b/>
          <w:sz w:val="20"/>
          <w:szCs w:val="20"/>
        </w:rPr>
      </w:pPr>
      <w:r>
        <w:rPr>
          <w:rFonts w:cs="Arial" w:ascii="Verdana" w:hAnsi="Verdana"/>
          <w:b/>
          <w:sz w:val="20"/>
          <w:szCs w:val="20"/>
        </w:rPr>
        <w:t>Capítulo I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 las medidas de seguridad</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Artículo 93.</w:t>
      </w:r>
      <w:r>
        <w:rPr>
          <w:rFonts w:cs="Arial" w:ascii="Verdana" w:hAnsi="Verdana"/>
          <w:sz w:val="20"/>
          <w:szCs w:val="20"/>
        </w:rPr>
        <w:t xml:space="preserve"> Se consideran como medidas de segur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suspensión de trabajos y serv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clausura temporal o definitiva, total o parcial de las instalaciones, las construcciones y las obr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 desocupación o desalojo de inmue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 demolición de construc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l retiro de instalacione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 prohibición de actos de utiliz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medidas de seguridad serán ordenadas por las autoridades competentes del Distrito Federal en caso de riesgo, son de inmediata ejecución, tienen carácter preventivo y se aplicarán sin perjuicio de las sanciones que en su caso correspondan, por las infracciones cometi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plicación de estas medidas se sujetará a lo dispuesto en Código Civil y en las leyes de Protección Civil y de Procedimiento Administrativo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b/>
          <w:b/>
          <w:sz w:val="20"/>
          <w:szCs w:val="20"/>
        </w:rPr>
      </w:pPr>
      <w:r>
        <w:rPr>
          <w:rFonts w:cs="Arial" w:ascii="Verdana" w:hAnsi="Verdana"/>
          <w:b/>
          <w:sz w:val="20"/>
          <w:szCs w:val="20"/>
        </w:rPr>
        <w:t>TITULO IX</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DE LAS SANCIONES Y PROCEDIMIENT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 las Sanc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9 DE ENERO DE 2004)</w:t>
      </w:r>
    </w:p>
    <w:p>
      <w:pPr>
        <w:pStyle w:val="Normal"/>
        <w:autoSpaceDE w:val="false"/>
        <w:jc w:val="both"/>
        <w:rPr/>
      </w:pPr>
      <w:r>
        <w:rPr>
          <w:rFonts w:cs="Arial" w:ascii="Verdana" w:hAnsi="Verdana"/>
          <w:b/>
          <w:sz w:val="20"/>
          <w:szCs w:val="20"/>
        </w:rPr>
        <w:t>Artículo 94.-</w:t>
      </w:r>
      <w:r>
        <w:rPr>
          <w:rFonts w:cs="Arial" w:ascii="Verdana" w:hAnsi="Verdana"/>
          <w:sz w:val="20"/>
          <w:szCs w:val="20"/>
        </w:rPr>
        <w:t xml:space="preserve"> La violación a esta Ley, a sus Reglamentos, a los Programas, normas técnicas o a cualquier otra disposición aplicable se considera infracción e implica la aplicación de sanciones administrativas, independientemente de las de carácter penal, así como la obligación civil de indemnizar, cuando proce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de las violaciones cometidas por los servidores públicos, se aplicarán las disposiciones que regulen la responsabilidad de los mism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l aplicarse las sanciones, se tomará en cuenta la capacidad económica del infractor, la gravedad de la infracción, las circunstancias particulares del caso y la reincidencia cuando una persona hubiera sido sancionada por contravenir una disposición de esta Ley y cometiera nuevamente alguna infracción a la mism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eincidencia se sancionará con la imposición del doble de la multa que corresponda a la infracción cometid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plazo de prescripción de las sanciones será de un año y empezará a computarse desde el día en que la autoridad tenga conocimiento de la comisión de la infra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9 DE ENERO DE 2004)</w:t>
      </w:r>
    </w:p>
    <w:p>
      <w:pPr>
        <w:pStyle w:val="Normal"/>
        <w:autoSpaceDE w:val="false"/>
        <w:jc w:val="both"/>
        <w:rPr/>
      </w:pPr>
      <w:r>
        <w:rPr>
          <w:rFonts w:cs="Arial" w:ascii="Verdana" w:hAnsi="Verdana"/>
          <w:b/>
          <w:sz w:val="20"/>
          <w:szCs w:val="20"/>
        </w:rPr>
        <w:t>Artículo 95.-</w:t>
      </w:r>
      <w:r>
        <w:rPr>
          <w:rFonts w:cs="Arial" w:ascii="Verdana" w:hAnsi="Verdana"/>
          <w:sz w:val="20"/>
          <w:szCs w:val="20"/>
        </w:rPr>
        <w:t xml:space="preserve"> Se consideran sanciones aplicables por acciones u omisiones que generen violaciones o infracciones a esta Ley, a sus reglamentos, normas técnicas y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rescisión de conven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suspensión de los trabaj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II. La clausura, parcial o total de ob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V. La demolición o retiro parcial o tot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 intervención administrativa de las empres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 pérdida de los estímulos otorg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VII. La revocación de las licencias, permisos y autorizaciones otorg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VIII. Las multas que se prevean en los reglamentos correspondiente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X. El arresto administrativo hasta por treinta y seis horas, conmutable por multa. En el caso de falsedad de manifestación de construcción, será inconmutable el arres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9 DE ENERO DE 2004)</w:t>
      </w:r>
    </w:p>
    <w:p>
      <w:pPr>
        <w:pStyle w:val="Normal"/>
        <w:autoSpaceDE w:val="false"/>
        <w:jc w:val="both"/>
        <w:rPr>
          <w:rFonts w:ascii="Verdana" w:hAnsi="Verdana" w:cs="Arial"/>
          <w:sz w:val="20"/>
          <w:szCs w:val="20"/>
        </w:rPr>
      </w:pPr>
      <w:r>
        <w:rPr>
          <w:rFonts w:cs="Arial" w:ascii="Verdana" w:hAnsi="Verdana"/>
          <w:sz w:val="20"/>
          <w:szCs w:val="20"/>
        </w:rPr>
        <w:t>X. El retiro de los anuncios y sus estructur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anción correspondiente al retiro del anuncio y sus estructuras, deberá efectuarse por el titular de la licencia o permiso y/o el propietario o poseedor del predio, en un término que no exceda las 24 horas siguientes a partir de la notificación que al efecto se realice; en caso contrario el retiro será efectuado por la autoridad con cargo al particular, cuyo costo tendrá el carácter de crédito fisc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95 BIS.-</w:t>
      </w:r>
      <w:r>
        <w:rPr>
          <w:rFonts w:cs="Arial" w:ascii="Verdana" w:hAnsi="Verdana"/>
          <w:sz w:val="20"/>
          <w:szCs w:val="20"/>
        </w:rPr>
        <w:t xml:space="preserve"> Las sanciones de carácter administrativo previstas para los Directores Responsables de Obra, Corresponsables y Peritos consistirán, según la gravedad de la falta, 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monestación por escr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Mul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uspensión temporal del registr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ancelación del regist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imposición de las sanciones previstas en este artículo, no exime al infractor de la responsabilidad civil o penal en que pueda incurri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96.</w:t>
      </w:r>
      <w:r>
        <w:rPr>
          <w:rFonts w:cs="Arial" w:ascii="Verdana" w:hAnsi="Verdana"/>
          <w:sz w:val="20"/>
          <w:szCs w:val="20"/>
        </w:rPr>
        <w:t xml:space="preserve"> Se sancionará con mul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Del 5% al 10% del valor comercial de las obras e instalaciones, cuando éstas se ejecuten sin licencia o con una licencia cuyo contenido sea violatoria de los programas. En este caso se aplicará la sanción al promotor de la obra y al director responsable de ob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n las fusiones, subdivisiones, relotificaciones y conjuntos ilegales, del 5% al 10% del valor comercial del terre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A quienes no respeten las normas referentes al desarrollo urbano para las personas con discapacidad se les aplicarán las siguientes mult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20 a 40 veces el salario míni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A quien obstaculice la circulación peatonal o las rampas ubicadas en las esquinas, para su uso por las personas con discapacidad;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A quien ocupe las zonas de estacionamiento reservadas para su uso por las personas con discapac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3% al 6% del valor comer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Del equipo dedicado a la prestación de servicios públicos urbanos a quien no respete dichas nor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De las obras de infraestructura o equipamiento urbano, a quienes las realicen sin respetar dichas norma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De las obras de las construcciones o instalaciones, a quienes las realicen sin respetar dichas nor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Cuando de la contabilidad del infractor se desprenda que el beneficio que resulte de una infracción sea superior a la sanción que corresponda, ésta podrá incrementarse hasta el monto del beneficio obtenido. La Secretaría podrá solicitar la intervención de los órganos competentes para determinar dicha ut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96 A.</w:t>
      </w:r>
      <w:r>
        <w:rPr>
          <w:rFonts w:cs="Arial" w:ascii="Verdana" w:hAnsi="Verdana"/>
          <w:sz w:val="20"/>
          <w:szCs w:val="20"/>
        </w:rPr>
        <w:t xml:space="preserve"> Los responsables solidarios, a que se refiere el artículo 7° de este ordenamiento, responderán por el pago de gastos y multas, por las infracciones cometidas a la presente ley y sus reglamentos y demás disposiciones aplicables, que determine la autoridad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96-B.</w:t>
      </w:r>
      <w:r>
        <w:rPr>
          <w:rFonts w:cs="Arial" w:ascii="Verdana" w:hAnsi="Verdana"/>
          <w:sz w:val="20"/>
          <w:szCs w:val="20"/>
        </w:rPr>
        <w:t xml:space="preserve"> Serán solidariamente responsables del pago de los gastos causados por el retiro o la demolición de los anuncios que dicte la autoridad, quienes hayan intervenido en la autorización o contratación para la colocación del anuncio. Se presume, salvo prueba en contrario, que han intervenido en la autorización o contratación para la colocación de los anun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propietario del anuncio y su estruc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propietario o poseedor del inmueble en que se ubique el anunci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El productor o prestador de los bienes o servicios que se anunci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9 DE ENERO DE 2004)</w:t>
      </w:r>
    </w:p>
    <w:p>
      <w:pPr>
        <w:pStyle w:val="Normal"/>
        <w:autoSpaceDE w:val="false"/>
        <w:jc w:val="both"/>
        <w:rPr/>
      </w:pPr>
      <w:r>
        <w:rPr>
          <w:rFonts w:cs="Arial" w:ascii="Verdana" w:hAnsi="Verdana"/>
          <w:b/>
          <w:sz w:val="20"/>
          <w:szCs w:val="20"/>
        </w:rPr>
        <w:t>Artículo 96- C.</w:t>
      </w:r>
      <w:r>
        <w:rPr>
          <w:rFonts w:cs="Arial" w:ascii="Verdana" w:hAnsi="Verdana"/>
          <w:sz w:val="20"/>
          <w:szCs w:val="20"/>
        </w:rPr>
        <w:t xml:space="preserve"> Procederá la ejecución forzosa en caso de que se hubiera agotado el procedimiento administrativo y el obligado no hubiera acatado lo ordenado por la autoridad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I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l silencio administrativ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 xml:space="preserve">Artículo 97. (DEROGADO, G.O. 7 DE JUNIO DE 200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pPr>
      <w:r>
        <w:rPr>
          <w:rFonts w:cs="Arial" w:ascii="Verdana" w:hAnsi="Verdana"/>
          <w:b/>
          <w:sz w:val="20"/>
          <w:szCs w:val="20"/>
        </w:rPr>
        <w:t>Artículo 98.</w:t>
      </w:r>
      <w:r>
        <w:rPr>
          <w:rFonts w:cs="Arial" w:ascii="Verdana" w:hAnsi="Verdana"/>
          <w:sz w:val="20"/>
          <w:szCs w:val="20"/>
        </w:rPr>
        <w:t xml:space="preserve"> Se entenderán negadas por silencio administrativo las solicitudes presentadas en los términos que fija el procedimiento administrativo, en los siguientes ca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ertificación de acreditación de uso del suelo por derechos adquiri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9 DE ENERO DE 2004)</w:t>
      </w:r>
    </w:p>
    <w:p>
      <w:pPr>
        <w:pStyle w:val="Normal"/>
        <w:autoSpaceDE w:val="false"/>
        <w:jc w:val="both"/>
        <w:rPr>
          <w:rFonts w:ascii="Verdana" w:hAnsi="Verdana" w:cs="Arial"/>
          <w:sz w:val="20"/>
          <w:szCs w:val="20"/>
        </w:rPr>
      </w:pPr>
      <w:r>
        <w:rPr>
          <w:rFonts w:cs="Arial" w:ascii="Verdana" w:hAnsi="Verdana"/>
          <w:sz w:val="20"/>
          <w:szCs w:val="20"/>
        </w:rPr>
        <w:t>II. Solicitudes de dictamen de impacto urbano o urbano-ambiental cuando se refieran a obras de impacto urbano o impacto urbano ambiental, o de construcciones riesgosas, calificadas como tales por el reglamento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olicitudes de modificación de los programa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Solicitudes de licencias de construcción que se pretendan ejecutar en suelo de conserv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ículo 99. Un extracto de las resoluciones obtenidas por las vías señaladas en los dos artículos anteriores, deberán publicarse en la Gaceta Oficial dentro de los 15 días hábiles a partir de la fecha en la que (sic) autoridad, en cumplimiento del procedimiento administrativo correspondiente, las decla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II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 la acción públic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ículo 100. Quienes resulten afectados, en los términos de la Ley de Procedimiento Administrativo del Distrito Federal, pueden ejercitar acción pública ante las autoridades competentes de la Administración Pública, cuando se estén llevando a cabo construcciones, cambios de usos o destino del suelo u otros aprovechamientos de inmuebles que contravengan lo establecido en esta Ley, en su reglamento y en los progra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la autoridad ante la que se ejercite la acción pública se declare incompetente, deberá turnar el escrito mediante el cual ésta se ejercite a la autoridad que considere compet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dar curso a dicha acción pública, bastará que se presente por escrito y que se indiquen los hechos, las presuntas infracciones cometidas, los datos necesarios que permitan localizar a los presuntos infractores, en caso de que se conozcan por quien ejercite la acción, el nombre y domicilio del denunciante, así como las pruebas en que se fund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autoridades competentes de la Administración Pública del Distrito Federal efectuarán las inspecciones y diligencias necesarias para la comprobación de los hechos denunciados, oirán previamente a los interesados y en su caso a los afectados, realizarán la evaluación correspondiente y tomará las medidas proced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todo caso las autoridades competentes de la Administración Pública del Distrito Federal, dentro de los 30 días naturales siguientes a la presentación de la acción pública, deberán resolver lo conduc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ítulo IV</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l recurso de inconformidad</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Artículo 101.</w:t>
      </w:r>
      <w:r>
        <w:rPr>
          <w:rFonts w:cs="Arial" w:ascii="Verdana" w:hAnsi="Verdana"/>
          <w:sz w:val="20"/>
          <w:szCs w:val="20"/>
        </w:rPr>
        <w:t xml:space="preserve"> En contra de las resoluciones que dicten o ejecuten las autoridades administrativas del Distrito Federal, en materia de esta Ley, de su reglamento o de los programas, los interesados afectados podrán interponer el recurso de inconformidad previsto en la Ley de Procedimiento Administrativo del Distrito Federal o intentar el juicio de nulidad ante el Tribunal de lo Contencioso Administrativo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N. DE E. POR DISPOSICION DEL ARTICULO SEGUNDO DEL PRESENTE DECRETO LAS NORMAS DE ORDENACION GENERALES, PASAN A FORMAR PARTE DE LA LEY DE DESARROLLO URBANO DEL DISTRITO FEDERAL Y DEL PROGRAMA GENERAL DE DESARROLLO URBANO DEL DISTRITO FEDERAL PUBLICADAS EN LA GACETA OFICIAL DEL DISTRITO FEDERAL EL 8 DE ABRIL DE 2005.</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NORMAS DE ORDENACION GENE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1. COEFICIENTE DE OCUPACIÓN DEL SUELO (COS) Y COEFICIENTE DE UTILIZACIÓN DEL SUELO (CU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 zonificación se determinan el número de niveles permitidos y el porcentaje del área libre en relación con la superficie del terre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oeficiente de ocupación del suelo (COS), se establece para obtener la superficie de desplante en planta baja, restando del total de la superficie del predio el porcentaje de área libre que establece la zonificación. Se calcula con la expresión siguient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S= 1 - % de área libre (expresado en decimales) / superficie total del pred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superficie de desplante es el resultado de multiplicar el COS, por la superficie total del pred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coeficiente de utilización del suelo (CUS), es la relación aritmética existente entre la superficie total construida en todos los niveles de la edificación y la superficie total del terreno. Se calcula con la expresión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S= (superficie de desplante x número de niveles permitidos) / superficie total del pred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superficie máxima de construcción es el resultado de multiplicar el CUS por la superficie total del pred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construcción bajo el nivel de banqueta no cuantifica dentro de la superficie máxima de construcción permitida y deberá cumplir con lo señalado en las Normas de Ordenación Generales números 2 y 4. Para los casos de la Norma número 2, tratándose de predios con pendiente descendente, este criterio se aplica a los espacios construidos para estacionamientos y locales no habit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predios menores a 200 metros, en donde el área libre establecida en la zonificación sea del 40% o mayor, se podrá optar por un área libre de hasta un 30%, siempre y cuando no se rebase la superficie máxima de construcción permit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los árboles localizados dentro del área a construir, el propietario o poseedor deberá sujetarse a lo dispuesto en la Ley ambiental del Distrito Federal. En los casos donde exista necesidad de incrementar el área libre por la presencia de árboles a conservar, se podrá ajustar el proyecto, respetando el CUS (coeficiente de utilización del suelo). Lo anterior, previo dictamen de la Secretaría de Desarrollo Urbano y Vivienda, en el que se especifiquen claramente las alturas y áreas libres autorizad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2. TERRENOS CON PENDIENTE NATURAL EN SUE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En pendiente descendente, en relación con la ubicación de la banque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número de niveles que señala la zonificación, deberá respetarse en toda la superficie del terreno a partir del nivel de desplante. En los terrenos con pendiente natural mayor al 65%, se podrán construir muros de contención hasta 3.50 m de altura con un espaciamiento no menor a 4.00 m, solamente cuando se trate de rellenos para conformar terraz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predios con pendiente mayor al 30 % y menor al 65% será factible incrementar la altura hasta 7 niveles ó 21 m de altura, a partir del desplante de la construcción hasta el nivel de terreno. Lo anterior sin excavar el terreno natural bajo el nivel de banque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construcción deberá ubicarse en la porción del terreno con pendiente menor al 65 %, el área restante deberá respetarse como área jardinada y, en su caso, se podrá pavimentar sólo hasta el 10% con materiales permeabl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niveles por debajo del nivel de banqueta pueden ser habitables, siempre y cuando cumplan con el Reglamento de Construcciones en cuanto a la ventilación e iluminación. Lo anterior, sin rebasar la superficie máxima de construcción y el número de viviendas indicadas en la zonif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los árboles localizados dentro del área a construir, el propietario o poseedor deberá sujetarse a lo dispuesto en la Ley Ambient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En pendiente ascendente, en relación con la ubicación de la banque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número de niveles que señala la zonificación deberá respetarse en toda la superficie del terreno a partir del nivel de desplante. Se permitirá excavar un máximo del 25 % de la superficie del terreno hasta el nivel de banqueta sin superar la altura de 3.50 m de los muros de contención, creando terrazas y adecuándose a la topografía del terre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predios con pendiente mayor a 30 % será factible incrementar la altura hasta 7 niveles y sin rebasar los 21 m de altura, a partir del desplante de la construcción. Lo anterior sin exceder la superficie máxima de construcción y el número de viviendas permitidas, indicadas en la zonificación del Programa Delegacional de Desarrollo Urbano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construcción deberá ubicarse en la porción del terreno con pendiente de hasta 65%, el área restante deberá respetarse como área jardinada y se podrá pavimentar hasta el 10% de esta área con materiales perme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3. FUSIÓN DE DOS O MÁS PREDIOS CUANDO UNO DE ELLOS SE UBIQUE EN ZONIFICACIÓN HABITACIONAL (H)</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dos o más predios se fusionen y en dicha fusión se incluya el uso habitacional (H), podrá optarse por la zonificación que mejor se adapte a las necesidades del proyecto, siempre y cuando su acceso y salida no se generen por la zona habitacional, debiendo ser por el frente hacia la zonificación que permita el u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o que respecta a la altura y área libre, prevalecerá la zonificación elegida y deberá adaptarse al entorno de la zona, de acuerdo a lo señalado en los Programas de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existir derechos adquiridos para alguno de los predios, estos se perderán o el particular deberá decidir entre la fusión de los predios o los derechos adquir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4. ÁREA LIBRE DE CONSTRUCCIÓN Y RECARGA DE AGUAS PLUVIALES AL SUBSUE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área libre de construcción cuyo porcentaje se establece en la zonificación, podrá pavimentarse en un 30% con materiales permeables, cuando éstas áreas se utilicen como andadores o huellas para el tránsito y/o estacionamiento de vehículos. El resto deberá utilizarse como área jardin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os casos de promoción de vivienda de interés social y popular, podrá pavimentarse hasta el 50% del área libre con materiales perme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por las características del subsuelo en que se encuentre ubicado el predio, se dificulte la infiltración del agua, o ésta resulte inconveniente por razones de seguridad por la infiltración de substancias contaminantes, o cuando por razones de procedimiento constructivo no sea factible proporcionar el área jardinada que establece la zonificación, se podrá utilizar hasta la totalidad del área libre bajo el nivel medio de banqueta, considerando lo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área libre que establece la zonificación deberá mantenerse a partir de la planta baja en todo tipo de terre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berá implementarse un sistema alternativo de captación y aprovechamiento de aguas pluviales, tanto de la superficie construida, como del área libre requerida por la zonificación, mecanismo que el Sistema de Aguas de la Ciudad de México evaluará y aproba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icho sistema deberá estar indicado en los planos de instalaciones hidrosanitarias o de instalaciones especiales y formarán parte del proyecto arquitectónico, previo al trámite del Registro de Manifestación de Construcción o Licencia de Construcción Espe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os los proyectos sujetos al Estudio de Impacto Urbano deberán contar con un sistema alternativo de captación y aprovechamiento de aguas pluviales y residu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utoridad correspondiente revisará que dicho sistema esté integrado a la obra. En caso de no acreditarlo, al momento del aviso de terminación de obra correspondiente, la autoridad competente no otorgará la autorización de uso y ocup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5. ÁREA CONSTRUIBLE EN ZONIFICACIÓN DENOMINADA ESPACIOS ABIERTOS (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 zonificación denominada Espacios Abiertos (EA), el área total construida podrá ser de hasta el 10% de la superficie del predio y el área de desplante podrá ser de hasta el 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dichas áreas, se permitirá la instalación de bibliotecas, centros de información, librerías y demás espacios públicos destinados a la educación, cultura, esparcimiento y recreación, previo dictamen de la Secretaría de Desarrollo Urbano y Vivienda y opinión de la Delegación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6. ÁREA CONSTRUIBLE EN ZONIFICACIÓN DENOMINADA ÁREAS DE VALOR AMBIENTAL (A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 zonificación Áreas de Valor Ambiental (AV), el área total construida podrá ser de hasta el 5% de la superficie del predio y el área de desplante podrá ser de hasta el 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permitirá la instalación de canchas deportivas, áreas recreativas y de esparcimiento al aire libre, previo dictamen de la Secretaría de Desarrollo Urbano y Vivienda y de la Secretaría del Medio Amb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7. ALTURAS DE EDIFICACIÓN Y RESTRICCIONES EN LA COLINDANCIA POSTERIOR DEL PRED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altura total de la edificación será de acuerdo a la establecida en la zonificación, así como en las Normas de Ordenación para las Áreas de Actuación y las Normas de Ordenación Particulares para cada Delegación para colonias y vialidades, y se deberá considerar a partir del nivel medio de banque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Ningún punto de las edificaciones podrá estar a mayor altura que dos veces su distancia mínima a un plano virtual vertical que se localice sobre el alineamiento opuesto de la calle. Para los predios que tengan frente a plazas o jardines, el alineamiento opuesto para los fines de esta norma se localizará a 5.00 m hacia adentro del alineamiento de la acera opues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de que la altura obtenida del número de niveles permitidos por la zonificación, sea mayor a dos veces el ancho de la calle medida entre alineamientos opuestos, la edificación deberá remeterse la distancia necesaria para que la altura cumpla con la siguiente rel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ltura = 2 x (separación entre alineamientos opuestos + remetimiento + 1.50 m)</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La altura máxima de entrepiso, para uso habitacional será de 3.60 m de piso terminado a piso terminado y hasta de 4.50 m para otros usos. La altura mínima de entrepiso se determina de acuerdo a lo establecido en el Reglamento de Construcciones para el Distrito Federal y sus Normas Técnicas Complementarias. Para el caso de techos inclinados, la altura de éstos forma parte de la altura total de la edif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En el caso de que por razones de procedimiento constructivo se opte por construir el estacionamiento conforme a la Norma de Ordenación General número 1, es decir, medio nivel por abajo del nivel de banqueta, el número de niveles permitidos se contará a partir del nivel resultante arriba del nivel medio de banqueta. Este último podrá tener una altura máxima de 1.80 m sobre el nivel medio de banque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 Todas las edificaciones de más de 6 niveles, deberán observar una restricción mínima en la colindancia posterior de un 15% de su altura y una separación que no podrá ser menor a 4 metros, debiendo cumplir con lo establecido en el Reglamento de Construcciones para el Distrito Federal, con respecto a patios de iluminación y ventil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exceptúan de lo anterior, las edificaciones que colinden con edificaciones existentes y cuya altura sea similar y hasta dos niveles men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 Alturas cuando los predios tienen más de un fr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n dos frentes a diferentes calles sin ser esqui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o de ellos da a una calle de menor sección; la altura resultante deberá mantenerse hasta una distancia de un 1/3 del largo del predio hacia la calle de menor sección o remeterse para lograr la al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n dos frentes en esqui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altura será aquella que resulte del promedio de las secciones de las dos calles o remeterse para lograr la al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 tres frent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altura será aquella que resulte del promedio de las secciones de las tres calles o remeterse para lograr la al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n cuatro fr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altura será aquella que resulte del promedio de las secciones de 4 calles o remeterse para lograr la al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acuerdo al proyecto, se podrá aplicar el instrumento de desarrollo urbano denominado Polígono de Actuación, que permite, al tratarse de más de dos predios, la relocalización de usos y la modificación de la altura, siempre y cuando no se rebase la superficie máxima de construcción permit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 que el predio se ubique en Área de Conservación Patrimonial, sea un inmueble catalogado o colinde con un inmueble catalogado, para la determinación de la altura se requerirá opinión, dictamen o permiso de Instituto Nacional de Antropología e Historia, Instituto Nacional de Bellas Artes o Secretaría de Desarrollo Urbano y Vivienda, según sea el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8. INSTALACIONES PERMITIDAS POR ENCIMA DEL NÚMERO DE NIVE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instalaciones permitidas por encima de los niveles especificados en la zonificación podrán ser proyectos de naturación de azoteas, celdas de acumulación de energía solar, antenas, tanques, astas banderas, casetas de maquinaria, lavaderos y tendederos, siempre y cuando sean compatibles con el uso del suelo permitido y, en el caso de las Áreas de Conservación Patrimonial e inmuebles catalogados, éstos se sujetarán a las opiniones, dictámenes y permisos del Instituto Nacional de Antropología e Historia (INAH), del Instituto Nacional de Bellas Artes (INBA) y de la Secretaría de Desarrollo Urbano y Vivienda (SEDUVI), además de las normas de ordenación que establece el Programa Delegacional de Desarrollo Urbano para Áreas de Conservación Patrimon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instalación de estaciones repetidoras de telefonía celular o inalámbrica, requerirán de dictamen de la SEDUVI.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pretiles en las azoteas no deberán ser mayores a 1.5 metros de altura y no cuantifican como nivel adicional en la zonificación permit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9. SUBDIVISIÓN DE PRED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superficie mínima resultante para la subdivisión de predios será de acuerdo con lo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UELO URBANO </w:t>
        <w:tab/>
        <w:tab/>
        <w:t>SUELO DE CONSER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ZONIFICACIÓN</w:t>
        <w:tab/>
        <w:t>SUP.</w:t>
        <w:tab/>
        <w:t>ZONIFICACIÓN</w:t>
        <w:tab/>
        <w:t xml:space="preserve">SUP. </w:t>
      </w:r>
    </w:p>
    <w:p>
      <w:pPr>
        <w:pStyle w:val="Normal"/>
        <w:autoSpaceDE w:val="false"/>
        <w:jc w:val="both"/>
        <w:rPr>
          <w:rFonts w:ascii="Verdana" w:hAnsi="Verdana" w:cs="Arial"/>
          <w:sz w:val="20"/>
          <w:szCs w:val="20"/>
        </w:rPr>
      </w:pPr>
      <w:r>
        <w:rPr>
          <w:rFonts w:cs="Arial" w:ascii="Verdana" w:hAnsi="Verdana"/>
          <w:sz w:val="20"/>
          <w:szCs w:val="20"/>
        </w:rPr>
        <w:tab/>
        <w:tab/>
        <w:tab/>
        <w:t>(m2)</w:t>
        <w:tab/>
        <w:tab/>
        <w:tab/>
        <w:tab/>
        <w:t>(m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H </w:t>
        <w:tab/>
        <w:tab/>
        <w:t xml:space="preserve">150 </w:t>
        <w:tab/>
        <w:tab/>
        <w:t xml:space="preserve">HRC </w:t>
        <w:tab/>
        <w:tab/>
        <w:tab/>
        <w:t>25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lang w:val="it-IT"/>
        </w:rPr>
      </w:pPr>
      <w:r>
        <w:rPr>
          <w:rFonts w:cs="Arial" w:ascii="Verdana" w:hAnsi="Verdana"/>
          <w:sz w:val="20"/>
          <w:szCs w:val="20"/>
          <w:lang w:val="it-IT"/>
        </w:rPr>
        <w:t xml:space="preserve">HC </w:t>
        <w:tab/>
        <w:tab/>
        <w:t xml:space="preserve">200 </w:t>
        <w:tab/>
        <w:tab/>
        <w:t xml:space="preserve">HR </w:t>
        <w:tab/>
        <w:tab/>
        <w:tab/>
        <w:t>500</w:t>
      </w:r>
    </w:p>
    <w:p>
      <w:pPr>
        <w:pStyle w:val="Normal"/>
        <w:autoSpaceDE w:val="false"/>
        <w:jc w:val="both"/>
        <w:rPr>
          <w:rFonts w:ascii="Verdana" w:hAnsi="Verdana" w:cs="Arial"/>
          <w:sz w:val="20"/>
          <w:szCs w:val="20"/>
          <w:lang w:val="it-IT"/>
        </w:rPr>
      </w:pPr>
      <w:r>
        <w:rPr>
          <w:rFonts w:cs="Arial" w:ascii="Verdana" w:hAnsi="Verdana"/>
          <w:sz w:val="20"/>
          <w:szCs w:val="20"/>
          <w:lang w:val="it-IT"/>
        </w:rPr>
      </w:r>
    </w:p>
    <w:p>
      <w:pPr>
        <w:pStyle w:val="Normal"/>
        <w:autoSpaceDE w:val="false"/>
        <w:jc w:val="both"/>
        <w:rPr>
          <w:rFonts w:ascii="Verdana" w:hAnsi="Verdana" w:cs="Arial"/>
          <w:sz w:val="20"/>
          <w:szCs w:val="20"/>
          <w:lang w:val="it-IT"/>
        </w:rPr>
      </w:pPr>
      <w:r>
        <w:rPr>
          <w:rFonts w:cs="Arial" w:ascii="Verdana" w:hAnsi="Verdana"/>
          <w:sz w:val="20"/>
          <w:szCs w:val="20"/>
          <w:lang w:val="it-IT"/>
        </w:rPr>
        <w:t xml:space="preserve">HM </w:t>
        <w:tab/>
        <w:tab/>
        <w:t xml:space="preserve">750 </w:t>
        <w:tab/>
        <w:tab/>
        <w:t xml:space="preserve">HRB </w:t>
        <w:tab/>
        <w:tab/>
        <w:tab/>
        <w:t>1,000</w:t>
      </w:r>
    </w:p>
    <w:p>
      <w:pPr>
        <w:pStyle w:val="Normal"/>
        <w:autoSpaceDE w:val="false"/>
        <w:jc w:val="both"/>
        <w:rPr>
          <w:rFonts w:ascii="Verdana" w:hAnsi="Verdana" w:cs="Arial"/>
          <w:sz w:val="20"/>
          <w:szCs w:val="20"/>
          <w:lang w:val="it-IT"/>
        </w:rPr>
      </w:pPr>
      <w:r>
        <w:rPr>
          <w:rFonts w:cs="Arial" w:ascii="Verdana" w:hAnsi="Verdana"/>
          <w:sz w:val="20"/>
          <w:szCs w:val="20"/>
          <w:lang w:val="it-IT"/>
        </w:rPr>
      </w:r>
    </w:p>
    <w:p>
      <w:pPr>
        <w:pStyle w:val="Normal"/>
        <w:autoSpaceDE w:val="false"/>
        <w:jc w:val="both"/>
        <w:rPr>
          <w:rFonts w:ascii="Verdana" w:hAnsi="Verdana" w:cs="Arial"/>
          <w:sz w:val="20"/>
          <w:szCs w:val="20"/>
          <w:lang w:val="it-IT"/>
        </w:rPr>
      </w:pPr>
      <w:r>
        <w:rPr>
          <w:rFonts w:cs="Arial" w:ascii="Verdana" w:hAnsi="Verdana"/>
          <w:sz w:val="20"/>
          <w:szCs w:val="20"/>
          <w:lang w:val="it-IT"/>
        </w:rPr>
        <w:t xml:space="preserve">HO </w:t>
        <w:tab/>
        <w:tab/>
        <w:t xml:space="preserve">500 </w:t>
        <w:tab/>
        <w:tab/>
        <w:t xml:space="preserve">RE </w:t>
        <w:tab/>
        <w:tab/>
        <w:tab/>
        <w:t>5,000</w:t>
      </w:r>
    </w:p>
    <w:p>
      <w:pPr>
        <w:pStyle w:val="Normal"/>
        <w:autoSpaceDE w:val="false"/>
        <w:jc w:val="both"/>
        <w:rPr>
          <w:rFonts w:ascii="Verdana" w:hAnsi="Verdana" w:cs="Arial"/>
          <w:sz w:val="20"/>
          <w:szCs w:val="20"/>
          <w:lang w:val="it-IT"/>
        </w:rPr>
      </w:pPr>
      <w:r>
        <w:rPr>
          <w:rFonts w:cs="Arial" w:ascii="Verdana" w:hAnsi="Verdana"/>
          <w:sz w:val="20"/>
          <w:szCs w:val="20"/>
          <w:lang w:val="it-IT"/>
        </w:rPr>
      </w:r>
    </w:p>
    <w:p>
      <w:pPr>
        <w:pStyle w:val="Normal"/>
        <w:autoSpaceDE w:val="false"/>
        <w:jc w:val="both"/>
        <w:rPr>
          <w:rFonts w:ascii="Verdana" w:hAnsi="Verdana" w:cs="Arial"/>
          <w:sz w:val="20"/>
          <w:szCs w:val="20"/>
          <w:lang w:val="it-IT"/>
        </w:rPr>
      </w:pPr>
      <w:r>
        <w:rPr>
          <w:rFonts w:cs="Arial" w:ascii="Verdana" w:hAnsi="Verdana"/>
          <w:sz w:val="20"/>
          <w:szCs w:val="20"/>
          <w:lang w:val="it-IT"/>
        </w:rPr>
        <w:t xml:space="preserve">CB </w:t>
        <w:tab/>
        <w:tab/>
        <w:t xml:space="preserve">250 </w:t>
        <w:tab/>
        <w:tab/>
        <w:t xml:space="preserve">PE </w:t>
        <w:tab/>
        <w:tab/>
        <w:tab/>
        <w:t>10,000</w:t>
      </w:r>
    </w:p>
    <w:p>
      <w:pPr>
        <w:pStyle w:val="Normal"/>
        <w:autoSpaceDE w:val="false"/>
        <w:jc w:val="both"/>
        <w:rPr>
          <w:rFonts w:ascii="Verdana" w:hAnsi="Verdana" w:cs="Arial"/>
          <w:sz w:val="20"/>
          <w:szCs w:val="20"/>
          <w:lang w:val="it-IT"/>
        </w:rPr>
      </w:pPr>
      <w:r>
        <w:rPr>
          <w:rFonts w:cs="Arial" w:ascii="Verdana" w:hAnsi="Verdana"/>
          <w:sz w:val="20"/>
          <w:szCs w:val="20"/>
          <w:lang w:val="it-IT"/>
        </w:rPr>
      </w:r>
    </w:p>
    <w:p>
      <w:pPr>
        <w:pStyle w:val="Normal"/>
        <w:autoSpaceDE w:val="false"/>
        <w:jc w:val="both"/>
        <w:rPr>
          <w:rFonts w:ascii="Verdana" w:hAnsi="Verdana" w:cs="Arial"/>
          <w:sz w:val="20"/>
          <w:szCs w:val="20"/>
        </w:rPr>
      </w:pPr>
      <w:r>
        <w:rPr>
          <w:rFonts w:cs="Arial" w:ascii="Verdana" w:hAnsi="Verdana"/>
          <w:sz w:val="20"/>
          <w:szCs w:val="20"/>
        </w:rPr>
        <w:t xml:space="preserve">E </w:t>
        <w:tab/>
        <w:tab/>
        <w:t xml:space="preserve">750 </w:t>
        <w:tab/>
        <w:tab/>
        <w:t xml:space="preserve">PARA </w:t>
        <w:tab/>
        <w:tab/>
        <w:t>10,0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 </w:t>
        <w:tab/>
        <w:tab/>
        <w:t>75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subdividir un predio en una superficie menor a 750 m² deberá contar con un frente a la vía pública de 7 m como mínimo y en caso de ser mayor de 750 m², deberá tener un frente mínimo de 15 m. Lo anterior condicionado a que la dimensión del predio en el alineamiento sea, mínimo equivalente a una cuarta parte de la profundidad media del pred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excepciones a estas dimensiones, estarán indicadas en el Programa Delegacional o Parcial de Desarrollo Urbano, en su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 los Programas de Regularización de la Tenencia de la Tierra, el lote mínimo será determinado en el Programa que para el efecto se elabo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10. ALTURAS MÁXIMAS EN VIALIDADES EN FUNCIÓN DE LA SUPERFICIE DEL PREDIO Y RESTRICCIONES DE CONSTRUCCIÓN AL FONDO Y LATE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sta norma es aplicable únicamente en las zonas y vialidades que señale el Programa Delegacional de Desarrollo Urbano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os los proyectos en que se aplique esta norma, deberán incrementar el espacio para estacionamiento de visitantes en un mínimo de 20% respecto a lo que establece el Reglamento de Construcciones para el Distrito Federal y sus Normas Técnicas Complementar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predios con superficies a partir de 1,000 m 2, y con un frente mínimo de 15 m, la altura, número de niveles y separaciones laterales se sujetarán a lo que indica el siguiente cuadr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UPERFICIE</w:t>
        <w:tab/>
        <w:tab/>
        <w:t>NO. DE</w:t>
        <w:tab/>
        <w:t xml:space="preserve">RESTRICCIONES </w:t>
        <w:tab/>
        <w:t>ÁREA</w:t>
      </w:r>
    </w:p>
    <w:p>
      <w:pPr>
        <w:pStyle w:val="Normal"/>
        <w:autoSpaceDE w:val="false"/>
        <w:jc w:val="both"/>
        <w:rPr>
          <w:rFonts w:ascii="Verdana" w:hAnsi="Verdana" w:cs="Arial"/>
          <w:sz w:val="20"/>
          <w:szCs w:val="20"/>
        </w:rPr>
      </w:pPr>
      <w:r>
        <w:rPr>
          <w:rFonts w:cs="Arial" w:ascii="Verdana" w:hAnsi="Verdana"/>
          <w:sz w:val="20"/>
          <w:szCs w:val="20"/>
        </w:rPr>
        <w:t xml:space="preserve">DEL PREDIO </w:t>
        <w:tab/>
        <w:t>NIVELES</w:t>
        <w:tab/>
        <w:t>MÍNIMAS</w:t>
        <w:tab/>
        <w:tab/>
        <w:t xml:space="preserve">LIBRE </w:t>
      </w:r>
    </w:p>
    <w:p>
      <w:pPr>
        <w:pStyle w:val="Normal"/>
        <w:autoSpaceDE w:val="false"/>
        <w:jc w:val="both"/>
        <w:rPr>
          <w:rFonts w:ascii="Verdana" w:hAnsi="Verdana" w:cs="Arial"/>
          <w:sz w:val="20"/>
          <w:szCs w:val="20"/>
        </w:rPr>
      </w:pPr>
      <w:r>
        <w:rPr>
          <w:rFonts w:cs="Arial" w:ascii="Verdana" w:hAnsi="Verdana"/>
          <w:sz w:val="20"/>
          <w:szCs w:val="20"/>
        </w:rPr>
        <w:t>M2</w:t>
        <w:tab/>
        <w:tab/>
        <w:tab/>
        <w:t>MÁXIMOS</w:t>
        <w:tab/>
        <w:t>LATERALES</w:t>
        <w:tab/>
        <w:tab/>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
        <w:tab/>
        <w:tab/>
        <w:tab/>
        <w:tab/>
        <w:t>(M)</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1,000-1,500 </w:t>
        <w:tab/>
        <w:tab/>
        <w:t xml:space="preserve">11 </w:t>
        <w:tab/>
        <w:tab/>
        <w:t xml:space="preserve">3.0 </w:t>
        <w:tab/>
        <w:tab/>
        <w:tab/>
        <w:t>30</w:t>
      </w:r>
    </w:p>
    <w:p>
      <w:pPr>
        <w:pStyle w:val="Normal"/>
        <w:autoSpaceDE w:val="false"/>
        <w:jc w:val="both"/>
        <w:rPr>
          <w:rFonts w:ascii="Verdana" w:hAnsi="Verdana" w:cs="Arial"/>
          <w:sz w:val="20"/>
          <w:szCs w:val="20"/>
        </w:rPr>
      </w:pPr>
      <w:r>
        <w:rPr>
          <w:rFonts w:cs="Arial" w:ascii="Verdana" w:hAnsi="Verdana"/>
          <w:sz w:val="20"/>
          <w:szCs w:val="20"/>
        </w:rPr>
        <w:t xml:space="preserve">1,501-2,000 </w:t>
        <w:tab/>
        <w:tab/>
        <w:t xml:space="preserve">13 </w:t>
        <w:tab/>
        <w:tab/>
        <w:t xml:space="preserve">3.0 </w:t>
        <w:tab/>
        <w:tab/>
        <w:tab/>
        <w:t>30</w:t>
      </w:r>
    </w:p>
    <w:p>
      <w:pPr>
        <w:pStyle w:val="Normal"/>
        <w:autoSpaceDE w:val="false"/>
        <w:jc w:val="both"/>
        <w:rPr>
          <w:rFonts w:ascii="Verdana" w:hAnsi="Verdana" w:cs="Arial"/>
          <w:sz w:val="20"/>
          <w:szCs w:val="20"/>
        </w:rPr>
      </w:pPr>
      <w:r>
        <w:rPr>
          <w:rFonts w:cs="Arial" w:ascii="Verdana" w:hAnsi="Verdana"/>
          <w:sz w:val="20"/>
          <w:szCs w:val="20"/>
        </w:rPr>
        <w:t xml:space="preserve">2,001-2,500 </w:t>
        <w:tab/>
        <w:tab/>
        <w:t xml:space="preserve">15 </w:t>
        <w:tab/>
        <w:tab/>
        <w:t xml:space="preserve">3.0 </w:t>
        <w:tab/>
        <w:tab/>
        <w:tab/>
        <w:t>30</w:t>
      </w:r>
    </w:p>
    <w:p>
      <w:pPr>
        <w:pStyle w:val="Normal"/>
        <w:autoSpaceDE w:val="false"/>
        <w:jc w:val="both"/>
        <w:rPr>
          <w:rFonts w:ascii="Verdana" w:hAnsi="Verdana" w:cs="Arial"/>
          <w:sz w:val="20"/>
          <w:szCs w:val="20"/>
        </w:rPr>
      </w:pPr>
      <w:r>
        <w:rPr>
          <w:rFonts w:cs="Arial" w:ascii="Verdana" w:hAnsi="Verdana"/>
          <w:sz w:val="20"/>
          <w:szCs w:val="20"/>
        </w:rPr>
        <w:t xml:space="preserve">2,501-3,000 </w:t>
        <w:tab/>
        <w:tab/>
        <w:t xml:space="preserve">17 </w:t>
        <w:tab/>
        <w:tab/>
        <w:t xml:space="preserve">3.5 </w:t>
        <w:tab/>
        <w:tab/>
        <w:tab/>
        <w:t>35</w:t>
      </w:r>
    </w:p>
    <w:p>
      <w:pPr>
        <w:pStyle w:val="Normal"/>
        <w:autoSpaceDE w:val="false"/>
        <w:jc w:val="both"/>
        <w:rPr>
          <w:rFonts w:ascii="Verdana" w:hAnsi="Verdana" w:cs="Arial"/>
          <w:sz w:val="20"/>
          <w:szCs w:val="20"/>
        </w:rPr>
      </w:pPr>
      <w:r>
        <w:rPr>
          <w:rFonts w:cs="Arial" w:ascii="Verdana" w:hAnsi="Verdana"/>
          <w:sz w:val="20"/>
          <w:szCs w:val="20"/>
        </w:rPr>
        <w:t xml:space="preserve">3,001-4,000 </w:t>
        <w:tab/>
        <w:tab/>
        <w:t xml:space="preserve">19 </w:t>
        <w:tab/>
        <w:tab/>
        <w:t xml:space="preserve">3.5 </w:t>
        <w:tab/>
        <w:tab/>
        <w:tab/>
        <w:t>35</w:t>
      </w:r>
    </w:p>
    <w:p>
      <w:pPr>
        <w:pStyle w:val="Normal"/>
        <w:autoSpaceDE w:val="false"/>
        <w:jc w:val="both"/>
        <w:rPr>
          <w:rFonts w:ascii="Verdana" w:hAnsi="Verdana" w:cs="Arial"/>
          <w:sz w:val="20"/>
          <w:szCs w:val="20"/>
        </w:rPr>
      </w:pPr>
      <w:r>
        <w:rPr>
          <w:rFonts w:cs="Arial" w:ascii="Verdana" w:hAnsi="Verdana"/>
          <w:sz w:val="20"/>
          <w:szCs w:val="20"/>
        </w:rPr>
        <w:t xml:space="preserve">4,001-EN </w:t>
      </w:r>
    </w:p>
    <w:p>
      <w:pPr>
        <w:pStyle w:val="Normal"/>
        <w:autoSpaceDE w:val="false"/>
        <w:jc w:val="both"/>
        <w:rPr>
          <w:rFonts w:ascii="Verdana" w:hAnsi="Verdana" w:cs="Arial"/>
          <w:sz w:val="20"/>
          <w:szCs w:val="20"/>
        </w:rPr>
      </w:pPr>
      <w:r>
        <w:rPr>
          <w:rFonts w:cs="Arial" w:ascii="Verdana" w:hAnsi="Verdana"/>
          <w:sz w:val="20"/>
          <w:szCs w:val="20"/>
        </w:rPr>
        <w:t xml:space="preserve">ADELANTE </w:t>
        <w:tab/>
        <w:tab/>
        <w:t xml:space="preserve">22 </w:t>
        <w:tab/>
        <w:tab/>
        <w:t xml:space="preserve">3.5 </w:t>
        <w:tab/>
        <w:tab/>
        <w:tab/>
        <w:t>5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restricciones en las colindancias se determinarán conforme a lo que establece la Norma número 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todo el frente del predio se deberá dejar una franja libre al interior del alineamiento, a partir de la sección que para cada vialidad determine el Programa Delegacional respectivo. Dicha franja podrá ser utilizada solamente para la entrada y salida de personas y vehículos al predio, su mantenimiento y control será responsabilidad del propietario. Sobre esta franja no se podrá construir, cubrir ni instalar estructuras fijas y/o desmontables, con excepción de las que se utilicen para delimitar el pred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as las maniobras necesarias para estacionamiento y circulación de vehículos, ascenso y descenso de pasajeros, carga y descarga de mercancías y operación de todos los vehículos de servicio o suministro relacionadas con las actividades que implique la utilización del predio, deberán realizare a partir del límite interior del pred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los proyectos contemplen construir pisos para estacionamiento, circulaciones y vestíbulos arriba del nivel de banqueta, podrán incrementar su superficie de desplante hasta en 30% del área libre y hasta una altura de 10 m sobre el nivel de banqueta. Estos pisos cuantifican en el número de niveles permitidos por la presente nor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partir de los 10 m ó 4 niveles de altura, las construcciones a que se refiere el párrafo anterior deberán respetar el porcentaje de área libre y el manejo de 4 fachadas señaladas en el cuad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proyectos deberán sujetarse a lo establecido en la Norma número 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11. CÁLCULO DEL NÚMERO DE VIVIENDAS PERMITIDAS E INTENSIDAD DE CONSTRUCCIÓN CON APLICACIÓN DE LITE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número de viviendas que se puede construir depende de la superficie del predio, el número de niveles, el área libre y la literal de densidad que determina el Programa Delegacional de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número de viviendas y los metros cuadrados de uso no habitacional que se pueden construir, dependen de la dotación de servicios con que cuenta cada área de la ciudad. Esta condición se identifica en los Programas Delegacionales de Desarrollo Urbano con una literal ubicada al final de la nomenclatura correspondiente a la zonificación, altura y área lib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literal se identifica con las densidades: A: Alta, M: Media, B: Baja, MB: Muy Baja, R: Restringida Y Z: Zonificación, con la siguiente clasificación: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 Una vivienda cada 33.0 m2 de terre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M = Una vivienda cada 50.0 m2 de terre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 Una vivienda cada 100.0 m2 de terre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MB = Una vivienda cada 200.0 m2 de terre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 = Una vivienda cada 500.0 m2 o 1,000.0 m2 de terreno o lo que indique el Programa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Z = Lo que indique la zonificación del Programa. Cuando se trate de vivienda mínima, el Programa Delegacional lo defini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calcular el número de viviendas facti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uperficie del terreno / valor de la literal = número de viviendas facti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determinar la dimensión máxima de la vivie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uperficie máxima de construcción / número de viviendas factibles = dimensión máxima de la viviend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n el cálculo del número de viviendas factibles resulte una fracción decimal, igual o mayor a 0.5, el número de viviendas resultante deberá ajustarse al número entero inmediato superior. Cuando la fracción sea menor a 0.5 deberá ajustarse al número inmediato inf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 anterior a excepción de la densidad R (restringida), en cuyo caso siempre que resulte una fracción decimal, se ajustará al número inmediato inf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de la literal Z, el número de viviendas factibles, se calcula dividiendo la superficie máxima de construcción permitida en la zonificación, entre la superficie de la vivienda definida por el proyecto. En todos los casos la superficie de la vivienda no podrá ser menor a aquella que resulte de aplicar lo establecido en el Reglamento de Construcciones para el Distrito Federal, sus Normas Técnicas Complementarias y los Programas Delegacionales de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zonificaciones HO, HM, E y para tiendas de autoservicio, tiendas departamentales y centros comerciales, la literal corresponde a las densidades A: Alta, M: Media, B: Baja, MB: Muy Baja, R: Restringida Y Z: Zonificación, con la siguiente clasif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nde aplique A y Z = la superficie para los conjuntos comerciales será de acuerdo al uso, niveles y área libre permitida en la zonif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nde aplique M, B y MB = la superficie para los conjuntos comerciales no podrá rebasar los 5,000.0 m2 de construcción, sin contar el área de estacion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onde aplique R = se permitirá el comercio local en una superficie máxima de 250 m2 de construcción, sin contar el área de estacion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12. SISTEMA DE TRANSFERENCIA DE POTENCIALIDAD DE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través del Sistema de Transferencia de Potencialidad de Desarrollo Urbano se podrá autorizar el incremento del número de niveles y la reducción del área libre, cuando el proyecto lo requie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áreas receptoras de la transferencia pueden ser las definidas con Potencial de Desarrollo, las de Integración Metropolitana y donde aplica la Norma de Ordenación General número 10. El cálculo para determinar el potencial de transferencia, se basa en los coeficientes de ocupación (COS) y utilización del suelo (CU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áreas emisoras serán exclusivamente las Áreas de Conservación Patrimonial y las Áreas de Actuación en Suelo de Conser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áreas donde aplica esta norma, serán determinadas en los Programas de Desarrollo Urbano correspondientes, conforme al proceso de planeación respectivo, en el marco de la Ley de Desarrollo Urbano del Distrito Federal y su Reglament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procedimientos para la emisión y recepción del potencial de desarrollo urbano, se establecen en la Ley de Desarrollo Urbano del Distrito Federal, su Reglamento y los Lineamientos correspo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13. LOCALES CON USO DISTINTO AL HABITACIONAL EN ZONIFICACIÓN HABITACIONAL (H)</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locales con uso distinto al habitacional establecidos con anterioridad a la normatividad vigente en los Programas Delegacionales, previa obtención del Certificado de Acreditación de Uso del Suelo por derechos adquiridos, podrán cambiar de giro, de acuerdo con lo permitido en la zonificación Habitacional con Comercio en Planta Baja (HC), siempre y cuando el uso cumpla con la normatividad aplicable por el Reglamento de Construcciones para el Distrito Federal, y dicho cambio sea autorizado por la Delegación correspondiente, de conformidad con la normativa aplicable a los establecimientos mercant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14. USOS DEL SUELO DENTRO DE LOS CONJUNTOS HABITACION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vivienda plurifamiliar en régimen de condominio, se podrá solicitar el cambio de uso del suelo y, en su caso, modificación y/o ampliación, siempre y cuando se trate de usos de bajo impacto urbano, se proponga en planta baja, no se invadan áreas comunes y no ponga en riesgo la seguridad estructural del inmueble. Para lo cual deberá apegarse a lo marcado en la Ley de Desarrollo Urbano, Ley de Propiedad en Condominio de Inmuebles, Ley de Establecimientos Mercantiles y el Reglamento de Construcciones, todos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15. ZONAS FEDERALES Y DERECHOS DE VÍA</w:t>
      </w:r>
    </w:p>
    <w:p>
      <w:pPr>
        <w:pStyle w:val="Normal"/>
        <w:autoSpaceDE w:val="false"/>
        <w:jc w:val="both"/>
        <w:rPr>
          <w:rFonts w:ascii="Verdana" w:hAnsi="Verdana" w:cs="Arial"/>
          <w:sz w:val="20"/>
          <w:szCs w:val="20"/>
        </w:rPr>
      </w:pPr>
      <w:r>
        <w:rPr>
          <w:rFonts w:cs="Arial" w:ascii="Verdana" w:hAnsi="Verdana"/>
          <w:sz w:val="20"/>
          <w:szCs w:val="20"/>
        </w:rPr>
        <w:t xml:space="preserve">Las zonas federales y derechos de vía deberán mantenerse totalmente libres de construcción. En el caso de escurrimientos de agua e instalaciones especiales definidas por los organismos correspondientes, se consideran con zonificación (AV) Áreas de Valor Ambiental, las cuales quedarán sujetas a lo que se señala en la Ley de Aguas Nacionales, la Ley General de Vías de Comunicación y demás ordenamientos en la mate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16. PREDIOS CON DOS O MÁS ZONIFICACIONES, CUANDO UNA DE ELLAS SEA ÁREA DE VALOR AMBIENTAL (AV) O ESPACIO ABIERTO (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predios con dos o más zonificaciones siendo una de ellas Área de Valor Ambiental (AV) o Espacio Abierto (EA) estarán sujetos a la normatividad correspondiente a cada una de las zonificaciones. Adicionalmente, estos predios se sujetarán a lo que establecen las Normas de Ordenación Generales números 2 y 3, para definir el coeficiente de ocupación del suelo y el coeficiente de utilización del suelo, así como la fracción donde se permite y prohíbe la constru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construcción se deberá localizar fuera del área zonificada como AV y 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el cumplimiento del porcentaje de área libre establecida en los Programas de Desarrollo Urbano, no se contabilizará la superficie zonificada como AV y 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definir la superficie aprovechable con predios que colinden con áreas verdes, espacios abiertos o áreas de valor ambiental, se requerirá de un procedimiento de delimitación de zon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17. VÍA PÚBLICA Y ESTACIONAMIENTOS SUBTERRÁNE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a vialidad tendrá como mínimo 8 metros de paramento a paramento. Los callejones y vialidades de tipo cerradas que no sobrepasen los 150 m de longitud, así como los andadores peatonales tendrán un mínimo de 4.00 m sin excepción y serán reconocidos en los planos oficiales como vía pública, previo visto bueno de la Delegación correspondiente, los cuales deberán permitir el libre paso de vehículos de emergencia y no podrán ser obstaculizadas por elemento algu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de las ciclopistas, la sección mínima será de 1.50 m.</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el reconocimiento de la servidumbre legal de paso en planos oficiales se sujetará a lo establecido en el Código Civil para el Distrito Federal.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vialidades ubicadas en proyectos habitacionales o comerciales en régimen condominal, deberán ser mantenidas por los propios condómin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s zonas patrimoniales e históricas, las vías públicas no podrán ser modificadas ni en su trazo ni en su sección, sin contar con la autorización de las áreas competentes federales y loc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las edificaciones de salud, educación, abasto, almacenamiento, entretenimiento, recreación y deportes será necesario proveer áreas de ascenso y descenso en el interior del predio cuando su superficie sea superior a 750 m 2 o tengan un frente mayor de 15 m.</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l a lo establecido en los Programas Delegacionales de Desarrollo Urbano y para mejorar la capacidad instalada de los usos existentes, se permite el establecimiento de estacionamientos públicos y privados en cualquier zonificación, excepto en Área Verde (AV), Espacios Abiertos (EA) y en las correspondientes a Suelo de Conser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stos estacionamientos se apegarán al número de niveles que rija en la zona considerando para ello, la aplicación de otras Normas de Ordenación Generales, pudiendo ocupar el 85 % de la superficie del terreno. La Delegación podrá regular el cobro al usuario considerando el tipo de uso al que el estacionamiento esté dando serv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estacionamientos públicos subterráneos permitidos por los Programas Delegacionales de Desarrollo Urbano observarán en su proyecto, construcción y operación, lo establecido en el Reglamento de Construcciones para el Distrito Federal y sus Normas Técnicas Complementarias, así como las Normas de Construcción y Funcionamiento de Estacionamientos establecidas por la Secretaría de Transportes y Vialidad. No se podrán construir en zonas de riesgo ni patrimoniales e históricas, con excepción de las que obtengan la autorización correspondiente de las áreas compet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 eje de ríos entubados; líneas y estaciones del metro; tren y metros ligeros; tanques y/o almacenamientos de productos químicos y/o gasolineras; derechos de vía de ductos subterráneos de conducción de gas, gasolinas, petróleo y sus derivados y cualquier líquido o gas conducido a alta presión; depósitos de agua potable, subterráneos o elevados propiedad del Gobierno del Distrito Federal; dependencias gubernamentales de la Administración Pública Federal; empresas paraestatales y organismos descentralizados de participación estatal; instalaciones de las Secretarías de: Seguridad Pública; Defensa Nacional; Marina y Fuerza Aérea Mexicana, se estará a lo establecido en la normatividad de la mate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18. AMPLIACIÓN DE CONSTRUCCIONES EXIST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las edificaciones construidas con anterioridad a la vigencia de los Programas Delegacionales de Desarrollo Urbano, y que no cumplan con el área libre o la altura señalada por la zonificación vigente, se podrá autorizar la ampliación de construcción, siempre y cuando no se rebase el coeficiente de utilización y/o la altura, y se cumpla con el uso de suelo establecido en el Programa Delegacional y el Reglamento de Construcciones para 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19. ESTUDIO DE IMPACT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evio al registro de cualquier Manifestación, Licencia, Permiso o Autorización, quienes pretendan llevar a cabo alguno de los siguientes proyectos, requerirán el dictamen de la Secretaría de Desarrollo Urbano y Vivienda en materia de Impacto Urbano o Urbano-Ambient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royectos de vivienda con más de 10,000 m2 de constru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royectos de oficinas, comercios, servicios, industria o equipamiento con más de 5,000 m2 de constru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royectos de usos mixtos (habitacional, comercio, servicios o equipamiento con más de 5,000 m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staciones y mini estaciones de servicio de combustibles para carburación (gasolina, diesel, gas LP y gas natural comprimido), para servicio al público y/o autoconsu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royectos de ampliación de vivienda, cuando la suma de lo existente y el incremento rebasen 10,000 m2 de construcción o cuando ya se tenga el Estudio de Impacto Urbano y se incrementen más de 5,000 m2 de constru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Proyectos de ampliación de usos no habitacionales, cuando la suma de lo existente y el incremento rebasen 5,000 m2 de construcción o cuando ya se tenga Estudio de Impacto Urbano y se incrementen más de 2,500 m2 de constru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Cremato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Proyectos donde aplique la Norma de Ordenación General número 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os análisis de los Estudios de Impacto Urbano o Urbano-Ambiental, se deberá considerar la utilización de la infraestructura, así como del entorno urbano en el momento de máxima demanda. Los temas y contenidos del Estudio deberán apegarse, en lo que proceda, a los Lineamientos Técnicos complementarios que emita la Secretaría de Desarrollo Urbano y Vivie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quellas zonas clasificadas de riesgo por los ordenamientos aplicables, no serán susceptibles para otorgar autorizaciones o permisos, con excepción del riesgo que se determine como mitigable, a través del dictamen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20. SUELO DE CONSER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usos permitidos en las áreas de actuación y las zonificaciones en el Suelo de Conservación, se sujetarán a lo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1.- En comunidades y poblados ru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usos permitidos se sujetarán al número de niveles y porcentaje de área libre establecidos por los Programas Delegacionales de Desarrollo Urbano y, en caso de subdivisiones, en apego a la Norma de Ordenación General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2.- En zonificaciones de Preservación Ecológica (PE), de Rescate Ecológico (RE) y de Producción Rural Agroindustrial (P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instalaciones relacionadas con los usos permitidos por los Programas Delegacionales de Desarrollo Urbano, necesarias para desarrollar las actividades generales y específicas autorizadas por el Programa General de Ordenamiento Ecológico del Distrito Federal, con el objeto de instrumentar las acciones de gestión ambiental para mantener los bienes y servicios ambientales y fomentar el desarrollo rural del suelo de conservación, se sujetarán a las siguientes disposiciones general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mplear en su construcción y funcionamiento ecotecnología apropiada a las políticas de conservación, protección, restauración y aprovechamiento sustentable de los recursos natu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mplementar un sistema alternativo de captación de agua pluvial, para su reuso y/o infiltración al subsuel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nstruir sobre superficie cubierta preferentemente en zonas sin vegetación natural, sin exceder los siguientes porcentajes de la superficie total del terre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UPERFICIE TOTAL</w:t>
        <w:tab/>
        <w:t>PORCENTAJE (%)</w:t>
      </w:r>
    </w:p>
    <w:p>
      <w:pPr>
        <w:pStyle w:val="Normal"/>
        <w:autoSpaceDE w:val="false"/>
        <w:jc w:val="both"/>
        <w:rPr>
          <w:rFonts w:ascii="Verdana" w:hAnsi="Verdana" w:cs="Arial"/>
          <w:sz w:val="20"/>
          <w:szCs w:val="20"/>
        </w:rPr>
      </w:pPr>
      <w:r>
        <w:rPr>
          <w:rFonts w:cs="Arial" w:ascii="Verdana" w:hAnsi="Verdana"/>
          <w:sz w:val="20"/>
          <w:szCs w:val="20"/>
        </w:rPr>
        <w:t>DEL TERRENO (M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MENOR A 2,500 </w:t>
        <w:tab/>
        <w:tab/>
        <w:tab/>
        <w:t>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2,500 A 20,000 </w:t>
        <w:tab/>
        <w:tab/>
        <w:tab/>
        <w:t>2.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MAYORES A 20,000 </w:t>
        <w:tab/>
        <w:tab/>
        <w:t>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xceptuando a aquellas instalaciones que por técnicas y medidas propias requieran la ocupación de un porcentaje mayor al establecido, las cuales deberán contar con la opinión de la Secretaría del Medio Ambiente, a través de la Comisión de Recursos Naturales y Desarrollo Rural. Para obtener la licencia, permiso, autorización y/o constancia procedente con carácter temporal y revocable por la autoridad Delegacional correspondiente se debe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arantizar la permeabilidad de la superficie en el acondicionamiento de accesos al predio y andadores, interiores y exteri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Justificar la necesidad de paso vehicular y, en caso procedente, la vía de comunicación debe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razarse respetando la topografía, arbolado, características naturales y condiciones ecológicas específicas de la zona, sin interrumpir ni modificar los cauces de escurrimientos superficiales ni el paso de fauna silvest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nstruirse con una sección máxima de 8 m y mínima de 4 m.</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Revestirse con materiales que permitan y garanticen la infiltración del agua al subsue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21. BARRANC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considera barranca a la depresión geográfica que por sus condiciones topográficas y geológicas, se presenta como hendidura con dos laderas en la superficie terrestre, originada por erosión y/o por cualquier otro proceso geológico, y forma parte de un sistema hidrológ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barrancas sin perturbación antropogénica constituyen reservorios de la vida silvestre nativa y funcionan como sitios naturales de escurrimientos pluviales y fluviales, por lo que representan zonas importantes del ciclo hidrológico y biogeoquímico y deben ser conservadas por los servicios ambientales que prestan a la ciu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barrancas perturbadas son aquellas que presentan deterioros ambientales por el impacto urbano y los asentamientos humanos, y que requieren ser restauradas y preserva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barrancas son susceptibles de aprovechamiento y regulación en términos de la Ley de Aguas Nacionales, sin perjuicio de lo que indiquen la Ley de Desarrollo Urbano y la Ley Ambiental del Distrito Federal, con sus disposiciones reglamentarias, así como la normatividad establecida en los Programas de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efectos de esta norma, la barranca inicia en el punto en que sus laderas se inclinan hacia la sima (el lecho) en 5% ó más, cuando la pendiente media natural del terreno circundante no exceda del 15%, medida en un tramo de longitud mínima de 200 m cuando la inclinación natural del terreno sea hacia la ci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conformidad con lo anterior, si los puntos de inicio a cada ladera de la barranca tuviesen elevaciones diferentes, el ancho de la barranca será la distancia que separa a las laderas medidas horizontalmente entre el punto de inicio más alto y el que resulta de la intersección de esa horizontal con la proyección vertical del punto de inicio de la ladera de menor ele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endiente y la longitud de las laderas se medirán desde el eje del escurrimiento hasta la parte más alta de cada una de éstas y en dirección perpendicular al eje de escurrimient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profundidad se mide verticalmente desde el punto de inicio en cada ladera hasta el l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como resultado de la bifurcación de la abertura, se generen mesetas con elevación menor o igual que la del terreno circundante al punto de inicio de las barrancas, se considera a dichas mesetas como parte del sistema de barrancas formado por las bifurc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s barrancas definidas en los términos de esta norma que se encuentren en el suelo urbano con zonificación AV (Área Verde de Valor Ambiental públicas y privadas), toda actividad y manejo que en ellas se proponga desarrollar requerirá cumplir con lo indicado en la Ley Ambiental del Distrito Federal vig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uce y hasta la mitad de la longitud de cada ladera solamente se permitirán actividades de saneamiento y restauración. Cualquier otra actividad o construcción se considera prohib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 mitad superior de las laderas solo se permitirán actividades de bajo impacto ambiental como proyectos de restauración, ecoturismo, educación ambiental y de manejo hidráulico para servicios públicos, previa autorización de impacto ambiental emitida por la Secretaría del Medio Amb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 franja del terreno circundante de protección a las laderas que no exceda del 15% de pendiente, en un tramo de longitud mínima de 50 m. de ancho, se considera una zona de protección tanto para la barranca como para la pobl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así lo establezcan los Programas Delegacionales de Desarrollo Urbano, las áreas dentro de las barrancas que se encuentren ocupadas por asentamientos humanos, se sujetarán a la elaboración de estudios específicos, en los términos de la Ley de Desarrollo Urbano, mismos que deberán estar encaminados a minimizar los impactos ambientales negativos y a reducir las condiciones de riesgo, restaurar y conservar las barranc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los predios que limitan con barrancas se requiere solicitar a la Secretaría de Desarrollo Urbano y Vivienda la delimitación de la (sic) zonas, con el fin de determinar el área susceptible a desarrollar, para lo cual el propietario o interesado deberá presentar un plano topográfico con curvas de nivel a cada metro y la ubicación, tipo y tamaño de árboles, así como construcciones que se encuentren en el predi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especificaciones, así como el procedimiento de medición antes señalado se efectuarán de manera coordinada con la Secretaría del Medio Amb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uperficie de las barrancas se sujetará a un programa de manejo por cada cuenca hidrológica, desarrollado por la Secretaría del Medio Ambiente, en coordinación con la Delegación correspondiente, mismo que podrá contemplar, entre otros aspectos, la construcción de obras hidráulicas afines a las condiciones naturales de la depresión geográfica de que se trate, para retener, almacenar y regular el aprovechamiento del agua, cuyo fin principal sea la recarga de los mantos freáticos entre otros usos eficientes del agua, en los términos de la legislación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22. ALTURA MÁXIMA Y PORCENTAJE DE ÁREA LIBRE PERMITIDA EN LAS ZONIFICACIONES; (E) EQUIPAMIENTO; (CB) CENTRO DE BARRIO; E (I) INDUST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altura máxima y porcentaje de área libre permitida en estas zonificaciones se determinarán de acuerdo con lo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Sue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Áreas de Actuación con Potencial de Reciclamiento, Potencial de Desarrollo e Integración Metropolitana se determinarán de acuerdo a las Normas de Ordenación Generales números 1, 2 y 3 para Áreas de Actuación contenidas en el Programa Delegaci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obre vialidades aplicará la Norma complementaria o bien la especificación sobre altura y área libre permitida que determine la zonificación. Fuera de éstas Áreas de Actuación, se determinarán conforme a las Normas de Ordenación Particulares para vialidad, las Normas de Ordenación Particulares para barrio o colonia, o las Normas de Ordenación que indique la zonificación del área en que se ubique el inmueble, según sea el cas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Áreas de Conservación Patrimonial deberá observarse además, lo que establece la Norma de Ordenación número 4 para estas Áreas de Actu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ltura máxima de entrepiso para los zonificaciones a que hace referencia ésta Norma, será la mínima para el funcionamiento de los equipos y/o instalaciones de la actividad a que está destinada la edific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23. (DEROGADA, G.O. 08 DE ABRIL DE 200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24. (DEROGADA, G.O. 08 DE ABRIL DE 200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25. (DEROGADA, G.O. 08 DE ABRIL DE 2005)</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26. NORMA PARA IMPULSAR Y FACILITAR LA CONSTRUCCIÓN DE VIVIENDA DE INTERÉS SOCIAL Y POPULAR EN SUE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facilitar la construcción de Vivienda de Interés Social y Popular, se aplicarán las medidas contenidas en esta Norma 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Zonas dentro de los polígonos de las Áreas de Actuación con Potencial de Reciclamiento señaladas por los Programas Delegacionales y que cuenten con zonificaciones: Habitacional (H), Habitacional con Oficinas (HO), Habitacional con Comercio en Planta Baja (HC), Habitacional Mixto (HM) y Centro de Barrio (CB). Fuera de los polígonos señalados en el párrafo anterior pero dentro de los límites de los polígonos de las colonias enlistadas en el apartado correspondiente a Normas de Ordenación Particulares para la Delegación en los Programas Delegacionales de Desarrollo Urbano vigentes, y que cuenten con zonificaciones: Habitacional (H), Habitacional con Oficinas (HO), Habitacional con Comercio en planta baja (HC), Habitacional Mixto (HM) y Centro de Barrio (CB), y que estén establecidas en los planos correspondientes a las Normas de Orden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la autorización de los proyectos y la construcción de las viviendas, se deberá observar lo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1. Para el Registro de Manifestación de Construcción, el solicitante y el Director Responsable de Obra deberán acreditar que el valor de venta de la vivienda de interés social no exceda del importe que resulte de multiplicar por 15 el salario mínimo general vigente que corresponda al Distrito Federal elevado al año, y para vivienda popular que no exceda del importe equivalente a multiplicar por 30 veces el salario mínimo general vigente que corresponda al Distrito Federal elevado al año. Esto se hará a través de la presentación de la constancia de reducción fiscal correspondient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el caso de proyectos dentro de los perímetros A y B del Centro Histórico el monto máximo podrá ser de hasta 236 veces el salario mínimo mensual vigente para el Distrito Federal.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simismo, deberán acreditar fehacientemente, a través de la corrida financiera correspondiente, que el valor de venta de las viviendas motivo de aplicación de la norma, no exceda el importe establecido, incluyendo los acabados con los cuales se entregarán, ratificándolo al aviso de terminación de obra correspondiente. En caso de no acreditarlo, la autoridad competente no otorgará la autorización de uso y ocup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caso de incumplimiento, con el fin de regularizar la construcción, se deberá adecuar el proyecto a la zonificación establec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por cualquier forma se contravenga el propósito de esta norma, la Secretaría de Desarrollo Urbano y Vivienda podrá de oficio reconocer la anulabilidad o declarar la nulidad del acto en vía administrativa y revocar de oficio el certificado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2. El porcentaje de cajones de estacionamiento deberá ser mínimo de 30 % para vivienda de interés social, en régimen condominal. En el caso de la vivienda de interés popular, será del 60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3. El área máxima construida por vivienda (sin incluir indivisos y estacionamiento) no deberá rebasar los 65 m².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proyectos deberán cumplir cabalmente con la normatividad vigente en todo aquello que no contradiga lo establecido en esta Nor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los proyectos que cumplan con los requisitos antes mencionados se autorizará: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A) Alturas de hasta 6 niveles (PB más 5 niveles) para los proyectos que se localicen dentro de la denominada Ciudad Central (1). Para proyectos localizados dentro del Primer Contorno (2) se podrá optar por alturas de hasta 5 niveles (PB más 4 niveles) y dentro del Segundo Contorno (3) hasta 4 niveles (PB más 3 nive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El porcentaje mínimo de área libre a cumplir deberá ser del 20% hasta 60 viviendas y, 25% para más de 60 vivien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La aplicación de esta Norma no exenta de la obtención del Dictamen del Estudio de Impacto Urbano que el proyecto, en su caso, requiera, conforme a lo establecido en la Ley de Desarrollo Urbano y su Regl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un Área de Conservación Patrimonial coincida con un Área con Potencial de Reciclamiento, esta Norma aplicará en su totalidad, con excepción de la altura, la cual se sujetará a las disposiciones de la Norma para Áreas de Conservación Patrimonial número 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simismo, cuando alguna colonia esté ubicada dentro de una Área de Conservación Patrimonial y se incluya en el listado del apartado correspondiente a las Normas de Ordenación Particulares para la Delegación, aplicará en su totalidad a excepción de la altura, la cual se sujetará a las disposiciones de la Norma para Áreas de Conservación Patrimonial número 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los proyectos de interés social o popular en los cuales se presenten circunstancias especiales como vecindades, inmuebles catalogados, sustitución de vivienda precaria o en alto riesgo estructural en predios de hasta 500 m2, éstos deberán apegarse a un dictamen que se llevará a cabo por la propia Secretaría de Desarrollo Urbano y Vivie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sta Norma no aplica en zonas que se encuentren dentro de los polígonos de los Programas Par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vigilancia del cumplimiento de lo establecido en esta Norma es facultad del órgano político-administrativo en cada demarcación territorial. En caso de que el promovente pretenda obtener los beneficios de esta Norma sin cumplir con la misma, se estará a lo dispuesto en el artículo 310 del Nuevo Código Penal para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1) Delegaciones: Cuauhtémoc, Miguel Hidalgo, Benito Juárez y Venustiano Carranz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2) Delegaciones: Azcapotzalco, Gustavo A. Madero e Iztacal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3) Suelo Urbano de las Delegaciones: Cuajimalpa, Alvaro Obregón, Magdalena Contreras, Tlalpan e Iztapalapa; y la totalidad de Coyoacá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27. DE LOS REQUERIMIENTOS PARA LA CAPTACIÓN DE AGUAS PLUVIALES Y DESCARGA DE AGUAS RESIDU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Registro de Manifestaciones de Construcción B ó C, así como la Licencia Especial correspondiente estarán condicionados a que el proyecto de construcción incluya pozos de absorción para aguas pluviales. El Reglamento de Construcciones para el Distrito Federal y sus Normas Técnicas Complementarias, señalarán las especificaciones técnicas que debe cumplir la construcción de dichos pozos de absor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igual forma, dentro del proyecto de edificación de vivienda unifamiliar deberá incluirse la construcción de fosas sépticas, cuya capacidad debe ir en función del número de habitantes, y descargar a la red de drenaje. Tratándose de unidades habitacionales se incluirán estudios para la instalación de plantas de tratamiento de aguas, para no vertirlas crudas al drenaj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08 DE ABRIL DE 2005)</w:t>
      </w:r>
    </w:p>
    <w:p>
      <w:pPr>
        <w:pStyle w:val="Normal"/>
        <w:autoSpaceDE w:val="false"/>
        <w:jc w:val="both"/>
        <w:rPr>
          <w:rFonts w:ascii="Verdana" w:hAnsi="Verdana" w:cs="Arial"/>
          <w:sz w:val="20"/>
          <w:szCs w:val="20"/>
        </w:rPr>
      </w:pPr>
      <w:r>
        <w:rPr>
          <w:rFonts w:cs="Arial" w:ascii="Verdana" w:hAnsi="Verdana"/>
          <w:sz w:val="20"/>
          <w:szCs w:val="20"/>
        </w:rPr>
        <w:t>28. ZONAS Y USOS DE RIES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se registrarán manifestaciones de construcción, ni se expedirán licencias para ningún uso sobre suelos clasificados como riesgosos en la normatividad aplicable; sobre los derechos de vía de carreteras, ferrocarriles o vialidades de acceso controlado; asimismo, no se permitirá la ubicación de viviendas en los corredores destinados a los servicios públicos o al paso subterráneo de ductos de combustible, petróleo, gasolina, diesel, gas LP, gas natural comprimido y sus derivado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permite el establecimiento de estaciones de servicio de combustible carburante en las zonificaciones HO, HM, E e I, siempre y cuando no se contradigan con el Programa Delegacional de Desarrollo Urbano vigente, sean compatibles con los usos colindantes y previo Dictamen del Estudio de Impacto Urban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b/>
          <w:b/>
          <w:sz w:val="20"/>
          <w:szCs w:val="20"/>
        </w:rPr>
      </w:pPr>
      <w:r>
        <w:rPr>
          <w:rFonts w:cs="Arial" w:ascii="Verdana" w:hAnsi="Verdana"/>
          <w:b/>
          <w:sz w:val="20"/>
          <w:szCs w:val="20"/>
        </w:rPr>
        <w:t>TRANSITORI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PRIMERO. La presente Ley entrará en vigor al día siguiente de su publicación en la Gaceta Oficial del Distrito Federal; además, se publicará en el Diario Oficial de la Federación para su mayor dif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Se abroga la Ley de Desarrollo Urbano del Distrito Federal, publicada en el Diario Oficial de la Federación del 7 de enero de 1976, así como todas las demás disposiciones reglamentarias que se opongan o contravengan a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El reglamento de esta Ley deberá expedirse dentro de un plazo de 180 días naturales contados a partir de la entrada en vigor de la misma. Mientras tanto se aplicarán los que están vigentes en todo lo que no contradigan las disposiciones de es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RTO. Las menciones que en esta Ley se formulan al Jefe del Distrito Federal deberán entenderse referidas al Jefe del Departamento del Distrito Federal con anterioridad al mes de diciembre de 199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QUINTO. Los recursos administrativos que se encuentren en trámite a la entrada en vigor de esta Ley, deberán resolverse en un plazo máximo de 60 días, contados a partir del día siguiente a la fecha en que entre en vig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XTO. Los acuerdos que regulan las zonas especiales de desarrollo controlado, se incorporarán como programas parciales a los proyectos de los programas delegacionales que elabore la Secretaría, se someterán a la consulta pública prevista en el procedimiento de tramitación de los programas, confirmándose, modificándose o cancelándose, según sea el resultado de la referida consul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PTIMO. En tanto no exista el Programa de Ordenación de la Zona Conurbada de la Ciudad de México, el Programa General deberá contemplar los aspectos de carácter metropolitano y megalopolitano que afecten a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CINTO DE LA ASAMBLEA DE REPRESENTANTES DEL DISTRITO FEDERAL, a los veintitrés días del mes de diciembre de mil novecientos noventa y cinco.- Rep. Germán Aguilar Olvera, Presidente.- Rep. Sergio Martínez Chavarría, Secretario.- Rep. Cuauhtémoc Gutiérrez de la Torre, Secretario.- Rúbric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nueve días del mes de enero de mil novecientos noventa y seis.- Ernesto Zedillo Ponce de León.- Rúbrica.- El Jefe del Departamento del Distrito Federal, Oscar Espinosa Villarreal.- Rúbr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N. DE E. A CONTINUACION SE TRANSCRIBEN LOS ARTICULOS TRANSITORIOS DE LOS DECRETOS DE REFORMAS A LA PRESENTE LEY.</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G.O. 23 DE FEBRERO DE 1999.</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r al día siguiente de su publicación en la Gaceta Oficial del Distrito Federal, y para su mayor difus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SEGUNDO.- Los programas general, delegacionales y los parciales que éstos disponen, así como el Reglamento de la Ley de Desarrollo Urbano, continuarán vigentes en los términos de la aprobación, promulgación y publicación correspondiente en las siguientes Gacetas Oficiales del Distrito Federal; número 371 tomo IV de fecha once de julio de mil novecientos noventa y siete, que contiene el Programa General de Desarrollo Urbano del Distrito Federal; número 21, de fecha siete de abril de mil novecientos noventa y siete, que contiene el decreto por el que se aprueban los Programas Delegaciones de Desarrollo Urbano del Distrito Federal; número 24, de fecha diez de abril de mil novecientos noventa y siete, que contiene el Programa Delegacional de Desarrollo Urbano para Alvaro Obregón; número 24, de fecha diez de abril de mil novecientos noventa y siete, que contiene el Programa Delegacional de Desarrollo Urbano para Azcapotzalco; número 24, tomo I, de fecha diez de abril de mil novecientos noventa y siete, que contiene el Programa Delegacional de Desarrollo Urbano para Benito Juárez, número 24, tomo I, de fecha diez de abril de mil novecientos noventa y siete, que contiene el Programa Delegacional de Desarrollo Urbano para Coyoacán, número 24, tomo II, de fecha diez de abril de mil novecientos noventa y siete, que contiene el Programa Delegacional de Desarrollo Urbano para Cuauhtémoc, número 24, tomo II, de fecha diez de abril de mil novecientos noventa y siete, que contiene el Programa Delegacional de Desarrollo Urbano para Cuajimalpa; número 24, tomo III de fecha diez de abril de mil novecientos noventa y siete, que contiene el Programa Delegacional de Desarrollo Urbano para Gustavo A. Madero; número 24, tomo III, de fecha diez de abril de mil novecientos noventa y siete, que contiene el Programa Delegacional de Desarrollo Urbano para 17 Iztacalco; número 24, tomo IV, de fecha diez de abril de mil novecientos noventa y siete, que contiene el Programa Delegacional de Desarrollo Urbano para lztapalapa; número 24, tomo IV, de fecha diez de abril de mil novecientos noventa y siete, que contiene el Programa Delegacional de Desarrollo Urbano para Magdalena Contreras; número 24, tomo V, de fecha diez de abril de mil novecientos noventa y siete, que contiene el Programa Delegacional de Desarrollo Urbano para Miguel Hidalgo; número 24, tomo V, de fecha diez de abril de mil novecientos noventa y siete, que contiene el Programa Delegacional de Desarrollo Urbano para Milpa Alta; número 24, tomo VI, de fecha diez de abril de mil novecientos noventa y siete, que contiene el Programa Delegacional de Desarrollo Urbano para Tláhuac; número 24, tomo VI, de fecha diez de abril de mil novecientos noventa y siete, que contiene el Programa Delegacional de Desarrollo Urbano para Tlalpan; número 24, tomo VII, de fecha diez de abril de mil novecientos noventa y siete, que contiene el Programa Delegacional de Desarrollo Urbano para Venustiano Carranza; número 24, tomo VII, de fecha diez de abril de mil novecientos noventa y siete, que contiene el Programa Delegacional de Desarrollo Urbano para Xochimilco; número 54 de fecha 31 de julio de mil novecientos noventa y siete, que contiene los Planos y Anexos Técnicos del Programa Delegacional de Desarrollo Urbano para Alvaro Obregón; número 54, de fecha 31 de julio de mil novecientos noventa y siete, que contiene los Planos y Anexos Técnicos del Programa Delegacional de Desarrollo Urbano para Azcapotzalco; número 54, Tomo I, de fecha 31 de julio de mil novecientos noventa y siete, que contiene los Planos y Anexos Técnicos del Programa Delegacional de Desarrollo Urbano para Benito Juárez; número 54, Tomo I, de fecha 31 de julio de mil novecientos noventa y siete, que contiene los Planos y Anexos Técnicos del Programa Delegacional de Desarrollo Urbano para Coyoacán; número 54, Tomo II, de fecha 31 de julio de mil novecientos noventa y siete, que contiene los Planos y Anexos Técnicos del Programa Delegacional de Desarrollo Urbano para Cuauhtémoc, número 54, Tomo II, de fecha 31 de julio de mil novecientos noventa y siete, que contiene los Planos y Anexos Técnicos del Programa Delegacional de Desarrollo Urbano para Cuajimalpa; número 54, Tomo III, de fecha 31 de julio de mil novecientos noventa y siete, que contiene los Planos y Anexos Técnicos del Programa Delegacional de Desarrollo Urbano para Gustavo A. Madero; número 54, Tomo III, de fecha 31 de julio de mil novecientos noventa y siete, que contiene los Planos y Anexos Técnicos del Programa Delegacional de Desarrollo Urbano para lztacalco, número 54, Tomo IV, de fecha 31 de julio de mil novecientos noventa y siete, que contiene los Planos y Anexos Técnicos del Programa Delegacional de Desarrollo Urbano para Iztapalapa; número 54, Tomo IV, de fecha 31 de julio de mil novecientos noventa y siete, que contiene los Planos y Anexos Técnicos del Programa Delegacional de Desarrollo Urbano para Magdalena Contreras; número 54, Tomo V, de fecha 31 de julio de mil novecientos noventa y siete, que contiene los Planos y Anexos Técnicos del Programa Delegacional de Desarrollo Urbano para Miguel Hidalgo; número 54, Tomo V, de fecha 31 de julio de mil novecientos noventa y siete, que contiene los Planos y Anexos Técnicos del Programa Delegacional de Desarrollo Urbano para Milpa Alta; número 54, Tomo VI, de fecha 31 de julio de mil novecientos noventa y siete, que contiene los Planos y Anexos Técnicos del Programa Delegacional de Desarrollo Urbano para Tláhuac, número 54, Tomo VI, de fecha 31 de julio de mil novecientos noventa y siete, que contiene los Planos y Anexos Técnicos del Programa Delegacional de Desarrollo Urbano para Tlalpan; número 54, Tomo VII, de fecha 31 de julio de mil novecientos noventa y siete, que contiene los Planos y Anexos Técnicos del Programa Delegacional de Desarrollo Urbano para Venustiano Carranza, número 54, Tomo VII, de fecha 31 de julio de mil novecientos noventa y siete, que contiene los Planos y Anexos Técnicos del Programa Delegacional de Desarrollo Urbano para Xochimil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TERCERO.- Las normas de ordenación números 1,2, 3 y 4 que se aplican en Áreas de Actuación señaladas en el Programa General de Desarrollo Urbano y las normas de ordenación generales de la 1 a la 28 a las que se sujetan los usos de suelo en todo el Distrito Federal según la zonificación y las disposiciones expresas de cada uno de los programas delegacionales de desarrollo urbano vigentes que se mencionan en el artículo segundo transitorio de este Decreto, y cuando la norma especifica lo señala, y que fueron aprobadas, promulgadas y publicadas como partes integrantes de los programas delegacionales de desarrollo urbano señalados en el mencionado artículo segundo transitorio de este Decreto, se consideran normas generales de ordenación del Programa General de Desarrollo Urbano vigente, en los mismos términos en que dichas normas fueron publicadas y dejaran de ser normas de los programas delegacionales de desarrollo urbano referidos, publíquense en la Gaceta Oficial del Distrito Federal para difusión de lo que dispone este artículo transitorio y a partir de su publicación serán normas del Programa General de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RTO.- Las modificaciones y cancelaciones a los programas de desarrollo urbano deberán hacerse de acuerdo a lo que dispone e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QUINTO. El reglamento de la presente Ley, deberá revisarse, modificarse y actualizarse para ser expedido dentro de los ciento ochenta días siguientes a la fecha en que entre en vigor el presente Decreto que reforma y adiciona diversas disposiciones de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XTO.- Con el propósito de fomentar y consolidar, la actividad económica de la Ciudad; se determina la necesidad de establecer un programa de regularización de uso del suelo para efectos de regularizar la actividad de comercios y servicios de bajo impacto urbano, conforme a las siguientes condi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Secretaría podrá autorizar la regularización de uso del suelo, a establecimientos comerciales y de servicios de bajo impacto urbano, de hasta 50m2 de superficie construida; que estén comprendidos dentro de las categorías de: abasto y almacenamiento; tiendas de productos básicos y de especialidades; administración y asistencia so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e entenderá por uso de bajo impacto urbano, los establecimientos comerciales y de servicios, que no obstruyan la vía pública, no provoquen congestionamientos viales, no arrojen al drenaje sustancias tóxicas o desechos tóxicos, no utilicen materiales peligrosos, no emitan humos ni ruidos perceptibles por los vecinos; se ubiquen en planta baja con acceso directo a la vía pública; y los procesos de comercialización que se desarrollen sean al menude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ara la tramitación de las solicitudes, de regularización de uso del suelo, se observará el siguiente proced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La solicitud se presentará directamente a la Delegación correspondiente; quien a su vez, emitirá el dictamen respectivo y lo turnará a la Secretaría para su resolución defini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La solicitud deberá incluir la documentación conforme a lo señalado por el artículo 22 de esta Ley, para probar el aprovechamiento del inmue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La resolución definitiva de regularización de uso del suelo, deberá remitirse a la Delegación correspondiente, para su conoc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ste programa de regularización en materia de uso del suelo, para comercios y servicios de bajo impacto urbano, estará vigente durante dos años a partir de la publicación oficial de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PTIMO.- El Manual de Trámites y Servicios al público que dispone la documentación y los formatos correspondientes a las certificaciones y licencias y demás trámites que dispone esta Ley, que expiden y realizan la Secretaría y las Delegaciones, deberá ser actualizado en un plazo no mayor a 180 días; entre tanto, la documentación y papelería que actualmente se utilizan seguirán vigentes y podrán ser utilizados como documentación válida, hasta el vencimiento del término que se señala en este transitori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G.O. 29 DE ENERO DE 2004.</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CRETO QUE DEROGA, REFORMA Y ADICIONA DIVERSOS ARTICULOS DE LA LEY DE DESARROLLO URBAN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PRIMERO.- En tanto se expidan las disposiciones administrativas que deriven de las presentes adiciones y modificaciones seguirán en vigor aquellas que no las contraveng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En lo referente al Sistema de Información Geográfica, a partir del año 2004 comenzará a funcionar y se irá complementado con la incorporación de capas de información por delegaciones. En tanto no esté terminado se seguirá aplicando el procedimiento de consul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G.O. 29 DE ENERO DE 2004.</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PRIMERO.- Las adiciones y modificaciones a la presente Ley entrarán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GUNDO.- Se derogan todas aquellas disposiciones legales o reglamentarias que se opongan o contravengan al presente decret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El Jefe de Gobierno contará con un plazo de 180 días naturales contados a partir de la entrada en vigor del presente decreto para emitir el Reglamento para el Ordenamiento del Paisaje Urbano. En tanto se publique dicho reglamento se aplicará lo establecido en los reglamentos de anuncios, mobiliario urbano, así como el reglamento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RTO.- La Secretaría tendrá un plazo de 120 días naturales, contados a partir de la entrada en vigor de este decreto, para instrumentar un Programa de Reordenamiento de Anuncios, instalados con anterioridad a la entrada en vigor de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interesados de participar en este Programa tendrán un plazo de 30 días naturales, contados a partir de la publicación de este ordenamiento, para presentar ante la Secretaría un inventario que contenga el número, ubicación y características de los anuncios que puedan ser objeto de reordenamiento. Aquellos anuncios no manifestados no podrán formar parte de dicho Progra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QUINTO.- Los procedimientos administrativos iniciados con anterioridad a la entrada en vigor del presente decreto, seguirán sustanciándose en los términos de dichas disposi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XTO. Los anuncios comerciales fijos que hubieran sido objeto de procedimientos administrativos y que a la fecha de entrada en vigor del presente decreto hubiera quedado en firme su resolución administrativa, no serán incluidos en el Programa de Reordenamiento de Anuncios, que pondrá en marcha la Secretaría de Desarrollo Urbano y Vivie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ÉPTIMO.- La Secretaría tendrá un plazo de 180 días naturales contados a partir de la entrada en vigor de este decreto, para expedir y someter a consideración de la Asamblea Legislativa del Distrito Federal los Planos de zonificación en materia de anuncios, los cuales adquieren vigencia jurídica. Una vez que termine el proceso de modificación de los Programas Delegacionales de Desarrollo Urbano, se incorporarán a és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OCTAVO.- Hasta en tanto no se publiquen en la Gaceta Oficial del Distrito Federal, continuarán vigentes los Planos de Zonificación en materia de anuncios, en todo aquello que no se opongan a este decret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G.O. 29 DE ENERO DE 2004.</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CRETO QUE REFORMA Y ADICIONA DIVERSOS ARTICULOS DE LA LEY DE DESARROLLO URBAN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PRIMERO.- Las adiciones y modificaciones a la presente Ley entrarán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GUNDO.- Se derogan todas aquellas disposiciones legales o reglamentarias que se opongan o contravengan al presente decret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El Jefe de Gobierno contará con un plazo de 180 días naturales contados a partir de la entrada en vigor del presente decreto para emitir el Reglamento para el Ordenamiento del Paisaje Urbano. En tanto se publique dicho reglamento se aplicará lo establecido en los reglamentos de anuncios, mobiliario urbano, así como el reglamento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RTO.- La Secretaría tendrá un plazo de 120 días naturales, contados a partir de la entrada en vigor de este decreto, para instrumentar un Programa de Reordenamiento de Anuncios, instalados con anterioridad a la entrada en vigor de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interesados de participar en este Programa tendrán un plazo de 30 días naturales, contados a partir de la publicación de este ordenamiento, para presentar ante la Secretaría un inventario que contenga el número, ubicación y características de los anuncios que puedan ser objeto de reordenamiento. Aquellos anuncios no manifestados no podrán formar parte de dicho Progra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QUINTO.- Los procedimientos administrativos iniciados con anterioridad a la entrada en vigor del presente decreto, seguirán sustanciándose en los términos de dichas disposi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XTO. Los anuncios comerciales fijos que hubieran sido objeto de procedimientos administrativos y que a la fecha de entrada en vigor del presente decreto hubiera quedado en firme su resolución administrativa, no serán incluidos en el Programa de Reordenamiento de Anuncios, que pondrá en marcha la Secretaría de Desarrollo Urbano y Vivie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ÉPTIMO.- La Secretaría tendrá un plazo de 180 días naturales contados a partir de la entrada en vigor de este decreto, para expedir y someter a consideración de la Asamblea Legislativa del Distrito Federal los Planos de zonificación en materia de anuncios, los cuales adquieren vigencia jurídica. Una vez que termine el proceso de modificación de los Programas Delegacionales de Desarrollo Urbano, se incorporarán a és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OCTAVO.- Hasta en tanto no se publiquen en la Gaceta Oficial del Distrito Federal, continuarán vigentes los Planos de Zonificación en materia de anuncios, en todo aquello que no se opongan a es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G.O. 8 DE ABRIL DE 2005.</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PRIMERO.- Publíquese el presente Decreto en la Gaceta Oficial del Distrito Federal e inscríbase en el Registro de los Planes y Programas de Desarrollo Urbano y en el Registro Público de la Propiedad y de Comer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El presente Decreto entrará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Una vez publicadas, las Normas de Ordenación Generales formarán parte de la Ley de Desarrollo Urbano y del Programa General de Desarrollo Urban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RTO.- La Norma de Ordenación General número 22 "ALTURA MÁXIMA Y PORCENTAJE DE ÁREA LIBRE PERMITIDA EN LAS ZONIFICACIONES; (E) EQUIPAMIENTO; (CB) CENTRO DE BARRIO; E (I) INDUSTRIA", continuará aplicándose en términos del presente Decreto, en tanto no se actualice el Programa Delegacional respectivo, una vez publicado éste, dicha Norma quedará derog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QUINTO.- Los Certificados de Zonificación de Uso del Suelo, Licencias de Uso del Suelo, Estudios de Impacto Urbano, Impacto Urbano–Ambiental y cualquier otra Constancia o Autorización que se encuentre en trámite, se resolverá de conformidad con las Normas de Ordenación Generales publicadas en la Gaceta Oficial del Distrito Federal el 10 de abril de 1997 en los Programas Delegacionales de Desarrollo Urb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G.O. 7 DE JUNIO DE 2006.</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Los trámites que se encuentren en proceso de afirmativa ficta ante las autoridades correspondientes, deberán de ser resueltos conforme a la normatividad en que se iniciaro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Publíquese en la Gaceta Oficial del Distrito Federal y para su mayor difus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G.O. 11 DE AGOSTO DE 2006.</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CRETO QUE REFORMA EL ARTICULO 11 FRACCION II DE LA LEY DE DESARROLLO URBANO DEL DISTRITO FEDER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Se derogan las disposiciones que se opongan a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Solicítesele al Jefe de Gobierno del Distrito Federal, se lleven a cabo las modificaciones necesarias al Reglamento Interior de la Administración Pública del Distrito Federal y al Reglamento de la Ley de Desarrollo Urbano del Distrito Federal, en función de las presentes modificaciones a las Leyes indica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RTO.- De conformidad con los términos establecidos en la Ley de Desarrollo Urbano del Distrito Federal, relativos a la temporalidad para la revisión o modificación de los Programas Delegacionales de Desarrollo Urbano, se deberá considerar la asignación de recursos financieros necesarios a la Secretaría de Desarrollo Urbano y Vivienda del Distrito Federal, para la elaboración de dichos programas en cada una de las 16 Deleg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QUINTO.- Para el caso de las Delegaciones cuyo proceso de revisión a sus programas de desarrollo urbano versión 1997, que aún tengan pendiente la elaboración del proyecto respectivo, la Secretaría de Desarrollo Urbano y Vivienda podrá solicitar los recursos necesarios para tal fi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G.O. 11 DE AGOSTO DE 2006.</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CRETO QUE REFORMA EL ARTICULO 25 DE LA LEY DE DESARROLLO URBANO DEL DISTRITO FEDER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surtirá sus efectos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Se derogan las disposiciones que se opongan a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Se solicita al Jefe de Gobierno del Distrito Federal, se lleven a cabo las modificaciones necesarias al Reglamento de la Ley de Desarrollo Urbano del Distrito Federal, en función de la presente modificación a la Ley indic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rPr>
          <w:rFonts w:ascii="Verdana" w:hAnsi="Verdana" w:cs="Verdana"/>
          <w:sz w:val="20"/>
          <w:szCs w:val="20"/>
          <w:lang w:val="es-ES" w:eastAsia="es-ES"/>
        </w:rPr>
      </w:pPr>
      <w:r>
        <w:rPr>
          <w:rFonts w:cs="Verdana" w:ascii="Verdana" w:hAnsi="Verdana"/>
          <w:b/>
          <w:bCs/>
          <w:sz w:val="20"/>
          <w:szCs w:val="20"/>
          <w:lang w:val="es-ES" w:eastAsia="es-ES"/>
        </w:rPr>
        <w:t xml:space="preserve">NÚMERO DE REFORMAS: </w:t>
      </w:r>
      <w:r>
        <w:rPr>
          <w:rFonts w:cs="Verdana" w:ascii="Verdana" w:hAnsi="Verdana"/>
          <w:sz w:val="20"/>
          <w:szCs w:val="20"/>
          <w:lang w:val="es-ES" w:eastAsia="es-ES"/>
        </w:rPr>
        <w:t>6</w:t>
      </w:r>
    </w:p>
    <w:p>
      <w:pPr>
        <w:pStyle w:val="Normal"/>
        <w:autoSpaceDE w:val="false"/>
        <w:rPr/>
      </w:pPr>
      <w:r>
        <w:rPr>
          <w:rFonts w:cs="Verdana" w:ascii="Verdana" w:hAnsi="Verdana"/>
          <w:b/>
          <w:bCs/>
          <w:sz w:val="20"/>
          <w:szCs w:val="20"/>
          <w:lang w:val="es-ES" w:eastAsia="es-ES"/>
        </w:rPr>
        <w:t xml:space="preserve">1. </w:t>
      </w:r>
      <w:r>
        <w:rPr>
          <w:rFonts w:cs="Verdana" w:ascii="Verdana" w:hAnsi="Verdana"/>
          <w:sz w:val="20"/>
          <w:szCs w:val="20"/>
          <w:lang w:val="es-ES" w:eastAsia="es-ES"/>
        </w:rPr>
        <w:t xml:space="preserve">23 de febrero de 1999 en </w:t>
      </w:r>
      <w:r>
        <w:rPr>
          <w:rFonts w:cs="Verdana" w:ascii="Verdana" w:hAnsi="Verdana"/>
          <w:b/>
          <w:bCs/>
          <w:i/>
          <w:iCs/>
          <w:sz w:val="20"/>
          <w:szCs w:val="20"/>
          <w:lang w:val="es-ES" w:eastAsia="es-ES"/>
        </w:rPr>
        <w:t xml:space="preserve">Gaceta Oficial del Distrito Federal </w:t>
      </w:r>
      <w:r>
        <w:rPr>
          <w:rFonts w:cs="Verdana" w:ascii="Verdana" w:hAnsi="Verdana"/>
          <w:sz w:val="20"/>
          <w:szCs w:val="20"/>
          <w:lang w:val="es-ES" w:eastAsia="es-ES"/>
        </w:rPr>
        <w:t>No. 25.</w:t>
      </w:r>
    </w:p>
    <w:p>
      <w:pPr>
        <w:pStyle w:val="Normal"/>
        <w:autoSpaceDE w:val="false"/>
        <w:rPr/>
      </w:pPr>
      <w:r>
        <w:rPr>
          <w:rFonts w:cs="Verdana" w:ascii="Verdana" w:hAnsi="Verdana"/>
          <w:b/>
          <w:bCs/>
          <w:sz w:val="20"/>
          <w:szCs w:val="20"/>
          <w:lang w:val="es-ES" w:eastAsia="es-ES"/>
        </w:rPr>
        <w:t xml:space="preserve">2. </w:t>
      </w:r>
      <w:r>
        <w:rPr>
          <w:rFonts w:cs="Verdana" w:ascii="Verdana" w:hAnsi="Verdana"/>
          <w:sz w:val="20"/>
          <w:szCs w:val="20"/>
          <w:lang w:val="es-ES" w:eastAsia="es-ES"/>
        </w:rPr>
        <w:t xml:space="preserve">29 de enero de 2004 en </w:t>
      </w:r>
      <w:r>
        <w:rPr>
          <w:rFonts w:cs="Verdana" w:ascii="Verdana" w:hAnsi="Verdana"/>
          <w:b/>
          <w:bCs/>
          <w:i/>
          <w:iCs/>
          <w:sz w:val="20"/>
          <w:szCs w:val="20"/>
          <w:lang w:val="es-ES" w:eastAsia="es-ES"/>
        </w:rPr>
        <w:t xml:space="preserve">Gaceta Oficial del Distrito Federal </w:t>
      </w:r>
      <w:r>
        <w:rPr>
          <w:rFonts w:cs="Verdana" w:ascii="Verdana" w:hAnsi="Verdana"/>
          <w:sz w:val="20"/>
          <w:szCs w:val="20"/>
          <w:lang w:val="es-ES" w:eastAsia="es-ES"/>
        </w:rPr>
        <w:t>No. 8-TER</w:t>
      </w:r>
    </w:p>
    <w:p>
      <w:pPr>
        <w:pStyle w:val="Normal"/>
        <w:autoSpaceDE w:val="false"/>
        <w:rPr/>
      </w:pPr>
      <w:r>
        <w:rPr>
          <w:rFonts w:cs="Verdana" w:ascii="Verdana" w:hAnsi="Verdana"/>
          <w:b/>
          <w:bCs/>
          <w:sz w:val="20"/>
          <w:szCs w:val="20"/>
          <w:lang w:val="es-ES" w:eastAsia="es-ES"/>
        </w:rPr>
        <w:t xml:space="preserve">3. </w:t>
      </w:r>
      <w:r>
        <w:rPr>
          <w:rFonts w:cs="Verdana" w:ascii="Verdana" w:hAnsi="Verdana"/>
          <w:sz w:val="20"/>
          <w:szCs w:val="20"/>
          <w:lang w:val="es-ES" w:eastAsia="es-ES"/>
        </w:rPr>
        <w:t xml:space="preserve">29 de enero de 2004 en </w:t>
      </w:r>
      <w:r>
        <w:rPr>
          <w:rFonts w:cs="Verdana" w:ascii="Verdana" w:hAnsi="Verdana"/>
          <w:b/>
          <w:bCs/>
          <w:i/>
          <w:iCs/>
          <w:sz w:val="20"/>
          <w:szCs w:val="20"/>
          <w:lang w:val="es-ES" w:eastAsia="es-ES"/>
        </w:rPr>
        <w:t xml:space="preserve">Gaceta Oficial del Distrito Federal </w:t>
      </w:r>
      <w:r>
        <w:rPr>
          <w:rFonts w:cs="Verdana" w:ascii="Verdana" w:hAnsi="Verdana"/>
          <w:sz w:val="20"/>
          <w:szCs w:val="20"/>
          <w:lang w:val="es-ES" w:eastAsia="es-ES"/>
        </w:rPr>
        <w:t>No. 8-TER</w:t>
      </w:r>
    </w:p>
    <w:p>
      <w:pPr>
        <w:pStyle w:val="Normal"/>
        <w:autoSpaceDE w:val="false"/>
        <w:rPr/>
      </w:pPr>
      <w:r>
        <w:rPr>
          <w:rFonts w:cs="Verdana" w:ascii="Verdana" w:hAnsi="Verdana"/>
          <w:b/>
          <w:sz w:val="20"/>
          <w:szCs w:val="20"/>
          <w:lang w:val="es-ES" w:eastAsia="es-ES"/>
        </w:rPr>
        <w:t>4.</w:t>
      </w:r>
      <w:r>
        <w:rPr>
          <w:rFonts w:cs="Verdana" w:ascii="Verdana" w:hAnsi="Verdana"/>
          <w:sz w:val="20"/>
          <w:szCs w:val="20"/>
          <w:lang w:val="es-ES" w:eastAsia="es-ES"/>
        </w:rPr>
        <w:t xml:space="preserve"> 08 de abril de 2005 en </w:t>
      </w:r>
      <w:r>
        <w:rPr>
          <w:rFonts w:cs="Verdana" w:ascii="Verdana" w:hAnsi="Verdana"/>
          <w:b/>
          <w:bCs/>
          <w:i/>
          <w:iCs/>
          <w:sz w:val="20"/>
          <w:szCs w:val="20"/>
          <w:lang w:val="es-ES" w:eastAsia="es-ES"/>
        </w:rPr>
        <w:t xml:space="preserve">Gaceta Oficial del Distrito Federal </w:t>
      </w:r>
      <w:r>
        <w:rPr>
          <w:rFonts w:cs="Verdana" w:ascii="Verdana" w:hAnsi="Verdana"/>
          <w:sz w:val="20"/>
          <w:szCs w:val="20"/>
          <w:lang w:val="es-ES" w:eastAsia="es-ES"/>
        </w:rPr>
        <w:t>No. 41.</w:t>
      </w:r>
    </w:p>
    <w:p>
      <w:pPr>
        <w:pStyle w:val="Normal"/>
        <w:autoSpaceDE w:val="false"/>
        <w:rPr/>
      </w:pPr>
      <w:r>
        <w:rPr>
          <w:rFonts w:cs="Verdana" w:ascii="Verdana" w:hAnsi="Verdana"/>
          <w:b/>
          <w:bCs/>
          <w:sz w:val="20"/>
          <w:szCs w:val="20"/>
          <w:lang w:val="es-ES" w:eastAsia="es-ES"/>
        </w:rPr>
        <w:t xml:space="preserve">5. </w:t>
      </w:r>
      <w:r>
        <w:rPr>
          <w:rFonts w:cs="Verdana" w:ascii="Verdana" w:hAnsi="Verdana"/>
          <w:sz w:val="20"/>
          <w:szCs w:val="20"/>
          <w:lang w:val="es-ES" w:eastAsia="es-ES"/>
        </w:rPr>
        <w:t xml:space="preserve">07 de junio de 2006 en </w:t>
      </w:r>
      <w:r>
        <w:rPr>
          <w:rFonts w:cs="Verdana" w:ascii="Verdana" w:hAnsi="Verdana"/>
          <w:b/>
          <w:bCs/>
          <w:i/>
          <w:iCs/>
          <w:sz w:val="20"/>
          <w:szCs w:val="20"/>
          <w:lang w:val="es-ES" w:eastAsia="es-ES"/>
        </w:rPr>
        <w:t xml:space="preserve">Gaceta Oficial del Distrito Federal </w:t>
      </w:r>
      <w:r>
        <w:rPr>
          <w:rFonts w:cs="Verdana" w:ascii="Verdana" w:hAnsi="Verdana"/>
          <w:sz w:val="20"/>
          <w:szCs w:val="20"/>
          <w:lang w:val="es-ES" w:eastAsia="es-ES"/>
        </w:rPr>
        <w:t>No. 65</w:t>
      </w:r>
    </w:p>
    <w:p>
      <w:pPr>
        <w:pStyle w:val="Normal"/>
        <w:autoSpaceDE w:val="false"/>
        <w:rPr/>
      </w:pPr>
      <w:r>
        <w:rPr>
          <w:rFonts w:cs="Verdana" w:ascii="Verdana" w:hAnsi="Verdana"/>
          <w:b/>
          <w:bCs/>
          <w:sz w:val="20"/>
          <w:szCs w:val="20"/>
          <w:lang w:val="es-ES" w:eastAsia="es-ES"/>
        </w:rPr>
        <w:t xml:space="preserve">6. </w:t>
      </w:r>
      <w:r>
        <w:rPr>
          <w:rFonts w:cs="Verdana" w:ascii="Verdana" w:hAnsi="Verdana"/>
          <w:sz w:val="20"/>
          <w:szCs w:val="20"/>
          <w:lang w:val="es-ES" w:eastAsia="es-ES"/>
        </w:rPr>
        <w:t xml:space="preserve">11 de agosto de 2006 en </w:t>
      </w:r>
      <w:r>
        <w:rPr>
          <w:rFonts w:cs="Verdana" w:ascii="Verdana" w:hAnsi="Verdana"/>
          <w:b/>
          <w:bCs/>
          <w:i/>
          <w:iCs/>
          <w:sz w:val="20"/>
          <w:szCs w:val="20"/>
          <w:lang w:val="es-ES" w:eastAsia="es-ES"/>
        </w:rPr>
        <w:t xml:space="preserve">Gaceta Oficial del Distrito Federal </w:t>
      </w:r>
      <w:r>
        <w:rPr>
          <w:rFonts w:cs="Verdana" w:ascii="Verdana" w:hAnsi="Verdana"/>
          <w:sz w:val="20"/>
          <w:szCs w:val="20"/>
          <w:lang w:val="es-ES" w:eastAsia="es-ES"/>
        </w:rPr>
        <w:t>No. 93</w:t>
      </w:r>
    </w:p>
    <w:p>
      <w:pPr>
        <w:pStyle w:val="Normal"/>
        <w:autoSpaceDE w:val="false"/>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Arial"/>
          <w:sz w:val="20"/>
          <w:szCs w:val="20"/>
          <w:lang w:val="es-ES" w:eastAsia="es-ES"/>
        </w:rPr>
      </w:pPr>
      <w:r>
        <w:rPr>
          <w:rFonts w:cs="Arial" w:ascii="Verdana" w:hAnsi="Verdana"/>
          <w:sz w:val="20"/>
          <w:szCs w:val="20"/>
          <w:lang w:val="es-ES" w:eastAsia="es-E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pPr>
    <w:r>
      <mc:AlternateContent>
        <mc:Choice Requires="wps">
          <w:drawing>
            <wp:anchor behindDoc="1" distT="0" distB="0" distL="114935" distR="114935" simplePos="0" locked="0" layoutInCell="0" allowOverlap="1" relativeHeight="301">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w:rPr>
        <w:rFonts w:cs="Arial" w:ascii="Verdana" w:hAnsi="Verdana"/>
        <w:sz w:val="16"/>
        <w:szCs w:val="16"/>
      </w:rPr>
      <w:t>Incluye reformas al 11 de agosto de 2006, publicadas en la GODF</w:t>
    </w:r>
    <w:r>
      <mc:AlternateContent>
        <mc:Choice Requires="wps">
          <w:drawing>
            <wp:anchor behindDoc="0" distT="0" distB="0" distL="0" distR="0" simplePos="0" locked="0" layoutInCell="0" allowOverlap="1" relativeHeight="101">
              <wp:simplePos x="0" y="0"/>
              <wp:positionH relativeFrom="page">
                <wp:posOffset>6628130</wp:posOffset>
              </wp:positionH>
              <wp:positionV relativeFrom="paragraph">
                <wp:posOffset>92075</wp:posOffset>
              </wp:positionV>
              <wp:extent cx="17526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00</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00</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201">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7:09:00Z</dcterms:created>
  <dc:creator>Víctor</dc:creator>
  <dc:description/>
  <cp:keywords/>
  <dc:language>en-US</dc:language>
  <cp:lastModifiedBy>PAOT D.F.</cp:lastModifiedBy>
  <cp:lastPrinted>2006-10-09T12:35:00Z</cp:lastPrinted>
  <dcterms:modified xsi:type="dcterms:W3CDTF">2006-10-09T17:36:00Z</dcterms:modified>
  <cp:revision>12</cp:revision>
  <dc:subject/>
  <dc:title>LEY DE RESIDUOS SÓLIDOS DEL DISTRITO FEDERAL</dc:title>
</cp:coreProperties>
</file>