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shadow="1"/>
          <w:left w:val="single" w:sz="6" w:space="1" w:color="000000" w:shadow="1"/>
          <w:bottom w:val="single" w:sz="6" w:space="1" w:color="000000" w:shadow="1"/>
          <w:right w:val="single" w:sz="6" w:space="1" w:color="000000" w:shadow="1"/>
        </w:pBdr>
        <w:shd w:fill="800000" w:val="clear"/>
        <w:spacing w:before="0" w:after="240"/>
        <w:rPr/>
      </w:pPr>
      <w:r>
        <w:rPr/>
        <w:t xml:space="preserve">REGLAMENTO de Reclusorios y Centros de Readaptación Social del Distrito Federal. </w:t>
      </w:r>
    </w:p>
    <w:p>
      <w:pPr>
        <w:pStyle w:val="Normal"/>
        <w:jc w:val="both"/>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jc w:val="both"/>
        <w:rPr/>
      </w:pPr>
      <w:r>
        <w:rPr>
          <w:rFonts w:eastAsia="Arial" w:cs="Arial" w:ascii="Arial" w:hAnsi="Arial"/>
          <w:b/>
          <w:bCs/>
        </w:rPr>
        <w:t xml:space="preserve">TEXTO VIGENTE, publicado en el </w:t>
      </w:r>
      <w:r>
        <w:rPr>
          <w:rFonts w:eastAsia="Arial" w:cs="Arial" w:ascii="Arial" w:hAnsi="Arial"/>
          <w:b/>
          <w:bCs/>
          <w:i/>
          <w:iCs/>
        </w:rPr>
        <w:t>Diario Oficial de la Federación</w:t>
      </w:r>
      <w:r>
        <w:rPr>
          <w:rFonts w:eastAsia="Arial" w:cs="Arial" w:ascii="Arial" w:hAnsi="Arial"/>
          <w:b/>
          <w:bCs/>
        </w:rPr>
        <w:t xml:space="preserve"> el 20 de febrero de 1990</w:t>
      </w:r>
    </w:p>
    <w:p>
      <w:pPr>
        <w:pStyle w:val="Normal"/>
        <w:jc w:val="both"/>
        <w:rPr>
          <w:rFonts w:ascii="Arial" w:hAnsi="Arial" w:eastAsia="Arial" w:cs="Arial"/>
          <w:b/>
          <w:b/>
          <w:bCs/>
        </w:rPr>
      </w:pPr>
      <w:r>
        <w:rPr>
          <w:rFonts w:eastAsia="Arial" w:cs="Arial" w:ascii="Arial" w:hAnsi="Arial"/>
          <w:b/>
          <w:bCs/>
        </w:rPr>
      </w:r>
    </w:p>
    <w:p>
      <w:pPr>
        <w:pStyle w:val="TextBody"/>
        <w:jc w:val="both"/>
        <w:rPr>
          <w:rFonts w:ascii="Arial" w:hAnsi="Arial" w:eastAsia="Arial" w:cs="Arial"/>
        </w:rPr>
      </w:pPr>
      <w:r>
        <w:rPr>
          <w:rFonts w:eastAsia="Arial" w:cs="Arial" w:ascii="Arial" w:hAnsi="Arial"/>
        </w:rPr>
        <w:t>Al margen un sello con el Escudo Nacional, que dice: Estados Unidos Mexicanos.-I Asamblea de Representantes del Distrito Federal 88-91.- Oficialía Mayor.</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La Asamblea de Representantes del Distrito Federal, en ejercicio de la facultad que le confiere el artículo 73, fracción VI, base 3ª., inciso A, de la Constitución Política de los Estados Unidos Mexicanos, expide:</w:t>
      </w:r>
    </w:p>
    <w:p>
      <w:pPr>
        <w:pStyle w:val="Normal"/>
        <w:jc w:val="both"/>
        <w:rPr>
          <w:rFonts w:ascii="Arial" w:hAnsi="Arial" w:eastAsia="Arial" w:cs="Arial"/>
        </w:rPr>
      </w:pPr>
      <w:r>
        <w:rPr>
          <w:rFonts w:eastAsia="Arial" w:cs="Arial" w:ascii="Arial" w:hAnsi="Arial"/>
        </w:rPr>
      </w:r>
    </w:p>
    <w:p>
      <w:pPr>
        <w:pStyle w:val="Heading2"/>
        <w:rPr/>
      </w:pPr>
      <w:r>
        <w:rPr/>
        <w:t>Reglamento de Reclusorios y Centros de Readaptación Social del Distrito Federal.</w:t>
      </w:r>
    </w:p>
    <w:p>
      <w:pPr>
        <w:pStyle w:val="Heading2"/>
        <w:rPr/>
      </w:pPr>
      <w:r>
        <w:rPr/>
        <w:t>CAPITULO I</w:t>
      </w:r>
    </w:p>
    <w:p>
      <w:pPr>
        <w:pStyle w:val="Heading2"/>
        <w:rPr/>
      </w:pPr>
      <w:r>
        <w:rPr/>
        <w:t>DISPOSICIONES GENERAL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o.- Las disposiciones contenidas en este Reglamento, regulan el sistema de Reclusorios y Centros de Readaptación Social en el Distrito Federal, y su aplicación corresponde al Departamento del Distrito Federal, a través de la Dirección General de Reclusorios y Centros de Readaptación Social d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o.- Corresponde al Departamento del Distrito Federal, a través de la Dirección General de Reclusorios y Centros de Readaptación Social, la función de integrar, desarrollar, dirigir y administrar el sistema de Reclusorios y Centros de Readaptación Social para adultos, sin perjuicio de la competencia que en esta materia corresponda a la Secretaría de Gobernación, a través de la Dirección General de Prevención y Readaptación Soci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o.- Este ordenamiento se aplicará en las instituciones de reclusión dependientes del Departamento del Distrito Federal, destinadas a la ejecución de penas privativas de libertad, a la prisión preventiva de indiciados y procesados y al arres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o.- En el Sistema de Reclusorios y Centros de Readaptación Social, se establecerán programas técnicos interdisciplinarios sobre la base del trabajo, la capacitación, la educación y la recreación que faciliten al interno sentenciado, su readaptación a la vida en libertad y socialmente productiva y eviten la desadaptación de indiciados y procesad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o.- Para los efectos de este Reglamento y de las Normas derivadas del mismo, las palabras “Establecimiento” e “Institución” salvo connotación específica diferente, designan a cualesquiera de los reclusorios sujetos a este ordenamiento y se estiman sinónimos los vocablos “Internos” y “Reclusos” con que se designan a las personas privadas de su libertad.</w:t>
      </w:r>
    </w:p>
    <w:p>
      <w:pPr>
        <w:pStyle w:val="TextBody"/>
        <w:jc w:val="both"/>
        <w:rPr>
          <w:rFonts w:ascii="Arial" w:hAnsi="Arial" w:eastAsia="Arial" w:cs="Arial"/>
        </w:rPr>
      </w:pPr>
      <w:r>
        <w:rPr>
          <w:rFonts w:eastAsia="Arial" w:cs="Arial" w:ascii="Arial" w:hAnsi="Arial"/>
        </w:rPr>
        <w:t>Asimismo, cuando el presente Reglamento hace referencia a “Director de los Establecimientos”, se refiere al titular del cargo o a quien lo sustituye en sus funciones, de conformidad con las normas que establezca la Dirección General de Reclusorios y Centros de Readaptación Social. Por “Ley de Normas Mínimas”, se entenderá la Ley que establece las Normas Mínimas sobre Readaptación Social de Sentenciad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o.- El Jefe del Departamento del Distrito Federal, expedirá los manuales de organización para el buen funcionamiento de los reclusorios. En estos instrumentos se precisarán las normas relativas a: instalaciones, seguridad y custodia, manejo presupuestal y sistemas y técnicas de administración y atribuciones del personal directivo, administrativo técnico y de custodia, normas de trato y formas y métodos para el registro de ingreso, observación, clasificación y tratamiento de los internos.</w:t>
      </w:r>
    </w:p>
    <w:p>
      <w:pPr>
        <w:pStyle w:val="TextBody"/>
        <w:jc w:val="both"/>
        <w:rPr>
          <w:rFonts w:ascii="Arial" w:hAnsi="Arial" w:eastAsia="Arial" w:cs="Arial"/>
        </w:rPr>
      </w:pPr>
      <w:r>
        <w:rPr>
          <w:rFonts w:eastAsia="Arial" w:cs="Arial" w:ascii="Arial" w:hAnsi="Arial"/>
        </w:rPr>
        <w:t>Asimismo, se establecerán los sistemas para la realización de las actividades laborales de capacitación para el trabajo, médicas, asistenciales, educativas, culturales, recreativas, deportivas, sociales y para la comunicación con el exterior y la recepción de visitant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o.- La Organización y el funcionamiento de los Reclusorios tenderán a conservar y a fortalecer en el interno, la dignidad humana, la protección, la organización y el desarrollo de la familia, a propiciar su superación personal, el respeto a sí mismo, a los demás y a los valores sociales de la nación.</w:t>
      </w:r>
    </w:p>
    <w:p>
      <w:pPr>
        <w:pStyle w:val="TextBody"/>
        <w:jc w:val="both"/>
        <w:rPr>
          <w:rFonts w:ascii="Arial" w:hAnsi="Arial" w:eastAsia="Arial" w:cs="Arial"/>
        </w:rPr>
      </w:pPr>
      <w:r>
        <w:rPr>
          <w:rFonts w:eastAsia="Arial" w:cs="Arial" w:ascii="Arial" w:hAnsi="Arial"/>
        </w:rPr>
        <w:t>El tratamiento a los internos tiene como finalidad su readaptación a la comunidad libre y socialmente productiv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o.- La Dirección General de Reclusorios y Centros de Readaptación Social, dará todas las facilidades a la Dirección General de Prevención y Readaptación Social, a efecto de que esta última, establezca delegaciones en cada uno de los Establecimientos para ejecución de sanciones en 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o.- Se prohibe toda forma de violencia física o moral y actos o procedimientos que provoquen una lesión psíquica o menoscaben la dignidad de los internos; en consecuencia, la autoridad no podrá realizar en ningún caso, actos que se traduzcan en tratos denigrantes o crueles, torturas o exacciones económicas.</w:t>
      </w:r>
    </w:p>
    <w:p>
      <w:pPr>
        <w:pStyle w:val="TextBody"/>
        <w:jc w:val="both"/>
        <w:rPr>
          <w:rFonts w:ascii="Arial" w:hAnsi="Arial" w:eastAsia="Arial" w:cs="Arial"/>
        </w:rPr>
      </w:pPr>
      <w:r>
        <w:rPr>
          <w:rFonts w:eastAsia="Arial" w:cs="Arial" w:ascii="Arial" w:hAnsi="Arial"/>
        </w:rPr>
        <w:t>Igualmente queda prohibido al personal de los reclusorios aceptar o solicitar de los internos o de terceros, préstamos o dádivas en numerario o especie, así como destinar áreas específicas de los establecimientos para distinguir o diferenciar a los internos mediante acomodos especiales o tratos diferentes, salvo en los casos y en las formas específicamente previstas en es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 El Jefe del Departamento del Distrito Federal, está obligado a interpretar administrativamente este Reglamento, así como para resolver los casos no previstos en el mismo.</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 El Departamento del Distrito Federal, está facultado para celebrar convenios con otras dependencias de la Administración Pública Federal, para la internación de reclusos, que requieran el traslado de éstos a otros establecimientos cuando sea necesario para su tratamiento médico o psiquiátrico debidamente prescrito; notificando lo anterior invariablemente a los familiares del interno.</w:t>
      </w:r>
    </w:p>
    <w:p>
      <w:pPr>
        <w:pStyle w:val="TextBody"/>
        <w:jc w:val="both"/>
        <w:rPr>
          <w:rFonts w:ascii="Arial" w:hAnsi="Arial" w:eastAsia="Arial" w:cs="Arial"/>
        </w:rPr>
      </w:pPr>
      <w:r>
        <w:rPr>
          <w:rFonts w:eastAsia="Arial" w:cs="Arial" w:ascii="Arial" w:hAnsi="Arial"/>
        </w:rPr>
        <w:t>Asimismo, coordinará sus actividades con otras dependencias o entidades públicas paraestatales que coadyuven a la realización de las políticas de readaptación social y de prevención de la delincuenci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 Son Reclusorios las Instituciones Públicas destinadas a la internación de quienes se encuentren restringidos en su libertad corporal por una resolución judicial o administrativa. El Sistema de Reclusorios y Centros de Readaptación Social del Distrito Federal se integra por:</w:t>
      </w:r>
    </w:p>
    <w:p>
      <w:pPr>
        <w:pStyle w:val="TextBody"/>
        <w:jc w:val="both"/>
        <w:rPr>
          <w:rFonts w:ascii="Arial" w:hAnsi="Arial" w:eastAsia="Arial" w:cs="Arial"/>
        </w:rPr>
      </w:pPr>
      <w:r>
        <w:rPr>
          <w:rFonts w:eastAsia="Arial" w:cs="Arial" w:ascii="Arial" w:hAnsi="Arial"/>
        </w:rPr>
        <w:t>I.- Reclusorios Preventivos;</w:t>
      </w:r>
    </w:p>
    <w:p>
      <w:pPr>
        <w:pStyle w:val="TextBody"/>
        <w:rPr>
          <w:rFonts w:ascii="Arial" w:hAnsi="Arial" w:eastAsia="Arial" w:cs="Arial"/>
        </w:rPr>
      </w:pPr>
      <w:r>
        <w:rPr>
          <w:rFonts w:eastAsia="Arial" w:cs="Arial" w:ascii="Arial" w:hAnsi="Arial"/>
        </w:rPr>
        <w:t>II.- Penitenciarías o Establecimientos de Ejecución de penas privativas de libertad;</w:t>
      </w:r>
    </w:p>
    <w:p>
      <w:pPr>
        <w:pStyle w:val="TextBody"/>
        <w:jc w:val="both"/>
        <w:rPr>
          <w:rFonts w:ascii="Arial" w:hAnsi="Arial" w:eastAsia="Arial" w:cs="Arial"/>
        </w:rPr>
      </w:pPr>
      <w:r>
        <w:rPr>
          <w:rFonts w:eastAsia="Arial" w:cs="Arial" w:ascii="Arial" w:hAnsi="Arial"/>
        </w:rPr>
        <w:t>III.- Instituciones abiertas;</w:t>
      </w:r>
    </w:p>
    <w:p>
      <w:pPr>
        <w:pStyle w:val="TextBody"/>
        <w:jc w:val="both"/>
        <w:rPr>
          <w:rFonts w:ascii="Arial" w:hAnsi="Arial" w:eastAsia="Arial" w:cs="Arial"/>
        </w:rPr>
      </w:pPr>
      <w:r>
        <w:rPr>
          <w:rFonts w:eastAsia="Arial" w:cs="Arial" w:ascii="Arial" w:hAnsi="Arial"/>
        </w:rPr>
        <w:t>IV.- Reclusorios para el cumplimiento de arrestos; y,</w:t>
      </w:r>
    </w:p>
    <w:p>
      <w:pPr>
        <w:pStyle w:val="TextBody"/>
        <w:jc w:val="both"/>
        <w:rPr>
          <w:rFonts w:ascii="Arial" w:hAnsi="Arial" w:eastAsia="Arial" w:cs="Arial"/>
        </w:rPr>
      </w:pPr>
      <w:r>
        <w:rPr>
          <w:rFonts w:eastAsia="Arial" w:cs="Arial" w:ascii="Arial" w:hAnsi="Arial"/>
        </w:rPr>
        <w:t>V.- Centro Médico para los Reclusor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 La internación de alguna persona en cualesquiera de los Reclusorios del Distrito Federal se hará únicamente:</w:t>
      </w:r>
    </w:p>
    <w:p>
      <w:pPr>
        <w:pStyle w:val="TextBody"/>
        <w:jc w:val="both"/>
        <w:rPr>
          <w:rFonts w:ascii="Arial" w:hAnsi="Arial" w:eastAsia="Arial" w:cs="Arial"/>
        </w:rPr>
      </w:pPr>
      <w:r>
        <w:rPr>
          <w:rFonts w:eastAsia="Arial" w:cs="Arial" w:ascii="Arial" w:hAnsi="Arial"/>
        </w:rPr>
        <w:t>I.- Por consignación del Ministerio Público;</w:t>
      </w:r>
    </w:p>
    <w:p>
      <w:pPr>
        <w:pStyle w:val="TextBody"/>
        <w:jc w:val="both"/>
        <w:rPr>
          <w:rFonts w:ascii="Arial" w:hAnsi="Arial" w:eastAsia="Arial" w:cs="Arial"/>
        </w:rPr>
      </w:pPr>
      <w:r>
        <w:rPr>
          <w:rFonts w:eastAsia="Arial" w:cs="Arial" w:ascii="Arial" w:hAnsi="Arial"/>
        </w:rPr>
        <w:t>II.- Por Resolución judicial;</w:t>
      </w:r>
    </w:p>
    <w:p>
      <w:pPr>
        <w:pStyle w:val="TextBody"/>
        <w:jc w:val="both"/>
        <w:rPr>
          <w:rFonts w:ascii="Arial" w:hAnsi="Arial" w:eastAsia="Arial" w:cs="Arial"/>
        </w:rPr>
      </w:pPr>
      <w:r>
        <w:rPr>
          <w:rFonts w:eastAsia="Arial" w:cs="Arial" w:ascii="Arial" w:hAnsi="Arial"/>
        </w:rPr>
        <w:t>III.- Por señalamiento hecho, con base en una resolución judicial, por la Dirección General de Prevención y Readaptación Social dependiente de la Secretaría de Gobernación;</w:t>
      </w:r>
    </w:p>
    <w:p>
      <w:pPr>
        <w:pStyle w:val="TextBody"/>
        <w:jc w:val="both"/>
        <w:rPr>
          <w:rFonts w:ascii="Arial" w:hAnsi="Arial" w:eastAsia="Arial" w:cs="Arial"/>
        </w:rPr>
      </w:pPr>
      <w:r>
        <w:rPr>
          <w:rFonts w:eastAsia="Arial" w:cs="Arial" w:ascii="Arial" w:hAnsi="Arial"/>
        </w:rPr>
        <w:t>IV.- En ejecución de los tratados y convenios a que se refiere el artículo 18 Constitucional; y,</w:t>
      </w:r>
    </w:p>
    <w:p>
      <w:pPr>
        <w:pStyle w:val="TextBody"/>
        <w:jc w:val="both"/>
        <w:rPr>
          <w:rFonts w:ascii="Arial" w:hAnsi="Arial" w:eastAsia="Arial" w:cs="Arial"/>
        </w:rPr>
      </w:pPr>
      <w:r>
        <w:rPr>
          <w:rFonts w:eastAsia="Arial" w:cs="Arial" w:ascii="Arial" w:hAnsi="Arial"/>
        </w:rPr>
        <w:t>V.- Para el caso de arrestos por determinación de autoridad competente.</w:t>
      </w:r>
    </w:p>
    <w:p>
      <w:pPr>
        <w:pStyle w:val="TextBody"/>
        <w:jc w:val="both"/>
        <w:rPr>
          <w:rFonts w:ascii="Arial" w:hAnsi="Arial" w:eastAsia="Arial" w:cs="Arial"/>
        </w:rPr>
      </w:pPr>
      <w:r>
        <w:rPr>
          <w:rFonts w:eastAsia="Arial" w:cs="Arial" w:ascii="Arial" w:hAnsi="Arial"/>
        </w:rPr>
        <w:t>En cualquier caso, tratándose de extranjeros, el Director del Reclusorio o el funcionario que haga sus veces, comunicará inmediatamente a la Dirección General de Servicios Migratorios de la Secretaría de Gobernación y a la embajada o consulado correspondiente, el ingreso, el egreso, estado civil, estado de salud, el delito que se le imputa, así como cualquier situación relativa a é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 En ningún caso se prolongará la reclusión de un interno por tiempo mayor del que señale la resolución judicial o administrativa correspondiente, o del que se determine por la autoridad competente al conceder la libertad preparatoria o la remisión parcial de la pena, salvo que el interno deba quedar a disposición de alguna otra autorid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 Los reclusorios para indiciados y procesados serán distintos de los destinados a sentenciados y de aquellos en que deban cumplirse arrestos.</w:t>
      </w:r>
    </w:p>
    <w:p>
      <w:pPr>
        <w:pStyle w:val="TextBody"/>
        <w:jc w:val="both"/>
        <w:rPr>
          <w:rFonts w:ascii="Arial" w:hAnsi="Arial" w:eastAsia="Arial" w:cs="Arial"/>
        </w:rPr>
      </w:pPr>
      <w:r>
        <w:rPr>
          <w:rFonts w:eastAsia="Arial" w:cs="Arial" w:ascii="Arial" w:hAnsi="Arial"/>
        </w:rPr>
        <w:t>Las mujeres serán internadas en establecimientos diferentes de los destinados a hombres.</w:t>
      </w:r>
    </w:p>
    <w:p>
      <w:pPr>
        <w:pStyle w:val="TextBody"/>
        <w:jc w:val="both"/>
        <w:rPr>
          <w:rFonts w:ascii="Arial" w:hAnsi="Arial" w:eastAsia="Arial" w:cs="Arial"/>
        </w:rPr>
      </w:pPr>
      <w:r>
        <w:rPr>
          <w:rFonts w:eastAsia="Arial" w:cs="Arial" w:ascii="Arial" w:hAnsi="Arial"/>
        </w:rPr>
        <w:t>Los internos sentenciados y ejecutoriados, no permanecerán en un Reclusorio Preventivo por más de 15 días para realizar los trámites relativos a su traslado a las Instituciones destinadas a la ejecución de penas.</w:t>
      </w:r>
    </w:p>
    <w:p>
      <w:pPr>
        <w:pStyle w:val="TextBody"/>
        <w:jc w:val="both"/>
        <w:rPr>
          <w:rFonts w:ascii="Arial" w:hAnsi="Arial" w:eastAsia="Arial" w:cs="Arial"/>
        </w:rPr>
      </w:pPr>
      <w:r>
        <w:rPr>
          <w:rFonts w:eastAsia="Arial" w:cs="Arial" w:ascii="Arial" w:hAnsi="Arial"/>
        </w:rPr>
        <w:t>En ningún caso los indiciados y procesados podrán ser trasladados a las penitenciarías.</w:t>
      </w:r>
    </w:p>
    <w:p>
      <w:pPr>
        <w:pStyle w:val="TextBody"/>
        <w:jc w:val="both"/>
        <w:rPr>
          <w:rFonts w:ascii="Arial" w:hAnsi="Arial" w:eastAsia="Arial" w:cs="Arial"/>
        </w:rPr>
      </w:pPr>
      <w:r>
        <w:rPr>
          <w:rFonts w:eastAsia="Arial" w:cs="Arial" w:ascii="Arial" w:hAnsi="Arial"/>
        </w:rPr>
        <w:t>Así también los sentenciados y ejecutoriados, que se encuentren en las penitenciarías, por ningún motivo podrán regresar a los Reclusorios Preventivos, aún en el caso de la comisión de un nuevo deli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 En las instituciones de reclusión se establecerá un sistema administrativo para registrar a los internos. El registro deberá comprender, entre otros, los datos siguientes:</w:t>
      </w:r>
    </w:p>
    <w:p>
      <w:pPr>
        <w:pStyle w:val="TextBody"/>
        <w:jc w:val="both"/>
        <w:rPr>
          <w:rFonts w:ascii="Arial" w:hAnsi="Arial" w:eastAsia="Arial" w:cs="Arial"/>
        </w:rPr>
      </w:pPr>
      <w:r>
        <w:rPr>
          <w:rFonts w:eastAsia="Arial" w:cs="Arial" w:ascii="Arial" w:hAnsi="Arial"/>
        </w:rPr>
        <w:t>I.- Nombre, sexo, edad, lugar de origen, domicilio, estado civil, profesión u oficio e información sobre la familia;</w:t>
      </w:r>
    </w:p>
    <w:p>
      <w:pPr>
        <w:pStyle w:val="TextBody"/>
        <w:jc w:val="both"/>
        <w:rPr>
          <w:rFonts w:ascii="Arial" w:hAnsi="Arial" w:eastAsia="Arial" w:cs="Arial"/>
        </w:rPr>
      </w:pPr>
      <w:r>
        <w:rPr>
          <w:rFonts w:eastAsia="Arial" w:cs="Arial" w:ascii="Arial" w:hAnsi="Arial"/>
        </w:rPr>
        <w:t>II.- Fecha y hora de ingreso y salida, así como las constancias que acrediten su fundamento;</w:t>
      </w:r>
    </w:p>
    <w:p>
      <w:pPr>
        <w:pStyle w:val="TextBody"/>
        <w:jc w:val="both"/>
        <w:rPr>
          <w:rFonts w:ascii="Arial" w:hAnsi="Arial" w:eastAsia="Arial" w:cs="Arial"/>
        </w:rPr>
      </w:pPr>
      <w:r>
        <w:rPr>
          <w:rFonts w:eastAsia="Arial" w:cs="Arial" w:ascii="Arial" w:hAnsi="Arial"/>
        </w:rPr>
        <w:t>III.- Identificación dactiloantropométrica;</w:t>
      </w:r>
    </w:p>
    <w:p>
      <w:pPr>
        <w:pStyle w:val="TextBody"/>
        <w:jc w:val="both"/>
        <w:rPr>
          <w:rFonts w:ascii="Arial" w:hAnsi="Arial" w:eastAsia="Arial" w:cs="Arial"/>
        </w:rPr>
      </w:pPr>
      <w:r>
        <w:rPr>
          <w:rFonts w:eastAsia="Arial" w:cs="Arial" w:ascii="Arial" w:hAnsi="Arial"/>
        </w:rPr>
        <w:t>IV.- Identificación fotográfica de frente y de perfil;</w:t>
      </w:r>
    </w:p>
    <w:p>
      <w:pPr>
        <w:pStyle w:val="TextBody"/>
        <w:jc w:val="both"/>
        <w:rPr>
          <w:rFonts w:ascii="Arial" w:hAnsi="Arial" w:eastAsia="Arial" w:cs="Arial"/>
        </w:rPr>
      </w:pPr>
      <w:r>
        <w:rPr>
          <w:rFonts w:eastAsia="Arial" w:cs="Arial" w:ascii="Arial" w:hAnsi="Arial"/>
        </w:rPr>
        <w:t>V.- Autoridad que ha determinado la privación de la libertad y motivos de ésta; y</w:t>
      </w:r>
    </w:p>
    <w:p>
      <w:pPr>
        <w:pStyle w:val="TextBody"/>
        <w:jc w:val="both"/>
        <w:rPr>
          <w:rFonts w:ascii="Arial" w:hAnsi="Arial" w:eastAsia="Arial" w:cs="Arial"/>
        </w:rPr>
      </w:pPr>
      <w:r>
        <w:rPr>
          <w:rFonts w:eastAsia="Arial" w:cs="Arial" w:ascii="Arial" w:hAnsi="Arial"/>
        </w:rPr>
        <w:t>VI.- Depósito e inventario de sus pertenencias.</w:t>
      </w:r>
    </w:p>
    <w:p>
      <w:pPr>
        <w:pStyle w:val="TextBody"/>
        <w:jc w:val="both"/>
        <w:rPr>
          <w:rFonts w:ascii="Arial" w:hAnsi="Arial" w:eastAsia="Arial" w:cs="Arial"/>
        </w:rPr>
      </w:pPr>
      <w:r>
        <w:rPr>
          <w:rFonts w:eastAsia="Arial" w:cs="Arial" w:ascii="Arial" w:hAnsi="Arial"/>
        </w:rPr>
        <w:t>Las Fracciones III y IV, no serán aplicables a los registros de los Reclusorios destinados a cumplimiento de arrestos. Ni a los de indiciad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7.- Los objetos de valor, ropa y otros bienes que el interno posea a su ingreso o traslado, y que de acuerdo a las disposiciones aplicables no pueda retener consigo, serán entregados a la persona que designe o, en su defecto, mantenidos en depósito en lugar seguro, previo inventario que firmará el recluso.</w:t>
      </w:r>
    </w:p>
    <w:p>
      <w:pPr>
        <w:pStyle w:val="TextBody"/>
        <w:jc w:val="both"/>
        <w:rPr>
          <w:rFonts w:ascii="Arial" w:hAnsi="Arial" w:eastAsia="Arial" w:cs="Arial"/>
        </w:rPr>
      </w:pPr>
      <w:r>
        <w:rPr>
          <w:rFonts w:eastAsia="Arial" w:cs="Arial" w:ascii="Arial" w:hAnsi="Arial"/>
        </w:rPr>
        <w:t>Dichos objetos le serán devueltos en el momento de su liberación.</w:t>
      </w:r>
    </w:p>
    <w:p>
      <w:pPr>
        <w:pStyle w:val="TextBody"/>
        <w:jc w:val="both"/>
        <w:rPr>
          <w:rFonts w:ascii="Arial" w:hAnsi="Arial" w:eastAsia="Arial" w:cs="Arial"/>
        </w:rPr>
      </w:pPr>
      <w:r>
        <w:rPr>
          <w:rFonts w:eastAsia="Arial" w:cs="Arial" w:ascii="Arial" w:hAnsi="Arial"/>
        </w:rPr>
        <w:t>El interesado otorgará recibo de los objetos y dinero restituidos.</w:t>
      </w:r>
    </w:p>
    <w:p>
      <w:pPr>
        <w:pStyle w:val="TextBody"/>
        <w:jc w:val="both"/>
        <w:rPr>
          <w:rFonts w:ascii="Arial" w:hAnsi="Arial" w:eastAsia="Arial" w:cs="Arial"/>
        </w:rPr>
      </w:pPr>
      <w:r>
        <w:rPr>
          <w:rFonts w:eastAsia="Arial" w:cs="Arial" w:ascii="Arial" w:hAnsi="Arial"/>
        </w:rPr>
        <w:t>En la misma forma, se le entregará inmediatamente el saldo de los fondos que incluya el principal e intereses con que hubiere participado en el sistema que prevé la Ley de Normas Mínimas.</w:t>
      </w:r>
    </w:p>
    <w:p>
      <w:pPr>
        <w:pStyle w:val="TextBody"/>
        <w:jc w:val="both"/>
        <w:rPr>
          <w:rFonts w:ascii="Arial" w:hAnsi="Arial" w:eastAsia="Arial" w:cs="Arial"/>
        </w:rPr>
      </w:pPr>
      <w:r>
        <w:rPr>
          <w:rFonts w:eastAsia="Arial" w:cs="Arial" w:ascii="Arial" w:hAnsi="Arial"/>
        </w:rPr>
        <w:t>Los objetos de valor, ropa y otros bienes, que no sean los autorizados en los términos del artículo 23 de este Reglamento, serán entregados al agente del Ministerio Público que conozca de la denuncia formulada por la autoridad competente, para que se investigue su procedencia y los delitos que pudieran haberse cometido en su obtención e introducción al Centro Penitenciari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8.- A su ingreso, se deberá entregar a todo interno un ejemplar de este reglamento, y de un manual en el que consten detalladamente sus derechos y obligaciones así como el régimen general de vida en el establecimiento. Ello se complementará con comentarios obligatorios del reglamento que las autoridades del reclusorio deberán hacer a los recién ingresados durante dos sesiones cuando menos.</w:t>
      </w:r>
    </w:p>
    <w:p>
      <w:pPr>
        <w:pStyle w:val="TextBody"/>
        <w:jc w:val="both"/>
        <w:rPr>
          <w:rFonts w:ascii="Arial" w:hAnsi="Arial" w:eastAsia="Arial" w:cs="Arial"/>
        </w:rPr>
      </w:pPr>
      <w:r>
        <w:rPr>
          <w:rFonts w:eastAsia="Arial" w:cs="Arial" w:ascii="Arial" w:hAnsi="Arial"/>
        </w:rPr>
        <w:t>Las autoridades de los establecimientos facilitarán a través de otros medios disponibles, que los internos se enteren del contenido del mencionado manual y de este reglamento y en especial, aquellos internos que por incapacidad física, por ser analfabetos, por desconocimiento del idioma o por cualquier otra causa, no estuviesen en condiciones de conocer el contenido de dichos text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9.- Para la clasificación de los internos, con el objeto de ubicarlos en el medio idóneo de convivencia para su tratamiento, y para evitar la transmisión y propagación de habilidades delictuosas, el Centro de Observación y Clasificación adoptará los criterios técnicos que estime convenientes de acuerdo con la situación concreta del interno y el tipo de reclusorio, sometiendo su diagnóstico a la aprobación del Consejo Técnico Interdisciplinario de la Institución respectiva.</w:t>
      </w:r>
    </w:p>
    <w:p>
      <w:pPr>
        <w:pStyle w:val="TextBody"/>
        <w:jc w:val="both"/>
        <w:rPr>
          <w:rFonts w:ascii="Arial" w:hAnsi="Arial" w:eastAsia="Arial" w:cs="Arial"/>
        </w:rPr>
      </w:pPr>
      <w:r>
        <w:rPr>
          <w:rFonts w:eastAsia="Arial" w:cs="Arial" w:ascii="Arial" w:hAnsi="Arial"/>
        </w:rPr>
        <w:t>Los indiciados, los de reciente ingreso y los que se encuentren en el Centro de Observación y Clasificación, no podrán tener acceso a la población común, tampoco los internos a los que ya se ha asignado un dormitorio tendrán acceso al Centro de Observación y Clasifica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0.- El Departamento del Distrito Federal está obligado a proporcionar a los reclusorios y centros de readaptación social los recursos suficientes para que los internos vivan dignamente y reciban alimentación de buena calidad. Esta deberá programarse por un dietista semanalmente y distribuirse en tres comidas al día, utensilios adecuados para consumirla, además de ropa de cama, zapatos y uniformes apropiados al clima en forma gratuita.</w:t>
      </w:r>
    </w:p>
    <w:p>
      <w:pPr>
        <w:pStyle w:val="TextBody"/>
        <w:jc w:val="both"/>
        <w:rPr>
          <w:rFonts w:ascii="Arial" w:hAnsi="Arial" w:eastAsia="Arial" w:cs="Arial"/>
        </w:rPr>
      </w:pPr>
      <w:r>
        <w:rPr>
          <w:rFonts w:eastAsia="Arial" w:cs="Arial" w:ascii="Arial" w:hAnsi="Arial"/>
        </w:rPr>
        <w:t>Los uniformes, ropa de cama y zapatos se entregarán dos veces al año cuando menos.</w:t>
      </w:r>
    </w:p>
    <w:p>
      <w:pPr>
        <w:pStyle w:val="TextBody"/>
        <w:jc w:val="both"/>
        <w:rPr>
          <w:rFonts w:ascii="Arial" w:hAnsi="Arial" w:eastAsia="Arial" w:cs="Arial"/>
        </w:rPr>
      </w:pPr>
      <w:r>
        <w:rPr>
          <w:rFonts w:eastAsia="Arial" w:cs="Arial" w:ascii="Arial" w:hAnsi="Arial"/>
        </w:rPr>
        <w:t>Para el aseo personal de los internos les proporcionará gratuitamente: agua caliente, fría y jabón, así como los elementos necesarios para el aseo de dormitor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1.- El uniforme que usarán de manera obligatoria los internos no será en modo alguno denigrante ni humillante, sus características serán determinadas por la Dirección General de Reclusorios y Centros de Readaptación Social.</w:t>
      </w:r>
    </w:p>
    <w:p>
      <w:pPr>
        <w:pStyle w:val="TextBody"/>
        <w:jc w:val="both"/>
        <w:rPr>
          <w:rFonts w:ascii="Arial" w:hAnsi="Arial" w:eastAsia="Arial" w:cs="Arial"/>
        </w:rPr>
      </w:pPr>
      <w:r>
        <w:rPr>
          <w:rFonts w:eastAsia="Arial" w:cs="Arial" w:ascii="Arial" w:hAnsi="Arial"/>
        </w:rPr>
        <w:t>Los arrestados e indiciados podrán usar sus prendas de vestir.</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2.- El Departamento del Distrito Federal, a través de la Dirección General de Reclusorios y Centros de Readaptación Social, organizará un sistema de estímulos e incentivos en beneficio de los internos, estudiará y aplicará en los reclusorios, programas que permitan valorar las conductas y evaluar esfuerzo, calidad y productividad en el trabajo y cooperación en las actividades educativas, culturales, deportivas y de recreación que realicen los reclusos.</w:t>
      </w:r>
    </w:p>
    <w:p>
      <w:pPr>
        <w:pStyle w:val="TextBody"/>
        <w:jc w:val="both"/>
        <w:rPr>
          <w:rFonts w:ascii="Arial" w:hAnsi="Arial" w:eastAsia="Arial" w:cs="Arial"/>
        </w:rPr>
      </w:pPr>
      <w:r>
        <w:rPr>
          <w:rFonts w:eastAsia="Arial" w:cs="Arial" w:ascii="Arial" w:hAnsi="Arial"/>
        </w:rPr>
        <w:t>Tales estímulos e incentivos serán otorgados a los internos con apego a criterios generales objetivos de valoración en el cumplimiento de las normas de conducta del reclusorio, registrándose los mismos en el expediente personal de cada intern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3.- Serán incentivos y estímulos que los internos podrán obtener:</w:t>
      </w:r>
    </w:p>
    <w:p>
      <w:pPr>
        <w:pStyle w:val="TextBody"/>
        <w:jc w:val="both"/>
        <w:rPr>
          <w:rFonts w:ascii="Arial" w:hAnsi="Arial" w:eastAsia="Arial" w:cs="Arial"/>
        </w:rPr>
      </w:pPr>
      <w:r>
        <w:rPr>
          <w:rFonts w:eastAsia="Arial" w:cs="Arial" w:ascii="Arial" w:hAnsi="Arial"/>
        </w:rPr>
        <w:t>I.- La autorización para trabajar horas extraordinarias;</w:t>
      </w:r>
    </w:p>
    <w:p>
      <w:pPr>
        <w:pStyle w:val="TextBody"/>
        <w:jc w:val="both"/>
        <w:rPr>
          <w:rFonts w:ascii="Arial" w:hAnsi="Arial" w:eastAsia="Arial" w:cs="Arial"/>
        </w:rPr>
      </w:pPr>
      <w:r>
        <w:rPr>
          <w:rFonts w:eastAsia="Arial" w:cs="Arial" w:ascii="Arial" w:hAnsi="Arial"/>
        </w:rPr>
        <w:t>II.- Las notas laudatorias que otorgue la Dirección, razón de las cuales se integrará al expediente respectivo; y,</w:t>
      </w:r>
    </w:p>
    <w:p>
      <w:pPr>
        <w:pStyle w:val="TextBody"/>
        <w:jc w:val="both"/>
        <w:rPr>
          <w:rFonts w:ascii="Arial" w:hAnsi="Arial" w:eastAsia="Arial" w:cs="Arial"/>
        </w:rPr>
      </w:pPr>
      <w:r>
        <w:rPr>
          <w:rFonts w:eastAsia="Arial" w:cs="Arial" w:ascii="Arial" w:hAnsi="Arial"/>
        </w:rPr>
        <w:t>III.- La autorización para introducir y utilizar artículos que únicamente podrán ser secadoras de pelo, planchas, rasuradoras, radiograbadoras, cafeteras o televisiones portátiles, libros y los instrumentos de trabajo que no constituyan riesgo para la seguridad de los internos y del establecimiento, ni constituyan lujos que permitan crear situaciones de privilegio para los internos.</w:t>
      </w:r>
    </w:p>
    <w:p>
      <w:pPr>
        <w:pStyle w:val="TextBody"/>
        <w:jc w:val="both"/>
        <w:rPr>
          <w:rFonts w:ascii="Arial" w:hAnsi="Arial" w:eastAsia="Arial" w:cs="Arial"/>
        </w:rPr>
      </w:pPr>
      <w:r>
        <w:rPr>
          <w:rFonts w:eastAsia="Arial" w:cs="Arial" w:ascii="Arial" w:hAnsi="Arial"/>
        </w:rPr>
        <w:t>Para la obtención de los incentivos y estímulos, el interno deberá solicitar por escrito y comprobar ante el Consejo Técnico Interdisciplinario, que desempeña un trabajo, estudia, y observa buena conducta, que muestra respeto a sus compañeros y a los servidores públicos de la Institu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4.- Queda prohibido que los internos de los centros de reclusión desempeñen empleo o cargo alguno en la administración de los reclusorios o que ejerzan funciones de autoridad o de representación o mandato de sus compañeros ante las autoridades.</w:t>
      </w:r>
    </w:p>
    <w:p>
      <w:pPr>
        <w:pStyle w:val="TextBody"/>
        <w:jc w:val="both"/>
        <w:rPr>
          <w:rFonts w:ascii="Arial" w:hAnsi="Arial" w:eastAsia="Arial" w:cs="Arial"/>
        </w:rPr>
      </w:pPr>
      <w:r>
        <w:rPr>
          <w:rFonts w:eastAsia="Arial" w:cs="Arial" w:ascii="Arial" w:hAnsi="Arial"/>
        </w:rPr>
        <w:t>Así también, queda prohibido el acceso de los internos a las áreas de gobierno y que éstos tengan acceso a documentación oficial algun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25.- La Dirección General de Reclusorios y Centros de Readaptación Social, establecerá un sistema que facilite la presentación de peticiones y sugerencias para mejorar la administración de los establecimientos, el tratamiento y las relaciones entre las autoridades, internos, visitantes, familiares y el propio personal que labore en el reclusorio.</w:t>
      </w:r>
    </w:p>
    <w:p>
      <w:pPr>
        <w:pStyle w:val="TextBody"/>
        <w:jc w:val="both"/>
        <w:rPr>
          <w:rFonts w:ascii="Arial" w:hAnsi="Arial" w:eastAsia="Arial" w:cs="Arial"/>
        </w:rPr>
      </w:pPr>
      <w:r>
        <w:rPr>
          <w:rFonts w:eastAsia="Arial" w:cs="Arial" w:ascii="Arial" w:hAnsi="Arial"/>
        </w:rPr>
        <w:t>El Departamento del Distrito Federal, a través de la contraloría general, establecerá un sistema que facilite la presentación de quejas y denuncias, mismas que serán tramitadas en los términos previstos en la Ley Federal de Responsabilidades de los Servidores Públicos.</w:t>
      </w:r>
    </w:p>
    <w:p>
      <w:pPr>
        <w:pStyle w:val="TextBody"/>
        <w:jc w:val="both"/>
        <w:rPr>
          <w:rFonts w:ascii="Arial" w:hAnsi="Arial" w:eastAsia="Arial" w:cs="Arial"/>
        </w:rPr>
      </w:pPr>
      <w:r>
        <w:rPr>
          <w:rFonts w:eastAsia="Arial" w:cs="Arial" w:ascii="Arial" w:hAnsi="Arial"/>
        </w:rPr>
        <w:t>En todo caso estas medidas incluirán sistemas de audiencia a cargo, directamente, tanto de funcionarios de los establecimientos, como de sus superiores jerárquic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6.- El Director de cada institución, pondrá de inmediato en conocimiento de la Dirección General de Reclusorios y Centros de Readaptación Social, los informes, dictámenes o cualquier otro tipo de comunicación que se envíe o reciba de autoridades no dependientes de aquell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7.- El Departamento del Distrito Federal, establecerá las bases mediante las cuales los ingresos derivados de las actividades productivas en los establecimientos bajo su dependencia, se apliquen en beneficio de las propias instituciones de acuerdo con los programas específicos que en cada caso y anualmente sean autorizados por el Jefe del Departamento del Distrito Federal, a propuesta de la Dirección General de Reclusorios y Centros de Readaptación Social.</w:t>
      </w:r>
    </w:p>
    <w:p>
      <w:pPr>
        <w:pStyle w:val="TextBody"/>
        <w:jc w:val="both"/>
        <w:rPr>
          <w:rFonts w:ascii="Arial" w:hAnsi="Arial" w:eastAsia="Arial" w:cs="Arial"/>
        </w:rPr>
      </w:pPr>
      <w:r>
        <w:rPr>
          <w:rFonts w:eastAsia="Arial" w:cs="Arial" w:ascii="Arial" w:hAnsi="Arial"/>
        </w:rPr>
        <w:t>Los fondos a que se refiere el párrafo anterior y todos los que por cualquier motivo lícito, se obtengan o administren en los reclusorios, serán invertidos financieramente en instituciones nacionales de crédito. De cuyo rendimiento deberá informarse periódicamente al Consejo de la Dirección General de Reclusor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8.- Por lo que se refiere a la aplicación de la remuneración que obtengan los internos por su trabajo en internamiento, la Dirección General de Reclusorios y Centros de Readaptación Social, vigilará el cumplimiento de lo dispuesto en el artículo 10 de la Ley de Normas Mínimas.</w:t>
      </w:r>
    </w:p>
    <w:p>
      <w:pPr>
        <w:pStyle w:val="TextBody"/>
        <w:jc w:val="both"/>
        <w:rPr>
          <w:rFonts w:ascii="Arial" w:hAnsi="Arial" w:eastAsia="Arial" w:cs="Arial"/>
        </w:rPr>
      </w:pPr>
      <w:r>
        <w:rPr>
          <w:rFonts w:eastAsia="Arial" w:cs="Arial" w:ascii="Arial" w:hAnsi="Arial"/>
        </w:rPr>
        <w:t>Las obras literarias, pictóricas, escultóricas y las artesanías, podrán ser comercializadas de manera directa por sus autor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29.- En los Reclusorios y Centros de Readaptación Social, las tiendas que expendan a los internos artículos de uso o consumo deberán ser administradas, supervisadas y financiadas de acuerdo con el sistema de tiendas del Departamento del Distrito Federal y las cuales serán vigiladas por la Contraloría General del Departamento; en ellas podrán prestar sus servicios los propios reclusos.</w:t>
      </w:r>
    </w:p>
    <w:p>
      <w:pPr>
        <w:pStyle w:val="TextBody"/>
        <w:jc w:val="both"/>
        <w:rPr>
          <w:rFonts w:ascii="Arial" w:hAnsi="Arial" w:eastAsia="Arial" w:cs="Arial"/>
        </w:rPr>
      </w:pPr>
      <w:r>
        <w:rPr>
          <w:rFonts w:eastAsia="Arial" w:cs="Arial" w:ascii="Arial" w:hAnsi="Arial"/>
        </w:rPr>
        <w:t>Todos los productos deberán estar etiquetados con los precios de venta.</w:t>
      </w:r>
    </w:p>
    <w:p>
      <w:pPr>
        <w:pStyle w:val="TextBody"/>
        <w:jc w:val="both"/>
        <w:rPr>
          <w:rFonts w:ascii="Arial" w:hAnsi="Arial" w:eastAsia="Arial" w:cs="Arial"/>
        </w:rPr>
      </w:pPr>
      <w:r>
        <w:rPr>
          <w:rFonts w:eastAsia="Arial" w:cs="Arial" w:ascii="Arial" w:hAnsi="Arial"/>
        </w:rPr>
        <w:t>En ningún caso tales expendios podrán estar a cargo de particulares o internos, ni el precio de los artículos podrá ser superior a los que rigen en las tiendas del Depart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0.- La Dirección General de Reclusorios y Centros de Readaptación Social, establecerá un sistema de información y estadística, el que entregará mensualmente a la Secretaría de Gobernación a través de la Dirección General de Prevención y Readaptación Social, la información concerniente de procesados y sentenciados, para el efecto de coadyuvar al establecimiento del casillero nacional de éstos. Y propiciará investigaciones y publicaciones en materia penitenciaria así como disciplinas conexas a ést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1.- Toda información contenida en los expedientes de los internos que obren en los archivos de los reclusorios será incorporada al sistema general de información y estadístic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2.- Los datos o constancias de cualquier naturaleza que obren en los archivos de los reclusorios tienen carácter confidencial y no podrán ser proporcionados, sino a las autoridades judiciales y a las administrativas legalmente facultadas para solicitarlos; así como a las personas a que dichas constancias se refiera.</w:t>
      </w:r>
    </w:p>
    <w:p>
      <w:pPr>
        <w:pStyle w:val="TextBody"/>
        <w:jc w:val="both"/>
        <w:rPr>
          <w:rFonts w:ascii="Arial" w:hAnsi="Arial" w:eastAsia="Arial" w:cs="Arial"/>
        </w:rPr>
      </w:pPr>
      <w:r>
        <w:rPr>
          <w:rFonts w:eastAsia="Arial" w:cs="Arial" w:ascii="Arial" w:hAnsi="Arial"/>
        </w:rPr>
        <w:t>La Dirección General de Reclusorios y Centros de Readaptación Social, se coordinará con las demás autoridades, a efecto de proporcionar informes exactos sobre antecedentes penal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3.- Queda prohibido al personal que no está expresamente autorizado para ello, el acceso a los expedientes, libros, registros o cualquier otro documento que obre en los archivos de los Reclusorios.</w:t>
      </w:r>
    </w:p>
    <w:p>
      <w:pPr>
        <w:pStyle w:val="Normal"/>
        <w:jc w:val="both"/>
        <w:rPr>
          <w:rFonts w:ascii="Arial" w:hAnsi="Arial" w:eastAsia="Arial" w:cs="Arial"/>
        </w:rPr>
      </w:pPr>
      <w:r>
        <w:rPr>
          <w:rFonts w:eastAsia="Arial" w:cs="Arial" w:ascii="Arial" w:hAnsi="Arial"/>
        </w:rPr>
      </w:r>
    </w:p>
    <w:p>
      <w:pPr>
        <w:pStyle w:val="Heading2"/>
        <w:rPr/>
      </w:pPr>
      <w:r>
        <w:rPr/>
        <w:t>CAPITULO II</w:t>
      </w:r>
    </w:p>
    <w:p>
      <w:pPr>
        <w:pStyle w:val="Heading2"/>
        <w:rPr/>
      </w:pPr>
      <w:r>
        <w:rPr/>
        <w:t>De los Reclusorios Preventiv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4.- Durante la prisión preventiva como medida restrictiva de la libertad corporal aplicable en los casos previstos por la Ley, se deberá:</w:t>
      </w:r>
    </w:p>
    <w:p>
      <w:pPr>
        <w:pStyle w:val="TextBody"/>
        <w:jc w:val="both"/>
        <w:rPr>
          <w:rFonts w:ascii="Arial" w:hAnsi="Arial" w:eastAsia="Arial" w:cs="Arial"/>
        </w:rPr>
      </w:pPr>
      <w:r>
        <w:rPr>
          <w:rFonts w:eastAsia="Arial" w:cs="Arial" w:ascii="Arial" w:hAnsi="Arial"/>
        </w:rPr>
        <w:t>I.- Facilitar el adecuado desarrollo del proceso penal, esforzándose en la pronta presentación de los internos ante la autoridad jurisdiccional en tiempo y forma;</w:t>
      </w:r>
    </w:p>
    <w:p>
      <w:pPr>
        <w:pStyle w:val="TextBody"/>
        <w:jc w:val="both"/>
        <w:rPr>
          <w:rFonts w:ascii="Arial" w:hAnsi="Arial" w:eastAsia="Arial" w:cs="Arial"/>
        </w:rPr>
      </w:pPr>
      <w:r>
        <w:rPr>
          <w:rFonts w:eastAsia="Arial" w:cs="Arial" w:ascii="Arial" w:hAnsi="Arial"/>
        </w:rPr>
        <w:t>II.- Preparar y rendir ante la autoridad competente que lo requiera, la individualización judicial de la pena, con base en los estudios de personalidad del procesado;</w:t>
      </w:r>
    </w:p>
    <w:p>
      <w:pPr>
        <w:pStyle w:val="TextBody"/>
        <w:jc w:val="both"/>
        <w:rPr>
          <w:rFonts w:ascii="Arial" w:hAnsi="Arial" w:eastAsia="Arial" w:cs="Arial"/>
        </w:rPr>
      </w:pPr>
      <w:r>
        <w:rPr>
          <w:rFonts w:eastAsia="Arial" w:cs="Arial" w:ascii="Arial" w:hAnsi="Arial"/>
        </w:rPr>
        <w:t>III.- Evitar, mediante el tratamiento que corresponda, la desadaptación social del interno y propiciar cuando proceda su readaptación, utilizando para este fin el trabajo, la capacitación para el mismo y la educación; y,</w:t>
      </w:r>
    </w:p>
    <w:p>
      <w:pPr>
        <w:pStyle w:val="TextBody"/>
        <w:jc w:val="both"/>
        <w:rPr>
          <w:rFonts w:ascii="Arial" w:hAnsi="Arial" w:eastAsia="Arial" w:cs="Arial"/>
        </w:rPr>
      </w:pPr>
      <w:r>
        <w:rPr>
          <w:rFonts w:eastAsia="Arial" w:cs="Arial" w:ascii="Arial" w:hAnsi="Arial"/>
        </w:rPr>
        <w:t>IV.- Contribuir a proteger en su caso, a quienes tienen participación en el Procedimiento Pen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5.- La prisión preventiva se realizará en los reclusorios destinados a este efecto y conforme a las modalidades de es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6.- El régimen interior de los establecimientos de reclusión preventiva estará fundado en la presunción de la inculpabilidad o la inocencia de los intern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7.- Los reclusorios preventivos estarán destinados exclusivamente a:</w:t>
      </w:r>
    </w:p>
    <w:p>
      <w:pPr>
        <w:pStyle w:val="TextBody"/>
        <w:jc w:val="both"/>
        <w:rPr>
          <w:rFonts w:ascii="Arial" w:hAnsi="Arial" w:eastAsia="Arial" w:cs="Arial"/>
        </w:rPr>
      </w:pPr>
      <w:r>
        <w:rPr>
          <w:rFonts w:eastAsia="Arial" w:cs="Arial" w:ascii="Arial" w:hAnsi="Arial"/>
        </w:rPr>
        <w:t>I.- Custodia de indiciados;</w:t>
      </w:r>
    </w:p>
    <w:p>
      <w:pPr>
        <w:pStyle w:val="TextBody"/>
        <w:jc w:val="both"/>
        <w:rPr>
          <w:rFonts w:ascii="Arial" w:hAnsi="Arial" w:eastAsia="Arial" w:cs="Arial"/>
        </w:rPr>
      </w:pPr>
      <w:r>
        <w:rPr>
          <w:rFonts w:eastAsia="Arial" w:cs="Arial" w:ascii="Arial" w:hAnsi="Arial"/>
        </w:rPr>
        <w:t>II.- Prisión preventiva de procesados en el Distrito Federal;</w:t>
      </w:r>
    </w:p>
    <w:p>
      <w:pPr>
        <w:pStyle w:val="TextBody"/>
        <w:jc w:val="both"/>
        <w:rPr>
          <w:rFonts w:ascii="Arial" w:hAnsi="Arial" w:eastAsia="Arial" w:cs="Arial"/>
        </w:rPr>
      </w:pPr>
      <w:r>
        <w:rPr>
          <w:rFonts w:eastAsia="Arial" w:cs="Arial" w:ascii="Arial" w:hAnsi="Arial"/>
        </w:rPr>
        <w:t>III.- La custodia de reclusos cuya sentencia no haya causado ejecutoria;</w:t>
      </w:r>
    </w:p>
    <w:p>
      <w:pPr>
        <w:pStyle w:val="TextBody"/>
        <w:jc w:val="both"/>
        <w:rPr>
          <w:rFonts w:ascii="Arial" w:hAnsi="Arial" w:eastAsia="Arial" w:cs="Arial"/>
        </w:rPr>
      </w:pPr>
      <w:r>
        <w:rPr>
          <w:rFonts w:eastAsia="Arial" w:cs="Arial" w:ascii="Arial" w:hAnsi="Arial"/>
        </w:rPr>
        <w:t>IV.- Custodia preventiva de procesados de otra entidad, cuando así se acuerde en los convenios correspondientes; y,</w:t>
      </w:r>
    </w:p>
    <w:p>
      <w:pPr>
        <w:pStyle w:val="TextBody"/>
        <w:jc w:val="both"/>
        <w:rPr>
          <w:rFonts w:ascii="Arial" w:hAnsi="Arial" w:eastAsia="Arial" w:cs="Arial"/>
        </w:rPr>
      </w:pPr>
      <w:r>
        <w:rPr>
          <w:rFonts w:eastAsia="Arial" w:cs="Arial" w:ascii="Arial" w:hAnsi="Arial"/>
        </w:rPr>
        <w:t>V.- Prisión provisional durante el trámite de extradición ordenada por autoridad competente.</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8.- El indiciado permanecerá en la estancia de ingreso hasta en tanto sea resuelta su situación jurídica en el término constitucional; en caso de dictarse el auto de formal prisión, será trasladado inmediatamente al Centro de Observación y Clasificación respectivo.</w:t>
      </w:r>
    </w:p>
    <w:p>
      <w:pPr>
        <w:pStyle w:val="TextBody"/>
        <w:jc w:val="both"/>
        <w:rPr>
          <w:rFonts w:ascii="Arial" w:hAnsi="Arial" w:eastAsia="Arial" w:cs="Arial"/>
        </w:rPr>
      </w:pPr>
      <w:r>
        <w:rPr>
          <w:rFonts w:eastAsia="Arial" w:cs="Arial" w:ascii="Arial" w:hAnsi="Arial"/>
        </w:rPr>
        <w:t>Quedan prohibidos los trabajos de limpieza y mantenimiento, en el área de ingreso por parte de los indiciad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39.- Sin perjuicio de lo dispuesto por el artículo 15 de este Reglamento para instalar transitoriamente a las mujeres indiciadas, los reclusorios preventivos para hombres contarán con una estancia femenil separada de las instalaciones destinadas a aquellos.</w:t>
      </w:r>
    </w:p>
    <w:p>
      <w:pPr>
        <w:pStyle w:val="TextBody"/>
        <w:jc w:val="both"/>
        <w:rPr>
          <w:rFonts w:ascii="Arial" w:hAnsi="Arial" w:eastAsia="Arial" w:cs="Arial"/>
        </w:rPr>
      </w:pPr>
      <w:r>
        <w:rPr>
          <w:rFonts w:eastAsia="Arial" w:cs="Arial" w:ascii="Arial" w:hAnsi="Arial"/>
        </w:rPr>
        <w:t>En caso de dictarse auto de formal prisión, serán inmediatamente trasladadas al correspondiente reclusorio preventivo para mujer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0.- Al ingresar a los reclusorios preventivos, los indiciados serán invariablemente examinados por el médico del establecimiento, a fin de conocer con precisión su estado físico y mental.</w:t>
      </w:r>
    </w:p>
    <w:p>
      <w:pPr>
        <w:pStyle w:val="TextBody"/>
        <w:jc w:val="both"/>
        <w:rPr>
          <w:rFonts w:ascii="Arial" w:hAnsi="Arial" w:eastAsia="Arial" w:cs="Arial"/>
        </w:rPr>
      </w:pPr>
      <w:r>
        <w:rPr>
          <w:rFonts w:eastAsia="Arial" w:cs="Arial" w:ascii="Arial" w:hAnsi="Arial"/>
        </w:rPr>
        <w:t>Cuando por la información recibida, el estudio y la exploración realizada en el interno, el médico encuentre signos o síntomas de golpes, malos tratos o torturas, lo pondrá inmediatamente en conocimiento del Director de la Institución para los efectos de dar parte al Juez de la causa y al Ministerio Público, a los que remitirá certificaciones del caso y asentará los datos relativos en el expediente que corresponda, el cual quedará a disposición de los defensores del interno, quienes podrán obtener certificación de las constancias que figuren en el expediente.</w:t>
      </w:r>
    </w:p>
    <w:p>
      <w:pPr>
        <w:pStyle w:val="TextBody"/>
        <w:jc w:val="both"/>
        <w:rPr>
          <w:rFonts w:ascii="Arial" w:hAnsi="Arial" w:eastAsia="Arial" w:cs="Arial"/>
        </w:rPr>
      </w:pPr>
      <w:r>
        <w:rPr>
          <w:rFonts w:eastAsia="Arial" w:cs="Arial" w:ascii="Arial" w:hAnsi="Arial"/>
        </w:rPr>
        <w:t>Si como resultado del examen médico fuere conveniente un tratamiento especializado, el Director del Reclusorio dictará las medidas necesarias para que el interno sea trasladado al Centro Médico de los Reclusorios, lo que comunicará por escrito a los familiares, defensores o personas de su confianza dentro de las 24 horas siguient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1.- Desde su ingreso a los reclusorios preventivos, se abrirá a cada interno un expediente personal que se iniciará con copia de las resoluciones relativas a su detención, consignación y traslado al reclusorio, de otras diligencias procesales que corresponda y, en su caso, de los documentos referentes a los estudios que se hubieren practicado.</w:t>
      </w:r>
    </w:p>
    <w:p>
      <w:pPr>
        <w:pStyle w:val="TextBody"/>
        <w:jc w:val="both"/>
        <w:rPr>
          <w:rFonts w:ascii="Arial" w:hAnsi="Arial" w:eastAsia="Arial" w:cs="Arial"/>
        </w:rPr>
      </w:pPr>
      <w:r>
        <w:rPr>
          <w:rFonts w:eastAsia="Arial" w:cs="Arial" w:ascii="Arial" w:hAnsi="Arial"/>
        </w:rPr>
        <w:t>El expediente se integrará cronológicamente y constará de las secciones siguientes: jurídica, médica, médica psiquiátrica, psicológica, laboral, educativa, de trabajo social y de conducta dentro del reclusorio.</w:t>
      </w:r>
    </w:p>
    <w:p>
      <w:pPr>
        <w:pStyle w:val="TextBody"/>
        <w:jc w:val="both"/>
        <w:rPr>
          <w:rFonts w:ascii="Arial" w:hAnsi="Arial" w:eastAsia="Arial" w:cs="Arial"/>
        </w:rPr>
      </w:pPr>
      <w:r>
        <w:rPr>
          <w:rFonts w:eastAsia="Arial" w:cs="Arial" w:ascii="Arial" w:hAnsi="Arial"/>
        </w:rPr>
        <w:t>En caso de ser trasladado el interno a otra institución, deberá ser remitida copia del expediente.</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2.- Los internos deberán ser alojados en el Centro de Observación y Clasificación, por un lapso no mayor de 45 días, para efectos de estudio y de diagnóstico, así como para determinar con base en los resultados de éstos, el tratamiento conducente a evitar la desadaptación social, que será dictaminado por el Consejo Técnico Interdisciplinari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3.- Los Directores de los reclusorios preventivos, cuidarán bajo su más estricta responsabilidad, que por ningún motivo sea internada en los mencionados reclusorios, persona alguna sin la correspondiente documentación expedida por autoridad competente, en la que conste la consignación o la causa de la internación en el caso de los supuestos a que se refiere el artículo 13 del presente Reglamento.</w:t>
      </w:r>
    </w:p>
    <w:p>
      <w:pPr>
        <w:pStyle w:val="TextBody"/>
        <w:jc w:val="both"/>
        <w:rPr>
          <w:rFonts w:ascii="Arial" w:hAnsi="Arial" w:eastAsia="Arial" w:cs="Arial"/>
        </w:rPr>
      </w:pPr>
      <w:r>
        <w:rPr>
          <w:rFonts w:eastAsia="Arial" w:cs="Arial" w:ascii="Arial" w:hAnsi="Arial"/>
        </w:rPr>
        <w:t>Cuando sea remitida alguna persona sin tales documentos, el funcionario o en su caso el encargado del establecimiento, en ese momento tomará los datos de aquella e informará de inmediato a la autoridad superior la negativa de recibir a dicha person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4.- De conformidad a lo dispuesto por la Fracción XVIII del artículo 107 Constitucional, el director o encargado de un reclusorio Preventivo que no reciba copia autorizada del auto de formal prisión de un indiciado dentro de las setenta y dos horas que señala el artículo 19 Constitucional, contadas desde que aquel esté a disposición de su juez, deberá advertir a éste sobre dicho particular en el acto mismo de concluir el término, y si no recibe la constancia mencionada dentro de las tres horas siguientes, pondrá al indiciado en libertad, levantando el acta administrativa correspondiente.</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5.- El director del reclusorio, con anticipación de sesenta días hábiles, avisará a la autoridad judicial y al Ministerio Público sobre la fecha de conclusión del plazo para dictar sentencia. Si a la expiración del término a que se refiere la Fracción VIII del artículo 20 Constitucional, el director del reclusorio no ha recibido la notificación de la sentencia, o el comunicado del juez de que ésta no ha podido dictarse en virtud de prórrogas o diligencias pendientes solicitadas por la defensa, dará inmediatamente cuenta del hecho a dicha autoridad judicial, al superior jerárquico de ésta, al Ministerio Público y a la Dirección General de Reclusorios y Centros de Readaptación Social.</w:t>
      </w:r>
    </w:p>
    <w:p>
      <w:pPr>
        <w:pStyle w:val="TextBody"/>
        <w:jc w:val="both"/>
        <w:rPr>
          <w:rFonts w:ascii="Arial" w:hAnsi="Arial" w:eastAsia="Arial" w:cs="Arial"/>
        </w:rPr>
      </w:pPr>
      <w:r>
        <w:rPr>
          <w:rFonts w:eastAsia="Arial" w:cs="Arial" w:ascii="Arial" w:hAnsi="Arial"/>
        </w:rPr>
        <w:t>Se procederá de igual manera por lo que respecta al término previsto por el segundo párrafo de la Fracción X del citado artículo 20 Constitucional.</w:t>
      </w:r>
    </w:p>
    <w:p>
      <w:pPr>
        <w:pStyle w:val="TextBody"/>
        <w:jc w:val="both"/>
        <w:rPr>
          <w:rFonts w:ascii="Arial" w:hAnsi="Arial" w:eastAsia="Arial" w:cs="Arial"/>
        </w:rPr>
      </w:pPr>
      <w:r>
        <w:rPr>
          <w:rFonts w:eastAsia="Arial" w:cs="Arial" w:ascii="Arial" w:hAnsi="Arial"/>
        </w:rPr>
        <w:t>El Director de cada uno de los reclusorios preventivos, deberá informar bimestralmente al Juez respectivo el tiempo que lleva interno cada uno de los detenidos que estén a disposición de éste y que se encuentren relacionados con causas que se instruyan en su juzgad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6.- Las observaciones y resultados de los estudios de personalidad y del tratamiento de cada interno, una vez concluido, deben ser enviados de inmediato por el director de la institución al juez de la causa, pero en cualquier caso, antes de que se declare cerrada la instrucción.</w:t>
      </w:r>
    </w:p>
    <w:p>
      <w:pPr>
        <w:pStyle w:val="TextBody"/>
        <w:jc w:val="both"/>
        <w:rPr>
          <w:rFonts w:ascii="Arial" w:hAnsi="Arial" w:eastAsia="Arial" w:cs="Arial"/>
        </w:rPr>
      </w:pPr>
      <w:r>
        <w:rPr>
          <w:rFonts w:eastAsia="Arial" w:cs="Arial" w:ascii="Arial" w:hAnsi="Arial"/>
        </w:rPr>
        <w:t>Sin perjuicio de lo previsto en el párrafo anterior, estos estudios se remitirán en cualquier momento del proceso en el caso de que se dé alguna de las hipótesis previstas en el artículo 68 del Código Pen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7.- De conformidad a lo dispuesto por el artículo 18 de la Ley de Normas Mínimas, el director de un reclusorio preventivo, previa opinión del Consejo Técnico Interdisciplinario, estará facultado para aplicar, en lo conducente al tratamiento, las medidas previstas por las Fracciones I, II y III del artículo 8o., de dicha Ley excepto en caso de que las mismas impliquen la salida temporal de reclusos, individualmente o en grupo, del estableci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8.- Son modalidades de la prisión preventiva, cuya adopción, cuando fuere conducente al tratamiento de los internos, pueden proponer, los Consejos Técnicos Interdisciplinarios, por conducto de los Directores de los Reclusorios:</w:t>
      </w:r>
    </w:p>
    <w:p>
      <w:pPr>
        <w:pStyle w:val="TextBody"/>
        <w:jc w:val="both"/>
        <w:rPr>
          <w:rFonts w:ascii="Arial" w:hAnsi="Arial" w:eastAsia="Arial" w:cs="Arial"/>
        </w:rPr>
      </w:pPr>
      <w:r>
        <w:rPr>
          <w:rFonts w:eastAsia="Arial" w:cs="Arial" w:ascii="Arial" w:hAnsi="Arial"/>
        </w:rPr>
        <w:t>I.- Visitar en grupos guiados y con fines educativos y culturales o de recreación y esparcimiento, otros sitios e instituciones; y,</w:t>
      </w:r>
    </w:p>
    <w:p>
      <w:pPr>
        <w:pStyle w:val="TextBody"/>
        <w:jc w:val="both"/>
        <w:rPr>
          <w:rFonts w:ascii="Arial" w:hAnsi="Arial" w:eastAsia="Arial" w:cs="Arial"/>
        </w:rPr>
      </w:pPr>
      <w:r>
        <w:rPr>
          <w:rFonts w:eastAsia="Arial" w:cs="Arial" w:ascii="Arial" w:hAnsi="Arial"/>
        </w:rPr>
        <w:t>II.- Señalar para su realización un sitio alterno al ordinario, en el que se haya disminuido el rigor de las medidas cautelar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49.- La facultad de aprobar las medidas de tratamiento previstas en el artículo anterior, corresponde indelegablemente, al Director General de Reclusorios y Centros de Readaptación Social, quien la ejercerá con base en el dictamen del Consejo de la propia Dirección Gen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0.- El Consejo de la Dirección General de Reclusorios y Centros de Readaptación Social, presidido por el titular de la misma se integrará por:</w:t>
      </w:r>
    </w:p>
    <w:p>
      <w:pPr>
        <w:pStyle w:val="List"/>
        <w:jc w:val="both"/>
        <w:rPr>
          <w:rFonts w:ascii="Arial" w:hAnsi="Arial" w:eastAsia="Arial" w:cs="Arial"/>
        </w:rPr>
      </w:pPr>
      <w:r>
        <w:rPr>
          <w:rFonts w:eastAsia="Arial" w:cs="Arial" w:ascii="Arial" w:hAnsi="Arial"/>
        </w:rPr>
        <w:t>a)</w:t>
        <w:tab/>
        <w:t>Un especialista en criminología, quien será Secretario del mismo.</w:t>
      </w:r>
    </w:p>
    <w:p>
      <w:pPr>
        <w:pStyle w:val="List"/>
        <w:jc w:val="both"/>
        <w:rPr>
          <w:rFonts w:ascii="Arial" w:hAnsi="Arial" w:eastAsia="Arial" w:cs="Arial"/>
        </w:rPr>
      </w:pPr>
      <w:r>
        <w:rPr>
          <w:rFonts w:eastAsia="Arial" w:cs="Arial" w:ascii="Arial" w:hAnsi="Arial"/>
        </w:rPr>
        <w:t>b)</w:t>
        <w:tab/>
        <w:t>Un médico especializado en psiquiatría.</w:t>
      </w:r>
    </w:p>
    <w:p>
      <w:pPr>
        <w:pStyle w:val="List"/>
        <w:jc w:val="both"/>
        <w:rPr>
          <w:rFonts w:ascii="Arial" w:hAnsi="Arial" w:eastAsia="Arial" w:cs="Arial"/>
        </w:rPr>
      </w:pPr>
      <w:r>
        <w:rPr>
          <w:rFonts w:eastAsia="Arial" w:cs="Arial" w:ascii="Arial" w:hAnsi="Arial"/>
        </w:rPr>
        <w:t>c)</w:t>
        <w:tab/>
        <w:t>Un licenciado en derecho.</w:t>
      </w:r>
    </w:p>
    <w:p>
      <w:pPr>
        <w:pStyle w:val="List"/>
        <w:jc w:val="both"/>
        <w:rPr>
          <w:rFonts w:ascii="Arial" w:hAnsi="Arial" w:eastAsia="Arial" w:cs="Arial"/>
        </w:rPr>
      </w:pPr>
      <w:r>
        <w:rPr>
          <w:rFonts w:eastAsia="Arial" w:cs="Arial" w:ascii="Arial" w:hAnsi="Arial"/>
        </w:rPr>
        <w:t>d)</w:t>
        <w:tab/>
        <w:t>Un licenciado en trabajo social.</w:t>
      </w:r>
    </w:p>
    <w:p>
      <w:pPr>
        <w:pStyle w:val="List"/>
        <w:jc w:val="both"/>
        <w:rPr>
          <w:rFonts w:ascii="Arial" w:hAnsi="Arial" w:eastAsia="Arial" w:cs="Arial"/>
        </w:rPr>
      </w:pPr>
      <w:r>
        <w:rPr>
          <w:rFonts w:eastAsia="Arial" w:cs="Arial" w:ascii="Arial" w:hAnsi="Arial"/>
        </w:rPr>
        <w:t>e)</w:t>
        <w:tab/>
        <w:t>Un licenciado en psicología.</w:t>
      </w:r>
    </w:p>
    <w:p>
      <w:pPr>
        <w:pStyle w:val="List"/>
        <w:jc w:val="both"/>
        <w:rPr>
          <w:rFonts w:ascii="Arial" w:hAnsi="Arial" w:eastAsia="Arial" w:cs="Arial"/>
        </w:rPr>
      </w:pPr>
      <w:r>
        <w:rPr>
          <w:rFonts w:eastAsia="Arial" w:cs="Arial" w:ascii="Arial" w:hAnsi="Arial"/>
        </w:rPr>
        <w:t>f)</w:t>
        <w:tab/>
        <w:t>Un licenciado en pedagogía.</w:t>
      </w:r>
    </w:p>
    <w:p>
      <w:pPr>
        <w:pStyle w:val="List"/>
        <w:jc w:val="both"/>
        <w:rPr>
          <w:rFonts w:ascii="Arial" w:hAnsi="Arial" w:eastAsia="Arial" w:cs="Arial"/>
        </w:rPr>
      </w:pPr>
      <w:r>
        <w:rPr>
          <w:rFonts w:eastAsia="Arial" w:cs="Arial" w:ascii="Arial" w:hAnsi="Arial"/>
        </w:rPr>
        <w:t>g)</w:t>
        <w:tab/>
        <w:t>Un sociólogo especializado en prevención de la delincuencia.</w:t>
      </w:r>
    </w:p>
    <w:p>
      <w:pPr>
        <w:pStyle w:val="List"/>
        <w:jc w:val="both"/>
        <w:rPr>
          <w:rFonts w:ascii="Arial" w:hAnsi="Arial" w:eastAsia="Arial" w:cs="Arial"/>
        </w:rPr>
      </w:pPr>
      <w:r>
        <w:rPr>
          <w:rFonts w:eastAsia="Arial" w:cs="Arial" w:ascii="Arial" w:hAnsi="Arial"/>
        </w:rPr>
        <w:t>h)</w:t>
        <w:tab/>
        <w:t>Un experto en seguridad.</w:t>
      </w:r>
    </w:p>
    <w:p>
      <w:pPr>
        <w:pStyle w:val="List"/>
        <w:jc w:val="both"/>
        <w:rPr>
          <w:rFonts w:ascii="Arial" w:hAnsi="Arial" w:eastAsia="Arial" w:cs="Arial"/>
        </w:rPr>
      </w:pPr>
      <w:r>
        <w:rPr>
          <w:rFonts w:eastAsia="Arial" w:cs="Arial" w:ascii="Arial" w:hAnsi="Arial"/>
        </w:rPr>
        <w:t>i)</w:t>
        <w:tab/>
        <w:t>Un representante designado por la Dirección General de Prevención y Readaptación Social, de la Secretaría de Gobernación.</w:t>
      </w:r>
    </w:p>
    <w:p>
      <w:pPr>
        <w:pStyle w:val="TextBody"/>
        <w:jc w:val="both"/>
        <w:rPr>
          <w:rFonts w:ascii="Arial" w:hAnsi="Arial" w:eastAsia="Arial" w:cs="Arial"/>
        </w:rPr>
      </w:pPr>
      <w:r>
        <w:rPr>
          <w:rFonts w:eastAsia="Arial" w:cs="Arial" w:ascii="Arial" w:hAnsi="Arial"/>
        </w:rPr>
        <w:t>Los demás consejeros serán nombrados por el Jefe del Departamento del Distrito Federal, tomando en consideración sus antecedentes profesionales, prestigio y experiencia en las materias objeto del presente reglamento.</w:t>
      </w:r>
    </w:p>
    <w:p>
      <w:pPr>
        <w:pStyle w:val="TextBody"/>
        <w:jc w:val="both"/>
        <w:rPr>
          <w:rFonts w:ascii="Arial" w:hAnsi="Arial" w:eastAsia="Arial" w:cs="Arial"/>
        </w:rPr>
      </w:pPr>
      <w:r>
        <w:rPr>
          <w:rFonts w:eastAsia="Arial" w:cs="Arial" w:ascii="Arial" w:hAnsi="Arial"/>
        </w:rPr>
        <w:t>Podrán asistir como observadores, miembros de la Asamblea de Representantes d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1.- Las sesiones del consejo, se celebrarán en forma ordinaria y extraordinaria. Las primeras se llevarán a cabo, por lo menos dos veces al mes; las segundas, cuando el Director General lo decida. El lugar común en el que se celebren las sesiones será la Sala de Juntas de la Dirección General. Sin embargo, el Director General puede establecer cualquier otro que estime pertinente para la reunión del Consejo, notificándolo con 24 horas de antelación.</w:t>
      </w:r>
    </w:p>
    <w:p>
      <w:pPr>
        <w:pStyle w:val="TextBody"/>
        <w:jc w:val="both"/>
        <w:rPr>
          <w:rFonts w:ascii="Arial" w:hAnsi="Arial" w:eastAsia="Arial" w:cs="Arial"/>
        </w:rPr>
      </w:pPr>
      <w:r>
        <w:rPr>
          <w:rFonts w:eastAsia="Arial" w:cs="Arial" w:ascii="Arial" w:hAnsi="Arial"/>
        </w:rPr>
        <w:t>Las decisiones se tomarán por mayoría. En caso de empate, el Director tendrá voto de calidad. Para que exista quórum se requiere la presencia de las dos terceras partes de los Consejeros.</w:t>
      </w:r>
    </w:p>
    <w:p>
      <w:pPr>
        <w:pStyle w:val="TextBody"/>
        <w:jc w:val="both"/>
        <w:rPr>
          <w:rFonts w:ascii="Arial" w:hAnsi="Arial" w:eastAsia="Arial" w:cs="Arial"/>
        </w:rPr>
      </w:pPr>
      <w:r>
        <w:rPr>
          <w:rFonts w:eastAsia="Arial" w:cs="Arial" w:ascii="Arial" w:hAnsi="Arial"/>
        </w:rPr>
        <w:t>El Consejo elaborará su propio manual de procedimientos que deberá ser aprobado por la Dirección Gen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2.- Las medidas a que se refiere el artículo 48 no se concederán a quienes, en caso de ser condenados no pudieren obtener su libertad preparatoria en los términos del Código Penal, ni a los internos, cuya sentencia haya causado ejecutori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3.- Las medidas de externación para efectos de tratamiento que prescribe este capítulo no se aplicarán en los días señalados por la autoridad judicial para la celebración de diligencias concernientes al interno.</w:t>
      </w:r>
    </w:p>
    <w:p>
      <w:pPr>
        <w:pStyle w:val="Heading2"/>
        <w:rPr/>
      </w:pPr>
      <w:r>
        <w:rPr/>
        <w:t>CAPITULO III</w:t>
      </w:r>
    </w:p>
    <w:p>
      <w:pPr>
        <w:pStyle w:val="Heading2"/>
        <w:rPr/>
      </w:pPr>
      <w:r>
        <w:rPr/>
        <w:t>De los Reclusorios de Ejecución de Penas Privativas de Libert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4.- El Departamento del Distrito Federal, a través de la Dirección General de Reclusorios y Centros de Readaptación Social, administrará conforme a las disposiciones legales sobre readaptación social de sentenciados, las instituciones de reclusión destinadas a la ejecución de sanciones privativas de libertad corporal, impuestas por sentencia ejecutoriada.</w:t>
      </w:r>
    </w:p>
    <w:p>
      <w:pPr>
        <w:pStyle w:val="TextBody"/>
        <w:jc w:val="both"/>
        <w:rPr>
          <w:rFonts w:ascii="Arial" w:hAnsi="Arial" w:eastAsia="Arial" w:cs="Arial"/>
        </w:rPr>
      </w:pPr>
      <w:r>
        <w:rPr>
          <w:rFonts w:eastAsia="Arial" w:cs="Arial" w:ascii="Arial" w:hAnsi="Arial"/>
        </w:rPr>
        <w:t>En los Reclusorios destinados a la ejecución de penas privativas de libertad, sólo podrán ser internadas las personas a quienes se haya impuesto por sentencia, pena privativa o semilibert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5.- Desde el ingreso de los internos a los centros de reclusión para la ejecución de penas privativas de libertad corporal, las autoridades administrativas de estos reclusorios integrarán el expediente personal de cada recluso, con el documento del señalamiento hecho por la Dirección General de Prevención y Readaptación Social de la Secretaría de Gobernación, las constancias de la sentencia, y la copia del que se hubiere integrado durante la reclusión preventiva, misma que acompañará al interno desde su traslado.</w:t>
      </w:r>
    </w:p>
    <w:p>
      <w:pPr>
        <w:pStyle w:val="TextBody"/>
        <w:jc w:val="both"/>
        <w:rPr>
          <w:rFonts w:ascii="Arial" w:hAnsi="Arial" w:eastAsia="Arial" w:cs="Arial"/>
        </w:rPr>
      </w:pPr>
      <w:r>
        <w:rPr>
          <w:rFonts w:eastAsia="Arial" w:cs="Arial" w:ascii="Arial" w:hAnsi="Arial"/>
        </w:rPr>
        <w:t>Se organizará el expediente en los términos del artículo 41 de este Ordena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6.- Al ingresar los internos a reclusorios para la ejecución de penas, serán inmediatamente sometidos a examen médico, aplicándose en lo conducente lo dispuesto por el artículo 40 de es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7.- En las instituciones a que se refiere este capítulo, se aplicará lo dispuesto por el artículo 42 del presente Reglamento. Durante el periodo de observación y para efectos de la clasificación y continuidad del tratamiento de los internos, deberán tomarse en consideración los estudios realizados en el reclusorio o reclusorios de donde provengan, sin perjuicio de los que se realicen en la institución para ejecución de sancion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8.- La observación y resultados del régimen de tratamiento individualizado de los internos, así como las opiniones del Consejo Técnico Interdisciplinario, serán enviados sistemática y oportunamente por el director del reclusorio a la Dirección General de Prevención y Readaptación Soci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59.- Los estímulos e incentivos a que se refiere el artículo 23 se concederán sin perjuicio de las facultades sobre tratamiento preliberacional, remisión parcial de la pena y libertad preparatoria que correspondan conforme a la Ley de Normas Mínimas, a la Dirección General de Prevención y Readaptación Social, dependiente de la Secretaría de Gobernación.</w:t>
      </w:r>
    </w:p>
    <w:p>
      <w:pPr>
        <w:pStyle w:val="Normal"/>
        <w:jc w:val="both"/>
        <w:rPr>
          <w:rFonts w:ascii="Arial" w:hAnsi="Arial" w:eastAsia="Arial" w:cs="Arial"/>
        </w:rPr>
      </w:pPr>
      <w:r>
        <w:rPr>
          <w:rFonts w:eastAsia="Arial" w:cs="Arial" w:ascii="Arial" w:hAnsi="Arial"/>
        </w:rPr>
      </w:r>
    </w:p>
    <w:p>
      <w:pPr>
        <w:pStyle w:val="Heading2"/>
        <w:rPr/>
      </w:pPr>
      <w:r>
        <w:rPr/>
        <w:t>CAPITULO IV</w:t>
      </w:r>
    </w:p>
    <w:p>
      <w:pPr>
        <w:pStyle w:val="Heading2"/>
        <w:rPr/>
      </w:pPr>
      <w:r>
        <w:rPr/>
        <w:t>Del Sistema de Tratamiento Sección Primera</w:t>
      </w:r>
    </w:p>
    <w:p>
      <w:pPr>
        <w:pStyle w:val="Heading2"/>
        <w:rPr/>
      </w:pPr>
      <w:r>
        <w:rPr/>
        <w:t>Generalidad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0.- En los Reclusorios y Centros de Readaptación Social, se aplicará el régimen penitenciario, progresivo y técnico que constará de periodos de estudio de personalidad, de diagnóstico y tratamiento de internos.</w:t>
      </w:r>
    </w:p>
    <w:p>
      <w:pPr>
        <w:pStyle w:val="TextBody"/>
        <w:jc w:val="both"/>
        <w:rPr>
          <w:rFonts w:ascii="Arial" w:hAnsi="Arial" w:eastAsia="Arial" w:cs="Arial"/>
        </w:rPr>
      </w:pPr>
      <w:r>
        <w:rPr>
          <w:rFonts w:eastAsia="Arial" w:cs="Arial" w:ascii="Arial" w:hAnsi="Arial"/>
        </w:rPr>
        <w:t>Los estudios de personalidad, base del tratamiento, se actualizarán periódicamente, y se iniciarán desde que el recluso quede sujeto a proces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1.- En el tratamiento que se dé a los internos, no habrá más diferencias que las que resulten por razones médicas, psicológicas, psiquiátricas, educativas o de aptitudes y capacitación en el trabaj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2.- La Dirección General de Reclusorios y Centros de Readaptación Social, propiciará el funcionamiento de instituciones culturales, educativas, sociales y asistenciales de carácter voluntario, existentes o que se establezcan en lo futuro, que coadyuven a las tareas de readaptación de los internos.</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SECCION SEGUNDA</w:t>
      </w:r>
    </w:p>
    <w:p>
      <w:pPr>
        <w:pStyle w:val="Heading2"/>
        <w:rPr/>
      </w:pPr>
      <w:r>
        <w:rPr/>
        <w:t>Del Trabaj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3.- La Dirección General de Reclusorios y Centros de Readaptación Social tomará las medidas necesarias para que todo interno que no esté incapacitado realice un trabajo remunerativo, social y personalmente útil y adecuado a sus aptitudes, personalidad y prepara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4.- El trabajo de los internos en los reclusorios, en los términos del artículo 16 de la Ley de Normas Mínimas, será indispensable para el efecto de la remisión parcial de la pena y para el otorgamiento de los incentivos y estímulos a que se refiere el artículo 23 de es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5.- El trabajo en los reclusorios es un elemento del tratamiento para la readaptación social del interno y no podrá imponerse como corrección disciplinaria ni ser objeto de contratación por otros intern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6.- Las actividades industriales, agropecuarias y artesanales se realizarán de acuerdo con los sistemas de organización, producción, operación, desarrollo, supervisión, fomento, promoción, comercialización que establezca el Departamento del Distrito Federal a través de la Dirección General de Reclusorios y Centros de Readaptación Social.</w:t>
      </w:r>
    </w:p>
    <w:p>
      <w:pPr>
        <w:pStyle w:val="TextBody"/>
        <w:jc w:val="both"/>
        <w:rPr>
          <w:rFonts w:ascii="Arial" w:hAnsi="Arial" w:eastAsia="Arial" w:cs="Arial"/>
        </w:rPr>
      </w:pPr>
      <w:r>
        <w:rPr>
          <w:rFonts w:eastAsia="Arial" w:cs="Arial" w:ascii="Arial" w:hAnsi="Arial"/>
        </w:rPr>
        <w:t>El Consejo de la Dirección General elaborará y supervisará los programas semestrales de organización del trabajo y de la producción. Asimismo, vigilará el suministro oportuno y suficiente de los insumos y el desempeño de los capacitadores, opinando sobre sus nombramient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7.- El trabajo de los internos en los reclusorios, se ajustará a las siguientes normas:</w:t>
      </w:r>
    </w:p>
    <w:p>
      <w:pPr>
        <w:pStyle w:val="TextBody"/>
        <w:jc w:val="both"/>
        <w:rPr>
          <w:rFonts w:ascii="Arial" w:hAnsi="Arial" w:eastAsia="Arial" w:cs="Arial"/>
        </w:rPr>
      </w:pPr>
      <w:r>
        <w:rPr>
          <w:rFonts w:eastAsia="Arial" w:cs="Arial" w:ascii="Arial" w:hAnsi="Arial"/>
        </w:rPr>
        <w:t>I.- La capacitación y adiestramiento de los internos tendrá una secuencia ordenada para el desarrollo de sus aptitudes y habilidades propias;</w:t>
      </w:r>
    </w:p>
    <w:p>
      <w:pPr>
        <w:pStyle w:val="TextBody"/>
        <w:jc w:val="both"/>
        <w:rPr>
          <w:rFonts w:ascii="Arial" w:hAnsi="Arial" w:eastAsia="Arial" w:cs="Arial"/>
        </w:rPr>
      </w:pPr>
      <w:r>
        <w:rPr>
          <w:rFonts w:eastAsia="Arial" w:cs="Arial" w:ascii="Arial" w:hAnsi="Arial"/>
        </w:rPr>
        <w:t>II.- Tanto la realización del trabajo, cuanto en su caso, la capacitación para el mismo, serán retribuidas al interno;</w:t>
      </w:r>
    </w:p>
    <w:p>
      <w:pPr>
        <w:pStyle w:val="TextBody"/>
        <w:jc w:val="both"/>
        <w:rPr>
          <w:rFonts w:ascii="Arial" w:hAnsi="Arial" w:eastAsia="Arial" w:cs="Arial"/>
        </w:rPr>
      </w:pPr>
      <w:r>
        <w:rPr>
          <w:rFonts w:eastAsia="Arial" w:cs="Arial" w:ascii="Arial" w:hAnsi="Arial"/>
        </w:rPr>
        <w:t>III.- Se tomará en cuenta la aptitud física y mental del individuo, su vocación, sus intereses y deseos, experiencia y antecedentes laborales;</w:t>
      </w:r>
    </w:p>
    <w:p>
      <w:pPr>
        <w:pStyle w:val="TextBody"/>
        <w:jc w:val="both"/>
        <w:rPr>
          <w:rFonts w:ascii="Arial" w:hAnsi="Arial" w:eastAsia="Arial" w:cs="Arial"/>
        </w:rPr>
      </w:pPr>
      <w:r>
        <w:rPr>
          <w:rFonts w:eastAsia="Arial" w:cs="Arial" w:ascii="Arial" w:hAnsi="Arial"/>
        </w:rPr>
        <w:t>IV.- En ningún caso el trabajo que desarrollen los internos será denigrante, vejatorio o aflictivo;</w:t>
      </w:r>
    </w:p>
    <w:p>
      <w:pPr>
        <w:pStyle w:val="TextBody"/>
        <w:jc w:val="both"/>
        <w:rPr>
          <w:rFonts w:ascii="Arial" w:hAnsi="Arial" w:eastAsia="Arial" w:cs="Arial"/>
        </w:rPr>
      </w:pPr>
      <w:r>
        <w:rPr>
          <w:rFonts w:eastAsia="Arial" w:cs="Arial" w:ascii="Arial" w:hAnsi="Arial"/>
        </w:rPr>
        <w:t>V.- La organización y métodos de trabajo se asemejarán lo más posible a los del trabajo en libertad;</w:t>
      </w:r>
    </w:p>
    <w:p>
      <w:pPr>
        <w:pStyle w:val="TextBody"/>
        <w:jc w:val="both"/>
        <w:rPr>
          <w:rFonts w:ascii="Arial" w:hAnsi="Arial" w:eastAsia="Arial" w:cs="Arial"/>
        </w:rPr>
      </w:pPr>
      <w:r>
        <w:rPr>
          <w:rFonts w:eastAsia="Arial" w:cs="Arial" w:ascii="Arial" w:hAnsi="Arial"/>
        </w:rPr>
        <w:t>VI.- La participación de los internos en el proceso de producción no será obstáculo para que realicen actividades educativas, artísticas, culturales, deportivas, cívicas, sociales y de recreación;</w:t>
      </w:r>
    </w:p>
    <w:p>
      <w:pPr>
        <w:pStyle w:val="TextBody"/>
        <w:jc w:val="both"/>
        <w:rPr>
          <w:rFonts w:ascii="Arial" w:hAnsi="Arial" w:eastAsia="Arial" w:cs="Arial"/>
        </w:rPr>
      </w:pPr>
      <w:r>
        <w:rPr>
          <w:rFonts w:eastAsia="Arial" w:cs="Arial" w:ascii="Arial" w:hAnsi="Arial"/>
        </w:rPr>
        <w:t>VII.- Se prohibe la labor de trabajadores libres en las instalaciones de los reclusorios, destinados a actividades de producción excepción hecha de los maestros instructores;</w:t>
      </w:r>
    </w:p>
    <w:p>
      <w:pPr>
        <w:pStyle w:val="TextBody"/>
        <w:jc w:val="both"/>
        <w:rPr>
          <w:rFonts w:ascii="Arial" w:hAnsi="Arial" w:eastAsia="Arial" w:cs="Arial"/>
        </w:rPr>
      </w:pPr>
      <w:r>
        <w:rPr>
          <w:rFonts w:eastAsia="Arial" w:cs="Arial" w:ascii="Arial" w:hAnsi="Arial"/>
        </w:rPr>
        <w:t>VIII.- La Dirección General de Reclusorios podrá contratar a los internos para que realicen labores relativas a la limpieza de la institución, mediante el pago respectivo que nunca será menor al salario mínimo vigente; y</w:t>
      </w:r>
    </w:p>
    <w:p>
      <w:pPr>
        <w:pStyle w:val="TextBody"/>
        <w:jc w:val="both"/>
        <w:rPr>
          <w:rFonts w:ascii="Arial" w:hAnsi="Arial" w:eastAsia="Arial" w:cs="Arial"/>
        </w:rPr>
      </w:pPr>
      <w:r>
        <w:rPr>
          <w:rFonts w:eastAsia="Arial" w:cs="Arial" w:ascii="Arial" w:hAnsi="Arial"/>
        </w:rPr>
        <w:t>IX.- La Dirección General de Reclusorios deberá cubrir a los internos por labores contratadas distintas a las que se refiere la fracción anterior, un salario que nunca será menor al mínimo general vigente en el Distrito Federal, por jornada laborad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8.- En las actividades laborales se observarán las disposiciones legales relativas a higiene y seguridad del trabajo y a protección de la maternid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69.- Para los fines del tratamiento que sea aplicable, y del cómputo de días laborados, se consideran como trabajo, las actividades que los internos desarrollen en las unidades de producción, de servicios generales, de mantenimiento, de enseñanza y cualesquiera otras de carácter intelectual, artístico o material que, a juicio del Consejo Técnico Interdisciplinario y con la aprobación de éste, sean desempeñadas en forma programada y sistemática por el interno.</w:t>
      </w:r>
    </w:p>
    <w:p>
      <w:pPr>
        <w:pStyle w:val="TextBody"/>
        <w:jc w:val="both"/>
        <w:rPr>
          <w:rFonts w:ascii="Arial" w:hAnsi="Arial" w:eastAsia="Arial" w:cs="Arial"/>
        </w:rPr>
      </w:pPr>
      <w:r>
        <w:rPr>
          <w:rFonts w:eastAsia="Arial" w:cs="Arial" w:ascii="Arial" w:hAnsi="Arial"/>
        </w:rPr>
        <w:t>Se excluye de lo dispuesto en el párrafo anterior, la asistencia como alumno a los cursos regulares de las instituciones educativas.</w:t>
      </w:r>
    </w:p>
    <w:p>
      <w:pPr>
        <w:pStyle w:val="TextBody"/>
        <w:jc w:val="both"/>
        <w:rPr>
          <w:rFonts w:ascii="Arial" w:hAnsi="Arial" w:eastAsia="Arial" w:cs="Arial"/>
        </w:rPr>
      </w:pPr>
      <w:r>
        <w:rPr>
          <w:rFonts w:eastAsia="Arial" w:cs="Arial" w:ascii="Arial" w:hAnsi="Arial"/>
        </w:rPr>
        <w:t>Queda prohibida la práctica de la “fajina”, debiendo realizarse los trabajos de limpieza de las áreas comunes, por los internos de manera voluntaria, en horarios diurnos y se tomarán en cuenta para el efecto del cómputo de días laborados. Mediante el pago respectivo en los términos del artículo 67 del presente reglamento.</w:t>
      </w:r>
    </w:p>
    <w:p>
      <w:pPr>
        <w:pStyle w:val="TextBody"/>
        <w:jc w:val="both"/>
        <w:rPr>
          <w:rFonts w:ascii="Arial" w:hAnsi="Arial" w:eastAsia="Arial" w:cs="Arial"/>
        </w:rPr>
      </w:pPr>
      <w:r>
        <w:rPr>
          <w:rFonts w:eastAsia="Arial" w:cs="Arial" w:ascii="Arial" w:hAnsi="Arial"/>
        </w:rPr>
        <w:t>Asimismo, queda prohibido realizar estas actividades de las 20:00 a 6:00 hora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0.- Para los efectos de los artículos 16 de la Ley de Normas Mínimas y 23 Fracción I del presente Reglamento, se entiende por día de trabajo la jornada de ocho horas si es diurna, de siete horas si es mixta y de seis horas si es nocturna, en cualesquiera de las actividades a que se refiere el artículo anterior.</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1.- Las horas extraordinarias de trabajo que se autoricen al tenor del artículo 23, fracción I, del presente ordenamiento, se retribuirán con un ciento por ciento más de la remuneración que corresponda a las horas de la jornada; asimismo, se computarán al doble para efecto de la remisión parcial de la pen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2.- La prolongación de la jornada de trabajo no podrá exceder de tres horas diarias ni de tres veces, en una seman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3.- Por cada cinco días de trabajo, disfrutará el interno de dos días de descanso, computándose éstos como laborados, para efectos tanto de la remuneración, cuanto de la remisión parcial de la pena.</w:t>
      </w:r>
    </w:p>
    <w:p>
      <w:pPr>
        <w:pStyle w:val="TextBody"/>
        <w:jc w:val="both"/>
        <w:rPr>
          <w:rFonts w:ascii="Arial" w:hAnsi="Arial" w:eastAsia="Arial" w:cs="Arial"/>
        </w:rPr>
      </w:pPr>
      <w:r>
        <w:rPr>
          <w:rFonts w:eastAsia="Arial" w:cs="Arial" w:ascii="Arial" w:hAnsi="Arial"/>
        </w:rPr>
        <w:t>El interno que deliberadamente no cumpla con sus obligaciones laborales, quedará sujeto a las correcciones disciplinarias contenidas en la fracción II del artículo 148 de este ordena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4.- Las madres internas que trabajen tendrán derecho a que se computen, para efectos de la remisión parcial de la pena, los periodos pre y postnatales.</w:t>
      </w:r>
    </w:p>
    <w:p>
      <w:pPr>
        <w:pStyle w:val="Normal"/>
        <w:jc w:val="both"/>
        <w:rPr>
          <w:rFonts w:ascii="Arial" w:hAnsi="Arial" w:eastAsia="Arial" w:cs="Arial"/>
        </w:rPr>
      </w:pPr>
      <w:r>
        <w:rPr>
          <w:rFonts w:eastAsia="Arial" w:cs="Arial" w:ascii="Arial" w:hAnsi="Arial"/>
        </w:rPr>
      </w:r>
    </w:p>
    <w:p>
      <w:pPr>
        <w:pStyle w:val="Heading2"/>
        <w:rPr/>
      </w:pPr>
      <w:r>
        <w:rPr/>
        <w:t>SECCION TERCERA</w:t>
      </w:r>
    </w:p>
    <w:p>
      <w:pPr>
        <w:pStyle w:val="Heading2"/>
        <w:rPr/>
      </w:pPr>
      <w:r>
        <w:rPr/>
        <w:t>De la educa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5.- La educación que se imparta en los reclusorios se ajustará a las formas de pedagogía aplicables a los adultos privados de libertad. En cualquier caso, la de carácter oficial estará a cargo de personal docente autorizado. Se impartirá obligatoriamente educación primaria a los internos que no la hayan concluido. Asimismo, se establecerán las condiciones para que en la medida de lo posible, los internos que lo requieran completen sus estudios, desde educación media básica hasta superior, artes y ofic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6.- La educación obligatoria en los centros de reclusión se impartirá conforme a los planes y programas que autorice la Secretaría de Educación Pública para este tipo de establecimientos.</w:t>
      </w:r>
    </w:p>
    <w:p>
      <w:pPr>
        <w:pStyle w:val="TextBody"/>
        <w:jc w:val="both"/>
        <w:rPr>
          <w:rFonts w:ascii="Arial" w:hAnsi="Arial" w:eastAsia="Arial" w:cs="Arial"/>
        </w:rPr>
      </w:pPr>
      <w:r>
        <w:rPr>
          <w:rFonts w:eastAsia="Arial" w:cs="Arial" w:ascii="Arial" w:hAnsi="Arial"/>
        </w:rPr>
        <w:t>La Dirección General de Reclusorios y Centros de Readaptación Social podrá convenir con la propia Secretaría de Educación, o con otras instituciones educativas públicas, los arreglos que procedan para que los internos puedan realizar o continuar diversos estudios en el periodo de reclus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7.- La documentación de cualquier tipo, que expidan los centros escolares de los reclusorios, no contendrá referencia o alusión alguna a estos últim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8.- Cada reclusorio contará con una biblioteca cuando menos.</w:t>
      </w:r>
    </w:p>
    <w:p>
      <w:pPr>
        <w:pStyle w:val="Normal"/>
        <w:jc w:val="both"/>
        <w:rPr>
          <w:rFonts w:ascii="Arial" w:hAnsi="Arial" w:eastAsia="Arial" w:cs="Arial"/>
        </w:rPr>
      </w:pPr>
      <w:r>
        <w:rPr>
          <w:rFonts w:eastAsia="Arial" w:cs="Arial" w:ascii="Arial" w:hAnsi="Arial"/>
        </w:rPr>
      </w:r>
    </w:p>
    <w:p>
      <w:pPr>
        <w:pStyle w:val="Heading2"/>
        <w:rPr/>
      </w:pPr>
      <w:r>
        <w:rPr/>
        <w:t>SECCION CUARTA</w:t>
      </w:r>
    </w:p>
    <w:p>
      <w:pPr>
        <w:pStyle w:val="Heading2"/>
        <w:rPr/>
      </w:pPr>
      <w:r>
        <w:rPr/>
        <w:t>De las Relaciones con el Exterior</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79.- Los internos tienen derecho a conservar, fortalecer y en su caso, restablecer sus relaciones familiares, de amistad y de compañerismo, para tal efecto, las autoridades de los establecimientos dictarán las medidas apropiadas, según las necesidades del trata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0.- Con el objeto de que los internos puedan realizar con normalidad sus actividades en el interior y den debido cumplimiento al tratamiento técnico e individualizado para su readaptación y al mismo tiempo se evite poner en riesgo la seguridad de las instalaciones y custodia de los reclusos, la visita familiar se llevará a cabo los días: martes, jueves, sábado y domingos, en un horario de 10:00 a 17:00 hora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1.- La visita íntima se concederá únicamente cuando se hayan realizado los estudios médicos y sociales que se estimen necesarios, y se hayan cumplido los demás requisitos y disposiciones generales que dicte la Dirección General de Reclusorios y Centros de Readaptación Social. En todos los casos, será gratuita la asignación y uso de las instalaciones para la visita íntim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2.- Las autoridades de los reclusorios darán facilidades a todos los internos desde su ingreso para que se comuniquen telefónicamente con sus familiares y defensores. Para tal efecto los establecimientos contarán con las líneas suficientes. En todo caso las llamadas serán gratuita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3.- Las autoridades de los Reclusorios permitirán, a solicitud de los internos o los familiares de éstos, que los reclusos reciban asistencia espiritual, de conformidad al credo que profesen, siempre que no se altere el orden y la seguridad de la Institución.</w:t>
      </w:r>
    </w:p>
    <w:p>
      <w:pPr>
        <w:pStyle w:val="TextBody"/>
        <w:jc w:val="both"/>
        <w:rPr>
          <w:rFonts w:ascii="Arial" w:hAnsi="Arial" w:eastAsia="Arial" w:cs="Arial"/>
        </w:rPr>
      </w:pPr>
      <w:r>
        <w:rPr>
          <w:rFonts w:eastAsia="Arial" w:cs="Arial" w:ascii="Arial" w:hAnsi="Arial"/>
        </w:rPr>
        <w:t>ART. 84.- El Director de la institución comunicará por escrito dentro de las 24 horas siguientes al cónyuge, al pariente más cercano o a la persona que designe el interno a su ingreso, en los siguientes casos: traslado del interno a otro establecimiento de reclusión o centro hospitalario; enfermedad o accidente grave y fallecimiento. En este caso se investigará la causa y se les entregará el cuerpo.</w:t>
      </w:r>
    </w:p>
    <w:p>
      <w:pPr>
        <w:pStyle w:val="TextBody"/>
        <w:jc w:val="both"/>
        <w:rPr>
          <w:rFonts w:ascii="Arial" w:hAnsi="Arial" w:eastAsia="Arial" w:cs="Arial"/>
        </w:rPr>
      </w:pPr>
      <w:r>
        <w:rPr>
          <w:rFonts w:eastAsia="Arial" w:cs="Arial" w:ascii="Arial" w:hAnsi="Arial"/>
        </w:rPr>
        <w:t>Sin perjuicio de lo dispuesto en el párrafo anterior, el Director del Reclusorio comunicará de inmediato el deceso o traslado de un interno, a la autoridad judicial o administrativa, a cuya disposición se encuentre.</w:t>
      </w:r>
    </w:p>
    <w:p>
      <w:pPr>
        <w:pStyle w:val="TextBody"/>
        <w:jc w:val="both"/>
        <w:rPr>
          <w:rFonts w:ascii="Arial" w:hAnsi="Arial" w:eastAsia="Arial" w:cs="Arial"/>
        </w:rPr>
      </w:pPr>
      <w:r>
        <w:rPr>
          <w:rFonts w:eastAsia="Arial" w:cs="Arial" w:ascii="Arial" w:hAnsi="Arial"/>
        </w:rPr>
        <w:t>Asimismo, se notificará de los traslados de dormitorio o cualquier otra medida disciplinaria.</w:t>
      </w:r>
    </w:p>
    <w:p>
      <w:pPr>
        <w:pStyle w:val="TextBody"/>
        <w:jc w:val="both"/>
        <w:rPr>
          <w:rFonts w:ascii="Arial" w:hAnsi="Arial" w:eastAsia="Arial" w:cs="Arial"/>
        </w:rPr>
      </w:pPr>
      <w:r>
        <w:rPr>
          <w:rFonts w:eastAsia="Arial" w:cs="Arial" w:ascii="Arial" w:hAnsi="Arial"/>
        </w:rPr>
        <w:t>Cuando se trate de extranjeros, se informará también a la Dirección General de Servicios Migratorios de la Secretaría de Gobernación y a la Embajada o Consulado correspondiente.</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5.- El interno será autorizado por el director o encargado del establecimiento, previo acuerdo del Director General de Reclusorios y Centros de Readaptación Social, a salir de la institución en los casos de fallecimiento o enfermedad grave debidamente comprobados, de los padres, hijos, hermanos o de quienes constituyeran en la vida en libertad el núcleo familiar del recluso. En estos casos, el Director de la institución bajo su más estricta responsabilidad, fijará las condiciones y medidas de seguridad conforme a las cuales deba realizarse la salida y el regreso.</w:t>
      </w:r>
    </w:p>
    <w:p>
      <w:pPr>
        <w:pStyle w:val="TextBody"/>
        <w:jc w:val="both"/>
        <w:rPr>
          <w:rFonts w:ascii="Arial" w:hAnsi="Arial" w:eastAsia="Arial" w:cs="Arial"/>
        </w:rPr>
      </w:pPr>
      <w:r>
        <w:rPr>
          <w:rFonts w:eastAsia="Arial" w:cs="Arial" w:ascii="Arial" w:hAnsi="Arial"/>
        </w:rPr>
        <w:t>El Consejo Técnico Interdisciplinario, podrá otorgar a los internos autorización para externaciones individuales bajo custodia, para asistir a los actos del estado civil, tanto del recluso, cuanto de sus más cercanos allegad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6.- Las autoridades de los reclusorios, instalarán los buzones necesarios, que les permita a los reclusos enviar con oportunidad su correspondencia.</w:t>
      </w:r>
    </w:p>
    <w:p>
      <w:pPr>
        <w:pStyle w:val="TextBody"/>
        <w:jc w:val="both"/>
        <w:rPr>
          <w:rFonts w:ascii="Arial" w:hAnsi="Arial" w:eastAsia="Arial" w:cs="Arial"/>
        </w:rPr>
      </w:pPr>
      <w:r>
        <w:rPr>
          <w:rFonts w:eastAsia="Arial" w:cs="Arial" w:ascii="Arial" w:hAnsi="Arial"/>
        </w:rPr>
        <w:t>Al entregar a un interno la correspondencia dirigida a él, deberá abrirla en presencia de la autoridad, sólo para el efecto de comprobar que junto con ella no se le envían objetos cuya introducción al Reclusorio esté prohibida.</w:t>
      </w:r>
    </w:p>
    <w:p>
      <w:pPr>
        <w:pStyle w:val="Normal"/>
        <w:jc w:val="both"/>
        <w:rPr>
          <w:rFonts w:ascii="Arial" w:hAnsi="Arial" w:eastAsia="Arial" w:cs="Arial"/>
        </w:rPr>
      </w:pPr>
      <w:r>
        <w:rPr>
          <w:rFonts w:eastAsia="Arial" w:cs="Arial" w:ascii="Arial" w:hAnsi="Arial"/>
        </w:rPr>
      </w:r>
    </w:p>
    <w:p>
      <w:pPr>
        <w:pStyle w:val="Heading2"/>
        <w:rPr/>
      </w:pPr>
      <w:r>
        <w:rPr/>
        <w:t>SECCION QUINTA</w:t>
      </w:r>
    </w:p>
    <w:p>
      <w:pPr>
        <w:pStyle w:val="Heading2"/>
        <w:rPr/>
      </w:pPr>
      <w:r>
        <w:rPr/>
        <w:t>DE LOS SERVICIOS MEDIC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7.- Los reclusorios del Departamento del Distrito Federal contarán permanentemente con servicios medicoquirúrgicos generales, y los especiales de psicología, de psiquiatría y odontología, que serán proporcionados por la Dirección General de Servicios Médicos, del Departamento del Distrito Federal, para proporcionar con oportunidad y eficiencia la atención que los internos requieran.</w:t>
      </w:r>
    </w:p>
    <w:p>
      <w:pPr>
        <w:pStyle w:val="TextBody"/>
        <w:jc w:val="both"/>
        <w:rPr>
          <w:rFonts w:ascii="Arial" w:hAnsi="Arial" w:eastAsia="Arial" w:cs="Arial"/>
        </w:rPr>
      </w:pPr>
      <w:r>
        <w:rPr>
          <w:rFonts w:eastAsia="Arial" w:cs="Arial" w:ascii="Arial" w:hAnsi="Arial"/>
        </w:rPr>
        <w:t>Cuando el personal médico de la institución lo determine porque así se requiere para el tratamiento correspondiente, o en casos de emergencia, el interno deberá ser trasladado al Centro Médico de Reclusorios, que dependerá de la misma Dirección General de Servicios Médicos, del Departamento d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8.- Los servicios médicos de los reclusorios dependientes de la Dirección General de Servicios Médicos del Departamento del Distrito Federal, velarán por la salud física y mental de la población carcelaria y por la higiene general dentro del establecimiento.</w:t>
      </w:r>
    </w:p>
    <w:p>
      <w:pPr>
        <w:pStyle w:val="TextBody"/>
        <w:jc w:val="both"/>
        <w:rPr>
          <w:rFonts w:ascii="Arial" w:hAnsi="Arial" w:eastAsia="Arial" w:cs="Arial"/>
        </w:rPr>
      </w:pPr>
      <w:r>
        <w:rPr>
          <w:rFonts w:eastAsia="Arial" w:cs="Arial" w:ascii="Arial" w:hAnsi="Arial"/>
        </w:rPr>
        <w:t>Sin perjuicio de lo anterior y a la solicitud escrita del interno, de sus familiares o de la persona previamente designada por aquél, podrá permitirse a médicos ajenos al establecimiento que examinen y traten a un interno; en este caso el tratamiento respectivo, cuyo costo será a cargo del solicitante, deberá ser autorizado previamente por el responsable de los Servicios Médicos de la Institución, pero la responsabilidad profesional en su aplicación y consecuencia será de aquéllos.</w:t>
      </w:r>
    </w:p>
    <w:p>
      <w:pPr>
        <w:pStyle w:val="TextBody"/>
        <w:jc w:val="both"/>
        <w:rPr>
          <w:rFonts w:ascii="Arial" w:hAnsi="Arial" w:eastAsia="Arial" w:cs="Arial"/>
        </w:rPr>
      </w:pPr>
      <w:r>
        <w:rPr>
          <w:rFonts w:eastAsia="Arial" w:cs="Arial" w:ascii="Arial" w:hAnsi="Arial"/>
        </w:rPr>
        <w:t>El tratamiento hospitalario en instituciones diferentes al Centro Médico para los Reclusorios del Distrito Federal, sólo podrá autorizarse a recomendación de las autoridades de dicho centro cuando exista grave riesgo para la vida o secuelas posteriores que puedan afectar la integridad del interno o no se disponga de los elementos necesarios para la atención adecuad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89.- Cuando el tratamiento médico quirúrgico, o de cualquier índole, o los procedimientos para el diagnóstico, a juicio del Jefe de los Servicios Médicos del establecimiento, impliquen grave riesgo para la vida o secuelas posteriores que puedan afectar la integridad física funcional del interno, se requerirá para su realización, el previo consentimiento escrito de éste.</w:t>
      </w:r>
    </w:p>
    <w:p>
      <w:pPr>
        <w:pStyle w:val="TextBody"/>
        <w:jc w:val="both"/>
        <w:rPr>
          <w:rFonts w:ascii="Arial" w:hAnsi="Arial" w:eastAsia="Arial" w:cs="Arial"/>
        </w:rPr>
      </w:pPr>
      <w:r>
        <w:rPr>
          <w:rFonts w:eastAsia="Arial" w:cs="Arial" w:ascii="Arial" w:hAnsi="Arial"/>
        </w:rPr>
        <w:t>Si el interno no estuviere en condiciones de otorgar o negar su consentimiento, podrá suplirse éste por el de su cónyuge, ascendientes, descendientes mayores de edad, o de persona previamente designada por el interno, o en ausencia de uno y otros por el director del establecimiento, previa autorización de la Dirección General de Reclusorios y Centros de Readaptación Social.</w:t>
      </w:r>
    </w:p>
    <w:p>
      <w:pPr>
        <w:pStyle w:val="TextBody"/>
        <w:jc w:val="both"/>
        <w:rPr>
          <w:rFonts w:ascii="Arial" w:hAnsi="Arial" w:eastAsia="Arial" w:cs="Arial"/>
        </w:rPr>
      </w:pPr>
      <w:r>
        <w:rPr>
          <w:rFonts w:eastAsia="Arial" w:cs="Arial" w:ascii="Arial" w:hAnsi="Arial"/>
        </w:rPr>
        <w:t>Se presume otorgado el consentimiento en casos de emergencia, o cuando de no llevarse a cabo el tratamiento, la vida del interno corra mayor riesgo a juicio del jefe de los servicios médicos.</w:t>
      </w:r>
    </w:p>
    <w:p>
      <w:pPr>
        <w:pStyle w:val="TextBody"/>
        <w:jc w:val="both"/>
        <w:rPr>
          <w:rFonts w:ascii="Arial" w:hAnsi="Arial" w:eastAsia="Arial" w:cs="Arial"/>
        </w:rPr>
      </w:pPr>
      <w:r>
        <w:rPr>
          <w:rFonts w:eastAsia="Arial" w:cs="Arial" w:ascii="Arial" w:hAnsi="Arial"/>
        </w:rPr>
        <w:t>En caso de tratamiento psiquiátrico los internos o sus familiares podrán solicitar que un médico externo practique los exámenes correspondient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0.- Quedan prohibidas las prácticas experimentales biomédica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1.- Los dormitorios o secciones destinados para custodia en aislamiento serán visitados diariamente por el médico general, psiquiatra y por psicólogo del establecimiento, informando a las autoridades del Reclusorio respecto del estado en que se encuentren los internos y las anomalías que puedan ser detectadas.</w:t>
      </w:r>
    </w:p>
    <w:p>
      <w:pPr>
        <w:pStyle w:val="TextBody"/>
        <w:jc w:val="both"/>
        <w:rPr>
          <w:rFonts w:ascii="Arial" w:hAnsi="Arial" w:eastAsia="Arial" w:cs="Arial"/>
        </w:rPr>
      </w:pPr>
      <w:r>
        <w:rPr>
          <w:rFonts w:eastAsia="Arial" w:cs="Arial" w:ascii="Arial" w:hAnsi="Arial"/>
        </w:rPr>
        <w:t>Los médicos integrantes del servicio correspondiente en cada uno de los Reclusorios deberán supervisar constantemente que las áreas restantes se encuentren apegadas a los lineamientos de higiene y salu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2.- Los internos que habitualmente observen mala conducta y cuyas relaciones con el personal del reclusorio y sus compañeros sean conflictivas, deberán ser estudiados por el médico psiquiatra del establecimiento para determinar su condición mental. Dichos internos estarán bajo vigilancia médic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3.- Los enfermos mentales deberán ser remitidos al Centro Médico de los Reclusorios para que reciban el tratamiento correspondiente.</w:t>
      </w:r>
    </w:p>
    <w:p>
      <w:pPr>
        <w:pStyle w:val="TextBody"/>
        <w:jc w:val="both"/>
        <w:rPr>
          <w:rFonts w:ascii="Arial" w:hAnsi="Arial" w:eastAsia="Arial" w:cs="Arial"/>
        </w:rPr>
      </w:pPr>
      <w:r>
        <w:rPr>
          <w:rFonts w:eastAsia="Arial" w:cs="Arial" w:ascii="Arial" w:hAnsi="Arial"/>
        </w:rPr>
        <w:t>El Centro Médico de Reclusorios, reportará al Juez de la causa el resultado de las revisiones periódicas que se realicen al enfermo, a efecto de que resuelva sobre la modificación o conclusión de la medida, en su caso, considerando las necesidades del tratamiento.</w:t>
      </w:r>
    </w:p>
    <w:p>
      <w:pPr>
        <w:pStyle w:val="TextBody"/>
        <w:jc w:val="both"/>
        <w:rPr>
          <w:rFonts w:ascii="Arial" w:hAnsi="Arial" w:eastAsia="Arial" w:cs="Arial"/>
        </w:rPr>
      </w:pPr>
      <w:r>
        <w:rPr>
          <w:rFonts w:eastAsia="Arial" w:cs="Arial" w:ascii="Arial" w:hAnsi="Arial"/>
        </w:rPr>
        <w:t>Asimismo, el Centro Médico informará a la autoridad judicial o ejecutora y a solicitud de cualquiera de éstas, respecto al estado de las personas inimputables para el caso de que pudieran ser entregadas a quienes legalmente corresponde hacerse cargo de ellos y que se obliguen a tomar las medidas adecuadas para tratamiento y vigilancia, garantizando, por cualquier medio y a satisfacción de las mencionadas autoridades el cumplimiento de las obligaciones contraídas.</w:t>
      </w:r>
    </w:p>
    <w:p>
      <w:pPr>
        <w:pStyle w:val="TextBody"/>
        <w:jc w:val="both"/>
        <w:rPr>
          <w:rFonts w:ascii="Arial" w:hAnsi="Arial" w:eastAsia="Arial" w:cs="Arial"/>
        </w:rPr>
      </w:pPr>
      <w:r>
        <w:rPr>
          <w:rFonts w:eastAsia="Arial" w:cs="Arial" w:ascii="Arial" w:hAnsi="Arial"/>
        </w:rPr>
        <w:t>Lo dispuesto en este artículo se aplicará en lo conducente a los deficientes mental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4.- Los responsables de los servicios médicos, además de las actividades inherentes a su función, coadyuvarán en la elaboración y ejecución de los programas nutricionales y de prevención de enfermedades en los internos y vigilarán que sean adecuadas las condiciones sanitarias de los reclusorios.</w:t>
      </w:r>
    </w:p>
    <w:p>
      <w:pPr>
        <w:pStyle w:val="TextBody"/>
        <w:jc w:val="both"/>
        <w:rPr>
          <w:rFonts w:ascii="Arial" w:hAnsi="Arial" w:eastAsia="Arial" w:cs="Arial"/>
        </w:rPr>
      </w:pPr>
      <w:r>
        <w:rPr>
          <w:rFonts w:eastAsia="Arial" w:cs="Arial" w:ascii="Arial" w:hAnsi="Arial"/>
        </w:rPr>
        <w:t>Es responsabilidad de los servicios médicos de cada establecimiento, aplicar periódicamente pruebas de enfermedades infectocontagiosas; así como realizar campañas de orientación sexual y hábitos de higiene.</w:t>
      </w:r>
    </w:p>
    <w:p>
      <w:pPr>
        <w:pStyle w:val="TextBody"/>
        <w:jc w:val="both"/>
        <w:rPr>
          <w:rFonts w:ascii="Arial" w:hAnsi="Arial" w:eastAsia="Arial" w:cs="Arial"/>
        </w:rPr>
      </w:pPr>
      <w:r>
        <w:rPr>
          <w:rFonts w:eastAsia="Arial" w:cs="Arial" w:ascii="Arial" w:hAnsi="Arial"/>
        </w:rPr>
        <w:t>El responsable de los servicios médicos procurará que exista material quirúrgico y medicamentos necesar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5.- Cuando a juicio del servicio médico del reclusorio, un interno deba someterse a una dieta especial, ésta le será proporcionada por el establecimiento, sin costo algun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6.- Sin perjuicio de los servicios a que se refiere el artículo 87, en los centros de reclusión para mujeres, se proporcionará a éstas atención médica especializada durante el embarazo y servicios ginecológicos, obstétricos y pediátricos de emergenci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7.- En los libros, actas y constancias de registro civil de los niños nacidos en las instituciones de reclusión a que se refiere este Reglamento, no se hará constar en ningún caso, el nombre ni domicilio del establecimiento como el lugar de nacimiento. El Juez del Registro Civil asentará como domicilio del nacido, el Distrito Federal, de conformidad a lo dispuesto por el artículo 58 del Código Civil para el Distrito Federal en materia común y para toda la República en materia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8.- Los hijos de las internas del reclusorio para mujeres, en caso de que permanezcan dentro de la institución, recibirán atención pediátrica, educación inicial, y preescolar hasta la edad de 6 años. En ningún caso podrán permanecer después de esta edad alojados en las estancias infantiles de los reclusorios, por lo que los responsables de los Centros Femeniles se abocarán con la anticipación debida a realizar los estudios de trabajo social necesarios para entregar a estos menores a los familiares más cercanos o a instituciones que desarrollen estas funciones de asistencia social.</w:t>
      </w:r>
    </w:p>
    <w:p>
      <w:pPr>
        <w:pStyle w:val="Normal"/>
        <w:jc w:val="both"/>
        <w:rPr>
          <w:rFonts w:ascii="Arial" w:hAnsi="Arial" w:eastAsia="Arial" w:cs="Arial"/>
        </w:rPr>
      </w:pPr>
      <w:r>
        <w:rPr>
          <w:rFonts w:eastAsia="Arial" w:cs="Arial" w:ascii="Arial" w:hAnsi="Arial"/>
        </w:rPr>
      </w:r>
    </w:p>
    <w:p>
      <w:pPr>
        <w:pStyle w:val="Heading2"/>
        <w:rPr/>
      </w:pPr>
      <w:r>
        <w:rPr/>
        <w:t>CAPITULO V</w:t>
      </w:r>
    </w:p>
    <w:p>
      <w:pPr>
        <w:pStyle w:val="Heading2"/>
        <w:rPr/>
      </w:pPr>
      <w:r>
        <w:rPr/>
        <w:t>Del Consejo Técnico Interdisciplinari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99.- En cada uno de los reclusorios preventivos y penitenciaría del Distrito Federal, deberá instalarse y funcionar un Consejo Técnico Interdisciplinario que actuará como cuerpo de consulta y asesoría del Director del propio reclusorio, así también tendrán facultades de determinar los tratamientos para la readaptación de los internos.</w:t>
      </w:r>
    </w:p>
    <w:p>
      <w:pPr>
        <w:pStyle w:val="TextBody"/>
        <w:jc w:val="both"/>
        <w:rPr>
          <w:rFonts w:ascii="Arial" w:hAnsi="Arial" w:eastAsia="Arial" w:cs="Arial"/>
        </w:rPr>
      </w:pPr>
      <w:r>
        <w:rPr>
          <w:rFonts w:eastAsia="Arial" w:cs="Arial" w:ascii="Arial" w:hAnsi="Arial"/>
        </w:rPr>
        <w:t>Las autoridades proveerán los medios materiales necesarios para el más adecuado funcionamiento de este órgan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0.- El Consejo Técnico Interdisciplinario a que se refiere el Artículo 99 de este Reglamento, se integrará por el Director, quien lo presidirá; por los Subdirectores Técnico, Administrativo, Jurídico y por los Jefes de los siguientes Departamentos: Centro de Observación y Clasificación; de Actividades Educativas; de actividades industriales; de Servicios Médicos, y de Seguridad y Custodia. Formarán parte también de este Consejo, Especialistas en Criminología, Psiquiatría, Derecho, Trabajo Social, Pedagogía, Psicología y Sociología.</w:t>
      </w:r>
    </w:p>
    <w:p>
      <w:pPr>
        <w:pStyle w:val="TextBody"/>
        <w:jc w:val="both"/>
        <w:rPr>
          <w:rFonts w:ascii="Arial" w:hAnsi="Arial" w:eastAsia="Arial" w:cs="Arial"/>
        </w:rPr>
      </w:pPr>
      <w:r>
        <w:rPr>
          <w:rFonts w:eastAsia="Arial" w:cs="Arial" w:ascii="Arial" w:hAnsi="Arial"/>
        </w:rPr>
        <w:t>A las sesiones del Consejo, en el caso de Penitenciarías y Reclusorios preventivos deberán asistir representantes de la Dirección General de Prevención y Readaptación Social de la Secretaría de Gobernación. Y podrán asistir como observadores miembros de la Asamblea de Representantes del Distrito Federal.</w:t>
      </w:r>
    </w:p>
    <w:p>
      <w:pPr>
        <w:pStyle w:val="TextBody"/>
        <w:jc w:val="both"/>
        <w:rPr>
          <w:rFonts w:ascii="Arial" w:hAnsi="Arial" w:eastAsia="Arial" w:cs="Arial"/>
        </w:rPr>
      </w:pPr>
      <w:r>
        <w:rPr>
          <w:rFonts w:eastAsia="Arial" w:cs="Arial" w:ascii="Arial" w:hAnsi="Arial"/>
        </w:rPr>
        <w:t>El Subdirector Jurídico del Reclusorio, será el Secretario del Consejo Técnico Interdisciplinari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1.- En ausencia del titular de alguna de las dependencias mencionadas, lo suplirá en las sesiones el funcionario que haga sus veces en el desempeño de su cargo.</w:t>
      </w:r>
    </w:p>
    <w:p>
      <w:pPr>
        <w:pStyle w:val="Heading2"/>
        <w:rPr/>
      </w:pPr>
      <w:r>
        <w:rPr/>
        <w:t>Funciones del Consejo Técnic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2.- El Consejo Técnico Interdisciplinario tendrá las siguientes funciones:</w:t>
      </w:r>
    </w:p>
    <w:p>
      <w:pPr>
        <w:pStyle w:val="TextBody"/>
        <w:jc w:val="both"/>
        <w:rPr>
          <w:rFonts w:ascii="Arial" w:hAnsi="Arial" w:eastAsia="Arial" w:cs="Arial"/>
        </w:rPr>
      </w:pPr>
      <w:r>
        <w:rPr>
          <w:rFonts w:eastAsia="Arial" w:cs="Arial" w:ascii="Arial" w:hAnsi="Arial"/>
        </w:rPr>
        <w:t>I.- Hacer la evaluación de personalidad de cada interno y realizar conforme a ella su clasificación;</w:t>
      </w:r>
    </w:p>
    <w:p>
      <w:pPr>
        <w:pStyle w:val="TextBody"/>
        <w:jc w:val="both"/>
        <w:rPr>
          <w:rFonts w:ascii="Arial" w:hAnsi="Arial" w:eastAsia="Arial" w:cs="Arial"/>
        </w:rPr>
      </w:pPr>
      <w:r>
        <w:rPr>
          <w:rFonts w:eastAsia="Arial" w:cs="Arial" w:ascii="Arial" w:hAnsi="Arial"/>
        </w:rPr>
        <w:t>II.- Dictaminar y supervisar el tratamiento tanto en procesados como en sentenciados. Y determinar los incentivos o estímulos que se concederán a los reclusos, y proponer las medidas de tratamiento a que se refiere el artículo 48 del presente reglamento;</w:t>
      </w:r>
    </w:p>
    <w:p>
      <w:pPr>
        <w:pStyle w:val="TextBody"/>
        <w:jc w:val="both"/>
        <w:rPr>
          <w:rFonts w:ascii="Arial" w:hAnsi="Arial" w:eastAsia="Arial" w:cs="Arial"/>
        </w:rPr>
      </w:pPr>
      <w:r>
        <w:rPr>
          <w:rFonts w:eastAsia="Arial" w:cs="Arial" w:ascii="Arial" w:hAnsi="Arial"/>
        </w:rPr>
        <w:t>III.- Cuidar que en el Reclusorio se observe la política criminológica que dicte la Dirección General. Y emitir opinión acerca de los asuntos que le sean planteados por el Director de cada Reclusorio, en el orden técnico, administrativo, de custodia o de cualquier otro tipo, relacionados con el funcionamiento de la propia institución;</w:t>
      </w:r>
    </w:p>
    <w:p>
      <w:pPr>
        <w:pStyle w:val="TextBody"/>
        <w:jc w:val="both"/>
        <w:rPr>
          <w:rFonts w:ascii="Arial" w:hAnsi="Arial" w:eastAsia="Arial" w:cs="Arial"/>
        </w:rPr>
      </w:pPr>
      <w:r>
        <w:rPr>
          <w:rFonts w:eastAsia="Arial" w:cs="Arial" w:ascii="Arial" w:hAnsi="Arial"/>
        </w:rPr>
        <w:t>IV.- Establecer los criterios para la realización del sistema establecido en la Ley de Normas Mínimas, en caso de los sentenciados y lo conducente en las Instituciones preventivas, a través de la aplicación individualizada del sistema progresivo;</w:t>
      </w:r>
    </w:p>
    <w:p>
      <w:pPr>
        <w:pStyle w:val="TextBody"/>
        <w:jc w:val="both"/>
        <w:rPr>
          <w:rFonts w:ascii="Arial" w:hAnsi="Arial" w:eastAsia="Arial" w:cs="Arial"/>
        </w:rPr>
      </w:pPr>
      <w:r>
        <w:rPr>
          <w:rFonts w:eastAsia="Arial" w:cs="Arial" w:ascii="Arial" w:hAnsi="Arial"/>
        </w:rPr>
        <w:t>V.- Apoyar y asesorar al Director y sugerir medidas de carácter general para la buena marcha del Reclusorio;</w:t>
      </w:r>
    </w:p>
    <w:p>
      <w:pPr>
        <w:pStyle w:val="TextBody"/>
        <w:jc w:val="both"/>
        <w:rPr>
          <w:rFonts w:ascii="Arial" w:hAnsi="Arial" w:eastAsia="Arial" w:cs="Arial"/>
        </w:rPr>
      </w:pPr>
      <w:r>
        <w:rPr>
          <w:rFonts w:eastAsia="Arial" w:cs="Arial" w:ascii="Arial" w:hAnsi="Arial"/>
        </w:rPr>
        <w:t>VI.- En el caso de establecimientos para la ejecución de penas, formulará los dictámenes, en relación a la aplicación de las medidas de preliberación, remisión parcial de la pena, libertad preparatoria; y,</w:t>
      </w:r>
    </w:p>
    <w:p>
      <w:pPr>
        <w:pStyle w:val="TextBody"/>
        <w:jc w:val="both"/>
        <w:rPr>
          <w:rFonts w:ascii="Arial" w:hAnsi="Arial" w:eastAsia="Arial" w:cs="Arial"/>
        </w:rPr>
      </w:pPr>
      <w:r>
        <w:rPr>
          <w:rFonts w:eastAsia="Arial" w:cs="Arial" w:ascii="Arial" w:hAnsi="Arial"/>
        </w:rPr>
        <w:t>VII.- Las demás que le confiera la ley y este Reglamento.- Las resoluciones del Consejo Técnico, serán enviadas por el Director de la Institución a la Dirección General de Reclusorios para su ratificación o rectificación y la realización de los trámites subsecuent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3.- El Consejo Técnico celebrará sesiones ordinarias, por lo menos una vez a la semana, y extraordinarias cuando fuere convocado por el Director del establecimiento.</w:t>
      </w:r>
    </w:p>
    <w:p>
      <w:pPr>
        <w:pStyle w:val="TextBody"/>
        <w:jc w:val="both"/>
        <w:rPr>
          <w:rFonts w:ascii="Arial" w:hAnsi="Arial" w:eastAsia="Arial" w:cs="Arial"/>
        </w:rPr>
      </w:pPr>
      <w:r>
        <w:rPr>
          <w:rFonts w:eastAsia="Arial" w:cs="Arial" w:ascii="Arial" w:hAnsi="Arial"/>
        </w:rPr>
        <w:t>Para deliberar válidamente, será requisito indispensable la presencia de la mayoría de sus miembros, además de su Presidente.</w:t>
      </w:r>
    </w:p>
    <w:p>
      <w:pPr>
        <w:pStyle w:val="TextBody"/>
        <w:jc w:val="both"/>
        <w:rPr>
          <w:rFonts w:ascii="Arial" w:hAnsi="Arial" w:eastAsia="Arial" w:cs="Arial"/>
        </w:rPr>
      </w:pPr>
      <w:r>
        <w:rPr>
          <w:rFonts w:eastAsia="Arial" w:cs="Arial" w:ascii="Arial" w:hAnsi="Arial"/>
        </w:rPr>
        <w:t>Las decisiones se tomarán por mayoría de votos. En caso de empate el presidente tendrá voto de calid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4.- En los dictámenes y recomendaciones formuladas se harán constar las opiniones en contra, si las hubiere.</w:t>
      </w:r>
    </w:p>
    <w:p>
      <w:pPr>
        <w:pStyle w:val="TextBody"/>
        <w:jc w:val="both"/>
        <w:rPr>
          <w:rFonts w:ascii="Arial" w:hAnsi="Arial" w:eastAsia="Arial" w:cs="Arial"/>
        </w:rPr>
      </w:pPr>
      <w:r>
        <w:rPr>
          <w:rFonts w:eastAsia="Arial" w:cs="Arial" w:ascii="Arial" w:hAnsi="Arial"/>
        </w:rPr>
        <w:t>Tales dictámenes y recomendaciones serán turnados por el Secretario del Consejo a la Dirección General de Prevención y Readaptación Social de la Secretaría de Gobernación, a la Dirección General de Reclusorios y Centros de Readaptación Social del Distrito Federal y al Director del establecimiento, según corresponda.</w:t>
      </w:r>
    </w:p>
    <w:p>
      <w:pPr>
        <w:pStyle w:val="TextBody"/>
        <w:jc w:val="both"/>
        <w:rPr>
          <w:rFonts w:ascii="Arial" w:hAnsi="Arial" w:eastAsia="Arial" w:cs="Arial"/>
        </w:rPr>
      </w:pPr>
      <w:r>
        <w:rPr>
          <w:rFonts w:eastAsia="Arial" w:cs="Arial" w:ascii="Arial" w:hAnsi="Arial"/>
        </w:rPr>
        <w:t>ART. 105.- Cuando la resolución de un asunto corresponda a la Secretaría de Gobernación o a la Dirección General de Reclusorios y Centros de Readaptación Social, se acompañarán al dictamen o recomendación respectiva los estudios que sirvieron de base para formularlos y demás documentos relevant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6.- El Secretario del Consejo auxiliará a éste en sus funciones, formulará el orden del día y elaborará el acta correspondiente, que contendrá el desahogo de la agenda y los dictámenes, recomendaciones y opiniones que formulen, copia de los cuales se integrará al expediente del interno o del asunto tratado.</w:t>
      </w:r>
    </w:p>
    <w:p>
      <w:pPr>
        <w:pStyle w:val="TextBody"/>
        <w:jc w:val="both"/>
        <w:rPr>
          <w:rFonts w:ascii="Arial" w:hAnsi="Arial" w:eastAsia="Arial" w:cs="Arial"/>
        </w:rPr>
      </w:pPr>
      <w:r>
        <w:rPr>
          <w:rFonts w:eastAsia="Arial" w:cs="Arial" w:ascii="Arial" w:hAnsi="Arial"/>
        </w:rPr>
        <w:t>El acta será leída en la sesión próxima inmediata para su aprobación o modificación y será firmada por el Presidente y el Secretario, y demás integrantes que hubieren intervenido en la sesión.</w:t>
      </w:r>
    </w:p>
    <w:p>
      <w:pPr>
        <w:pStyle w:val="Normal"/>
        <w:jc w:val="both"/>
        <w:rPr>
          <w:rFonts w:ascii="Arial" w:hAnsi="Arial" w:eastAsia="Arial" w:cs="Arial"/>
        </w:rPr>
      </w:pPr>
      <w:r>
        <w:rPr>
          <w:rFonts w:eastAsia="Arial" w:cs="Arial" w:ascii="Arial" w:hAnsi="Arial"/>
        </w:rPr>
      </w:r>
    </w:p>
    <w:p>
      <w:pPr>
        <w:pStyle w:val="Heading2"/>
        <w:rPr/>
      </w:pPr>
      <w:r>
        <w:rPr/>
        <w:t>CAPITULO VI</w:t>
      </w:r>
    </w:p>
    <w:p>
      <w:pPr>
        <w:pStyle w:val="Heading2"/>
        <w:rPr/>
      </w:pPr>
      <w:r>
        <w:rPr/>
        <w:t>De las instituciones abiertas</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rPr>
        <w:t>ART. 107.- Son instituciones abiertas los establecimientos destinados a los internos que por acuerdo de la autoridad competente deban continuar en ellas el tratamiento de readaptación social mediante la aplicación de las medidas previstas por el artículo 27, 2</w:t>
      </w:r>
      <w:r>
        <w:rPr>
          <w:rFonts w:eastAsia="Arial" w:cs="Arial" w:ascii="Arial" w:hAnsi="Arial"/>
          <w:vertAlign w:val="superscript"/>
        </w:rPr>
        <w:t>do</w:t>
      </w:r>
      <w:r>
        <w:rPr>
          <w:rFonts w:eastAsia="Arial" w:cs="Arial" w:ascii="Arial" w:hAnsi="Arial"/>
        </w:rPr>
        <w:t>. párrafo del Código Penal para el Distrito Federal en materia común y para toda la República en Materia Federal y por la fracción V del artículo 8o. de la Ley que establece las Normas Mínimas para la Readaptación Social de Sentenciad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8.- Las instituciones abiertas podrán estar o no vinculadas a otro tipo de reclusori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09.- Las instituciones abiertas funcionarán sobre la base de la autodisciplina de los internos, el fortalecimiento de la conciencia de su propia responsabilidad respecto de la comunidad en que viven y bajo el régimen de autogobierno con la supervisión exclusiva del personal de administración y técnico que designe la Dirección General de Reclusorios y Centros de Readaptación Social.</w:t>
      </w:r>
    </w:p>
    <w:p>
      <w:pPr>
        <w:pStyle w:val="TextBody"/>
        <w:jc w:val="both"/>
        <w:rPr>
          <w:rFonts w:ascii="Arial" w:hAnsi="Arial" w:eastAsia="Arial" w:cs="Arial"/>
        </w:rPr>
      </w:pPr>
      <w:r>
        <w:rPr>
          <w:rFonts w:eastAsia="Arial" w:cs="Arial" w:ascii="Arial" w:hAnsi="Arial"/>
        </w:rPr>
        <w:t>Los internos serán enviados a esas Instituciones por la Dirección General de Reclusorios previa calificación del Consejo Técnico y con aprobación de la Dirección General de Prevención y Readaptación Soci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0.- El traslado de un interno a una institución abierta solamente se hará cuando exista recomendación del Consejo Técnico Interdisciplinario del reclusorio correspondiente. El director del reclusorio a la brevedad posible enviará a la autoridad que deba resolver el dictamen que el Consejo Técnico Interdisciplinario formule para el efecto.</w:t>
      </w:r>
    </w:p>
    <w:p>
      <w:pPr>
        <w:pStyle w:val="TextBody"/>
        <w:jc w:val="both"/>
        <w:rPr>
          <w:rFonts w:ascii="Arial" w:hAnsi="Arial" w:eastAsia="Arial" w:cs="Arial"/>
        </w:rPr>
      </w:pPr>
      <w:r>
        <w:rPr>
          <w:rFonts w:eastAsia="Arial" w:cs="Arial" w:ascii="Arial" w:hAnsi="Arial"/>
        </w:rPr>
        <w:t>Previo dictamen del Consejo Técnico Interdisciplinario de la Institución de Ejecución de Penas y con la autorización de la Dirección General de Prevención y Readaptación Social, los internos sentenciados y ejecutoriados podrán ser sometidos al tratamiento denominado Inducción a la Preliberación, en el que éstos deberán de ser trasladados a las instalaciones de la Institución Abierta, con el objeto de que gocen de mayor libertad, que los preparará para que no sufran un impacto al salir en libertad y no se propicie su reincidenci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1.- Es autoridad competente para determinar el traslado de un interno a institución abierta: La Dirección General de Prevención y Readaptación Social de la Secretaría de Gobernación, para el caso de quienes cumplen sentencia ejecutoriada de penas privativas de la libertad corporal.</w:t>
      </w:r>
    </w:p>
    <w:p>
      <w:pPr>
        <w:pStyle w:val="TextBody"/>
        <w:jc w:val="both"/>
        <w:rPr>
          <w:rFonts w:ascii="Arial" w:hAnsi="Arial" w:eastAsia="Arial" w:cs="Arial"/>
        </w:rPr>
      </w:pPr>
      <w:r>
        <w:rPr>
          <w:rFonts w:eastAsia="Arial" w:cs="Arial" w:ascii="Arial" w:hAnsi="Arial"/>
        </w:rPr>
        <w:t>Los traslados de internas podrán llevar custodia masculina, pero ésta se instalará en lugar separado de donde se acomode a las reclusas que siempre irán acompañadas, por lo menos, de un custodio de su propio sexo.</w:t>
      </w:r>
    </w:p>
    <w:p>
      <w:pPr>
        <w:pStyle w:val="TextBody"/>
        <w:jc w:val="both"/>
        <w:rPr>
          <w:rFonts w:ascii="Arial" w:hAnsi="Arial" w:eastAsia="Arial" w:cs="Arial"/>
        </w:rPr>
      </w:pPr>
      <w:r>
        <w:rPr>
          <w:rFonts w:eastAsia="Arial" w:cs="Arial" w:ascii="Arial" w:hAnsi="Arial"/>
        </w:rPr>
        <w:t>En ningún caso el traslado será oneroso para los internos.</w:t>
      </w:r>
    </w:p>
    <w:p>
      <w:pPr>
        <w:pStyle w:val="TextBody"/>
        <w:jc w:val="both"/>
        <w:rPr>
          <w:rFonts w:ascii="Arial" w:hAnsi="Arial" w:eastAsia="Arial" w:cs="Arial"/>
        </w:rPr>
      </w:pPr>
      <w:r>
        <w:rPr>
          <w:rFonts w:eastAsia="Arial" w:cs="Arial" w:ascii="Arial" w:hAnsi="Arial"/>
        </w:rPr>
        <w:t>Los Directores de los Establecimientos deberán comunicar todo traslado a la Dirección General de Reclusorios y Centros de Readaptación Social.</w:t>
      </w:r>
    </w:p>
    <w:p>
      <w:pPr>
        <w:pStyle w:val="Normal"/>
        <w:jc w:val="both"/>
        <w:rPr>
          <w:rFonts w:ascii="Arial" w:hAnsi="Arial" w:eastAsia="Arial" w:cs="Arial"/>
        </w:rPr>
      </w:pPr>
      <w:r>
        <w:rPr>
          <w:rFonts w:eastAsia="Arial" w:cs="Arial" w:ascii="Arial" w:hAnsi="Arial"/>
        </w:rPr>
      </w:r>
    </w:p>
    <w:p>
      <w:pPr>
        <w:pStyle w:val="Heading2"/>
        <w:rPr/>
      </w:pPr>
      <w:r>
        <w:rPr/>
        <w:t>CAPITULO VII</w:t>
      </w:r>
    </w:p>
    <w:p>
      <w:pPr>
        <w:pStyle w:val="Heading2"/>
        <w:rPr/>
      </w:pPr>
      <w:r>
        <w:rPr/>
        <w:t>De los Reclusorios para el cumplimiento de arrest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2.- Son reclusorios para el cumplimiento de arrestos, los establecimientos dedicados a ejecutar las sanciones o medidas privativas de libertad hasta por 36 horas, impuestas en resolución dictada por autoridad competente.</w:t>
      </w:r>
    </w:p>
    <w:p>
      <w:pPr>
        <w:pStyle w:val="TextBody"/>
        <w:jc w:val="both"/>
        <w:rPr>
          <w:rFonts w:ascii="Arial" w:hAnsi="Arial" w:eastAsia="Arial" w:cs="Arial"/>
        </w:rPr>
      </w:pPr>
      <w:r>
        <w:rPr>
          <w:rFonts w:eastAsia="Arial" w:cs="Arial" w:ascii="Arial" w:hAnsi="Arial"/>
        </w:rPr>
        <w:t>El Director o encargado de estos centros, no permitirá, bajo su más estricta responsabilidad, el internamiento de personas que sean remitidas sin las resoluciones a que alude el párrafo anterior.</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3.- La administración y funcionamiento de los centros de reclusión a que se refiere el Artículo anterior, procurará la atención individualizada del interno. Para este efecto, el Departamento del Distrito Federal cuidará que estos centros dispongan del personal idóneo, e instalaciones adecuadas para que los internos cumplan sus arrest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4.- Los reclusorios destinados al cumplimiento de arrestos tendrán instalaciones por la dirección, administración, servicio médico y de enfermería, servicios generales, vigilancia y registro de internos.</w:t>
      </w:r>
    </w:p>
    <w:p>
      <w:pPr>
        <w:pStyle w:val="TextBody"/>
        <w:jc w:val="both"/>
        <w:rPr>
          <w:rFonts w:ascii="Arial" w:hAnsi="Arial" w:eastAsia="Arial" w:cs="Arial"/>
        </w:rPr>
      </w:pPr>
      <w:r>
        <w:rPr>
          <w:rFonts w:eastAsia="Arial" w:cs="Arial" w:ascii="Arial" w:hAnsi="Arial"/>
        </w:rPr>
        <w:t>Para los internos se contará de manera gratuita con dormitorios, comedores, servicios de baño y sanitarios, y estancias para actividades culturales, laborales y de recrea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5.- La Dirección General de Reclusorios y Centros de Readaptación Social, coordinará sus actividades con otras autoridades competentes para proporcionar asistencia a los arrestados.</w:t>
      </w:r>
    </w:p>
    <w:p>
      <w:pPr>
        <w:pStyle w:val="TextBody"/>
        <w:jc w:val="both"/>
        <w:rPr>
          <w:rFonts w:ascii="Arial" w:hAnsi="Arial" w:eastAsia="Arial" w:cs="Arial"/>
        </w:rPr>
      </w:pPr>
      <w:r>
        <w:rPr>
          <w:rFonts w:eastAsia="Arial" w:cs="Arial" w:ascii="Arial" w:hAnsi="Arial"/>
        </w:rPr>
        <w:t>Cuidará asimismo, de proporcionar ayuda y orientación, en casos de abandono e indigencia de adultos y faltas de higiene y de trabajo, a las personas que ingresen a tales centros de reclus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6.- El arresto significará sólo una separación temporal de la comunidad y en ningún caso implicará incomunicación del arrestado con su medio familiar y social.</w:t>
      </w:r>
    </w:p>
    <w:p>
      <w:pPr>
        <w:pStyle w:val="TextBody"/>
        <w:jc w:val="both"/>
        <w:rPr>
          <w:rFonts w:ascii="Arial" w:hAnsi="Arial" w:eastAsia="Arial" w:cs="Arial"/>
        </w:rPr>
      </w:pPr>
      <w:r>
        <w:rPr>
          <w:rFonts w:eastAsia="Arial" w:cs="Arial" w:ascii="Arial" w:hAnsi="Arial"/>
        </w:rPr>
        <w:t>Para ello, el Departamento del Distrito Federal organizará los sistemas y modalidades de reclusión para el cumplimiento de arrestos, con vista a proporcionar a los internos una atención adecuad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7.- La prestación de los servicios asistenciales a que se refiere este capítulo, se organizará en atención al estudio médico y socioeconómico de los internos y a la naturaleza de las infracciones cometidas por ést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8.- La Dirección General de Reclusorios y Centros de Readaptación Social al establecer los criterios para la clasificación de internos, en los términos del artículo 19 de este Reglamento, tomará en consideración las causas de los arrestos y las características individuales de los reclus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19.- En cada reclusorio destinado al cumplimiento de arrestos funcionará un Consejo Técnico integrado por el Director, quien lo presidirá, el Subdirector, el Jefe de Seguridad y Custodia, el Médico y el personal de Trabajo Social del establecimiento, que propondrá las medidas de alcance general para la buena marcha de la institución y las que sean necesarias para coordinar la prestación de los servicios de asistencia que puedan proporcionar otras entidades públicas.</w:t>
      </w:r>
    </w:p>
    <w:p>
      <w:pPr>
        <w:pStyle w:val="Normal"/>
        <w:jc w:val="both"/>
        <w:rPr>
          <w:rFonts w:ascii="Arial" w:hAnsi="Arial" w:eastAsia="Arial" w:cs="Arial"/>
        </w:rPr>
      </w:pPr>
      <w:r>
        <w:rPr>
          <w:rFonts w:eastAsia="Arial" w:cs="Arial" w:ascii="Arial" w:hAnsi="Arial"/>
        </w:rPr>
      </w:r>
    </w:p>
    <w:p>
      <w:pPr>
        <w:pStyle w:val="Heading2"/>
        <w:rPr/>
      </w:pPr>
      <w:r>
        <w:rPr/>
        <w:t>CAPITULO VIII</w:t>
      </w:r>
    </w:p>
    <w:p>
      <w:pPr>
        <w:pStyle w:val="Heading2"/>
        <w:rPr/>
      </w:pPr>
      <w:r>
        <w:rPr/>
        <w:t>Del Personal de las Instituciones de Reclus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0.- Los reclusorios contarán con el personal directivo, técnico administrativo, de seguridad, custodia y demás que se requiera para su adecuado funciona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1.- Al frente de cada uno de los reclusos habrá un Director que para la administración del establecimiento y para el despacho de los asuntos de su competencia se auxiliará de los Subdirectores de Apoyo Administrativo, Técnico y Jurídico, de los jefes de los Departamentos de Observación y Clasificación de Talleres, de Educación, Cultura y Recreación, de Servicios Médicos y de Seguridad y Custodia.</w:t>
      </w:r>
    </w:p>
    <w:p>
      <w:pPr>
        <w:pStyle w:val="TextBody"/>
        <w:jc w:val="both"/>
        <w:rPr>
          <w:rFonts w:ascii="Arial" w:hAnsi="Arial" w:eastAsia="Arial" w:cs="Arial"/>
        </w:rPr>
      </w:pPr>
      <w:r>
        <w:rPr>
          <w:rFonts w:eastAsia="Arial" w:cs="Arial" w:ascii="Arial" w:hAnsi="Arial"/>
        </w:rPr>
        <w:t>En el caso de las instituciones abiertas y en el de los reclusorios destinados al cumplimiento de arrestos y estará a lo dispuesto por el Manual de Organización y Funciona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2.- El instituto de Capacitación Penitenciaria, dependiente de la Dirección General de Reclusorios y Centros de Readaptación Social, tendrá funciones de selección, capacitación, docencia, preparación y actualización permanente del personal en base a los planes y programas implementados por la Dirección General.</w:t>
      </w:r>
    </w:p>
    <w:p>
      <w:pPr>
        <w:pStyle w:val="TextBody"/>
        <w:jc w:val="both"/>
        <w:rPr>
          <w:rFonts w:ascii="Arial" w:hAnsi="Arial" w:eastAsia="Arial" w:cs="Arial"/>
        </w:rPr>
      </w:pPr>
      <w:r>
        <w:rPr>
          <w:rFonts w:eastAsia="Arial" w:cs="Arial" w:ascii="Arial" w:hAnsi="Arial"/>
        </w:rPr>
        <w:t>El personal de las Instituciones de Reclusión, será conformado por los egresados del Instituto de Capacitación Penitenciaria, y será seleccionado en consideración a su vocación, aptitudes físicas e intelectuales, preparación para la función penitenciaria y antecedentes personal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3.- Para ingresar a laborar en los reclusorios del Distrito Federal, será requisito indispensable acreditar los cursos que imparta el Instituto de Capacitación Penitenciaria, o la revalidación ante el mismo de los conocimientos adquiridos en otras institucion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4.- En el interior de los establecimientos de Reclusión para mujeres, el personal de custodia que tenga trato directo con las internas, será exclusivamente del sexo femenino. Esta misma disposición deberá observarse en los casos de revisiones a internas y a visitantes mujeres en todos los centros de reclus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5.- El personal de custodia tendrá derecho a recibir un uniforme reglamentario cada 6 meses y equipo oficial, los que deberán usar durante y exclusivamente en el ejercicio, de sus funciones debiendo restituirlos al momento de recibir los nuev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6.- El personal adscrito a cada uno de los reclusorios deberá:</w:t>
      </w:r>
    </w:p>
    <w:p>
      <w:pPr>
        <w:pStyle w:val="TextBody"/>
        <w:jc w:val="both"/>
        <w:rPr>
          <w:rFonts w:ascii="Arial" w:hAnsi="Arial" w:eastAsia="Arial" w:cs="Arial"/>
        </w:rPr>
      </w:pPr>
      <w:r>
        <w:rPr>
          <w:rFonts w:eastAsia="Arial" w:cs="Arial" w:ascii="Arial" w:hAnsi="Arial"/>
        </w:rPr>
        <w:t>I.- Cumplir las obligaciones que establezcan el Reglamento Interior que fija las condiciones de trabajo en el Departamento del Distrito Federal y los manuales y demás normas aprobadas o emitidas por la autoridad competente;</w:t>
      </w:r>
    </w:p>
    <w:p>
      <w:pPr>
        <w:pStyle w:val="TextBody"/>
        <w:jc w:val="both"/>
        <w:rPr>
          <w:rFonts w:ascii="Arial" w:hAnsi="Arial" w:eastAsia="Arial" w:cs="Arial"/>
        </w:rPr>
      </w:pPr>
      <w:r>
        <w:rPr>
          <w:rFonts w:eastAsia="Arial" w:cs="Arial" w:ascii="Arial" w:hAnsi="Arial"/>
        </w:rPr>
        <w:t>II.- Participar en los cursos impartidos para el personal de Reclusorios en el Instituto de Capacitación Penitenciaria; y,</w:t>
      </w:r>
    </w:p>
    <w:p>
      <w:pPr>
        <w:pStyle w:val="TextBody"/>
        <w:jc w:val="both"/>
        <w:rPr>
          <w:rFonts w:ascii="Arial" w:hAnsi="Arial" w:eastAsia="Arial" w:cs="Arial"/>
        </w:rPr>
      </w:pPr>
      <w:r>
        <w:rPr>
          <w:rFonts w:eastAsia="Arial" w:cs="Arial" w:ascii="Arial" w:hAnsi="Arial"/>
        </w:rPr>
        <w:t>III.- Someterse a las revisiones previstas por el Artículo 142 del presen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7.- El cuerpo de Seguridad y Custodia estará organizado jerárquicamente y disciplinariamente conforme al objeto de sus funciones, las que realizará de acuerdo al manual correspondiente.</w:t>
      </w:r>
    </w:p>
    <w:p>
      <w:pPr>
        <w:pStyle w:val="TextBody"/>
        <w:jc w:val="both"/>
        <w:rPr>
          <w:rFonts w:ascii="Arial" w:hAnsi="Arial" w:eastAsia="Arial" w:cs="Arial"/>
        </w:rPr>
      </w:pPr>
      <w:r>
        <w:rPr>
          <w:rFonts w:eastAsia="Arial" w:cs="Arial" w:ascii="Arial" w:hAnsi="Arial"/>
        </w:rPr>
        <w:t>Los puntos de vigilancia no serán exclusivos, el personal de custodia deberá rotarse periódicamente sin excepción alguna por las diferentes áreas.</w:t>
      </w:r>
    </w:p>
    <w:p>
      <w:pPr>
        <w:pStyle w:val="TextBody"/>
        <w:jc w:val="both"/>
        <w:rPr>
          <w:rFonts w:ascii="Arial" w:hAnsi="Arial" w:eastAsia="Arial" w:cs="Arial"/>
        </w:rPr>
      </w:pPr>
      <w:r>
        <w:rPr>
          <w:rFonts w:eastAsia="Arial" w:cs="Arial" w:ascii="Arial" w:hAnsi="Arial"/>
        </w:rPr>
        <w:t>En el interior del establecimiento el personal de custodia no deberá estar armado, salvo caso de emergencia grave.</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8.- De conformidad con el artículo 8o. de la Ley Federal de Trabajadores al Servicio del Estado, el personal de seguridad y custodia de los reclusorios se asimilará al régimen de los empleados de confianza, y con las prestaciones que establece la Ley del Instituto de Seguridad y Servicios Sociales de los Trabajadores del Estado, y a las que el Departamento del Distrito Federal otorga a sus trabajadores de confianz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29.- El otorgamiento de premios, estímulos y recompensas a los Servidores Públicos adscritos a la Dirección General de Reclusorios y Centros de Readaptación Social del Distrito Federal, se sujetará a lo dispuesto en la Ley de Premios, Estímulos y Recompensas Civiles.</w:t>
      </w:r>
    </w:p>
    <w:p>
      <w:pPr>
        <w:pStyle w:val="TextBody"/>
        <w:jc w:val="both"/>
        <w:rPr>
          <w:rFonts w:ascii="Arial" w:hAnsi="Arial" w:eastAsia="Arial" w:cs="Arial"/>
        </w:rPr>
      </w:pPr>
      <w:r>
        <w:rPr>
          <w:rFonts w:eastAsia="Arial" w:cs="Arial" w:ascii="Arial" w:hAnsi="Arial"/>
        </w:rPr>
        <w:t>Independientemente de lo señalado en el párrafo anterior, el Departamento del Distrito Federal, podrá otorgar otros premios, estímulos y reconocimientos en numerario, especie, en ascensos y en distinciones honoríficas al personal que se hubiese distinguido en el cumplimiento de su deber, a propuesta del Director General de Reclusorios y Centros de Readaptación Soci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0.- Sin juicio de sus responsabilidades y funciones técnicas, todo el personal que labore en un reclusorio quedará subordinado administrativamente al director del mismo, aunque su adscripción sea distinta.</w:t>
      </w:r>
    </w:p>
    <w:p>
      <w:pPr>
        <w:pStyle w:val="Normal"/>
        <w:jc w:val="both"/>
        <w:rPr>
          <w:rFonts w:ascii="Arial" w:hAnsi="Arial" w:eastAsia="Arial" w:cs="Arial"/>
        </w:rPr>
      </w:pPr>
      <w:r>
        <w:rPr>
          <w:rFonts w:eastAsia="Arial" w:cs="Arial" w:ascii="Arial" w:hAnsi="Arial"/>
        </w:rPr>
      </w:r>
    </w:p>
    <w:p>
      <w:pPr>
        <w:pStyle w:val="Heading2"/>
        <w:rPr/>
      </w:pPr>
      <w:r>
        <w:rPr/>
        <w:t>CAPITULO IX</w:t>
      </w:r>
    </w:p>
    <w:p>
      <w:pPr>
        <w:pStyle w:val="Heading2"/>
        <w:rPr/>
      </w:pPr>
      <w:r>
        <w:rPr/>
        <w:t>De las Instalaciones de los Reclusor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1.- Para el mejor desempeño de las funciones del personal directivo, administrativo, de estudios técnicos, servicios médicos, seguridad y custodia, ingreso y registro, observación y clasificación de los internos, los reclusorios destinados a prisión preventiva y a la ejecución de penas privativas de libertad, contarán con instalaciones, unidades y áreas independient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2.- Las áreas destinadas a los internos deberán estar separadas de las áreas de gobierno y administración.</w:t>
      </w:r>
    </w:p>
    <w:p>
      <w:pPr>
        <w:pStyle w:val="TextBody"/>
        <w:jc w:val="both"/>
        <w:rPr>
          <w:rFonts w:ascii="Arial" w:hAnsi="Arial" w:eastAsia="Arial" w:cs="Arial"/>
        </w:rPr>
      </w:pPr>
      <w:r>
        <w:rPr>
          <w:rFonts w:eastAsia="Arial" w:cs="Arial" w:ascii="Arial" w:hAnsi="Arial"/>
        </w:rPr>
        <w:t>ART. 133.- Los internos de los establecimientos se alojarán en dormitorios generales divididos en cubículos para el acomodo de tres personas como máximo.  En la estancia de ingreso, en el Departamento de Observación y en los dormitorios destinados para tratamiento especial en aislamiento, los cubículos serán individuales.</w:t>
      </w:r>
    </w:p>
    <w:p>
      <w:pPr>
        <w:pStyle w:val="TextBody"/>
        <w:jc w:val="both"/>
        <w:rPr>
          <w:rFonts w:ascii="Arial" w:hAnsi="Arial" w:eastAsia="Arial" w:cs="Arial"/>
        </w:rPr>
      </w:pPr>
      <w:r>
        <w:rPr>
          <w:rFonts w:eastAsia="Arial" w:cs="Arial" w:ascii="Arial" w:hAnsi="Arial"/>
        </w:rPr>
        <w:t>Cada uno de los cubículos dispondrá de las instalaciones sanitarias adecuadas para que el recluso pueda satisfacer sus necesidades naturales, higiénica y decorosamente.</w:t>
      </w:r>
    </w:p>
    <w:p>
      <w:pPr>
        <w:pStyle w:val="TextBody"/>
        <w:jc w:val="both"/>
        <w:rPr>
          <w:rFonts w:ascii="Arial" w:hAnsi="Arial" w:eastAsia="Arial" w:cs="Arial"/>
        </w:rPr>
      </w:pPr>
      <w:r>
        <w:rPr>
          <w:rFonts w:eastAsia="Arial" w:cs="Arial" w:ascii="Arial" w:hAnsi="Arial"/>
        </w:rPr>
        <w:t>Los dormitorios tendrán comedores anexos y servicios generales para baño de regaderas en condiciones tales que el interno pueda utilizarlos con agua caliente y fría.</w:t>
      </w:r>
    </w:p>
    <w:p>
      <w:pPr>
        <w:pStyle w:val="TextBody"/>
        <w:jc w:val="both"/>
        <w:rPr>
          <w:rFonts w:ascii="Arial" w:hAnsi="Arial" w:eastAsia="Arial" w:cs="Arial"/>
        </w:rPr>
      </w:pPr>
      <w:r>
        <w:rPr>
          <w:rFonts w:eastAsia="Arial" w:cs="Arial" w:ascii="Arial" w:hAnsi="Arial"/>
        </w:rPr>
        <w:t>La limpieza general de los dormitorios se realizará en horas hábiles por los propios intern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4.- El Departamento del Distrito Federal promoverá las instalaciones necesarias para el tratamiento de los internos y cuidará que se suministren oportunamente los recursos para el mantenimiento y servicio de las mismas, de la maquinaria y del equipo de los reclusorios.</w:t>
      </w:r>
    </w:p>
    <w:p>
      <w:pPr>
        <w:pStyle w:val="Normal"/>
        <w:jc w:val="both"/>
        <w:rPr>
          <w:rFonts w:ascii="Arial" w:hAnsi="Arial" w:eastAsia="Arial" w:cs="Arial"/>
        </w:rPr>
      </w:pPr>
      <w:r>
        <w:rPr>
          <w:rFonts w:eastAsia="Arial" w:cs="Arial" w:ascii="Arial" w:hAnsi="Arial"/>
        </w:rPr>
      </w:r>
    </w:p>
    <w:p>
      <w:pPr>
        <w:pStyle w:val="Heading2"/>
        <w:rPr/>
      </w:pPr>
      <w:r>
        <w:rPr/>
        <w:t>CAPITULO X</w:t>
      </w:r>
    </w:p>
    <w:p>
      <w:pPr>
        <w:pStyle w:val="Heading2"/>
        <w:rPr/>
      </w:pPr>
      <w:r>
        <w:rPr/>
        <w:t>El Régimen Interior en los Reclusor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5.- En las relaciones entre el personal y los internos se prohibe cualquier muestra de familiaridad, o el uso del tuteo, las vejaciones, la expresión de ofensas e injurias, la involucración afectiva y en general, la adopción de actitudes que menoscaben el recíproco respeto.</w:t>
      </w:r>
    </w:p>
    <w:p>
      <w:pPr>
        <w:pStyle w:val="TextBody"/>
        <w:jc w:val="both"/>
        <w:rPr>
          <w:rFonts w:ascii="Arial" w:hAnsi="Arial" w:eastAsia="Arial" w:cs="Arial"/>
        </w:rPr>
      </w:pPr>
      <w:r>
        <w:rPr>
          <w:rFonts w:eastAsia="Arial" w:cs="Arial" w:ascii="Arial" w:hAnsi="Arial"/>
        </w:rPr>
        <w:t>ART. 136.- Queda prohibido el empleo de toda violencia física o moral, o procedimiento que realizado por cualquier autoridad, o por otras personas a instigación suya, ataque la dignidad de los intern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7.- El orden y la disciplina se mantendrán con firmeza en las instituciones de reclusión, sin imponer más restricciones a los internos que las indispensables para lograr su convivencia, su adecuado tratamiento, la preservación de la seguridad en los establecimientos y su eficaz funcionamiento.</w:t>
      </w:r>
    </w:p>
    <w:p>
      <w:pPr>
        <w:pStyle w:val="TextBody"/>
        <w:jc w:val="both"/>
        <w:rPr>
          <w:rFonts w:ascii="Arial" w:hAnsi="Arial" w:eastAsia="Arial" w:cs="Arial"/>
        </w:rPr>
      </w:pPr>
      <w:r>
        <w:rPr>
          <w:rFonts w:eastAsia="Arial" w:cs="Arial" w:ascii="Arial" w:hAnsi="Arial"/>
        </w:rPr>
        <w:t>El manual correspondiente, determinará las medidas generales de custodia a fin de que se conserve el orden y se garantice la seguridad en los establecimientos. El Director de cada Reclusorio con base en dicho manual, aplicará las medidas pertinentes a cada cas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38.- El sistema de tratamiento que se imparta a los internos, debe complementarse con las siguientes medidas de vigilancia que serán establecidas por el servicio de Seguridad y Custodia;</w:t>
      </w:r>
    </w:p>
    <w:p>
      <w:pPr>
        <w:pStyle w:val="TextBody"/>
        <w:jc w:val="both"/>
        <w:rPr>
          <w:rFonts w:ascii="Arial" w:hAnsi="Arial" w:eastAsia="Arial" w:cs="Arial"/>
        </w:rPr>
      </w:pPr>
      <w:r>
        <w:rPr>
          <w:rFonts w:eastAsia="Arial" w:cs="Arial" w:ascii="Arial" w:hAnsi="Arial"/>
        </w:rPr>
        <w:t>Dispositivos de seguridad del establecimiento tanto en el exterior como en las diversas zonas e instalaciones que integran su organización interior;</w:t>
      </w:r>
    </w:p>
    <w:p>
      <w:pPr>
        <w:pStyle w:val="TextBody"/>
        <w:jc w:val="both"/>
        <w:rPr>
          <w:rFonts w:ascii="Arial" w:hAnsi="Arial" w:eastAsia="Arial" w:cs="Arial"/>
        </w:rPr>
      </w:pPr>
      <w:r>
        <w:rPr>
          <w:rFonts w:eastAsia="Arial" w:cs="Arial" w:ascii="Arial" w:hAnsi="Arial"/>
        </w:rPr>
        <w:t>Custodia adecuada de los internos en las diversas áreas donde conviene, mediante una constante comunicación que permita mantener el orden y la disciplina;</w:t>
      </w:r>
    </w:p>
    <w:p>
      <w:pPr>
        <w:pStyle w:val="TextBody"/>
        <w:jc w:val="both"/>
        <w:rPr>
          <w:rFonts w:ascii="Arial" w:hAnsi="Arial" w:eastAsia="Arial" w:cs="Arial"/>
        </w:rPr>
      </w:pPr>
      <w:r>
        <w:rPr>
          <w:rFonts w:eastAsia="Arial" w:cs="Arial" w:ascii="Arial" w:hAnsi="Arial"/>
        </w:rPr>
        <w:t>Observancia de un trato amable, justo y respetuoso de la dignidad de los internos y de sus familiares; y,</w:t>
      </w:r>
    </w:p>
    <w:p>
      <w:pPr>
        <w:pStyle w:val="TextBody"/>
        <w:jc w:val="both"/>
        <w:rPr>
          <w:rFonts w:ascii="Arial" w:hAnsi="Arial" w:eastAsia="Arial" w:cs="Arial"/>
        </w:rPr>
      </w:pPr>
      <w:r>
        <w:rPr>
          <w:rFonts w:eastAsia="Arial" w:cs="Arial" w:ascii="Arial" w:hAnsi="Arial"/>
        </w:rPr>
        <w:t>Registro delicado y cuidadoso de los visitantes y de sus pertenencias a la entrada y salida de la Institución.</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139.- Sólo con autorización la Dirección General de Reclusorios y Centros de Readaptación Social se podrán tomar fotografías, películas o videogramas en el interior de las instituciones y en ningún caso se podrá retratar o filmar el rostro de las personas recluidas, salvo que éstas den su consenti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0.- El Servicio de vigilancia interior de los reclusorios será desempeñado por la subdirección de Seguridad y Custodia de la Institución. La vigilancia externa la realizará la Dirección General de Operaciones de la Secretaría General de Protección y Vialidad del Departamento d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1.- En las Instituciones de Reclusión queda prohibida la introducción, uso, consumo, posesión o comercio de bebidas alcohólicas, estupefacientes, psicotrópicos, sustancias tóxicas, armas, explosivos y en general, instrumentos cuyo uso pueda resultar contrario a los fines de la prisión o que pongan en peligro la seguridad y el orden del establecimiento.</w:t>
      </w:r>
    </w:p>
    <w:p>
      <w:pPr>
        <w:pStyle w:val="TextBody"/>
        <w:jc w:val="both"/>
        <w:rPr>
          <w:rFonts w:ascii="Arial" w:hAnsi="Arial" w:eastAsia="Arial" w:cs="Arial"/>
        </w:rPr>
      </w:pPr>
      <w:r>
        <w:rPr>
          <w:rFonts w:eastAsia="Arial" w:cs="Arial" w:ascii="Arial" w:hAnsi="Arial"/>
        </w:rPr>
        <w:t>Quienes contravengan esta disposición, serán puestos a disposición del Ministerio Público, sin perjuicio de las sanciones previstas en es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2.- Todo individuo ajeno al personal de las instituciones a que se refiere el presente reglamento, requiere para entrar a éstas, el uso de cualquier credencial que contenga nombre, fotografía y firma. En caso de carecer el interesado de una credencial con estas características, la Dirección del Reclusorio expedirá una credencial o permiso que le permita el acceso.</w:t>
      </w:r>
    </w:p>
    <w:p>
      <w:pPr>
        <w:pStyle w:val="TextBody"/>
        <w:jc w:val="both"/>
        <w:rPr>
          <w:rFonts w:ascii="Arial" w:hAnsi="Arial" w:eastAsia="Arial" w:cs="Arial"/>
        </w:rPr>
      </w:pPr>
      <w:r>
        <w:rPr>
          <w:rFonts w:eastAsia="Arial" w:cs="Arial" w:ascii="Arial" w:hAnsi="Arial"/>
        </w:rPr>
        <w:t>En ningún caso el interno podrá tener más de 5 visitas simultáneamente.</w:t>
      </w:r>
    </w:p>
    <w:p>
      <w:pPr>
        <w:pStyle w:val="TextBody"/>
        <w:jc w:val="both"/>
        <w:rPr>
          <w:rFonts w:ascii="Arial" w:hAnsi="Arial" w:eastAsia="Arial" w:cs="Arial"/>
        </w:rPr>
      </w:pPr>
      <w:r>
        <w:rPr>
          <w:rFonts w:eastAsia="Arial" w:cs="Arial" w:ascii="Arial" w:hAnsi="Arial"/>
        </w:rPr>
        <w:t>Se requiere el permiso de la autoridad competente, para introducir cualquier objeto en dichas instituciones. Tanto las personas, como los objetos que porten, o que se pretendan introducir en un Reclusorio, serán revisados por los servicios de vigilancia interior, sirviéndose para ello de equipos electrónicos que faciliten la revisión y eviten la contaminación de alimentos y daños a objetos.</w:t>
      </w:r>
    </w:p>
    <w:p>
      <w:pPr>
        <w:pStyle w:val="TextBody"/>
        <w:jc w:val="both"/>
        <w:rPr>
          <w:rFonts w:ascii="Arial" w:hAnsi="Arial" w:eastAsia="Arial" w:cs="Arial"/>
        </w:rPr>
      </w:pPr>
      <w:r>
        <w:rPr>
          <w:rFonts w:eastAsia="Arial" w:cs="Arial" w:ascii="Arial" w:hAnsi="Arial"/>
        </w:rPr>
        <w:t>El personal de las propias instituciones, requerirá autorización expresa del Director del Reclusorio correspondiente, para entrar a éste en horas distintas a las de su jornada de trabaj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3.- La revisión a que se refiere el Artículo anterior se hará en los lugares específicamente destinados para ello por personas del mismo sexo que la persona revisada.</w:t>
      </w:r>
    </w:p>
    <w:p>
      <w:pPr>
        <w:pStyle w:val="TextBody"/>
        <w:jc w:val="both"/>
        <w:rPr>
          <w:rFonts w:ascii="Arial" w:hAnsi="Arial" w:eastAsia="Arial" w:cs="Arial"/>
        </w:rPr>
      </w:pPr>
      <w:r>
        <w:rPr>
          <w:rFonts w:eastAsia="Arial" w:cs="Arial" w:ascii="Arial" w:hAnsi="Arial"/>
        </w:rPr>
        <w:t>Quienes lleven a cabo la mencionada revisión actuarán con cuidado, cortesía y respe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4.- El Director del Reclusorio, o del Centro de Readaptación Social, tomará las medidas necesarias para facilitar la entrada de los defensores. Una vez que se acredite ante la Dirección su carácter, con la mera presentación de la cédula profesional o carta de pasante.</w:t>
      </w:r>
    </w:p>
    <w:p>
      <w:pPr>
        <w:pStyle w:val="TextBody"/>
        <w:jc w:val="both"/>
        <w:rPr>
          <w:rFonts w:ascii="Arial" w:hAnsi="Arial" w:eastAsia="Arial" w:cs="Arial"/>
        </w:rPr>
      </w:pPr>
      <w:r>
        <w:rPr>
          <w:rFonts w:eastAsia="Arial" w:cs="Arial" w:ascii="Arial" w:hAnsi="Arial"/>
        </w:rPr>
        <w:t>Los abogados defensores tendrán derecho de hablar con sus defensos los 365 días del año, de las 9:00 a las 17:00 horas, sin límite de tiemp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5.- El personal de la Institución en ningún caso tendrá derecho a escuchar las conversaciones de los internos con sus defensores.</w:t>
      </w:r>
    </w:p>
    <w:p>
      <w:pPr>
        <w:pStyle w:val="TextBody"/>
        <w:jc w:val="both"/>
        <w:rPr>
          <w:rFonts w:ascii="Arial" w:hAnsi="Arial" w:eastAsia="Arial" w:cs="Arial"/>
        </w:rPr>
      </w:pPr>
      <w:r>
        <w:rPr>
          <w:rFonts w:eastAsia="Arial" w:cs="Arial" w:ascii="Arial" w:hAnsi="Arial"/>
        </w:rPr>
        <w:t>La visita de los defensores a sus defensos, se hará en áreas especialmente acondicionadas para ell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6.- En todas las Instituciones de Reclusión, deberá destinarse una área adecuada para la visita.</w:t>
      </w:r>
    </w:p>
    <w:p>
      <w:pPr>
        <w:pStyle w:val="TextBody"/>
        <w:jc w:val="both"/>
        <w:rPr>
          <w:rFonts w:ascii="Arial" w:hAnsi="Arial" w:eastAsia="Arial" w:cs="Arial"/>
        </w:rPr>
      </w:pPr>
      <w:r>
        <w:rPr>
          <w:rFonts w:eastAsia="Arial" w:cs="Arial" w:ascii="Arial" w:hAnsi="Arial"/>
        </w:rPr>
        <w:t>Los servicios que preste el establecimiento serán gratuitos.</w:t>
      </w:r>
    </w:p>
    <w:p>
      <w:pPr>
        <w:pStyle w:val="TextBody"/>
        <w:jc w:val="both"/>
        <w:rPr>
          <w:rFonts w:ascii="Arial" w:hAnsi="Arial" w:eastAsia="Arial" w:cs="Arial"/>
        </w:rPr>
      </w:pPr>
      <w:r>
        <w:rPr>
          <w:rFonts w:eastAsia="Arial" w:cs="Arial" w:ascii="Arial" w:hAnsi="Arial"/>
        </w:rPr>
        <w:t>En ningún caso se concesionarán a particular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7.- Se aplicarán correcciones disciplinarias en los términos del artículo 148 de este reglamento, a los internos que incurran en cualquiera de las siguientes infracciones:</w:t>
      </w:r>
    </w:p>
    <w:p>
      <w:pPr>
        <w:pStyle w:val="TextBody"/>
        <w:jc w:val="both"/>
        <w:rPr>
          <w:rFonts w:ascii="Arial" w:hAnsi="Arial" w:eastAsia="Arial" w:cs="Arial"/>
        </w:rPr>
      </w:pPr>
      <w:r>
        <w:rPr>
          <w:rFonts w:eastAsia="Arial" w:cs="Arial" w:ascii="Arial" w:hAnsi="Arial"/>
        </w:rPr>
        <w:t>I.- Intentar en vía de hecho evadirse o conspirar para ello;</w:t>
      </w:r>
    </w:p>
    <w:p>
      <w:pPr>
        <w:pStyle w:val="TextBody"/>
        <w:jc w:val="both"/>
        <w:rPr>
          <w:rFonts w:ascii="Arial" w:hAnsi="Arial" w:eastAsia="Arial" w:cs="Arial"/>
        </w:rPr>
      </w:pPr>
      <w:r>
        <w:rPr>
          <w:rFonts w:eastAsia="Arial" w:cs="Arial" w:ascii="Arial" w:hAnsi="Arial"/>
        </w:rPr>
        <w:t>II.- Poner en peligro su propia seguridad, la de sus compañeros o la de la institución;</w:t>
      </w:r>
    </w:p>
    <w:p>
      <w:pPr>
        <w:pStyle w:val="TextBody"/>
        <w:jc w:val="both"/>
        <w:rPr>
          <w:rFonts w:ascii="Arial" w:hAnsi="Arial" w:eastAsia="Arial" w:cs="Arial"/>
        </w:rPr>
      </w:pPr>
      <w:r>
        <w:rPr>
          <w:rFonts w:eastAsia="Arial" w:cs="Arial" w:ascii="Arial" w:hAnsi="Arial"/>
        </w:rPr>
        <w:t>III.- Interferir o desobedecer las disposiciones en materia de seguridad y custodia;</w:t>
      </w:r>
    </w:p>
    <w:p>
      <w:pPr>
        <w:pStyle w:val="TextBody"/>
        <w:jc w:val="both"/>
        <w:rPr>
          <w:rFonts w:ascii="Arial" w:hAnsi="Arial" w:eastAsia="Arial" w:cs="Arial"/>
        </w:rPr>
      </w:pPr>
      <w:r>
        <w:rPr>
          <w:rFonts w:eastAsia="Arial" w:cs="Arial" w:ascii="Arial" w:hAnsi="Arial"/>
        </w:rPr>
        <w:t>IV.- Causar daño a las instalaciones y equipo o darles mal uso o trato;</w:t>
      </w:r>
    </w:p>
    <w:p>
      <w:pPr>
        <w:pStyle w:val="TextBody"/>
        <w:jc w:val="both"/>
        <w:rPr>
          <w:rFonts w:ascii="Arial" w:hAnsi="Arial" w:eastAsia="Arial" w:cs="Arial"/>
        </w:rPr>
      </w:pPr>
      <w:r>
        <w:rPr>
          <w:rFonts w:eastAsia="Arial" w:cs="Arial" w:ascii="Arial" w:hAnsi="Arial"/>
        </w:rPr>
        <w:t>V.- Entrar, permanecer o circular en áreas de acceso prohibido, o sin contar con la autorización para hacerlo, en los lugares cuyo acceso está restringido;</w:t>
      </w:r>
    </w:p>
    <w:p>
      <w:pPr>
        <w:pStyle w:val="TextBody"/>
        <w:jc w:val="both"/>
        <w:rPr>
          <w:rFonts w:ascii="Arial" w:hAnsi="Arial" w:eastAsia="Arial" w:cs="Arial"/>
        </w:rPr>
      </w:pPr>
      <w:r>
        <w:rPr>
          <w:rFonts w:eastAsia="Arial" w:cs="Arial" w:ascii="Arial" w:hAnsi="Arial"/>
        </w:rPr>
        <w:t>VI.- Sustraer u ocultar los objetos propiedad o de uso de los compañeros de reclusión, del personal de la institución o de esta última;</w:t>
      </w:r>
    </w:p>
    <w:p>
      <w:pPr>
        <w:pStyle w:val="TextBody"/>
        <w:jc w:val="both"/>
        <w:rPr>
          <w:rFonts w:ascii="Arial" w:hAnsi="Arial" w:eastAsia="Arial" w:cs="Arial"/>
        </w:rPr>
      </w:pPr>
      <w:r>
        <w:rPr>
          <w:rFonts w:eastAsia="Arial" w:cs="Arial" w:ascii="Arial" w:hAnsi="Arial"/>
        </w:rPr>
        <w:t>VII.- Faltar al respeto a las autoridades mediante injurias u otras expresiones;</w:t>
      </w:r>
    </w:p>
    <w:p>
      <w:pPr>
        <w:pStyle w:val="TextBody"/>
        <w:jc w:val="both"/>
        <w:rPr>
          <w:rFonts w:ascii="Arial" w:hAnsi="Arial" w:eastAsia="Arial" w:cs="Arial"/>
        </w:rPr>
      </w:pPr>
      <w:r>
        <w:rPr>
          <w:rFonts w:eastAsia="Arial" w:cs="Arial" w:ascii="Arial" w:hAnsi="Arial"/>
        </w:rPr>
        <w:t>VIII.- Alterar el orden en los dormitorios, talleres, comedores y demás áreas de uso común;</w:t>
      </w:r>
    </w:p>
    <w:p>
      <w:pPr>
        <w:pStyle w:val="TextBody"/>
        <w:jc w:val="both"/>
        <w:rPr>
          <w:rFonts w:ascii="Arial" w:hAnsi="Arial" w:eastAsia="Arial" w:cs="Arial"/>
        </w:rPr>
      </w:pPr>
      <w:r>
        <w:rPr>
          <w:rFonts w:eastAsia="Arial" w:cs="Arial" w:ascii="Arial" w:hAnsi="Arial"/>
        </w:rPr>
        <w:t>IX- Causar alguna molestia o expresar palabras soeces o injuriosas a los familiares o visitantes de los internos o en presencia de menores que visiten la institución;</w:t>
      </w:r>
    </w:p>
    <w:p>
      <w:pPr>
        <w:pStyle w:val="TextBody"/>
        <w:jc w:val="both"/>
        <w:rPr>
          <w:rFonts w:ascii="Arial" w:hAnsi="Arial" w:eastAsia="Arial" w:cs="Arial"/>
        </w:rPr>
      </w:pPr>
      <w:r>
        <w:rPr>
          <w:rFonts w:eastAsia="Arial" w:cs="Arial" w:ascii="Arial" w:hAnsi="Arial"/>
        </w:rPr>
        <w:t>X.- Proferir palabras soeces u ofensivas en contra de sus compañeros o del personal de la institución;</w:t>
      </w:r>
    </w:p>
    <w:p>
      <w:pPr>
        <w:pStyle w:val="TextBody"/>
        <w:jc w:val="both"/>
        <w:rPr>
          <w:rFonts w:ascii="Arial" w:hAnsi="Arial" w:eastAsia="Arial" w:cs="Arial"/>
        </w:rPr>
      </w:pPr>
      <w:r>
        <w:rPr>
          <w:rFonts w:eastAsia="Arial" w:cs="Arial" w:ascii="Arial" w:hAnsi="Arial"/>
        </w:rPr>
        <w:t>XI.- Cruzar apuestas en dinero o en especie;</w:t>
      </w:r>
    </w:p>
    <w:p>
      <w:pPr>
        <w:pStyle w:val="TextBody"/>
        <w:jc w:val="both"/>
        <w:rPr>
          <w:rFonts w:ascii="Arial" w:hAnsi="Arial" w:eastAsia="Arial" w:cs="Arial"/>
        </w:rPr>
      </w:pPr>
      <w:r>
        <w:rPr>
          <w:rFonts w:eastAsia="Arial" w:cs="Arial" w:ascii="Arial" w:hAnsi="Arial"/>
        </w:rPr>
        <w:t>XII.- Faltar a las disposiciones de higiene y aseo que se establezcan en el Reclusorio;</w:t>
      </w:r>
    </w:p>
    <w:p>
      <w:pPr>
        <w:pStyle w:val="TextBody"/>
        <w:jc w:val="both"/>
        <w:rPr>
          <w:rFonts w:ascii="Arial" w:hAnsi="Arial" w:eastAsia="Arial" w:cs="Arial"/>
        </w:rPr>
      </w:pPr>
      <w:r>
        <w:rPr>
          <w:rFonts w:eastAsia="Arial" w:cs="Arial" w:ascii="Arial" w:hAnsi="Arial"/>
        </w:rPr>
        <w:t>XIII.- Entregar u ofrecer dinero o cualquier préstamo o dádiva al personal de la Institución o Internos;</w:t>
      </w:r>
    </w:p>
    <w:p>
      <w:pPr>
        <w:pStyle w:val="TextBody"/>
        <w:jc w:val="both"/>
        <w:rPr>
          <w:rFonts w:ascii="Arial" w:hAnsi="Arial" w:eastAsia="Arial" w:cs="Arial"/>
        </w:rPr>
      </w:pPr>
      <w:r>
        <w:rPr>
          <w:rFonts w:eastAsia="Arial" w:cs="Arial" w:ascii="Arial" w:hAnsi="Arial"/>
        </w:rPr>
        <w:t>XIV.- Acudir impuntualmente o abandonar las actividades y las áreas a las que deba concurrir;</w:t>
      </w:r>
    </w:p>
    <w:p>
      <w:pPr>
        <w:pStyle w:val="TextBody"/>
        <w:jc w:val="both"/>
        <w:rPr>
          <w:rFonts w:ascii="Arial" w:hAnsi="Arial" w:eastAsia="Arial" w:cs="Arial"/>
        </w:rPr>
      </w:pPr>
      <w:r>
        <w:rPr>
          <w:rFonts w:eastAsia="Arial" w:cs="Arial" w:ascii="Arial" w:hAnsi="Arial"/>
        </w:rPr>
        <w:t>XV.- Incurrir en actos o conductas contrarios a la moral o a las buenas costumbres; y</w:t>
      </w:r>
    </w:p>
    <w:p>
      <w:pPr>
        <w:pStyle w:val="TextBody"/>
        <w:jc w:val="both"/>
        <w:rPr>
          <w:rFonts w:ascii="Arial" w:hAnsi="Arial" w:eastAsia="Arial" w:cs="Arial"/>
        </w:rPr>
      </w:pPr>
      <w:r>
        <w:rPr>
          <w:rFonts w:eastAsia="Arial" w:cs="Arial" w:ascii="Arial" w:hAnsi="Arial"/>
        </w:rPr>
        <w:t>XVI.- Infringir otras disposiciones del presente Reglamento.</w:t>
      </w:r>
    </w:p>
    <w:p>
      <w:pPr>
        <w:pStyle w:val="TextBody"/>
        <w:jc w:val="both"/>
        <w:rPr>
          <w:rFonts w:ascii="Arial" w:hAnsi="Arial" w:eastAsia="Arial" w:cs="Arial"/>
        </w:rPr>
      </w:pPr>
      <w:r>
        <w:rPr>
          <w:rFonts w:eastAsia="Arial" w:cs="Arial" w:ascii="Arial" w:hAnsi="Arial"/>
        </w:rPr>
        <w:t>En su caso cuando la gravedad de la infracción cometida ponga en peligro la seguridad del establecimiento, el Director levantará acta informativa y la turnará a la autoridad respectiva para los efectos legales a que hubiere lugar.</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8.- Las correcciones disciplinarias aplicables a los internos que incurran en las infracciones previstas en el Artículo anterior serán:</w:t>
      </w:r>
    </w:p>
    <w:p>
      <w:pPr>
        <w:pStyle w:val="TextBody"/>
        <w:jc w:val="both"/>
        <w:rPr>
          <w:rFonts w:ascii="Arial" w:hAnsi="Arial" w:eastAsia="Arial" w:cs="Arial"/>
        </w:rPr>
      </w:pPr>
      <w:r>
        <w:rPr>
          <w:rFonts w:eastAsia="Arial" w:cs="Arial" w:ascii="Arial" w:hAnsi="Arial"/>
        </w:rPr>
        <w:t>I.- Amonestación, en los casos de las fracciones II, X, XI;</w:t>
      </w:r>
    </w:p>
    <w:p>
      <w:pPr>
        <w:pStyle w:val="TextBody"/>
        <w:jc w:val="both"/>
        <w:rPr>
          <w:rFonts w:ascii="Arial" w:hAnsi="Arial" w:eastAsia="Arial" w:cs="Arial"/>
        </w:rPr>
      </w:pPr>
      <w:r>
        <w:rPr>
          <w:rFonts w:eastAsia="Arial" w:cs="Arial" w:ascii="Arial" w:hAnsi="Arial"/>
        </w:rPr>
        <w:t>II.- Suspensión de incentivos o estímulos hasta por 30 días en los casos de las fracciones: IV, V, VI, VIII, IX, XI, XII, XIII, XIV y XV;</w:t>
      </w:r>
    </w:p>
    <w:p>
      <w:pPr>
        <w:pStyle w:val="TextBody"/>
        <w:jc w:val="both"/>
        <w:rPr>
          <w:rFonts w:ascii="Arial" w:hAnsi="Arial" w:eastAsia="Arial" w:cs="Arial"/>
        </w:rPr>
      </w:pPr>
      <w:r>
        <w:rPr>
          <w:rFonts w:eastAsia="Arial" w:cs="Arial" w:ascii="Arial" w:hAnsi="Arial"/>
        </w:rPr>
        <w:t>III.- Suspensión de la autorización para asistir o participar en actividades deportivas o recreativas que no podrá ser superior a 30 días en los casos de reincidencia a las infracciones contenidas en las fracciones: II, III, V, VI, VIII, IX, X, XIII, XIV y XV;</w:t>
      </w:r>
    </w:p>
    <w:p>
      <w:pPr>
        <w:pStyle w:val="TextBody"/>
        <w:jc w:val="both"/>
        <w:rPr>
          <w:rFonts w:ascii="Arial" w:hAnsi="Arial" w:eastAsia="Arial" w:cs="Arial"/>
        </w:rPr>
      </w:pPr>
      <w:r>
        <w:rPr>
          <w:rFonts w:eastAsia="Arial" w:cs="Arial" w:ascii="Arial" w:hAnsi="Arial"/>
        </w:rPr>
        <w:t>IV.- Traslado a otro dormitorio temporal o permanente en los casos de las fracciones: III, VI, X, XI y XII;</w:t>
      </w:r>
    </w:p>
    <w:p>
      <w:pPr>
        <w:pStyle w:val="TextBody"/>
        <w:jc w:val="both"/>
        <w:rPr>
          <w:rFonts w:ascii="Arial" w:hAnsi="Arial" w:eastAsia="Arial" w:cs="Arial"/>
        </w:rPr>
      </w:pPr>
      <w:r>
        <w:rPr>
          <w:rFonts w:eastAsia="Arial" w:cs="Arial" w:ascii="Arial" w:hAnsi="Arial"/>
        </w:rPr>
        <w:t>V.- Suspensión de visitas salvo de sus defensores hasta por 4 semanas en los casos de las fracciones: VII, IX, X, XI, XII, XIII y XIV;</w:t>
      </w:r>
    </w:p>
    <w:p>
      <w:pPr>
        <w:pStyle w:val="TextBody"/>
        <w:jc w:val="both"/>
        <w:rPr>
          <w:rFonts w:ascii="Arial" w:hAnsi="Arial" w:eastAsia="Arial" w:cs="Arial"/>
        </w:rPr>
      </w:pPr>
      <w:r>
        <w:rPr>
          <w:rFonts w:eastAsia="Arial" w:cs="Arial" w:ascii="Arial" w:hAnsi="Arial"/>
        </w:rPr>
        <w:t>VI.- Aislamiento temporal sujeto a vigilancia médica hasta por 15 días en los casos de las fracciones: I, IV, V, VII, VIII, IX, X, XIII y XV; y</w:t>
      </w:r>
    </w:p>
    <w:p>
      <w:pPr>
        <w:pStyle w:val="TextBody"/>
        <w:jc w:val="both"/>
        <w:rPr>
          <w:rFonts w:ascii="Arial" w:hAnsi="Arial" w:eastAsia="Arial" w:cs="Arial"/>
        </w:rPr>
      </w:pPr>
      <w:r>
        <w:rPr>
          <w:rFonts w:eastAsia="Arial" w:cs="Arial" w:ascii="Arial" w:hAnsi="Arial"/>
        </w:rPr>
        <w:t>VII.- Traslado a otro Reclusorio de semejantes características en los casos de las fracciones: I, X y XV.</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49.- Las correcciones disciplinarias a que se refiere el Artículo anterior, serán impuestas mediante dictamen del Consejo Técnico Interdisciplinario, que se dictará en la sesión inmediata a la Comisión de la Infrac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0.- Los internos no podrán ser sancionados sin que previamente se les haya informado de la infracción que se les atribuya y sin que se les haya escuchado en su defens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1.- Al tener conocimiento el Director o quien en su ausencia haga sus veces, de una infracción atribuida a un interno, ordenará comparezca el presunto infractor, ante el Consejo Técnico Interdisciplinario que lo escuchará y resolverá lo conducente.</w:t>
      </w:r>
    </w:p>
    <w:p>
      <w:pPr>
        <w:pStyle w:val="TextBody"/>
        <w:jc w:val="both"/>
        <w:rPr>
          <w:rFonts w:ascii="Arial" w:hAnsi="Arial" w:eastAsia="Arial" w:cs="Arial"/>
        </w:rPr>
      </w:pPr>
      <w:r>
        <w:rPr>
          <w:rFonts w:eastAsia="Arial" w:cs="Arial" w:ascii="Arial" w:hAnsi="Arial"/>
        </w:rPr>
        <w:t>Lo anterior se asentará por escrito, cuyo original se agregará al expediente y una copia se entregará al interno. En la resolución se hará constar en forma sucinta, la falta cometida, la manifestación que en su defensa haya hecho el infractor y, en su caso, la corrección disciplinaria impuesta.</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2.- El interno, sus familiares, defensores o la persona que él designe podrán inconformarse verbalmente o por escrito respecto de la corrección disciplinaria impuesta ante el propio consejo técnico interdisciplinario o ante la Dirección General de Reclusorios y Centros de Readaptación Social, directamente o en los términos del Artículo 25 de este Reglamento.</w:t>
      </w:r>
    </w:p>
    <w:p>
      <w:pPr>
        <w:pStyle w:val="TextBody"/>
        <w:jc w:val="both"/>
        <w:rPr>
          <w:rFonts w:ascii="Arial" w:hAnsi="Arial" w:eastAsia="Arial" w:cs="Arial"/>
        </w:rPr>
      </w:pPr>
      <w:r>
        <w:rPr>
          <w:rFonts w:eastAsia="Arial" w:cs="Arial" w:ascii="Arial" w:hAnsi="Arial"/>
        </w:rPr>
        <w:t>El Consejo Técnico Interdisciplinario o la Dirección General de Reclusorios y Centros de Readaptación Social en su caso, en un término que no excederá de 48 horas, emitirá la resolución que proceda y la comunicará para su ejecución, al Director del Reclusorio y al interesad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3.- Con base en la evaluación periódica que proporcione el Centro de Observación y Clasificación, sobre la conducta de los internos a quienes se haya impuesto alguna de las sanciones previstas por el artículo 148 en sus fracciones: II, III, IV, V y VI, de este Reglamento el Consejo Técnico Interdisciplinario del establecimiento, podrá modificar o revocar las correcciones disciplinarias impuestas, notificando esta resolución a la Dirección General de Reclusorios.</w:t>
      </w:r>
    </w:p>
    <w:p>
      <w:pPr>
        <w:pStyle w:val="TextBody"/>
        <w:jc w:val="both"/>
        <w:rPr>
          <w:rFonts w:ascii="Arial" w:hAnsi="Arial" w:eastAsia="Arial" w:cs="Arial"/>
        </w:rPr>
      </w:pPr>
      <w:r>
        <w:rPr>
          <w:rFonts w:eastAsia="Arial" w:cs="Arial" w:ascii="Arial" w:hAnsi="Arial"/>
        </w:rPr>
        <w:t>ART 154.- Los delitos o faltas cometidas por el personal del sistema de Reclusorios del Distrito Federal, serán sancionados conforme a la Ley Federal de Responsabilidades de los Servidores Públicos y a las disposiciones Penales y laborales aplicables.</w:t>
      </w:r>
    </w:p>
    <w:p>
      <w:pPr>
        <w:pStyle w:val="Normal"/>
        <w:jc w:val="both"/>
        <w:rPr>
          <w:rFonts w:ascii="Arial" w:hAnsi="Arial" w:eastAsia="Arial" w:cs="Arial"/>
        </w:rPr>
      </w:pPr>
      <w:r>
        <w:rPr>
          <w:rFonts w:eastAsia="Arial" w:cs="Arial" w:ascii="Arial" w:hAnsi="Arial"/>
        </w:rPr>
      </w:r>
    </w:p>
    <w:p>
      <w:pPr>
        <w:pStyle w:val="Heading2"/>
        <w:rPr/>
      </w:pPr>
      <w:r>
        <w:rPr/>
        <w:t>CAPITULO XI</w:t>
      </w:r>
    </w:p>
    <w:p>
      <w:pPr>
        <w:pStyle w:val="Heading2"/>
        <w:rPr/>
      </w:pPr>
      <w:r>
        <w:rPr/>
        <w:t>De los módulos de alta segurid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5.- Tanto en los Reclusorios Preventivos, como en los de Ejecución de Sentencia, habrá instalaciones para aquellos internos que requieran de la aplicación de tratamientos de readaptación especializados.</w:t>
      </w:r>
    </w:p>
    <w:p>
      <w:pPr>
        <w:pStyle w:val="TextBody"/>
        <w:jc w:val="both"/>
        <w:rPr>
          <w:rFonts w:ascii="Arial" w:hAnsi="Arial" w:eastAsia="Arial" w:cs="Arial"/>
        </w:rPr>
      </w:pPr>
      <w:r>
        <w:rPr>
          <w:rFonts w:eastAsia="Arial" w:cs="Arial" w:ascii="Arial" w:hAnsi="Arial"/>
        </w:rPr>
        <w:t>ART. 156.- Los módulos de alta seguridad, también están destinados a albergar internos de alto riesgo que alteren el orden o pongan en peligro la seguridad del reclusorio.</w:t>
      </w:r>
    </w:p>
    <w:p>
      <w:pPr>
        <w:pStyle w:val="TextBody"/>
        <w:jc w:val="both"/>
        <w:rPr>
          <w:rFonts w:ascii="Arial" w:hAnsi="Arial" w:eastAsia="Arial" w:cs="Arial"/>
        </w:rPr>
      </w:pPr>
      <w:r>
        <w:rPr>
          <w:rFonts w:eastAsia="Arial" w:cs="Arial" w:ascii="Arial" w:hAnsi="Arial"/>
        </w:rPr>
        <w:t>El Consejo Técnico Interdisciplinario hará la clasificación para el ingreso a dichos módulos, con base en los criterios expresados en los que incluirán a aquellos internos que debido a su actuación en libertad, puedan ser sujetos de agresiones en su perjuicio, si fueran destinados a los dormitorios de la población comú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7.- En los módulos de alta seguridad, existirá atención técnica permanente de índole médica, de trabajo social, psicológica, psiquiátrica, pedagógico-educativa, cultural, deportiva y recreativa, que incidan en la readaptación social.</w:t>
      </w:r>
    </w:p>
    <w:p>
      <w:pPr>
        <w:pStyle w:val="TextBody"/>
        <w:jc w:val="both"/>
        <w:rPr>
          <w:rFonts w:ascii="Arial" w:hAnsi="Arial" w:eastAsia="Arial" w:cs="Arial"/>
        </w:rPr>
      </w:pPr>
      <w:r>
        <w:rPr>
          <w:rFonts w:eastAsia="Arial" w:cs="Arial" w:ascii="Arial" w:hAnsi="Arial"/>
        </w:rPr>
        <w:t>Sin descuidar la seguridad extrema que requieren estos módulos, se instrumentarán asimismo, la capacitación para el trabajo y las propias labores de los internos, quienes disfrutarán de los derechos que establece el presente reglam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8.- Con base en las acciones que desarrollen las áreas técnicas, jurídicas y de seguridad, se realizarán seguimientos del tratamiento a los internos en los módulos de alta seguridad, integrando los resultados al expediente único interdisciplinario del interno.</w:t>
      </w:r>
    </w:p>
    <w:p>
      <w:pPr>
        <w:pStyle w:val="TextBody"/>
        <w:jc w:val="both"/>
        <w:rPr>
          <w:rFonts w:ascii="Arial" w:hAnsi="Arial" w:eastAsia="Arial" w:cs="Arial"/>
        </w:rPr>
      </w:pPr>
      <w:r>
        <w:rPr>
          <w:rFonts w:eastAsia="Arial" w:cs="Arial" w:ascii="Arial" w:hAnsi="Arial"/>
        </w:rPr>
        <w:t>Para la reclasificación de los internos ubicados en los módulos de alta seguridad a otros dormitorios se requerirá la determinación del Consejo Técnico Interdisciplinario.</w:t>
      </w:r>
    </w:p>
    <w:p>
      <w:pPr>
        <w:pStyle w:val="Normal"/>
        <w:jc w:val="both"/>
        <w:rPr>
          <w:rFonts w:ascii="Arial" w:hAnsi="Arial" w:eastAsia="Arial" w:cs="Arial"/>
        </w:rPr>
      </w:pPr>
      <w:r>
        <w:rPr>
          <w:rFonts w:eastAsia="Arial" w:cs="Arial" w:ascii="Arial" w:hAnsi="Arial"/>
        </w:rPr>
      </w:r>
    </w:p>
    <w:p>
      <w:pPr>
        <w:pStyle w:val="Heading2"/>
        <w:rPr/>
      </w:pPr>
      <w:r>
        <w:rPr/>
        <w:t>CAPITULO XII</w:t>
      </w:r>
    </w:p>
    <w:p>
      <w:pPr>
        <w:pStyle w:val="Heading2"/>
        <w:rPr/>
      </w:pPr>
      <w:r>
        <w:rPr/>
        <w:t>De la Supervis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59.- Para el mejor cumplimiento de las funciones de la Dirección General de Reclusorios y Centros de Readaptación Social se constituye un Organo de Supervisión General que se encargará de supervisar en forma permanente cada uno de los Centros de Reclusión del Departamento d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0.- El órgano de la supervisión general se integrará por:</w:t>
      </w:r>
    </w:p>
    <w:p>
      <w:pPr>
        <w:pStyle w:val="TextBody"/>
        <w:jc w:val="both"/>
        <w:rPr>
          <w:rFonts w:ascii="Arial" w:hAnsi="Arial" w:eastAsia="Arial" w:cs="Arial"/>
        </w:rPr>
      </w:pPr>
      <w:r>
        <w:rPr>
          <w:rFonts w:eastAsia="Arial" w:cs="Arial" w:ascii="Arial" w:hAnsi="Arial"/>
        </w:rPr>
        <w:t>I.- Un Representante de la Asamblea del Distrito Federal;</w:t>
      </w:r>
    </w:p>
    <w:p>
      <w:pPr>
        <w:pStyle w:val="TextBody"/>
        <w:jc w:val="both"/>
        <w:rPr>
          <w:rFonts w:ascii="Arial" w:hAnsi="Arial" w:eastAsia="Arial" w:cs="Arial"/>
        </w:rPr>
      </w:pPr>
      <w:r>
        <w:rPr>
          <w:rFonts w:eastAsia="Arial" w:cs="Arial" w:ascii="Arial" w:hAnsi="Arial"/>
        </w:rPr>
        <w:t>II.- Un Representante de la Dirección General de Reclusorios y Centros de Readaptación Social;</w:t>
      </w:r>
    </w:p>
    <w:p>
      <w:pPr>
        <w:pStyle w:val="TextBody"/>
        <w:jc w:val="both"/>
        <w:rPr>
          <w:rFonts w:ascii="Arial" w:hAnsi="Arial" w:eastAsia="Arial" w:cs="Arial"/>
        </w:rPr>
      </w:pPr>
      <w:r>
        <w:rPr>
          <w:rFonts w:eastAsia="Arial" w:cs="Arial" w:ascii="Arial" w:hAnsi="Arial"/>
        </w:rPr>
        <w:t>III.- Un Representante de la Dirección General de Prevención y Readaptación Social;</w:t>
      </w:r>
    </w:p>
    <w:p>
      <w:pPr>
        <w:pStyle w:val="TextBody"/>
        <w:jc w:val="both"/>
        <w:rPr>
          <w:rFonts w:ascii="Arial" w:hAnsi="Arial" w:eastAsia="Arial" w:cs="Arial"/>
        </w:rPr>
      </w:pPr>
      <w:r>
        <w:rPr>
          <w:rFonts w:eastAsia="Arial" w:cs="Arial" w:ascii="Arial" w:hAnsi="Arial"/>
        </w:rPr>
        <w:t>IV.- Un representante de la Procuraduría General de Justicia del Distrito Federal;</w:t>
      </w:r>
    </w:p>
    <w:p>
      <w:pPr>
        <w:pStyle w:val="TextBody"/>
        <w:jc w:val="both"/>
        <w:rPr>
          <w:rFonts w:ascii="Arial" w:hAnsi="Arial" w:eastAsia="Arial" w:cs="Arial"/>
        </w:rPr>
      </w:pPr>
      <w:r>
        <w:rPr>
          <w:rFonts w:eastAsia="Arial" w:cs="Arial" w:ascii="Arial" w:hAnsi="Arial"/>
        </w:rPr>
        <w:t>V.- Un representante de la Coordinación General Jurídica del Departamento del Distrito Federal.</w:t>
      </w:r>
    </w:p>
    <w:p>
      <w:pPr>
        <w:pStyle w:val="TextBody"/>
        <w:rPr>
          <w:rFonts w:ascii="Arial" w:hAnsi="Arial" w:eastAsia="Arial" w:cs="Arial"/>
        </w:rPr>
      </w:pPr>
      <w:r>
        <w:rPr>
          <w:rFonts w:eastAsia="Arial" w:cs="Arial" w:ascii="Arial" w:hAnsi="Arial"/>
        </w:rPr>
        <w:t>VI.- Un Representante del Tribunal Superior de Justicia del Distrito Federal; y</w:t>
      </w:r>
    </w:p>
    <w:p>
      <w:pPr>
        <w:pStyle w:val="TextBody"/>
        <w:jc w:val="both"/>
        <w:rPr>
          <w:rFonts w:ascii="Arial" w:hAnsi="Arial" w:eastAsia="Arial" w:cs="Arial"/>
        </w:rPr>
      </w:pPr>
      <w:r>
        <w:rPr>
          <w:rFonts w:eastAsia="Arial" w:cs="Arial" w:ascii="Arial" w:hAnsi="Arial"/>
        </w:rPr>
        <w:t>VII.- Un Representante de la Dirección General de Servicios Médicos del Departamento del Distrito Feder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1.- La supervisión general, visitará a las diversas instituciones para verificar la administración y el manejo de los Reclusorios y el cumplimiento estricto de la Ley de Normas Mínimas y del presente Reglamento para hacer del conocimiento de la Dirección General, las desviaciones que puedan irse presentando y en su caso denunciar ante las autoridades correspondientes los posibles hechos ilícitos que se cometan.</w:t>
      </w:r>
    </w:p>
    <w:p>
      <w:pPr>
        <w:pStyle w:val="TextBody"/>
        <w:jc w:val="both"/>
        <w:rPr>
          <w:rFonts w:ascii="Arial" w:hAnsi="Arial" w:eastAsia="Arial" w:cs="Arial"/>
        </w:rPr>
      </w:pPr>
      <w:r>
        <w:rPr>
          <w:rFonts w:eastAsia="Arial" w:cs="Arial" w:ascii="Arial" w:hAnsi="Arial"/>
        </w:rPr>
        <w:t>Asimismo, estará facultada para investigar todas las denuncias que se presente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2.- Las autoridades de los Centros Penitenciarios están obligadas a prestar todas las facilidades y la información que requieran los miembros de la supervisión general.</w:t>
      </w:r>
    </w:p>
    <w:p>
      <w:pPr>
        <w:pStyle w:val="Normal"/>
        <w:jc w:val="both"/>
        <w:rPr>
          <w:rFonts w:ascii="Arial" w:hAnsi="Arial" w:eastAsia="Arial" w:cs="Arial"/>
        </w:rPr>
      </w:pPr>
      <w:r>
        <w:rPr>
          <w:rFonts w:eastAsia="Arial" w:cs="Arial" w:ascii="Arial" w:hAnsi="Arial"/>
        </w:rPr>
      </w:r>
    </w:p>
    <w:p>
      <w:pPr>
        <w:pStyle w:val="Heading2"/>
        <w:rPr/>
      </w:pPr>
      <w:r>
        <w:rPr/>
        <w:t>CAPITULO XIII</w:t>
      </w:r>
    </w:p>
    <w:p>
      <w:pPr>
        <w:pStyle w:val="Heading1"/>
        <w:jc w:val="center"/>
        <w:rPr>
          <w:sz w:val="24"/>
          <w:szCs w:val="24"/>
        </w:rPr>
      </w:pPr>
      <w:r>
        <w:rPr>
          <w:sz w:val="24"/>
          <w:szCs w:val="24"/>
        </w:rPr>
        <w:t>DE LOS TRASLADOS</w:t>
      </w:r>
    </w:p>
    <w:p>
      <w:pPr>
        <w:pStyle w:val="Normal"/>
        <w:jc w:val="both"/>
        <w:rPr>
          <w:rFonts w:ascii="Arial" w:hAnsi="Arial" w:eastAsia="Arial" w:cs="Arial"/>
          <w:sz w:val="24"/>
          <w:szCs w:val="24"/>
        </w:rPr>
      </w:pPr>
      <w:r>
        <w:rPr>
          <w:rFonts w:eastAsia="Arial" w:cs="Arial" w:ascii="Arial" w:hAnsi="Arial"/>
          <w:sz w:val="24"/>
          <w:szCs w:val="24"/>
        </w:rPr>
      </w:r>
    </w:p>
    <w:p>
      <w:pPr>
        <w:pStyle w:val="TextBody"/>
        <w:jc w:val="both"/>
        <w:rPr>
          <w:rFonts w:ascii="Arial" w:hAnsi="Arial" w:eastAsia="Arial" w:cs="Arial"/>
        </w:rPr>
      </w:pPr>
      <w:r>
        <w:rPr>
          <w:rFonts w:eastAsia="Arial" w:cs="Arial" w:ascii="Arial" w:hAnsi="Arial"/>
        </w:rPr>
        <w:t>ART 163.- Los internos de un Reclusorio podrán ser llevados fuera del Establecimiento con las medidas de seguridad previstas en el manual correspondiente.</w:t>
      </w:r>
    </w:p>
    <w:p>
      <w:pPr>
        <w:pStyle w:val="TextBody"/>
        <w:jc w:val="both"/>
        <w:rPr>
          <w:rFonts w:ascii="Arial" w:hAnsi="Arial" w:eastAsia="Arial" w:cs="Arial"/>
        </w:rPr>
      </w:pPr>
      <w:r>
        <w:rPr>
          <w:rFonts w:eastAsia="Arial" w:cs="Arial" w:ascii="Arial" w:hAnsi="Arial"/>
        </w:rPr>
        <w:t>Los traslados serán permanentes, eventuales o transitorios a otro reclusorio cuando cambie su situación jurídica, cuando pasen a depender de otra autoridad judicial; por motivos de seguridad individual o institucional o para la observancia del régimen de visitas, establecido en el sistema de reclusorios o para la resolución de emergencias por problemática sociofamiliar.</w:t>
      </w:r>
    </w:p>
    <w:p>
      <w:pPr>
        <w:pStyle w:val="TextBody"/>
        <w:jc w:val="both"/>
        <w:rPr>
          <w:rFonts w:ascii="Arial" w:hAnsi="Arial" w:eastAsia="Arial" w:cs="Arial"/>
        </w:rPr>
      </w:pPr>
      <w:r>
        <w:rPr>
          <w:rFonts w:eastAsia="Arial" w:cs="Arial" w:ascii="Arial" w:hAnsi="Arial"/>
        </w:rPr>
        <w:t>Los traslados podrán verificarse para la práctica de diligencias judiciales o para la atención médica especial que deban recibir en otra institución. Deberán fundamentarse en petición escrita, debidamente requisitada, de la autoridad solicitante.</w:t>
      </w:r>
    </w:p>
    <w:p>
      <w:pPr>
        <w:pStyle w:val="TextBody"/>
        <w:jc w:val="both"/>
        <w:rPr>
          <w:rFonts w:ascii="Arial" w:hAnsi="Arial" w:eastAsia="Arial" w:cs="Arial"/>
        </w:rPr>
      </w:pPr>
      <w:r>
        <w:rPr>
          <w:rFonts w:eastAsia="Arial" w:cs="Arial" w:ascii="Arial" w:hAnsi="Arial"/>
        </w:rPr>
        <w:t>El traslado de un interno a otro reclusorio por cambio de su situación jurídica sólo podrá realizarse con base en la determinación formulada por la autoridad competente.</w:t>
      </w:r>
    </w:p>
    <w:p>
      <w:pPr>
        <w:pStyle w:val="TextBody"/>
        <w:jc w:val="both"/>
        <w:rPr>
          <w:rFonts w:ascii="Arial" w:hAnsi="Arial" w:eastAsia="Arial" w:cs="Arial"/>
        </w:rPr>
      </w:pPr>
      <w:r>
        <w:rPr>
          <w:rFonts w:eastAsia="Arial" w:cs="Arial" w:ascii="Arial" w:hAnsi="Arial"/>
        </w:rPr>
        <w:t>El Director General de Reclusorios y Centros de Readaptación Social, está facultado para ordenar, por razones de seguridad de las personas o de las instituciones, el traslado de internos a otro reclusorio del mismo género, debiendo ratificarlo el Consejo de la Dirección General de Reclusorios en sesión posterior. En estos casos se dará aviso por escrito dentro de las 24 horas siguientes, a la autoridad a cuya disposición se encuentran el o los internos trasladados, así como a sus defensores y familiares.</w:t>
      </w:r>
    </w:p>
    <w:p>
      <w:pPr>
        <w:pStyle w:val="TextBody"/>
        <w:jc w:val="both"/>
        <w:rPr>
          <w:rFonts w:ascii="Arial" w:hAnsi="Arial" w:eastAsia="Arial" w:cs="Arial"/>
        </w:rPr>
      </w:pPr>
      <w:r>
        <w:rPr>
          <w:rFonts w:eastAsia="Arial" w:cs="Arial" w:ascii="Arial" w:hAnsi="Arial"/>
        </w:rPr>
        <w:t>Para los efectos de la visita íntima, los internos podrán ser trasladados, previos los estudios técnicos y la autorización correspondiente, al reclusorio a donde se encuentre su pareja. Previamente o al término de la visita íntima, podrán disfrutar de visita familiar en el área respectiva.</w:t>
      </w:r>
    </w:p>
    <w:p>
      <w:pPr>
        <w:pStyle w:val="Normal"/>
        <w:jc w:val="both"/>
        <w:rPr>
          <w:rFonts w:ascii="Arial" w:hAnsi="Arial" w:eastAsia="Arial" w:cs="Arial"/>
        </w:rPr>
      </w:pPr>
      <w:r>
        <w:rPr>
          <w:rFonts w:eastAsia="Arial" w:cs="Arial" w:ascii="Arial" w:hAnsi="Arial"/>
        </w:rPr>
      </w:r>
    </w:p>
    <w:p>
      <w:pPr>
        <w:pStyle w:val="Heading2"/>
        <w:rPr/>
      </w:pPr>
      <w:r>
        <w:rPr/>
        <w:t>CAPITULO XIV</w:t>
      </w:r>
    </w:p>
    <w:p>
      <w:pPr>
        <w:pStyle w:val="Heading2"/>
        <w:rPr/>
      </w:pPr>
      <w:r>
        <w:rPr/>
        <w:t>Disposiciones Complementarias</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4.- La Dirección General de Reclusorios, se coordinará con el Poder Judicial, con las Procuradurías y con las Defensorías de Oficio, tanto Federales, como Locales y la Dirección General de Prevención y Readaptación Social, a fin de diseñar medidas conjuntas para evitar los rezagos y promover los sustitutivos penales, abatiendo la sobrepoblació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5.- El Departamento del Distrito Federal, llevará a cabo un programa permanente de ampliación de la capacidad instalada en los centros penitenciarios, con la información que en forma continua le hará llegar la Dirección General de Reclusorios y Centros de Readaptación Soci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6.- Se constituye dependiente de la Dirección General de Reclusorios una oficina denominada “Asistencia Jurídica”, cuyas funciones son las de localizar todos los casos de internos que estando en posibilidad de obtener su libertad, no lo logran, por ser analfabetas, indígenas, seniles o de situación económica precaria.</w:t>
      </w:r>
    </w:p>
    <w:p>
      <w:pPr>
        <w:pStyle w:val="TextBody"/>
        <w:jc w:val="both"/>
        <w:rPr>
          <w:rFonts w:ascii="Arial" w:hAnsi="Arial" w:eastAsia="Arial" w:cs="Arial"/>
        </w:rPr>
      </w:pPr>
      <w:r>
        <w:rPr>
          <w:rFonts w:eastAsia="Arial" w:cs="Arial" w:ascii="Arial" w:hAnsi="Arial"/>
        </w:rPr>
        <w:t>Al reunir los elementos suficientes, provocará la acción del Ministerio Público y de la Defensoría de Oficio para gestionar su libertad.</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7.- La Dirección Jurídica de la Dirección General de Reclusorios y Centros de Readaptación Social, establecerá en forma constante una relación formal con Asociaciones y Barras de Abogados, a fin de que colaboren induciendo a sus agremiados para agilizar los Procedimientos Penale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8.- La Dirección General de Reclusorios y Centros de Readaptación Social, tendrá relación permanente con la Dirección de Prevención y Readaptación Social para propiciar la concesión de beneficios de libertad y la excarcelación de ancianos enfermos mentales, ciegos y sordomudos, así como la de todos los internos que estén en la posibilidad jurídica de recibir esos beneficios.</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69.- La Dirección General de Reclusorios y Centros de Readaptación Social, autorizará y facilitará a las Asociaciones y Fundaciones Altruistas sus labores a fin de localizar aquellos casos de internos que necesiten de sus servicios para obtener su libertad provisional.</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RT. 170.- Los Directores de los Reclusorios y Centros de Readaptación Social, deberán ser personas de reconocida probidad y contar con conocimientos profesionales relacionados con la materia penitenciaria.</w:t>
      </w:r>
    </w:p>
    <w:p>
      <w:pPr>
        <w:pStyle w:val="Normal"/>
        <w:jc w:val="both"/>
        <w:rPr>
          <w:rFonts w:ascii="Arial" w:hAnsi="Arial" w:eastAsia="Arial" w:cs="Arial"/>
        </w:rPr>
      </w:pPr>
      <w:r>
        <w:rPr>
          <w:rFonts w:eastAsia="Arial" w:cs="Arial" w:ascii="Arial" w:hAnsi="Arial"/>
        </w:rPr>
      </w:r>
    </w:p>
    <w:p>
      <w:pPr>
        <w:pStyle w:val="Heading2"/>
        <w:rPr/>
      </w:pPr>
      <w:r>
        <w:rPr/>
        <w:t>TRANSITORIOS</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PRIMERO.- Este Reglamento entrará en vigor a los 60 días siguientes al de su publicación en el Diario Oficial de la Federación.</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SEGUNDO.- Se abroga el Reglamento de Reclusorios del Distrito Federal, del 24 de Agosto de 1979, así como todas aquellas disposiciones administrativas que se opongan al presente ordenamiento; de conformidad con lo previsto en el artículo tercero transitorio del decreto publicado en el Diario Oficial de la Federación el 10 de agosto de 1987, por el que se reformaron el artículo 73, fracción VI y otros preceptos de la Constitución Política de los Estados Unidos Mexicanos.</w:t>
      </w:r>
    </w:p>
    <w:p>
      <w:pPr>
        <w:pStyle w:val="TextBody"/>
        <w:jc w:val="both"/>
        <w:rPr/>
      </w:pPr>
      <w:r>
        <w:rPr>
          <w:rFonts w:eastAsia="Arial" w:cs="Arial" w:ascii="Arial" w:hAnsi="Arial"/>
          <w:b/>
          <w:bCs/>
        </w:rPr>
        <w:t>ARTICULO</w:t>
      </w:r>
      <w:r>
        <w:rPr>
          <w:rFonts w:eastAsia="Arial" w:cs="Arial" w:ascii="Arial" w:hAnsi="Arial"/>
        </w:rPr>
        <w:t xml:space="preserve"> TERCERO.- Publíquese el presente Reglamento en la Gaceta Oficial del Departamento del Distrito Federal.</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CUARTO.- Se concede un término de un año, contado a partir de la fecha en que entre en vigor este Reglamento para que el personal, actualmente en servicio de las instituciones de reclusión materia del mismo, acredite ante el Departamento del Distrito Federal, haber aprobado los cursos a que se refiere el artículo 123 del presente ordenamiento.</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QUINTO.- El Departamento del Distrito Federal, por conducto de la Dirección General de Reclusorios, expedirá en término que no excederá de un año, a partir de la entrada en vigor de este ordenamiento los manuales de organización y funcionamiento, para las Instituciones de Reclusión Preventiva, de ejecución de penas y los de arresto. En ningún caso podrá contravenir lo dispuesto por este Reglamento, debiéndose escuchar para su elaboración la opinión de la Asamblea de Representantes del Distrito Federal.</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SEXTO.- Se concede el término de un año al Departamento del Distrito Federal, a partir de la vigencia del presente Reglamento, para construir y acondicionar el Centro Médico para Reclusorios y Centros de Readaptación Social, al que alude el presente Reglamento.</w:t>
      </w:r>
    </w:p>
    <w:p>
      <w:pPr>
        <w:pStyle w:val="Normal"/>
        <w:jc w:val="both"/>
        <w:rPr>
          <w:rFonts w:ascii="Arial" w:hAnsi="Arial" w:eastAsia="Arial" w:cs="Arial"/>
        </w:rPr>
      </w:pPr>
      <w:r>
        <w:rPr>
          <w:rFonts w:eastAsia="Arial" w:cs="Arial" w:ascii="Arial" w:hAnsi="Arial"/>
        </w:rPr>
      </w:r>
    </w:p>
    <w:p>
      <w:pPr>
        <w:pStyle w:val="TextBody"/>
        <w:jc w:val="both"/>
        <w:rPr/>
      </w:pPr>
      <w:r>
        <w:rPr>
          <w:rFonts w:eastAsia="Arial" w:cs="Arial" w:ascii="Arial" w:hAnsi="Arial"/>
          <w:b/>
          <w:bCs/>
        </w:rPr>
        <w:t>ARTICULO</w:t>
      </w:r>
      <w:r>
        <w:rPr>
          <w:rFonts w:eastAsia="Arial" w:cs="Arial" w:ascii="Arial" w:hAnsi="Arial"/>
        </w:rPr>
        <w:t xml:space="preserve"> SEPTIMO.- El Departamento del Distrito Federal, procederá en el término de un año contado a partir de la vigencia del presente Reglamento a dar cumplimiento a lo dispuesto por el tercer párrafo del artículo 142, de este ordenamiento.</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Salón de Sesiones de la I Asamblea de Representantes del Distrito Federal, México, D. F., a 11 de enero de 1990.- Ramón Sosamontes Herreramoro, Representante, Presidente.- Rúbrica.- Oscar Delgado Arteaga, Representante, Secretario.- Rúbrica.- Salvador Abascal Carranza, Representante, Secretario.-Rúbrica.</w:t>
      </w:r>
    </w:p>
    <w:p>
      <w:pPr>
        <w:pStyle w:val="Normal"/>
        <w:jc w:val="both"/>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eastAsia="Arial" w:cs="Arial"/>
      </w:rPr>
    </w:pPr>
    <w:r>
      <mc:AlternateContent>
        <mc:Choice Requires="wps">
          <w:drawing>
            <wp:anchor behindDoc="0" distT="0" distB="0" distL="0" distR="0" simplePos="0" locked="0" layoutInCell="0" allowOverlap="1" relativeHeight="82">
              <wp:simplePos x="0" y="0"/>
              <wp:positionH relativeFrom="column">
                <wp:posOffset>18415</wp:posOffset>
              </wp:positionH>
              <wp:positionV relativeFrom="paragraph">
                <wp:posOffset>-36195</wp:posOffset>
              </wp:positionV>
              <wp:extent cx="5577840" cy="0"/>
              <wp:effectExtent l="12700" t="12700" r="12700" b="12700"/>
              <wp:wrapNone/>
              <wp:docPr id="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85pt" to="440.6pt,-2.85pt" stroked="t" o:allowincell="f" style="position:absolute">
              <v:stroke color="black" weight="25560" joinstyle="round" endcap="flat"/>
              <v:fill o:detectmouseclick="t" on="false"/>
              <w10:wrap type="none"/>
            </v:line>
          </w:pict>
        </mc:Fallback>
      </mc:AlternateContent>
    </w:r>
    <w:r>
      <w:rPr>
        <w:rFonts w:eastAsia="Arial" w:cs="Arial" w:ascii="Arial" w:hAnsi="Arial"/>
      </w:rPr>
      <w:t>COMISION DE CIENCIA, TECNOLOGIA E INFORMATIC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7</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outside;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7</w:t>
                    </w:r>
                    <w:r>
                      <w:rPr>
                        <w:rStyle w:val="PageNumber"/>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mc:AlternateContent>
        <mc:Choice Requires="wps">
          <w:drawing>
            <wp:anchor behindDoc="0" distT="0" distB="0" distL="0" distR="0" simplePos="0" locked="0" layoutInCell="0" allowOverlap="1" relativeHeight="55">
              <wp:simplePos x="0" y="0"/>
              <wp:positionH relativeFrom="column">
                <wp:posOffset>-73025</wp:posOffset>
              </wp:positionH>
              <wp:positionV relativeFrom="paragraph">
                <wp:posOffset>189230</wp:posOffset>
              </wp:positionV>
              <wp:extent cx="5669280" cy="0"/>
              <wp:effectExtent l="12700" t="12700" r="12700" b="12700"/>
              <wp:wrapNone/>
              <wp:docPr id="1"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14.9pt" to="440.6pt,14.9pt" stroked="t" o:allowincell="f" style="position:absolute">
              <v:stroke color="black" weight="25560" joinstyle="round" endcap="flat"/>
              <v:fill o:detectmouseclick="t" on="false"/>
              <w10:wrap type="none"/>
            </v:line>
          </w:pict>
        </mc:Fallback>
      </mc:AlternateContent>
    </w:r>
    <w:r>
      <w:rPr>
        <w:rFonts w:eastAsia="Arial"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6T13:58:00Z</dcterms:created>
  <dc:creator>Cap. Cesar D. Centeno Sanchez</dc:creator>
  <dc:description/>
  <dc:language>en-US</dc:language>
  <cp:lastModifiedBy>Cap. Cesar D. Centeno Sanchez</cp:lastModifiedBy>
  <cp:lastPrinted>1999-01-08T12:54:00Z</cp:lastPrinted>
  <dcterms:modified xsi:type="dcterms:W3CDTF">1999-01-08T12:59:00Z</dcterms:modified>
  <cp:revision>6</cp:revision>
  <dc:subject/>
  <dc:title>REGLAMENTO de Reclusorios y Centros de Readaptaci�n Social del Distrito Federal. </dc:title>
</cp:coreProperties>
</file>