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2"/>
        </w:rPr>
      </w:pPr>
      <w:r>
        <w:rPr>
          <w:rFonts w:cs="Arial" w:ascii="Arial" w:hAnsi="Arial"/>
          <w:b/>
          <w:sz w:val="22"/>
        </w:rPr>
        <w:t>REGLAMENTO Interior de la Comisión de Vialidad y Transporte Urbano del Departamento del Distrito Feder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Publicado en el Diario Oficial de la Federación el 22 de octubre de 1982.</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l margen un sello que dice: Departamento del Distrito Federal.</w:t>
      </w:r>
    </w:p>
    <w:p>
      <w:pPr>
        <w:pStyle w:val="Normal"/>
        <w:jc w:val="both"/>
        <w:rPr>
          <w:rFonts w:ascii="Arial" w:hAnsi="Arial" w:cs="Arial"/>
        </w:rPr>
      </w:pPr>
      <w:r>
        <w:rPr>
          <w:rFonts w:cs="Arial" w:ascii="Arial" w:hAnsi="Arial"/>
        </w:rPr>
      </w:r>
    </w:p>
    <w:p>
      <w:pPr>
        <w:pStyle w:val="Heading1"/>
        <w:jc w:val="center"/>
        <w:rPr>
          <w:sz w:val="24"/>
        </w:rPr>
      </w:pPr>
      <w:r>
        <w:rPr>
          <w:sz w:val="24"/>
        </w:rPr>
        <w:t>REGLAMENTO INTERIOR DE LA COMISION DE VIALIDAD Y TRANSPORTE URBANO DEL DEPARTAMENTO DEL DISTRITO FEDERAL.</w:t>
      </w:r>
    </w:p>
    <w:p>
      <w:pPr>
        <w:pStyle w:val="Normal"/>
        <w:jc w:val="both"/>
        <w:rPr>
          <w:rFonts w:ascii="Arial" w:hAnsi="Arial" w:cs="Arial"/>
          <w:sz w:val="24"/>
        </w:rPr>
      </w:pPr>
      <w:r>
        <w:rPr>
          <w:rFonts w:cs="Arial" w:ascii="Arial" w:hAnsi="Arial"/>
          <w:sz w:val="24"/>
        </w:rPr>
      </w:r>
    </w:p>
    <w:p>
      <w:pPr>
        <w:pStyle w:val="Heading1"/>
        <w:jc w:val="both"/>
        <w:rPr>
          <w:sz w:val="24"/>
        </w:rPr>
      </w:pPr>
      <w:r>
        <w:rPr>
          <w:sz w:val="24"/>
        </w:rPr>
        <w:t>CONSIDERANDO:</w:t>
      </w:r>
    </w:p>
    <w:p>
      <w:pPr>
        <w:pStyle w:val="Normal"/>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Que la Ley Orgánica del Departamento del Distrito Federal señala en su Artículo 3o. que el Jefe del Departamento se auxiliará en el ejercicio de sus atribuciones que comprenden el estudio, planeación y despacho de los asuntos que competen al Distrito Federal de los Organos Administrativos Centrales y Desconcentrados a que la misma Ley se refiere, entre los cuales se encuentra la Comisión de Vialidad y Transporte Urban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Que el Artículo 4o. de la misma Ley establece que la asignación y distribución de las atribuciones de los Organos Administrativos Centrales y Desconcentrados se señalarán en su Reglamente Interior.</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Que el Reglamento Interior del Departamento del Distrito Federal publicado en el Diario Oficial de la Federación el 6 de febrero de 1979, se refiere a la Desconcentración Administrativa del propio Departamento y establece, entre otras cosas, que los Organos Administrativos Desconcentrados estarán jerárquicamente subordinados a la Jefatura del Departamento y que tendrán las facultades específicas para resolver sobre las materias que establezcan en cada caso el Reglamento Interior del Departamento y los instrumentos jurídicos que dichos órganos cree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Que el Artículo 45 del Reglamento Interior del Departamento del Distrito Federal se refiere al Organo Desconcentrado denominado Comisión de Vialidad y Transporte Urbano. Que los orígenes de dicho órgano se remontan al 7 de septiembre de 1977, fecha en que el C. Jefe del Departamento del Distrito emitió el acuerdo No. 823 mediante el cual creó un Organismo Desconcentrado de carácter técnico denominado “Comisión Técnica Ejecutiva del Metro”, cuya denominación, atribuciones y facultades se fueron ampliando con posterioridad de conformidad a las nuevas exigencias y requerimientos de la Ciudad de Méxic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Que con fecha 12 de agosto de 1980 la Junta Directiva de la Comisión creó las Vocalías Ejecutivas de Vialidad y del Transporte, abrogando su Reglamento del 7 se septiembre de 1977.</w:t>
      </w:r>
    </w:p>
    <w:p>
      <w:pPr>
        <w:pStyle w:val="Normal"/>
        <w:rPr>
          <w:rFonts w:ascii="Arial" w:hAnsi="Arial" w:cs="Arial"/>
        </w:rPr>
      </w:pPr>
      <w:r>
        <w:rPr>
          <w:rFonts w:cs="Arial" w:ascii="Arial" w:hAnsi="Arial"/>
        </w:rPr>
      </w:r>
    </w:p>
    <w:p>
      <w:pPr>
        <w:pStyle w:val="TextBody"/>
        <w:jc w:val="both"/>
        <w:rPr>
          <w:rFonts w:ascii="Arial" w:hAnsi="Arial" w:cs="Arial"/>
        </w:rPr>
      </w:pPr>
      <w:r>
        <w:rPr>
          <w:rFonts w:cs="Arial" w:ascii="Arial" w:hAnsi="Arial"/>
        </w:rPr>
        <w:t>Que la Vocalía Ejecutiva del Transporte cumplió ya en forma satisfactoria los objetivos señalados por la Comisión, y con el fin de hacer congruente su funcionamiento con la realidad imperante en la materia y ajustar sus mecanismos a los principios de la Reforma Administrativa del Gobierno Federal, se ha estimado conveniente, suprimir dicha Vocalía Ejecutiva del Transporte atento a que sus funciones han sido ya incorporadas a diverso organismo, la Junta Directiva expide el siguiente:</w:t>
      </w:r>
    </w:p>
    <w:p>
      <w:pPr>
        <w:pStyle w:val="Normal"/>
        <w:jc w:val="both"/>
        <w:rPr>
          <w:rFonts w:ascii="Arial" w:hAnsi="Arial" w:cs="Arial"/>
        </w:rPr>
      </w:pPr>
      <w:r>
        <w:rPr>
          <w:rFonts w:cs="Arial" w:ascii="Arial" w:hAnsi="Arial"/>
        </w:rPr>
      </w:r>
    </w:p>
    <w:p>
      <w:pPr>
        <w:pStyle w:val="Heading1"/>
        <w:jc w:val="center"/>
        <w:rPr>
          <w:sz w:val="24"/>
        </w:rPr>
      </w:pPr>
      <w:r>
        <w:rPr>
          <w:sz w:val="24"/>
        </w:rPr>
        <w:t>REGLAMENTO INTERIOR DE LA COMISION DE VIALIDAD Y TRANSPORTE URBANO.</w:t>
      </w:r>
    </w:p>
    <w:p>
      <w:pPr>
        <w:pStyle w:val="Heading1"/>
        <w:jc w:val="center"/>
        <w:rPr>
          <w:sz w:val="24"/>
        </w:rPr>
      </w:pPr>
      <w:r>
        <w:rPr>
          <w:sz w:val="24"/>
        </w:rPr>
        <w:t>TITULO PRIMERO.</w:t>
      </w:r>
    </w:p>
    <w:p>
      <w:pPr>
        <w:pStyle w:val="Heading2"/>
        <w:jc w:val="center"/>
        <w:rPr/>
      </w:pPr>
      <w:r>
        <w:rPr/>
        <w:t>Disposicione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o.- La Comisión de Vialidad y Transporte Urbano, en lo sucesivo “LA COMISION”, instituida como Organo Administrativo Desconcentrado para el despacho y atención de  los asuntos de la competencia del Departamento del Distrito Federal, tiene de conformidad con sus facultades y normas aplicables, las siguientes atribucione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1.- Elaborar y actualizar el Plan Maestro del Metro y el Plan Rector de Vialidad y Transporte para incorporarlos al Plan Director para el Desarrollo Urbano d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I.- Realizar los estudios necesarios y formular las normas conducentes a la protección de la vida, seguridad, comodidad y rapidez en el tránsito de vehículos, el transporte de personas en vehículos y transporte de carga, y a una racional utilización de las vías y de los medios correspondientes coordinado sus acciones con la Dirección General de Policía y Tránsit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II.- Planear, proyectar y construir nuevas obras viales y, en su caso, modificar las existente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V.- Planear, proyectar y construir las obras de ampliación, del Sistema de Transporte Colectivo “MERO”, adquirir los equipos necesarios y entregar las instalaciones completas a dicho Sistem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 Coordinar con la Dirección General de Policía y Tránsito y demás autoridades correspondientes las medidas técnicas y operacionales de todos los medios de transporte urbano, con el objeto de que las líneas del “METRO” se complementen armónicamente con la vialidad, paraderos, estacionamientos, terminales y demás servicios para comunicar eficazmente entre sí los centros de habitación, de trabajo, de cultura y de recreación;</w:t>
      </w:r>
    </w:p>
    <w:p>
      <w:pPr>
        <w:pStyle w:val="Normal"/>
        <w:rPr>
          <w:rFonts w:ascii="Arial" w:hAnsi="Arial" w:cs="Arial"/>
        </w:rPr>
      </w:pPr>
      <w:r>
        <w:rPr>
          <w:rFonts w:cs="Arial" w:ascii="Arial" w:hAnsi="Arial"/>
        </w:rPr>
      </w:r>
    </w:p>
    <w:p>
      <w:pPr>
        <w:pStyle w:val="TextBody"/>
        <w:jc w:val="both"/>
        <w:rPr>
          <w:rFonts w:ascii="Arial" w:hAnsi="Arial" w:cs="Arial"/>
        </w:rPr>
      </w:pPr>
      <w:r>
        <w:rPr>
          <w:rFonts w:cs="Arial" w:ascii="Arial" w:hAnsi="Arial"/>
        </w:rPr>
        <w:t>VI.- Auxiliar al Jefe del Departamento del Distrito Federal en la coordinación con las autoridades, comisiones, comités, grupos de trabajo y demás organismos que se ocupen del problema del transporte urbano de pasajeros y de carg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I.- Contratar, cuando así convenga, el asesoramiento o los servicios de personas o empresas nacionales o extranjeras,  para cumplir los objetivos de la Comisión;</w:t>
      </w:r>
    </w:p>
    <w:p>
      <w:pPr>
        <w:pStyle w:val="Normal"/>
        <w:rPr>
          <w:rFonts w:ascii="Arial" w:hAnsi="Arial" w:cs="Arial"/>
        </w:rPr>
      </w:pPr>
      <w:r>
        <w:rPr>
          <w:rFonts w:cs="Arial" w:ascii="Arial" w:hAnsi="Arial"/>
        </w:rPr>
      </w:r>
    </w:p>
    <w:p>
      <w:pPr>
        <w:pStyle w:val="TextBody"/>
        <w:jc w:val="both"/>
        <w:rPr>
          <w:rFonts w:ascii="Arial" w:hAnsi="Arial" w:cs="Arial"/>
        </w:rPr>
      </w:pPr>
      <w:r>
        <w:rPr>
          <w:rFonts w:cs="Arial" w:ascii="Arial" w:hAnsi="Arial"/>
        </w:rPr>
        <w:t>VIII.- Coordinar sus estudios, proyectos y obras en materia de vialidad y transporte, con las autoridades federales y estatales y otras dependencias y entidades paraestatales cuya competencia se relacione con estas materia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X.- Proponer al Jefe del Departamento del Distrito Federal, en coordinación con la Dirección General de Policía y Tránsito, las medidas conducentes respecto a las concesiones y permisos que prevén los ordenamientos legales, las disposiciones administrativas en materia de transportes de servicio público de pasajeros y de carga, transporte escolar, colectivo y de empresas, terminales, talleres sitios y demás instalaciones que se requieran para la adecuada prestación de los servicio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 Proponer al Jefe del Departamento, en coordinación con la Dirección General de Policía y Tránsito, cambios de unidades y fijar rutas, frecuencias y horarios del transporte público que circulará para dar servicio a la Ciudad de México, así como determinar las rutas de penetración o de paso de los vehículos del servicio público de transporte de pasajeros, suburbanos, foráneos y de carg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I.- Presentar coordinadamente con la Dirección General de Policía y Tránsito, propuestas al jefe del Departamento del Distrito Federal en base a los estudios económicos, sociales y técnicos, las tarifas correspondientes a la prestación del servicio público de transporte;</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II.- Optimizar la operación e integración del transporte urbano, coordinar los planes de acción de los subsistemas; vigilar y apoyar la operación de sistemas complementarios; incrementar la eficacia de los servicios; lograr el máximo aprovechamiento de los recursos y establecer la coordinación multimod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III.- Coordinar con la Dirección General de Policía y Tránsito y demás organismos y autoridades, los recursos técnicos y operacionales de todos los medios de transporte urbano, con el objeto de que las líneas del Metro se complementen armónicamente;</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IV.- Estudiar, proyectar y determinar las características y ubicación de las obras de infraestructura vial que se requiera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V.- Coordinarse con las dependencias del Departamento del Distrito Federal para la adquisición de predios destinados a la construcción de nuevas obras viales y a las obras del Metr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VI.- Construir los estacionamientos de acuerdo a los programas, especificaciones y precios unitarios aprobados por la Comis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VII.- Las demás atribuciones que le señalen las Leyes, Reglamentos o el Jefe del Departamento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2o.- Son órganos de Dirección y Administración de la Comis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 La Junta Directiv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I.- El Vocal Ej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3o.- La Junta Directiva será la autoridad suprema de la Comisión y estará integrada por:</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1.- El Jefe del Departamento del Distrito Federal, quien fungirá como Presidente.</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I.- El Secretario General de Obras y Servicios del Departamento del Distrito Federal, quien en su caso fungirá como suplente del Presidente.</w:t>
      </w:r>
    </w:p>
    <w:p>
      <w:pPr>
        <w:pStyle w:val="TextBody"/>
        <w:jc w:val="both"/>
        <w:rPr>
          <w:rFonts w:ascii="Arial" w:hAnsi="Arial" w:cs="Arial"/>
        </w:rPr>
      </w:pPr>
      <w:r>
        <w:rPr>
          <w:rFonts w:cs="Arial" w:ascii="Arial" w:hAnsi="Arial"/>
        </w:rPr>
        <w:t>III.- El Secretario General de Gobierno “B” del Departamento d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V.- El Contralor General del Departamento d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 El Director General de Policía y Tránsito del Departamento d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 El Director General del Sistema de Transporte Colectivo (METR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I.- El Director General de Servicios de Transportes Eléctricos del Departamento d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II.- El Director General de Autotransportes Urbanos de Pasajeros R-100.</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X.- El Director General de la Comisión del Desarrollo Urbano del Distrito Federa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 El Director General de Servicios Metropolitanos, S.A. de C.V.</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 El Vocal Ejecutivo de la Comisión de Vialidad y Transporte Urban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La Junta Directiva podrá invitar a sus sesiones, cuando ajuicio de su Presidente convenga, a representantes de las Secretarías de Estado, Organismos Públicos Descentralizados, Paraestatales, sociedades, asociaciones y demás autoridades de entidades federativas y municipales que se relaciones con est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4o.- Para el desempeño de sus atribuciones, la Vocalía tendrá en los términos de este Reglamento, las siguientes unidades administrativa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Direcciones de:</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onstrucc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dministración y Finanza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Gerencias de :</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laneac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ngeniería Vial y Transport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Obra Vi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Obra Civil del Metr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Obra Electromecánica del Metr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Obra inducid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onstrucción de Estacionamiento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Normas y Precios Unitario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ervicios Legale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ervicios Internacionale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ervicios Administrativo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ontabilidad y Finanz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5o.- Todos los empleados y trabajadores de la Comisión estarán sujetos al Artículo 123, Apartado “B” de la Constitución Política de los Estados Unidos Mexicanos y a la Ley Federal de los Trabajadores al Servicio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6o.-  Para el desempeño de sus funciones, la Comisión utilizará los inmuebles y dispondrá de los muebles, numerario y demás bienes que le asig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7o.- La Comisión tendrá facultad para utilizar los inmuebles y las vías públicas, ya sea en la superficie o en el subsuelo, a fin de llevar a cabo las instalaciones, servicios y actividades inherentes a sus funciones, con sujeción a las Disposiciones Legales, Reglamentarias y Administrativas aplic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8o.- La Comisión formulará anualmente su presupuesto que someterá a la aprobación del Jefe del Departamento del Distrito Federal.</w:t>
      </w:r>
    </w:p>
    <w:p>
      <w:pPr>
        <w:pStyle w:val="Heading1"/>
        <w:jc w:val="center"/>
        <w:rPr>
          <w:sz w:val="24"/>
        </w:rPr>
      </w:pPr>
      <w:r>
        <w:rPr>
          <w:sz w:val="24"/>
        </w:rPr>
        <w:t xml:space="preserve">TITULO SEGUNDO </w:t>
      </w:r>
    </w:p>
    <w:p>
      <w:pPr>
        <w:pStyle w:val="Heading2"/>
        <w:jc w:val="center"/>
        <w:rPr/>
      </w:pPr>
      <w:r>
        <w:rPr/>
        <w:t>Atribuciones y Funcionamiento de la Junta Directiv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RTICULO 9.- Competen a la Junta Directiva las siguientes funciones: las siguientes funciones:</w:t>
      </w:r>
    </w:p>
    <w:p>
      <w:pPr>
        <w:pStyle w:val="TextBody"/>
        <w:jc w:val="both"/>
        <w:rPr>
          <w:rFonts w:ascii="Arial" w:hAnsi="Arial" w:cs="Arial"/>
        </w:rPr>
      </w:pPr>
      <w:r>
        <w:rPr>
          <w:rFonts w:cs="Arial" w:ascii="Arial" w:hAnsi="Arial"/>
        </w:rPr>
        <w:t>1.- Conocer, discutir, decidir y, en su caso, aprobar los asuntos relacionados con las facultades y obligaciones de la Comis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I.- Revisar y, en su caso, aprobar el presupuesto anual de gastos de la Comisión que le presente el Vocal Ejecutivo para ser sometido a la ulterior aprobación del Jefe del Departamento d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II.- Conocer y, en su caso, aprobar el informe anual que le presente el Vocal Ejecutiv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V.- Designar a través de su Presidente al Vocal Ejecutiv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 Delegar por conducto de su Presidente en el Vocal Ejecutivo las facultades que considere pertinente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 Designar al Secretario de la Junta Directiv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I.- Expedir y proponer modificaciones al Reglamento Interior de la Com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0o.- Las resoluciones y recomendaciones, así como los acuerdos de 1a Junta Directiva, serán comunicados por el Secretario de ella, después de cada sesión, al Jefe del Departamento del Distrito Federal y serán firmes, si esta autoridad hace presente su aprobación expresa o no ejerce su veto dentro de diez días naturales al siguiente a la notificación del acta resp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1o.- La Junta Directiva celebrará sesiones ordinarias por lo menos una vez al mes y extraordinarias cada vez que sea convocada por su Presidente.  La Junta sesionará válidamente con asistencia de tres de sus miembros si entre ellos está el Presidente o su suplente.  Las decisiones de la Junta serán tomadas por mayoría de votos.  El Presidente tendrá voto de calidad en caso de emp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2o.- El Secretario hará del conocimiento de los miembros de la Junta, con toda oportunidad, las fecha y el lugar en que se celebrarán las reuniones.  El Secretario levantará Actas de las sesiones, haciendo constar los acuerdos que se tomen, y las asentará en el libro respectivo.  Firmará las certificaciones que por disposición legal o a petición de parte legítimamente interesada deban ser extendidas por la Junta Dir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24"/>
        </w:rPr>
      </w:pPr>
      <w:r>
        <w:rPr>
          <w:sz w:val="24"/>
        </w:rPr>
        <w:t>TITULO TERCERO</w:t>
      </w:r>
    </w:p>
    <w:p>
      <w:pPr>
        <w:pStyle w:val="Heading2"/>
        <w:jc w:val="center"/>
        <w:rPr/>
      </w:pPr>
      <w:r>
        <w:rPr/>
        <w:t>Del Vocal Ej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3o.- La Comisión contará con un Vocal Ejecutivo quien se auxiliará de los Directores, Gerentes, Jefes y Subjefes de oficina, de sección y de mesa que las necesidades del servicio requieran.</w:t>
      </w:r>
    </w:p>
    <w:p>
      <w:pPr>
        <w:pStyle w:val="TextBody"/>
        <w:jc w:val="both"/>
        <w:rPr>
          <w:rFonts w:ascii="Arial" w:hAnsi="Arial" w:cs="Arial"/>
        </w:rPr>
      </w:pPr>
      <w:r>
        <w:rPr>
          <w:rFonts w:cs="Arial" w:ascii="Arial" w:hAnsi="Arial"/>
        </w:rPr>
        <w:t>Atribuciones del Vocal Ejecutivo.</w:t>
      </w:r>
    </w:p>
    <w:p>
      <w:pPr>
        <w:pStyle w:val="TextBody"/>
        <w:jc w:val="both"/>
        <w:rPr/>
      </w:pPr>
      <w:r>
        <w:rPr>
          <w:rFonts w:cs="Arial" w:ascii="Arial" w:hAnsi="Arial"/>
          <w:b/>
        </w:rPr>
        <w:t>ARTICULO</w:t>
      </w:r>
      <w:r>
        <w:rPr>
          <w:rFonts w:cs="Arial" w:ascii="Arial" w:hAnsi="Arial"/>
        </w:rPr>
        <w:t xml:space="preserve"> 14o.- Corresponde al Vocal Ejecutiv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 Dirigir, programar, organizar y controlar las funciones de la Comisión señaladas en el Artículo 1o. de este Reglamento, e informar sobre las mismas a la Junta Directiva y al Jefe del Departamento d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I.- Ejercer las facultades que le delegue la Junta por conducto de su</w:t>
      </w:r>
    </w:p>
    <w:p>
      <w:pPr>
        <w:pStyle w:val="TextBody"/>
        <w:jc w:val="both"/>
        <w:rPr>
          <w:rFonts w:ascii="Arial" w:hAnsi="Arial" w:cs="Arial"/>
        </w:rPr>
      </w:pPr>
      <w:r>
        <w:rPr>
          <w:rFonts w:cs="Arial" w:ascii="Arial" w:hAnsi="Arial"/>
        </w:rPr>
        <w:t>Presidente,</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II.- Cumplir y hacer cumplir las disposiciones jurídicas y administrativas, cuya aplicación corresponde a la Comis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V.- Desempeñar las comisiones que le confieran el Jefe del Departamento del Distrito Federal o la Junta Directiv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 Cumplir, hacer cumplir y ejecutar, en su caso, las decisiones y acuerdos de la Junta Directiv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 Expedir los manuales de organización y de procedimiento para regular el funcionamiento de la Comis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I.- Dirigir y coordinar el desarrollo de las actividades de la Comisión y dictar los acuerdos tendiente a dicho fi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II.- Proponer a la Junta Directiva las medidas adecuadas para el mejor cumplimiento de la Comisión  y la eficaz prestación de sus servicio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X.- Representar a la Comisión ante las pendencias de la Administración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 Presentar a la consideración de la Junta Directiva el proyecto de programa de inversión y el prespuesto anual de gastos de la Comisión para que a su vez, sea sometido a la aprobación del Jefe del Departamento d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I.- Rendir a la Junta Directiva una memoria o informe anual de labores, así como la cuenta de la Administrac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II.- Nombrar y remover libremente a los funcionarios y empleados al servicio de la Comis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III.- Delegar en funcionarios subalternos algunas de las facultades no discrecionales para casos o ramos específicamente determinado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IV.- Vigilar el cumplimiento de este Reglamento, así como interpretar las dudas que suscite respecto de su aplicac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V.- Las demás atribuciones que le señalen la Junta Directiva, las Leyes, Reglamentos o el Jefe del Departamento del Distrito Federal.</w:t>
      </w:r>
    </w:p>
    <w:p>
      <w:pPr>
        <w:pStyle w:val="TextBody"/>
        <w:jc w:val="both"/>
        <w:rPr/>
      </w:pPr>
      <w:r>
        <w:rPr>
          <w:rFonts w:cs="Arial" w:ascii="Arial" w:hAnsi="Arial"/>
          <w:b/>
        </w:rPr>
        <w:t>ARTICULO</w:t>
      </w:r>
      <w:r>
        <w:rPr>
          <w:rFonts w:cs="Arial" w:ascii="Arial" w:hAnsi="Arial"/>
        </w:rPr>
        <w:t>.- 15.- El Vocal Ejecutivo dirigirá las actividades de sus respectivas áreas de la Comisión, directamente o por conducto de los órganos administrativos a su servicio, según corresponda conforme a los manuales de organización y procedimiento que el efecto expida, de acuerdo con este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6.- Dependen directamente del Vocal Ejecutivo, las Direcciones de: Construcción, Administración y Finanzas, así como las Gerencias de : Planeación, Ingeniería Vial y Transportes, Obra Vial, Obra Civil del Metro, Obra Electromecánica del Metro, Obra Inducida, Construcción de Estacionamientos, Normas y Precios Unitarios, Servicios Legales, Servicios Internacionales, Servicios Administrativos y de Contabilidad y Finanz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24"/>
        </w:rPr>
      </w:pPr>
      <w:r>
        <w:rPr>
          <w:sz w:val="24"/>
        </w:rPr>
        <w:t>TITULO CUARTO</w:t>
      </w:r>
    </w:p>
    <w:p>
      <w:pPr>
        <w:pStyle w:val="Heading2"/>
        <w:jc w:val="center"/>
        <w:rPr/>
      </w:pPr>
      <w:r>
        <w:rPr/>
        <w:t>De las Dire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7. Al Director de Construcción le corresponde.</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1.- Colaborar con el Vocal Ejecutivo en la atención de los asuntos relacionados a la realización de los estudios, la elaboración de los proyectos y a la construcción de las obras a cargo de la Comis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I.- Dirigir los trabajos de elaboración de los proyectos, programas, presupuestos, procedimientos de construcción, especificaciones generales y especiales y Precios Unitarios de la Comisión, así como sus modificaciones para someterlos a la aprobación del Vocal Ejecutiv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II.- Dirigir los trabajos para la elaboración y aplicación de las bases y normas sobre control y adquisiciones, supervisión, liquidación, recepción y entrega de las obras y del equipo que corresponde al Sistema de Transporte Colectivo; así como a los demás trabajos que ejecute la Vocalí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V.- Definir, evaluar y mantener los elementos de aplicación, implantación y operación de los sistemas de transporte urbano de superficie en base a los criterios que establece el Plan Rector de Vialidad y Transporte d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 Plantear, proyectar y formular las especificaciones de proyecto de las nuevas obras viales y las modificaciones a las existente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 Analizar la situación del transporte urbano y proponer alternativas de solución para la optimización de servicio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I.- Vigilar que los estudios, los proyectos de las obras, su ejecución y supervisión se ajusten a las normas de la Comis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II.- Establecer los criterios de diseño y las normas mecánicas y de seguridad de los vehículos de transporte urbano de superficie; así mismo, establecer los criterios de presentación, limpieza, identificación e imagen de los diversos medios de transporte colectivo y definir criterios de renovación de equipo.</w:t>
      </w:r>
    </w:p>
    <w:p>
      <w:pPr>
        <w:pStyle w:val="TextBody"/>
        <w:jc w:val="both"/>
        <w:rPr>
          <w:rFonts w:ascii="Arial" w:hAnsi="Arial" w:cs="Arial"/>
        </w:rPr>
      </w:pPr>
      <w:r>
        <w:rPr>
          <w:rFonts w:cs="Arial" w:ascii="Arial" w:hAnsi="Arial"/>
        </w:rPr>
        <w:t>IX.- Realizar estudios económicos permanentes en el sistema de transporte urbano y establecer, conjuntamente con la Dirección General de Policía y Tránsito, los criterios necesarios en materia de tarifa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 Difundir la información relativa a implementaciones, innovaciones y disposiciones relativas al transporte urbano en 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I.- Recibir en acuerdo a los funcionarios de las unidades de su área, conforme a los manuales de organización y procedimientos que expida el Vocal Ejecutiv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II.- Planear y dirigir los mecanismos de enlace para lograr la congruencia de los sistemas de transporte.</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XIII.- Las demás funciones que le señale el Vocal Ejecutivo y las disposiciones administrativas aplic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8o.- Dependen directamente del Director de Construcción las Gerencias de Planeación, Ingeniería Vial y Transportes, Obra Vial, Obra Civil del Metro, Obra Electromecánica del Metro, Obra Inducida, Construcción de Estacionamientos y la de Normas y Precios Unit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9.- Al Director de Administración y Finanzas le corresponde:</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1.- Colaborar con el Vocal Ejecutivo en la atención de las actividades administrativas de la Vocalía, conforme a la organización de la mism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I.- Elaborar, con base en los lineamientos que le fije el Vocal Ejecutivo, el anteproyecto del programa de inversión y gasto anual. Así como las modificaciones que estos ameriten, con objeto de presentarlos a la consideración de la Junta Directiva y el Jefe del Departamento del Distrito Federal y, una vez aprobados, vigilar su debido ejercicio presupuest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II.- Proponer al Vocal Ejecutivo las normas administrativas para el correcto funcionamiento de la Vocalí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V.- Vigilar el cumplimiento de las disposiciones generales, reglamentarias y administrativas relativas a sus funcione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 Realizar las auditorías que le ordene el Vocal Ejecutiv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 Recibir en acuerdo a los funcionarios de las unidades de su área, conforme a los manuales de organización y procedimientos que expida el Vocal Ejecutivo.</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I.- Administrar los medios para que los recursos humanos y materiales cumplan con los planes propuestos por la Vocalí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II.- Administrar todo lo relacionado a la adquisición de bienes y servicios necesarios para la buena operación de la Comis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X.- Las demás funciones que le señale el Vocal Ejecutivo y las disposiciones administrativas aplicables.</w:t>
      </w:r>
    </w:p>
    <w:p>
      <w:pPr>
        <w:pStyle w:val="TextBody"/>
        <w:jc w:val="both"/>
        <w:rPr>
          <w:rFonts w:ascii="Arial" w:hAnsi="Arial" w:cs="Arial"/>
          <w:b/>
          <w:b/>
        </w:rPr>
      </w:pPr>
      <w:r>
        <w:rPr>
          <w:rFonts w:cs="Arial" w:ascii="Arial" w:hAnsi="Arial"/>
          <w:b/>
        </w:rPr>
      </w:r>
    </w:p>
    <w:p>
      <w:pPr>
        <w:pStyle w:val="TextBody"/>
        <w:jc w:val="both"/>
        <w:rPr/>
      </w:pPr>
      <w:r>
        <w:rPr>
          <w:rFonts w:cs="Arial" w:ascii="Arial" w:hAnsi="Arial"/>
          <w:b/>
        </w:rPr>
        <w:t>ARTICULO</w:t>
      </w:r>
      <w:r>
        <w:rPr>
          <w:rFonts w:cs="Arial" w:ascii="Arial" w:hAnsi="Arial"/>
        </w:rPr>
        <w:t xml:space="preserve"> 20.- Dependen directamente del Director de Administración y Finanzas, las Gerencias de Servicios Administrativos y Contabilidad y Finanz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24"/>
        </w:rPr>
      </w:pPr>
      <w:r>
        <w:rPr>
          <w:sz w:val="24"/>
        </w:rPr>
        <w:t>TITULO QUINTO</w:t>
      </w:r>
    </w:p>
    <w:p>
      <w:pPr>
        <w:pStyle w:val="Heading2"/>
        <w:jc w:val="center"/>
        <w:rPr/>
      </w:pPr>
      <w:r>
        <w:rPr/>
        <w:t>Supl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21.- El Vocal Ejecutivo será suplido en su ausencia por el Director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22.- Los Directores serán suplidos en su ausencias por los funcionarios que al efecto determine el Vocal Ejecutivo, en sus respectivas á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23.- Los Gerentes y Jefes de Departamento serán suplidos en sus ausencias por sus inmediatos inferiores, de acuerdo con el ordenamiento jerárquico de la unidad de que se t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24"/>
        </w:rPr>
      </w:pPr>
      <w:r>
        <w:rPr>
          <w:sz w:val="24"/>
        </w:rPr>
        <w:t>TRANSITORI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TextBody"/>
        <w:jc w:val="both"/>
        <w:rPr/>
      </w:pPr>
      <w:r>
        <w:rPr>
          <w:rFonts w:cs="Arial" w:ascii="Arial" w:hAnsi="Arial"/>
          <w:b/>
        </w:rPr>
        <w:t>PRIMERO.-</w:t>
      </w:r>
      <w:r>
        <w:rPr>
          <w:rFonts w:cs="Arial" w:ascii="Arial" w:hAnsi="Arial"/>
        </w:rPr>
        <w:t xml:space="preserve"> Se abroga el Reglamento Interior de la Comisión de Vialidad y Transporte Urbano del Distrito Federal, publicado en la Gaceta Oficial del Departamento del Distrito Federal de fecha 1o. de marzo de 1981, y se derogan las demás disposiciones que se opongan al presente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SEGUNDO.-</w:t>
      </w:r>
      <w:r>
        <w:rPr>
          <w:rFonts w:cs="Arial" w:ascii="Arial" w:hAnsi="Arial"/>
        </w:rPr>
        <w:t xml:space="preserve"> Este Reglamento, entrará en vigor el día siguiente de su publicación en la Gaceta Oficial del Departamento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TERCERO.-</w:t>
      </w:r>
      <w:r>
        <w:rPr>
          <w:rFonts w:cs="Arial" w:ascii="Arial" w:hAnsi="Arial"/>
        </w:rPr>
        <w:t xml:space="preserve"> Publíquese este Reglamento en la Gaceta Oficial del Departamento d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sí lo acordó la Junta Directiva de la Comisión de Vialidad y Transporte Urbano del Departamento del Distrito Federal.</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El C.C.P. Ismael Encinas del Prado, Secretario de la Junta Directiva de la Comisión de Vialidad y Transporte Urbano del Departamento del Distrito Federal.  Certifica que la presente es fotocopia, tomada del original que contiene las firmas autógrafas del Presidente y Vocales de dicha Junta Directiva y que corresponde al Reglamento Interior de la Comisión de Vialidad y Transporte Urb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éxico, D. F., a 14 de octubre de 1982.- Ismael Encinas del Prado.- Rúbric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31">
              <wp:simplePos x="0" y="0"/>
              <wp:positionH relativeFrom="column">
                <wp:posOffset>18415</wp:posOffset>
              </wp:positionH>
              <wp:positionV relativeFrom="paragraph">
                <wp:posOffset>-36195</wp:posOffset>
              </wp:positionV>
              <wp:extent cx="5578475" cy="635"/>
              <wp:effectExtent l="635" t="12700" r="635" b="12700"/>
              <wp:wrapNone/>
              <wp:docPr id="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pt,-2.85pt" to="440.65pt,-2.85pt" stroked="t" o:allowincell="f" style="position:absolute">
              <v:stroke color="black" weight="2556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21">
              <wp:simplePos x="0" y="0"/>
              <wp:positionH relativeFrom="column">
                <wp:posOffset>18415</wp:posOffset>
              </wp:positionH>
              <wp:positionV relativeFrom="paragraph">
                <wp:posOffset>189230</wp:posOffset>
              </wp:positionV>
              <wp:extent cx="5578475" cy="635"/>
              <wp:effectExtent l="635" t="12700" r="635" b="12700"/>
              <wp:wrapNone/>
              <wp:docPr id="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pt,14.9pt" to="440.65pt,14.9pt" stroked="t" o:allowincell="f" style="position:absolute">
              <v:stroke color="black" weight="25560" joinstyle="miter" endcap="flat"/>
              <v:fill o:detectmouseclick="t" on="false"/>
              <w10:wrap type="none"/>
            </v:line>
          </w:pict>
        </mc:Fallback>
      </mc:AlternateContent>
    </w:r>
    <w:r>
      <w:rPr>
        <w:rFonts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48:00Z</dcterms:created>
  <dc:creator>Cap. Cesar D. Centeno Sanchez</dc:creator>
  <dc:description/>
  <dc:language>en-US</dc:language>
  <cp:lastModifiedBy>ALDF</cp:lastModifiedBy>
  <cp:lastPrinted>1996-01-19T13:21:00Z</cp:lastPrinted>
  <dcterms:modified xsi:type="dcterms:W3CDTF">1989-03-16T18:19:00Z</dcterms:modified>
  <cp:revision>5</cp:revision>
  <dc:subject/>
  <dc:title>10-22-82  Reglamento interior de la Comisión de Vialidad y Transporte Urbano del Departamento del Distrito Federal. </dc:title>
</cp:coreProperties>
</file>