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800000" w:val="clear"/>
        <w:jc w:val="center"/>
        <w:rPr>
          <w:b/>
          <w:b/>
          <w:sz w:val="32"/>
        </w:rPr>
      </w:pPr>
      <w:r>
        <w:rPr>
          <w:b/>
          <w:sz w:val="32"/>
        </w:rPr>
        <w:t>REGLAMENTO PARA EL SERVICIO DE TRANSPORTE DE CARGA EN EL DISTRITO FEDERAL</w:t>
      </w:r>
    </w:p>
    <w:p>
      <w:pPr>
        <w:pStyle w:val="Normal"/>
        <w:spacing w:before="120" w:after="12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XTO VIGENTE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lang w:val="es-MX"/>
        </w:rPr>
        <w:t xml:space="preserve">(Publicado en la </w:t>
      </w:r>
      <w:r>
        <w:rPr>
          <w:rFonts w:cs="Arial" w:ascii="Arial" w:hAnsi="Arial"/>
          <w:i/>
          <w:lang w:val="es-MX"/>
        </w:rPr>
        <w:t>Gaceta Oficial del Distrito Federal</w:t>
      </w:r>
      <w:r>
        <w:rPr>
          <w:rFonts w:cs="Arial" w:ascii="Arial" w:hAnsi="Arial"/>
          <w:lang w:val="es-MX"/>
        </w:rPr>
        <w:t xml:space="preserve"> el 23 de agosto de 1999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es-MX"/>
        </w:rPr>
        <w:t xml:space="preserve">(Al margen superior izquierdo un escudo que dice: </w:t>
      </w:r>
      <w:r>
        <w:rPr>
          <w:rFonts w:cs="Arial" w:ascii="Arial" w:hAnsi="Arial"/>
          <w:b/>
          <w:lang w:val="es-MX"/>
        </w:rPr>
        <w:t>CIUDAD DE MEXICO.- JEFE DE GOBIERNO DEL DISTRITO FEDERAL</w:t>
      </w:r>
      <w:r>
        <w:rPr>
          <w:rFonts w:cs="Arial" w:ascii="Arial" w:hAnsi="Arial"/>
          <w:lang w:val="es-MX"/>
        </w:rPr>
        <w:t>)</w:t>
      </w:r>
    </w:p>
    <w:p>
      <w:pPr>
        <w:pStyle w:val="Textoindependiente2"/>
        <w:rPr/>
      </w:pPr>
      <w:r>
        <w:rPr>
          <w:b/>
        </w:rPr>
        <w:t>CUAUHTÉMOC CÁRDENAS SOLÓRZANO,</w:t>
      </w:r>
      <w:r>
        <w:rPr/>
        <w:t xml:space="preserve"> Jefe de Gobierno del Distrito Federal, con fundamento en los artículos 122, apartado C, Base Segunda, fracción II, inciso b), de la Constitución Política de los Estados Unidos Mexicanos; 67, fracción II y 90 del Estatuto de Gobierno del Distrito Federal; 14, 15, fracción IX, 31, fracciones III, XI y XII de la Ley Orgánica de la Administración Pública del Distrito Federal; 1°, 7°, fracciones II, V, IX, XVII, XXV, 17, fracción II, 19, 30, 52, 53 y 60 de la Ley de Transporte del Distrito Federal, he tenido a bien expedir el siguiente</w:t>
      </w:r>
    </w:p>
    <w:p>
      <w:pPr>
        <w:pStyle w:val="Heading1"/>
        <w:rPr/>
      </w:pPr>
      <w:r>
        <w:rPr/>
        <w:t>REGLAMENTO PARA EL SERVICIO DE TRANSPORTE DE CARGA EN EL DISTRITO FEDERAL</w:t>
      </w:r>
    </w:p>
    <w:p>
      <w:pPr>
        <w:pStyle w:val="Heading1"/>
        <w:rPr/>
      </w:pPr>
      <w:r>
        <w:rPr/>
        <w:t>CAPÍTULO PRIMERO</w:t>
      </w:r>
    </w:p>
    <w:p>
      <w:pPr>
        <w:pStyle w:val="Heading1"/>
        <w:rPr/>
      </w:pPr>
      <w:r>
        <w:rPr/>
        <w:t>DISPOSICIONES GENERAL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1°</w:t>
      </w:r>
      <w:r>
        <w:rPr>
          <w:rFonts w:cs="Arial" w:ascii="Arial" w:hAnsi="Arial"/>
          <w:lang w:val="es-MX"/>
        </w:rPr>
        <w:t>.- El presente ordenamiento es de orden público e interés general y tiene por objeto reglamentar las disposiciones de la Ley de Transporte del Distrito Federal en materia de prestación del servicio de transporte de carga y sus equipamientos auxiliares en el Distrito Federal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2°</w:t>
      </w:r>
      <w:r>
        <w:rPr>
          <w:rFonts w:cs="Arial" w:ascii="Arial" w:hAnsi="Arial"/>
          <w:lang w:val="es-MX"/>
        </w:rPr>
        <w:t>.-Para los efectos de este reglamento se entiende por:</w:t>
      </w:r>
    </w:p>
    <w:p>
      <w:pPr>
        <w:pStyle w:val="Textoindependiente2"/>
        <w:rPr/>
      </w:pPr>
      <w:r>
        <w:rPr/>
        <w:t>I.- Equipamiento auxiliar: Los accesorios directos e indirectos complementarios a la prestación del servicio público de carga, susceptibles de autorización o permiso por parte de la Administración pública del Distrito federal y que comprende:</w:t>
      </w:r>
    </w:p>
    <w:p>
      <w:pPr>
        <w:pStyle w:val="Textoindependiente2"/>
        <w:rPr/>
      </w:pPr>
      <w:r>
        <w:rPr/>
        <w:tab/>
        <w:t>a).- Base o sitio de servicio: Los espacios físicos en la vía pública autorizados a los prestadores del servicio público para la carga o descarga de mercancías y contratación del servici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b).- Estación de servicio: El local de uso común en donde se estacionan para su encierro o mantenimiento, los vehículos destinados a la prestación del servicio público y mercantil de transporte de carga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c).- Caseta: Recinto sujeto a permiso por parte de la Secretaría que reúne los requisitos establecidos por las normas vigentes y que se destina para la contratación del servicio público de carga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- Ley: la Ley de Transporte del Distrito Federal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- Reglamento: el presente reglament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V.- Secretaría: la Secretaría de Transporte y Vialidad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.- Sustancias tóxicas o peligrosas: las clasificadas como sustancias y residuos peligrosos en la legislación federal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demás son aplicables las definiciones que establece la Ley de Transporte del Distrito Federal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3°</w:t>
      </w:r>
      <w:r>
        <w:rPr>
          <w:rFonts w:cs="Arial" w:ascii="Arial" w:hAnsi="Arial"/>
          <w:lang w:val="es-MX"/>
        </w:rPr>
        <w:t xml:space="preserve">.- El servicio de transporte de carga tendrá las modalidades siguientes: </w:t>
      </w:r>
    </w:p>
    <w:p>
      <w:pPr>
        <w:pStyle w:val="Textoindependiente2"/>
        <w:rPr/>
      </w:pPr>
      <w:r>
        <w:rPr/>
        <w:t>I.- Servicio Público: Es la modalidad a través de la cual la Administración Pública del distrito federal satisface las necesidades de servicio de transporte de carga, por sí, o a través de concesionarios, el cual se ofrece en forma continua, uniforme, regular, permanente e ininterrumpida al público en general en bases o sitios de servici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- Servicio Mercantil: Es la modalidad mediante la cual, previo permiso correspondiente, las personas físicas o morales debidamente registradas, presten al público el servicio de transporte de carga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- Servicio privado: Es la modalidad mediante la cual, previo permiso correspondiente, las personas físicas o morales satisfacen sus necesidades de transporte de carga, relacionadas directamente ya sea con el cumplimiento de su objeto social o con la realización de actividades comerciales, sean éstas de carácter transitorio o permanente. Este servicio se subdivide en: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). Destinado a una negociación o empresa;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). De valores o mensajería;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). Carga de sustancias tóxicas o peligrosas, y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). Carga especializada en todas sus modalidades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os servicios también podrán solicitarse bajo la modalidad de servicio mercantil, siempre que se presten a terceros, generen un pago y se cumplan los requisitos indispensables para ello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V.- Servicio Particular: es la modalidad mediante la cual, previo registro ante la Administración pública del Distrito Federal, las personas morales cuyo objeto sea realizar actividades de asistencia pública o privada satisfacen sus necesidades de transporte de carga, siempre que tengan como fin el cumplimiento de su objet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4°</w:t>
      </w:r>
      <w:r>
        <w:rPr>
          <w:rFonts w:cs="Arial" w:ascii="Arial" w:hAnsi="Arial"/>
          <w:lang w:val="es-MX"/>
        </w:rPr>
        <w:t>.- El servicio de transporte de carga de sustancias y residuos peligrosos, podrá prestarse siempre y cuando quien lo realice cuente con le permiso correspondiente de las autoridades federales competentes y cumpla con las demás disposiciones legales del Distrito Federal para tal efect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5°</w:t>
      </w:r>
      <w:r>
        <w:rPr>
          <w:rFonts w:cs="Arial" w:ascii="Arial" w:hAnsi="Arial"/>
          <w:lang w:val="es-MX"/>
        </w:rPr>
        <w:t>.- Los precios para la prestación del servicio de transporte de carga se convendrán libremente entre usuarios y concesionarios o permisionario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6°</w:t>
      </w:r>
      <w:r>
        <w:rPr>
          <w:rFonts w:cs="Arial" w:ascii="Arial" w:hAnsi="Arial"/>
          <w:lang w:val="es-MX"/>
        </w:rPr>
        <w:t>.- Queda prohibido el servicio de carga de tracción animal en la zona urbana del Distrito Federal. En la zona rural este servicio estará sujeto a la obtención previa del permiso que deberá tramitarse en la Delegación que corresponda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a la determinación de las zonas que deban considerarse como urbanas o rurales se estará a lo que establezca la Secretaría de Desarrollo Urbano y Viviend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7°</w:t>
      </w:r>
      <w:r>
        <w:rPr>
          <w:rFonts w:cs="Arial" w:ascii="Arial" w:hAnsi="Arial"/>
          <w:lang w:val="es-MX"/>
        </w:rPr>
        <w:t>.- Los estudios técnicos y los programas de explotación necesarios para el refrendo, revalidación, prórroga, modificación o adecuación de las concesiones y equipamiento auxiliar de transporte a que se refiere el artículo 34 de la Ley deberán realizarse por perito o técnico en materia de transporte debidamente inscrito en el Registro Público de Transport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8°</w:t>
      </w:r>
      <w:r>
        <w:rPr>
          <w:rFonts w:cs="Arial" w:ascii="Arial" w:hAnsi="Arial"/>
          <w:lang w:val="es-MX"/>
        </w:rPr>
        <w:t>.- No se requerirá permiso para transportar artículos personales en vehículos de los particulares, salvo cuando por sus dimensiones sobrepasen las del compartimento de carga del vehículo, o se obstaculice parcial o totalmente la visibilidad del conductor; en este caso deberá solicitarse el permiso ocasional a que hace referencia el artículo 36 de este Reglamento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transporte de árboles de navidad en vehículos particulares no requerirá permiso de la Secretaría.</w:t>
      </w:r>
    </w:p>
    <w:p>
      <w:pPr>
        <w:pStyle w:val="Heading1"/>
        <w:rPr/>
      </w:pPr>
      <w:r>
        <w:rPr/>
        <w:t>CAPÍTULO SEGUNDO</w:t>
      </w:r>
    </w:p>
    <w:p>
      <w:pPr>
        <w:pStyle w:val="Heading1"/>
        <w:rPr/>
      </w:pPr>
      <w:r>
        <w:rPr/>
        <w:t>DEL SERVICIO DE TRANSPORTE DE CARGA PÚBLICO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9°</w:t>
      </w:r>
      <w:r>
        <w:rPr>
          <w:rFonts w:cs="Arial" w:ascii="Arial" w:hAnsi="Arial"/>
          <w:lang w:val="es-MX"/>
        </w:rPr>
        <w:t>.- Al solicitar la concesión, se deberá hacer del conocimiento de la autoridad la siguiente información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- Domicilio en el Distrito Federal para recibir toda clase de notificaciones, y</w:t>
      </w:r>
    </w:p>
    <w:p>
      <w:pPr>
        <w:pStyle w:val="Textoindependiente2"/>
        <w:rPr/>
      </w:pPr>
      <w:r>
        <w:rPr/>
        <w:t>II.- Acreditamiento de sus representantes o apoderados, para efectos de la solicitud de concesión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10</w:t>
      </w:r>
      <w:r>
        <w:rPr>
          <w:rFonts w:cs="Arial" w:ascii="Arial" w:hAnsi="Arial"/>
          <w:lang w:val="es-MX"/>
        </w:rPr>
        <w:t>.- Los estudios técnicos a que se refiere el artículo 30 de la Ley, deberán contener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- Las características operativas, espacios físicos y modalidades del transporte existente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- La demanda actual y potencial del servicio en la zona donde se pretende ubicar la base o sitio de servicio, así como la oferta del mismo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- programa de operación del servicio, descripción detallada del tipo y modalidad de transporte a satisfacer, así como el número de vehículos y sus características técnica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11</w:t>
      </w:r>
      <w:r>
        <w:rPr>
          <w:rFonts w:cs="Arial" w:ascii="Arial" w:hAnsi="Arial"/>
          <w:lang w:val="es-MX"/>
        </w:rPr>
        <w:t>.- La Secretaría publicará en la Gaceta Oficial del Distrito Federal y en dos diarios de mayor circulación local, la convocatoria para participar en los concursos públicos, después de emitida la correspondiente declaratoria de necesidad y contendrá como mínimo los siguientes requisitos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- El objeto de la convocatoria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- Indicación del lugar, fecha y horario en que los interesados podrán obtener las bases y especificaciones que regirán el concurso público y el costo de dichas bases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- Plazo de la concesión a otorgar, y</w:t>
      </w:r>
    </w:p>
    <w:p>
      <w:pPr>
        <w:pStyle w:val="Textoindependiente2"/>
        <w:rPr/>
      </w:pPr>
      <w:r>
        <w:rPr/>
        <w:t>IV.- Calendario de las actividades del concurso público, con la indicación del lugar, fechas y horarios de la celebración del acto de presentación y apertura de propuestas y emisión de fallo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12</w:t>
      </w:r>
      <w:r>
        <w:rPr>
          <w:rFonts w:cs="Arial" w:ascii="Arial" w:hAnsi="Arial"/>
          <w:lang w:val="es-MX"/>
        </w:rPr>
        <w:t>.- Las bases de licitación y especificaciones técnicas que regirán los concursos públicos para el otorgamiento de concesiones del servicio de transporte público contendrán como mínimo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- Las características técnicas mínimas del servici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- La descripción completa de las especificaciones mínimas que deberán cumplir las propuestas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- Los soportes financieros e información necesaria para evaluar la propuesta y su justificación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V.- Las causas de descalificación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.- Las causas que originen la declaración de concurso desiert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.- Los criterios de selección de las etapas técnica y  económica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I.- Las sanciones aplicable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13</w:t>
      </w:r>
      <w:r>
        <w:rPr>
          <w:rFonts w:cs="Arial" w:ascii="Arial" w:hAnsi="Arial"/>
          <w:lang w:val="es-MX"/>
        </w:rPr>
        <w:t>.- De conformidad con lo establecido en el artículo 37 de la Ley, las concesiones no podrán enajenarse sin la previa autorización expresa y por escrito de la Secretaría. Cualquier tipo de enajenación que se realice sin cumplir con dicho requisito, será nula y no surtirá efecto legal algun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14</w:t>
      </w:r>
      <w:r>
        <w:rPr>
          <w:rFonts w:cs="Arial" w:ascii="Arial" w:hAnsi="Arial"/>
          <w:lang w:val="es-MX"/>
        </w:rPr>
        <w:t>.- La Secretaría deberá autorizar la cesión de los derechos y obligaciones derivados de la concesión siempre que se cumpla con los siguientes requisitos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 Presentar la solicitud por escrito ante la Secretaría y cumplir con todos los requisitos establecidos para tal efect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El cesionario deberá comparecer ante la Secretaría personalmente o a través de sus representantes o apoderados debidamente acreditados. En caso de personas morales sus representantes deberán estar acreditados ante el Registro Público del Transporte. Los representantes deberán contar con poder notarial que establezca y precise la facultad de celebrar actos de administración y dominio a nombre de quien representen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 El cesionario deberá presentar póliza de seguro, que garantice la indemnización por muerte o lesiones a terceros o daños en su patrimonio, así como a los bienes objeto de la carga.</w:t>
      </w:r>
    </w:p>
    <w:p>
      <w:pPr>
        <w:pStyle w:val="Heading1"/>
        <w:rPr/>
      </w:pPr>
      <w:r>
        <w:rPr/>
        <w:t>CAPÍTULO TERCERO</w:t>
      </w:r>
    </w:p>
    <w:p>
      <w:pPr>
        <w:pStyle w:val="Heading1"/>
        <w:rPr/>
      </w:pPr>
      <w:r>
        <w:rPr/>
        <w:t>DE LOS SERVICIOS MERCANTIL Y PRIVADO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15.-</w:t>
      </w:r>
      <w:r>
        <w:rPr>
          <w:rFonts w:cs="Arial" w:ascii="Arial" w:hAnsi="Arial"/>
          <w:lang w:val="es-MX"/>
        </w:rPr>
        <w:t xml:space="preserve"> Los interesados en obtener un permiso deberán indicar la modalidad del servicio de transporte de carga para el cual lo solicitan y acreditar que cuentan con póliza de seguro que cubra, cuando menos, la responsabilidad civil y los daños a terceros, con vigencia anual renovable por el mismo plazo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personas morales, deberán prestar su escritura constitutiva inscrita en el Registro Público de la Propiedad y del Comercio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el caso del servicio de transporte de carga privado, se deberá manifestar la actividad a la cual se destinará el servici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16.-</w:t>
      </w:r>
      <w:r>
        <w:rPr>
          <w:rFonts w:cs="Arial" w:ascii="Arial" w:hAnsi="Arial"/>
          <w:lang w:val="es-MX"/>
        </w:rPr>
        <w:t xml:space="preserve"> La solicitud se tendrá por no presentada en los casos siguientes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 Si el solicitante no corrige las irregularidades de la misma con base en la prevención que la Secretaría efectúe, en un plazo no mayor de cinco días hábiles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tificada la prevención se suspenderá el plazo para que la Secretaría resuelva y se reanudará a partir del día hábil inmediato al que el interesado conteste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Si los datos señalados en su solicitud resultan falso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17.-</w:t>
      </w:r>
      <w:r>
        <w:rPr>
          <w:rFonts w:cs="Arial" w:ascii="Arial" w:hAnsi="Arial"/>
          <w:lang w:val="es-MX"/>
        </w:rPr>
        <w:t xml:space="preserve"> Los permisos a que se refiere este capítulo deberán contener:</w:t>
      </w:r>
    </w:p>
    <w:p>
      <w:pPr>
        <w:pStyle w:val="Textoindependiente2"/>
        <w:rPr/>
      </w:pPr>
      <w:r>
        <w:rPr/>
        <w:t>I. Nombre del permisionario y, en su caso, su denominación o razón social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Vigencia del permis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 Modalidad del servicio de transporte de carga o tipo de equipamiento auxiliar de que se trate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V. En su caso, el número y características de la unidad o unidades por autorizar, su capacidad y pes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. Mención de los derechos y obligaciones de los permisionarios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. Características y condiciones generales de operación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I. La autoridad otorgante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II. Mención de las causas de extinción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permisos para la prestación del servicio de transporte de carga privado ampararán el número de vehículos necesarios para su operación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18.-</w:t>
      </w:r>
      <w:r>
        <w:rPr>
          <w:rFonts w:cs="Arial" w:ascii="Arial" w:hAnsi="Arial"/>
          <w:lang w:val="es-MX"/>
        </w:rPr>
        <w:t xml:space="preserve"> Una vez satisfechos los requisitos señalados en el artículo 53 de la Ley, la Secretaría contará con 5 días para otorgar o negar los permiso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19.-</w:t>
      </w:r>
      <w:r>
        <w:rPr>
          <w:rFonts w:cs="Arial" w:ascii="Arial" w:hAnsi="Arial"/>
          <w:lang w:val="es-MX"/>
        </w:rPr>
        <w:t xml:space="preserve"> Los permisionarios del servicio mercantil no podrán:</w:t>
      </w:r>
    </w:p>
    <w:p>
      <w:pPr>
        <w:pStyle w:val="Textoindependiente2"/>
        <w:rPr/>
      </w:pPr>
      <w:r>
        <w:rPr/>
        <w:t>I. Realizar servicios que no hayan sido contratados en sus oficinas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Hacer base o sitio en la vía públic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20.-</w:t>
      </w:r>
      <w:r>
        <w:rPr>
          <w:rFonts w:cs="Arial" w:ascii="Arial" w:hAnsi="Arial"/>
          <w:lang w:val="es-MX"/>
        </w:rPr>
        <w:t xml:space="preserve"> El permiso para prestar el servicio de transporte privado se otorgará a las personas físicas o morales para el traslado de insumos o productos relacionados con sus actividades, sin que por él se genere un cobro o se preste al público en general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21.-</w:t>
      </w:r>
      <w:r>
        <w:rPr>
          <w:rFonts w:cs="Arial" w:ascii="Arial" w:hAnsi="Arial"/>
          <w:lang w:val="es-MX"/>
        </w:rPr>
        <w:t xml:space="preserve"> El permiso para transporte privado de valores se otorgará a las personas físicas o morales para el traslado de sus propias monedas, billetes, títulos de crédito, bonos, acciones, metales, piedras preciosas y obras de arte. Este servicio no podrá ofrecerse al público en general ni generar un cobro por el mism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22.-</w:t>
      </w:r>
      <w:r>
        <w:rPr>
          <w:rFonts w:cs="Arial" w:ascii="Arial" w:hAnsi="Arial"/>
          <w:lang w:val="es-MX"/>
        </w:rPr>
        <w:t xml:space="preserve"> El permiso para prestar el servicio de transporte privado de mensajería se otorgará a personas físicas o morales para el traslado de sus propios paquetes de hasta 70 kilogramos debidamente envueltos o rotulados o con embalaje que permita su traslado y que identifique al remitente y destinatari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23.-</w:t>
      </w:r>
      <w:r>
        <w:rPr>
          <w:rFonts w:cs="Arial" w:ascii="Arial" w:hAnsi="Arial"/>
          <w:lang w:val="es-MX"/>
        </w:rPr>
        <w:t xml:space="preserve"> El servicio de carga especializada comprende, entre otros, el servicio de arrastre y salvamento, transporte de materiales de construcción y automóviles sin rodar en vehículo tipo góndol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24.-</w:t>
      </w:r>
      <w:r>
        <w:rPr>
          <w:rFonts w:cs="Arial" w:ascii="Arial" w:hAnsi="Arial"/>
          <w:lang w:val="es-MX"/>
        </w:rPr>
        <w:t xml:space="preserve"> Los servicio de carga especializada que se prestan como modalidades de carga privada se considerarán mercantiles si se prestan a tercero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25.-</w:t>
      </w:r>
      <w:r>
        <w:rPr>
          <w:rFonts w:cs="Arial" w:ascii="Arial" w:hAnsi="Arial"/>
          <w:lang w:val="es-MX"/>
        </w:rPr>
        <w:t xml:space="preserve"> El servicio mercantil de mensajería se prestará en vehículos de 3.5 toneladas. El peso de los paquetes de un mismo remitente a un mismo destinatario en conjunto no debera de exceder de 1 tonelad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26.-</w:t>
      </w:r>
      <w:r>
        <w:rPr>
          <w:rFonts w:cs="Arial" w:ascii="Arial" w:hAnsi="Arial"/>
          <w:lang w:val="es-MX"/>
        </w:rPr>
        <w:t xml:space="preserve"> La secretaría podrá expedir autorización especial a las empresas de mensajería para la circulación de vehículos de mayor peso siempre que la unidad se encuentre incorporada a programas ecológicos y de mejoramiento ambiental.</w:t>
      </w:r>
    </w:p>
    <w:p>
      <w:pPr>
        <w:pStyle w:val="Heading1"/>
        <w:rPr/>
      </w:pPr>
      <w:r>
        <w:rPr/>
        <w:t>CAPÍTULO CUARTO</w:t>
      </w:r>
    </w:p>
    <w:p>
      <w:pPr>
        <w:pStyle w:val="Heading1"/>
        <w:rPr/>
      </w:pPr>
      <w:r>
        <w:rPr/>
        <w:t>DE LAS RESPONSABILIDADES DE LOS CONCESIONARIOS Y PERMISIONARIO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27.-</w:t>
      </w:r>
      <w:r>
        <w:rPr>
          <w:rFonts w:cs="Arial" w:ascii="Arial" w:hAnsi="Arial"/>
          <w:lang w:val="es-MX"/>
        </w:rPr>
        <w:t xml:space="preserve"> Son obligaciones de los concesionarios y permisionarios, las siguientes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 Mantener vigente la póliza de seguro para garantizar los daños que puedan ocasionar a terceros en sus bienes y personas y cualquier otro daño que pudiera generarse por el vehículo o por la carga en caso de accidente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Permitir que la Secretaría realice las visitas de inspección y revisiónes correspondientes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 Exhibir el original de los documentos enumerados en el artículo 31 de este ordenamient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V. Proporcionar a la Secretaría los datos y documentos necesarios para integrar o actualizar información estadística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. Presentar los vehículos a la revista que establezca la Secretaría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. Mantener los vehículos en condiciones mecánicas óptimas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I. Mantener el peso, volumen y dimensiones de la carga dentro de las especificaciones de la Norma Oficial Mexicana correspondiente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II. Cumplir con las normas técnicas que expida la Secretaría, respecto al adecuado aseguramiento de la carga al vehículo y a los señalamientos informativos preventivos y de operación necesarios para el traslado seguro de mercancías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X. Instrumentar un sistema de registro de conductores y unidades que deberá contener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a).- Nombre del conductor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b).- Número o registro de la unidad, así como el de las placas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c).- Domicilio particular del conductor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registro deberá mantenerse actualizado y ser puesto a disposición de la Secretaría cuando ésta lo requiera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concesionarios y permisionarios podrán optar, en lugar de la póliza de seguros a que se refiere el presente reglamento, por constituir un fondo de garantía suficiente para hacer frente a las eventualidades respaldado por una institución de seguro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28.-</w:t>
      </w:r>
      <w:r>
        <w:rPr>
          <w:rFonts w:cs="Arial" w:ascii="Arial" w:hAnsi="Arial"/>
          <w:lang w:val="es-MX"/>
        </w:rPr>
        <w:t xml:space="preserve"> Los concesionarios y permisionarios serán responsables solidarios, por incumplimiento de las obligaciones previstas en este Reglamento que realicen los conductores de sus vehículo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29.-</w:t>
      </w:r>
      <w:r>
        <w:rPr>
          <w:rFonts w:cs="Arial" w:ascii="Arial" w:hAnsi="Arial"/>
          <w:lang w:val="es-MX"/>
        </w:rPr>
        <w:t xml:space="preserve"> Los concesionarios y permisionarios deberán emitir por cada embarque, según sea el caso, una carta de porte, nota de remisión, talón de embarque, guía, manifiesto de carga o factura debidamente requisitada, documentos que deberán contener, cuando menos, los datos siguientes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 Nombre y domicilio del transportista, remitente y destinatari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Descripción de la mercancía con expresión de su peso, volumen, marca o signos exteriores de los bultos o embalaje en que se contengan y, en su caso, el valor declarado de los mismos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 En su caso, el precio pactado para el servici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V. Fecha de expedición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. Lugar de recepción de la mercancía por el transportista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. Lugar y fecha o plazo en que habrá de hacerse la entrega al destinatari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30.-</w:t>
      </w:r>
      <w:r>
        <w:rPr>
          <w:rFonts w:cs="Arial" w:ascii="Arial" w:hAnsi="Arial"/>
          <w:lang w:val="es-MX"/>
        </w:rPr>
        <w:t xml:space="preserve"> El concesionario o permisionario deberá exigir a quienes contraten el servicio las facturas que acrediten la propiedad de la carga o carta responsiva firmada con nombre y domicilio a la que deberá adjuntársele fotocopia de documento oficial vigente con fotografía quedando obligado a rehusar la prestación del servicio si las mismas no le son entregada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31.-</w:t>
      </w:r>
      <w:r>
        <w:rPr>
          <w:rFonts w:cs="Arial" w:ascii="Arial" w:hAnsi="Arial"/>
          <w:lang w:val="es-MX"/>
        </w:rPr>
        <w:t xml:space="preserve"> Es responsabilidad de los concesionarios y permisionarios, que los vehículos del servicio de transporte de carga en el Distrito Federal y sus conductores cuenten de las unidades con originales de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 La carta de porte, factura, guía, manifiesto de carga o nota de remisión que ampare el traslado de la carga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La licencia de conducir, misma que debe coincidir con el tipo del vehícul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 Póliza de seguro vigente para responder de los daños y perjuicios que pudieran ocasionarse a terceros en su persona o patrimoni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V. Tarjeta de circulación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. Bitácora que deberá contener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a). Datos de identificación vehicular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b). Nombre y firma del responsable del llenado de la misma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c). Marca del vehículo y model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d). Placas de identificación vehicular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e). Número de serie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f). Número de motor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g). Número de póliza de seguro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h). Tipo de combustibl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32.-</w:t>
      </w:r>
      <w:r>
        <w:rPr>
          <w:rFonts w:cs="Arial" w:ascii="Arial" w:hAnsi="Arial"/>
          <w:lang w:val="es-MX"/>
        </w:rPr>
        <w:t xml:space="preserve"> La Secretaría expedirá el Manual en el que se especificará la señalización especial y demás requerimientos, para el servicio público de transporte de carga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vehículos que presten servicio en las modalidades que no se incluyen en el Manual, deberán ostentar con caracteres claros y legibles en su exterior, su nombre o razón social y su domicilio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concesionario serán responsables de que los vehículos cumplan con las especificaciones del Manual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33.-</w:t>
      </w:r>
      <w:r>
        <w:rPr>
          <w:rFonts w:cs="Arial" w:ascii="Arial" w:hAnsi="Arial"/>
          <w:lang w:val="es-MX"/>
        </w:rPr>
        <w:t xml:space="preserve"> La Secretaría podrá instrumentar los mecanismos que estime convenientes para la adecuada planeación y coordinación del servicio de transporte de carga en el Distrito Federal; así como para el establecimiento de vialidades de acceso controlado y restricciones de circulación y estacionamiento, vías preferenciales y exclusivas, señalización, servicios especializados, y equipamiento auxiliar, entre otras facilidades para los vehículos pesados de acuerdo con el Manual de lineamientos que para el efecto expida la Secretaría, y en general, para el transporte de carga los cuales se darán a conocer en la Gaceta Oficial del Distrito Federal y, para su mayor difusión, en dos de los diarios de mayor circulación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34.-</w:t>
      </w:r>
      <w:r>
        <w:rPr>
          <w:rFonts w:cs="Arial" w:ascii="Arial" w:hAnsi="Arial"/>
          <w:lang w:val="es-MX"/>
        </w:rPr>
        <w:t xml:space="preserve"> Los vehículos que efectúen el servicio de autotransporte federal o estatal de carga, podrán ingresar, transitar, salir y realizar maniobras de carga o descarga en el Distrito Federal, sin contar con el permiso que otorgue la Secretaría, siempre que en su carta de porte o documento de embarque especifique que los puntos de origen o destino no se encuentran dentro del Distrito Federal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35.-</w:t>
      </w:r>
      <w:r>
        <w:rPr>
          <w:rFonts w:cs="Arial" w:ascii="Arial" w:hAnsi="Arial"/>
          <w:lang w:val="es-MX"/>
        </w:rPr>
        <w:t xml:space="preserve"> Los conductores de vehículos de los servicios público y mercantil de transporte de carga deberán acreditar mediante constancia expedida por un centro de capacitación autorizado, haber recibido la capacitación previa correspondiente.</w:t>
      </w:r>
    </w:p>
    <w:p>
      <w:pPr>
        <w:pStyle w:val="Heading1"/>
        <w:rPr/>
      </w:pPr>
      <w:r>
        <w:rPr/>
        <w:t>CAPÍTULO QUINTO</w:t>
      </w:r>
    </w:p>
    <w:p>
      <w:pPr>
        <w:pStyle w:val="Heading1"/>
        <w:rPr/>
      </w:pPr>
      <w:r>
        <w:rPr/>
        <w:t>DEL SERVICIO OCASIONAL DE CARGA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36.-</w:t>
      </w:r>
      <w:r>
        <w:rPr>
          <w:rFonts w:cs="Arial" w:ascii="Arial" w:hAnsi="Arial"/>
          <w:lang w:val="es-MX"/>
        </w:rPr>
        <w:t xml:space="preserve"> El transporte de carga ocasional es la modalidad mediante la cual las personas físicas o morales satisfacen sus necesidades esporádicas de transporte mediante la obtención del permiso correspondient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37.-</w:t>
      </w:r>
      <w:r>
        <w:rPr>
          <w:rFonts w:cs="Arial" w:ascii="Arial" w:hAnsi="Arial"/>
          <w:lang w:val="es-MX"/>
        </w:rPr>
        <w:t xml:space="preserve"> El permiso a que se refiere el artículo anterior deberá contener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 Nombre o razón social del solicitante, así como su domicilio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Características de la unidad que pretende utilizar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38.-</w:t>
      </w:r>
      <w:r>
        <w:rPr>
          <w:rFonts w:cs="Arial" w:ascii="Arial" w:hAnsi="Arial"/>
          <w:lang w:val="es-MX"/>
        </w:rPr>
        <w:t xml:space="preserve"> La Secretaría otorgará permisos de carga ocasionales a las personas físicas y morales, propietarios de vehículos de uso de los particulares en los siguientes casos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 Para vehículos de carga de hasta 1.5 toneladas en los que se requiera transportar excepcionalmente artículos personales en un volumen tal que rebasa verticalmente las dimensiones del compartimento respectivo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Para vehículos de pasajeros en los que se requiera transportar excepcionalmente artículos personales en el habitáculo destinado a pasajeros y que aquellos obstaculicen la visibilidad del conductor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39.-</w:t>
      </w:r>
      <w:r>
        <w:rPr>
          <w:rFonts w:cs="Arial" w:ascii="Arial" w:hAnsi="Arial"/>
          <w:lang w:val="es-MX"/>
        </w:rPr>
        <w:t xml:space="preserve"> El permiso de carga ocasional no podrá amparar más de una unidad y su plazo no podrá ser mayor de siete días naturales. Asimismo, sólo podrá otorgarse nuevamente para la misma unidad cuando haya transcurrido un plazo mayor a 90 días naturales desde el otorgamiento del anterior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40</w:t>
      </w:r>
      <w:r>
        <w:rPr>
          <w:rFonts w:cs="Arial" w:ascii="Arial" w:hAnsi="Arial"/>
          <w:lang w:val="es-MX"/>
        </w:rPr>
        <w:t>.- La Secretaría resolverá la solicitud el mismo día si ésta se presenta dentro de las dos primeras horas hábiles del día, si se presenta después, se resolverá al día siguiente.</w:t>
      </w:r>
    </w:p>
    <w:p>
      <w:pPr>
        <w:pStyle w:val="Heading1"/>
        <w:rPr/>
      </w:pPr>
      <w:r>
        <w:rPr/>
        <w:t>CAPÍTULO SEXTO</w:t>
      </w:r>
    </w:p>
    <w:p>
      <w:pPr>
        <w:pStyle w:val="Heading1"/>
        <w:rPr/>
      </w:pPr>
      <w:r>
        <w:rPr/>
        <w:t>DEL TRANSPORTE PARTICULAR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41.-</w:t>
      </w:r>
      <w:r>
        <w:rPr>
          <w:rFonts w:cs="Arial" w:ascii="Arial" w:hAnsi="Arial"/>
          <w:lang w:val="es-MX"/>
        </w:rPr>
        <w:t xml:space="preserve"> Para el registro y autorización del servicio, los solicitantes deberán cumplir con los siguientes requisitos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 Nombre o razón social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Domicili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 Acreditar que son consideradas por las autoridades fiscales, como institución de asistencia pública o privada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V. Manifestación de que no media pago alguno por la realización del servicio de carga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. Manifestación de que dicho servicio no se ofrece al público en general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42.-</w:t>
      </w:r>
      <w:r>
        <w:rPr>
          <w:rFonts w:cs="Arial" w:ascii="Arial" w:hAnsi="Arial"/>
          <w:lang w:val="es-MX"/>
        </w:rPr>
        <w:t xml:space="preserve"> Una vez reunidos los requisitos establecidos en el artículo 60 de la Ley, la Secretaría contará con 5 días hábiles para emitir la resolución correspondient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43.-</w:t>
      </w:r>
      <w:r>
        <w:rPr>
          <w:rFonts w:cs="Arial" w:ascii="Arial" w:hAnsi="Arial"/>
          <w:lang w:val="es-MX"/>
        </w:rPr>
        <w:t xml:space="preserve"> La duración máxima del registro y la autorización será de un año, tendrán carácter improrrogable e intransferible y se expedirán por vehícul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44.-</w:t>
      </w:r>
      <w:r>
        <w:rPr>
          <w:rFonts w:cs="Arial" w:ascii="Arial" w:hAnsi="Arial"/>
          <w:lang w:val="es-MX"/>
        </w:rPr>
        <w:t xml:space="preserve"> El registro y la autorización se extinguen por las siguientes causas:</w:t>
      </w:r>
    </w:p>
    <w:p>
      <w:pPr>
        <w:pStyle w:val="Textoindependiente2"/>
        <w:rPr/>
      </w:pPr>
      <w:r>
        <w:rPr/>
        <w:t>I. Cancelación, o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Expiración del plazo para el que fue otorgad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45.-</w:t>
      </w:r>
      <w:r>
        <w:rPr>
          <w:rFonts w:cs="Arial" w:ascii="Arial" w:hAnsi="Arial"/>
          <w:lang w:val="es-MX"/>
        </w:rPr>
        <w:t xml:space="preserve"> La cancelación del registro o la autorización procede cuando en visita de inspección, se constate que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 La carga no tiene como fin satisfacer las necesidades de la institución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Se preste el servicio de carga a otras personas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 Por la prestación del servicio obtenga un pag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V. Se proporcionó información falsa para la obtención del registro o autorización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. No se porte en el vehículo cualquier documento de los mencionados en el artículo 59 de la Ley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46.-</w:t>
      </w:r>
      <w:r>
        <w:rPr>
          <w:rFonts w:cs="Arial" w:ascii="Arial" w:hAnsi="Arial"/>
          <w:lang w:val="es-MX"/>
        </w:rPr>
        <w:t xml:space="preserve"> A los particulares a quienes se les cancele el registro o la autorización, no se les extenderá otro respecto del mismo vehículo, sino hasta después de 180 días a partir de la notificación de la cancelación.</w:t>
      </w:r>
    </w:p>
    <w:p>
      <w:pPr>
        <w:pStyle w:val="Heading1"/>
        <w:rPr/>
      </w:pPr>
      <w:r>
        <w:rPr/>
        <w:t>CAPÍTULO SÉPTIMO</w:t>
      </w:r>
    </w:p>
    <w:p>
      <w:pPr>
        <w:pStyle w:val="Heading1"/>
        <w:rPr/>
      </w:pPr>
      <w:r>
        <w:rPr/>
        <w:t>DEL EQUIPAMIENTO AUXILIAR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47.-</w:t>
      </w:r>
      <w:r>
        <w:rPr>
          <w:rFonts w:cs="Arial" w:ascii="Arial" w:hAnsi="Arial"/>
          <w:lang w:val="es-MX"/>
        </w:rPr>
        <w:t xml:space="preserve"> Los permisos para la operación del equipamiento auxiliar se otorgarán, en su caso, de manera conjunta con las concesiones del servicio de transporte público de carg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48.-</w:t>
      </w:r>
      <w:r>
        <w:rPr>
          <w:rFonts w:cs="Arial" w:ascii="Arial" w:hAnsi="Arial"/>
          <w:lang w:val="es-MX"/>
        </w:rPr>
        <w:t xml:space="preserve"> Los concesionarios deberán establecer bases, sitios o estaciones de servicio en los lugares que autorice la Secretaría. En los locales o casetas de contratación de las bases o sitios y estaciones de servicio, los concesionarios tienen la obligación de exhibir a los usuarios los horarios de servicio de la base, así como teléfono para la recepción de queja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49.-</w:t>
      </w:r>
      <w:r>
        <w:rPr>
          <w:rFonts w:cs="Arial" w:ascii="Arial" w:hAnsi="Arial"/>
          <w:lang w:val="es-MX"/>
        </w:rPr>
        <w:t xml:space="preserve"> La ubicación, características y accesos viales de las bases, sitios y estaciones de servicio, serán supervisadas por la propia Secretaría, sin perjuicio de las facultades de otras dependencias o autoridades competente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50.-</w:t>
      </w:r>
      <w:r>
        <w:rPr>
          <w:rFonts w:cs="Arial" w:ascii="Arial" w:hAnsi="Arial"/>
          <w:lang w:val="es-MX"/>
        </w:rPr>
        <w:t xml:space="preserve"> Sólo podrán permanecer en las bases, sitios o estaciones de servicio, el número de vehículos que autorice la Secretaría a fin de evitar obstrucciones a la vía pública o molestias al público en general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concesionarios deberán contar con un lugar de encierro para sus unidades, mismo que deberá indicarse en la parte exterior del vehículo.</w:t>
      </w:r>
    </w:p>
    <w:p>
      <w:pPr>
        <w:pStyle w:val="Heading1"/>
        <w:rPr/>
      </w:pPr>
      <w:r>
        <w:rPr/>
        <w:t>CAPÍTULO OCTAVO</w:t>
      </w:r>
    </w:p>
    <w:p>
      <w:pPr>
        <w:pStyle w:val="Heading1"/>
        <w:rPr/>
      </w:pPr>
      <w:r>
        <w:rPr/>
        <w:t>DE LA INSPECCIÓN Y VIGILANCIA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51.-</w:t>
      </w:r>
      <w:r>
        <w:rPr>
          <w:rFonts w:cs="Arial" w:ascii="Arial" w:hAnsi="Arial"/>
          <w:lang w:val="es-MX"/>
        </w:rPr>
        <w:t xml:space="preserve"> La Secretaría contará con verificadores de transporte de carga, quienes tendrán las obligaciones siguientes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 Acreditar los cursos de capacitación y actualización que determine la Secretaría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Portar en lugar visible la identificación vigente con fotografía, en todas y cada una de las actuaciones que desempeñe en el ejercicio de su función, así como la orden de inspección con los requisitos a que se refiere el artículo 89 de Ley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 Identificarse plenamente al momento de realizar las revisiones físicas y documentales de los vehículos del servicio de transporte de carga, así como el equipamiento auxiliar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V. Tratar con amabilidad y respeto a los transportistas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. Observar estrictamente el procedimiento establecido en los artículos 89, 92, 93, 94, 95 y 96 de la Ley al llevar a cabo las visitas de inspección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. Presentar ante su superior inmediato el reporte respectivo, dentro de un plazo no mayor a las 24 horas siguientes a la expedición de la orden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I. Verificar que los vehículos cuenten con la bitácora correspondiente debidamente autorizada por la Secretaría. En dicha bitácora deberá anotar las observaciones y, en su caso, las infracciones cometidas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II. Verificar que la prestación del servicio de transporte de carga cumpla con las disposiciones de la Ley, de este Reglamento, de la concesión o del permiso y demás ordenamientos legales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incumplimiento a la observancia de los principios de legalidad y honradez en el desempeño de su cargo, dará lugar a las sanciones que establece la Ley y la Ley Federal de Responsabilidades de los Servidores Públicos, sin perjuicio de las demás disposiciones legales aplicable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52.-</w:t>
      </w:r>
      <w:r>
        <w:rPr>
          <w:rFonts w:cs="Arial" w:ascii="Arial" w:hAnsi="Arial"/>
          <w:lang w:val="es-MX"/>
        </w:rPr>
        <w:t xml:space="preserve"> Los verificadores, con base en la orden de inspección podrán impedir la circulación del vehículo cuando se presente alguna irregularidad en los documentos a los que se refiere el artículo 31 de este reglamento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do la omisión o irregularidad sea de las enumeradas en el artículo 99 de la Ley, el verificador deberá remitir el vehículo al depósito vehicular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53.-</w:t>
      </w:r>
      <w:r>
        <w:rPr>
          <w:rFonts w:cs="Arial" w:ascii="Arial" w:hAnsi="Arial"/>
          <w:lang w:val="es-MX"/>
        </w:rPr>
        <w:t xml:space="preserve"> La verificación podrá realizarse en la vía pública o en las oficinas de los prestadores de los servicios, siempre que se cuente con la orden correspondient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54.-</w:t>
      </w:r>
      <w:r>
        <w:rPr>
          <w:rFonts w:cs="Arial" w:ascii="Arial" w:hAnsi="Arial"/>
          <w:lang w:val="es-MX"/>
        </w:rPr>
        <w:t xml:space="preserve"> En el caso de violación a lo dispuesto en este Reglamento en la vía pública, los inspectores deberán de proceder de la siguiente forma: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 Indicar al conductor, que debe detener la marcha del vehículo y estacionarlo en un lugar en donde no obstaculice el tránsit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Mostrar al conductor su identificación oficial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 Mostrar al conductor la orden de inspección correspondiente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V. Señalar al conductor la infracción que ha cometid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. Pedir al conductor muestre cada uno de los documentos a que se refiere el artículo 31 de este reglamento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. Levantar el acta de inspección correspondiente y entregar al visitado el ejemplar que le corresponda.</w:t>
      </w:r>
    </w:p>
    <w:p>
      <w:pPr>
        <w:pStyle w:val="Textoindependiente2"/>
        <w:rPr/>
      </w:pPr>
      <w:r>
        <w:rPr/>
        <w:t>Los inspectores no podrán detener la marcha e imponer sanciones a los conductores de los vehículos del servicio de transporte de carga por infracciones al Reglamento de Tránsito del Distrito Federal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55</w:t>
      </w:r>
      <w:r>
        <w:rPr>
          <w:rFonts w:cs="Arial" w:ascii="Arial" w:hAnsi="Arial"/>
          <w:lang w:val="es-MX"/>
        </w:rPr>
        <w:t>.- Independientemente de los programas de revista vehicular que lleve a cabo la Secretaría, deberá efectuarse permanentemente la supervisión en la operación del servicio de transporte de carga, con el propósito de que los concesionarios y permisionarios cumplan con las obligaciones establecidas en sus títulos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vehículos nuevos cuyo modelo corresponda al año de la revista vehicular, deberán realizarla el primer año y quedarán exentos de la inspección vehicular (revista), los dos años siguientes. Los vehículos con sistemas alternos de combustión deberán realizarla en el primer año en que se les convierte a dicho sistema y quedarán exentos de la inspección vehicular los dos años siguientes.</w:t>
      </w:r>
    </w:p>
    <w:p>
      <w:pPr>
        <w:pStyle w:val="Heading1"/>
        <w:rPr/>
      </w:pPr>
      <w:r>
        <w:rPr/>
        <w:t>CAPÍTULO NOVENO</w:t>
      </w:r>
    </w:p>
    <w:p>
      <w:pPr>
        <w:pStyle w:val="Heading1"/>
        <w:rPr/>
      </w:pPr>
      <w:r>
        <w:rPr/>
        <w:t>DE LAS SANCION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Artículo 56.-</w:t>
      </w:r>
      <w:r>
        <w:rPr>
          <w:rFonts w:cs="Arial" w:ascii="Arial" w:hAnsi="Arial"/>
          <w:lang w:val="es-MX"/>
        </w:rPr>
        <w:t xml:space="preserve"> Se sancionará en términos del artículo 97, fracción XV, de la Ley con multa de 40 a 60 días de salario mínimo general vigente en el Distrito Federal, las siguientes conductas:</w:t>
      </w:r>
    </w:p>
    <w:p>
      <w:pPr>
        <w:pStyle w:val="Textoindependiente2"/>
        <w:rPr/>
      </w:pPr>
      <w:r>
        <w:rPr/>
        <w:t>I. No observar las normas técnicas expedidas por la Secretaría, así como los requisitos de peso, volumen y dimensiones a que se refiere la fracción VII del artículo 27 de este reglament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. No llevar a bordo la bitácora a que se refiere la fracción V del artículo 31 de este reglament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 Transportar carga distinta a la autorizada en el permiso respectiv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V. Proporcionar el servicio, sin documentar o no usar alguno de los documentos señalados en la fracción I del artículo 31, salvo la que se trate de artículos personales o familiares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. Establecer bases, sitios o estaciones de servicio, transitoria o permanentemente, sin contar con los permisos o en lugares distintos a los autorizados por la Secretaría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. No fijar los horarios de atención a las casetas de contratación de las bases, sitios o estaciones de servici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I. Por carecer las casetas de contratación en las bases, sitios o estaciones de servicio, de los servicios indispensables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II. Mantener en una base, sitio o estación de servicio, un número mayor de vehículos estacionados a los autorizados por la Secretaría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X. Prestar el servicio de transporte de carga en vehículos de tracción animal en las zonas urbanas del Distrito Federal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X. No presentar los vehículos a las revistas que establezca la Secretaría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XI. No contar los vehículos con el nombre o razón social y domicilio del permisionario, tratándose de vehículos que presten el servicio de transporte mercantil o privad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XII. Transportar carga de substancias y residuos peligrosos en vehículos no autorizados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XIII. No llevar a bordo del vehículo alguno de los documentos enumerados en las fracciones III y IV del artículo 31 de este reglamento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XIV. No mantener en óptimas condiciones mecánicas las unidades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XV. No contar con sistemas de sujeción de la carga o no utilizarlos correctamente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XVI. Sobrepasar el peso de la carga las especificaciones del fabricante o la que señale la tarjeta de circulación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XVII. No contar con lugar de encierro para sus unidades;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XVIII. Realizar servicio de carga mercantil que no hayan sido contratados en sus oficinas o hacer base en la vía pública, y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XIX. Cualquier otra violación a este Reglamento, a las condiciones establecidas en la concesión o permiso y a las demás disposiciones y acuerdos de la Secretaría y cuya sanción no esté expresamente prevista, se impondrá multa de 40 a 60 días de salario mínimo.</w:t>
      </w:r>
    </w:p>
    <w:p>
      <w:pPr>
        <w:pStyle w:val="Heading1"/>
        <w:rPr/>
      </w:pPr>
      <w:r>
        <w:rPr/>
        <w:t>TRANSITORIO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PRIMERO.-</w:t>
      </w:r>
      <w:r>
        <w:rPr>
          <w:rFonts w:cs="Arial" w:ascii="Arial" w:hAnsi="Arial"/>
          <w:lang w:val="es-MX"/>
        </w:rPr>
        <w:t xml:space="preserve"> El presente reglamento entrará en vigor al día siguiente de su publicación en la Gaceta Oficial del Distrito Federal, para su mayor difusión publíquese en el Diario Oficial de la Federación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SEGUNDO.-</w:t>
      </w:r>
      <w:r>
        <w:rPr>
          <w:rFonts w:cs="Arial" w:ascii="Arial" w:hAnsi="Arial"/>
          <w:lang w:val="es-MX"/>
        </w:rPr>
        <w:t xml:space="preserve"> Se abroga el Reglamento para el Servicio de Transporte de Carga en el Distrito Federal, publicado el 3 de diciembre de 1997, en la Gaceta Oficial del Distrito Federal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TERCERO.-</w:t>
      </w:r>
      <w:r>
        <w:rPr>
          <w:rFonts w:cs="Arial" w:ascii="Arial" w:hAnsi="Arial"/>
          <w:lang w:val="es-MX"/>
        </w:rPr>
        <w:t xml:space="preserve"> La Secretaría deberá expedir en 120 días los Manuales a que se refieren los artículos 32 y 33 de este Reglament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CUARTO.-</w:t>
      </w:r>
      <w:r>
        <w:rPr>
          <w:rFonts w:cs="Arial" w:ascii="Arial" w:hAnsi="Arial"/>
          <w:lang w:val="es-MX"/>
        </w:rPr>
        <w:t xml:space="preserve"> Para la elaboración del Manual a que se refiere el artículo 33 de este Reglamento, la Secretaría deberá tomar como base la Norma Oficial Mexicana correspondiente, así como los requerimientos y necesidades del Distrito Federal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QUINTO.-</w:t>
      </w:r>
      <w:r>
        <w:rPr>
          <w:rFonts w:cs="Arial" w:ascii="Arial" w:hAnsi="Arial"/>
          <w:lang w:val="es-MX"/>
        </w:rPr>
        <w:t xml:space="preserve"> Las disposiciones correspondientes al fondo de garantía contenidas en el último párrafo del artículo 27 de este Reglamento estarán vigentes hasta el 31 de diciembre del año 2001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es-MX"/>
        </w:rPr>
        <w:t>SEXTO.-</w:t>
      </w:r>
      <w:r>
        <w:rPr>
          <w:rFonts w:cs="Arial" w:ascii="Arial" w:hAnsi="Arial"/>
          <w:lang w:val="es-MX"/>
        </w:rPr>
        <w:t xml:space="preserve"> Las excepciones a la revista vehicular contenidas en el artículo 55 entrarán en vigor a partir del 1° de enero del 2000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Dado en la residencia del Jefe de Gobierno del Distrito Federal en la Ciudad de México, a los dieciocho días del mes de agosto de mil novecientos noventa y nueve.- </w:t>
      </w:r>
      <w:r>
        <w:rPr>
          <w:rFonts w:cs="Arial" w:ascii="Arial" w:hAnsi="Arial"/>
          <w:b/>
        </w:rPr>
        <w:t>EL JEFE DE GOBIERNO DEL DISTRITO FEDERAL, CUAUHTÉMOC CÁRDENAS SOLÓRZANO.- FIRMA.- EL SECRETARIO DE TRANSPORTES Y VIALIDAD, A. JOEL ORTEGA CUEVAS.- FIRMA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ARTICULOS TRANSITORIOS DEL DECRETO QUE SE REFORMA DIVERSAS DISPOSICIONES DE LOS REGLAMENTOS PARA EL SERVICIOS DE TRANSPORTE DE PASAJEROS EN EL DISTRITO FEDERAL; DE TAXI EN EL DISTRITO FEDERAL, Y DE CARGA EN EL DISTRITO FEDERAL, PUBLICADO EN LA GACETA OFICIAL DEL DISTRITO FEDERAL EL 5 DE OCTUBRE DE 2000.</w:t>
      </w:r>
    </w:p>
    <w:p>
      <w:pPr>
        <w:pStyle w:val="Textoindependiente2"/>
        <w:rPr/>
      </w:pPr>
      <w:r>
        <w:rPr>
          <w:b/>
        </w:rPr>
        <w:t>PRIMERO.-</w:t>
      </w:r>
      <w:r>
        <w:rPr/>
        <w:t xml:space="preserve"> El presente Decreto entrará en vigor al día siguiente de su publicación en la Gaceta Oficial del Distrito Federal.</w:t>
      </w:r>
    </w:p>
    <w:p>
      <w:pPr>
        <w:pStyle w:val="Textoindependiente2"/>
        <w:rPr/>
      </w:pPr>
      <w:r>
        <w:rPr>
          <w:b/>
        </w:rPr>
        <w:t>SEGUNDO.-</w:t>
      </w:r>
      <w:r>
        <w:rPr/>
        <w:t xml:space="preserve"> Se derogan las disposiciones administrativas y reglamentarias que se opongan al presente Decreto.</w:t>
      </w:r>
    </w:p>
    <w:p>
      <w:pPr>
        <w:pStyle w:val="Textoindependiente2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800000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CHA DE PUBLICACIÓN: 23 de agosto de 1999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before="0" w:after="0"/>
        <w:rPr/>
      </w:pPr>
      <w:r>
        <w:rPr/>
        <w:t>NUMERO DE REFORMAS: 1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1.- 5 de octubre de 2000, en la </w:t>
      </w:r>
      <w:r>
        <w:rPr>
          <w:rFonts w:cs="Arial" w:ascii="Arial" w:hAnsi="Arial"/>
          <w:b/>
          <w:i/>
        </w:rPr>
        <w:t>Gaceta Oficial del Distrito Federal</w:t>
      </w:r>
      <w:r>
        <w:rPr>
          <w:rFonts w:cs="Arial" w:ascii="Arial" w:hAnsi="Arial"/>
        </w:rPr>
        <w:t>, No. 177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7145</wp:posOffset>
              </wp:positionH>
              <wp:positionV relativeFrom="paragraph">
                <wp:posOffset>-43815</wp:posOffset>
              </wp:positionV>
              <wp:extent cx="55778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3.45pt" to="440.5pt,-3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COMISION DE CIENCIA, TECNOLOGIA E INFORMATICA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3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s-MX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56692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47.7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es-MX"/>
      </w:rPr>
      <w:t>ASAMBLEA LEGISLATIVA DEL DISTRITO FEDERAL, II LEGISLA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800000" w:val="clear"/>
      <w:spacing w:before="120" w:after="120"/>
      <w:outlineLvl w:val="2"/>
    </w:pPr>
    <w:rPr>
      <w:rFonts w:ascii="Arial" w:hAnsi="Arial" w:cs="Arial"/>
      <w:b/>
      <w:lang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120" w:after="120"/>
      <w:jc w:val="both"/>
    </w:pPr>
    <w:rPr>
      <w:rFonts w:ascii="Arial" w:hAnsi="Arial" w:cs="Arial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16:16:00Z</dcterms:created>
  <dc:creator>alfredo</dc:creator>
  <dc:description/>
  <dc:language>en-US</dc:language>
  <cp:lastModifiedBy>computo2</cp:lastModifiedBy>
  <dcterms:modified xsi:type="dcterms:W3CDTF">1988-11-23T22:40:00Z</dcterms:modified>
  <cp:revision>16</cp:revision>
  <dc:subject/>
  <dc:title>REGLAMENTO PARA EL SERVICIO DE TRANSPORTE DE CARGA EN EL DISTRITO FEDERAL</dc:title>
</cp:coreProperties>
</file>