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INTERIOR DEL TRIBUNAL ELECTORAL DEL DISTRITO FEDERAL</w:t>
      </w:r>
    </w:p>
    <w:p>
      <w:pPr>
        <w:pStyle w:val="Normal"/>
        <w:jc w:val="both"/>
        <w:rPr>
          <w:rFonts w:ascii="Arial" w:hAnsi="Arial" w:cs="Arial"/>
          <w:b/>
          <w:b/>
          <w:sz w:val="36"/>
          <w:lang w:val="es-MX"/>
        </w:rPr>
      </w:pPr>
      <w:r>
        <w:rPr>
          <w:rFonts w:cs="Arial" w:ascii="Arial" w:hAnsi="Arial"/>
          <w:b/>
          <w:sz w:val="36"/>
          <w:lang w:val="es-MX"/>
        </w:rPr>
      </w:r>
    </w:p>
    <w:p>
      <w:pPr>
        <w:pStyle w:val="TextBody"/>
        <w:rPr/>
      </w:pPr>
      <w:r>
        <w:rPr/>
        <w:t xml:space="preserve">(ORDENAMIENTO VIGENTE: Publicado en la </w:t>
      </w:r>
      <w:r>
        <w:rPr>
          <w:i/>
        </w:rPr>
        <w:t xml:space="preserve">Gaceta Oficial del Distrito Federal </w:t>
      </w:r>
      <w:r>
        <w:rPr/>
        <w:t>el 21 de enero del 2000)</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Al margen superior izquierdo el escudo nacional que dice: </w:t>
      </w:r>
      <w:r>
        <w:rPr>
          <w:rFonts w:cs="Arial" w:ascii="Arial" w:hAnsi="Arial"/>
          <w:b/>
          <w:lang w:val="es-MX"/>
        </w:rPr>
        <w:t>ESTADOS UNIDOS MEXICANOS.- TRIBUNAL ELECTORAL DEL DISTRITO FEDE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LENO DEL TRIBUNAL ELECTORAL DEL DISTRITO FEDERAL, EN EJERCICIO DE LA FACULTAD QUE LE CONFIERE EL ARTÍCULO 227, FRACCIÓN II, INCISO C), DEL CÓDIGO ELECTORAL, EXPIDE EL SIGUIENTE:</w:t>
      </w:r>
    </w:p>
    <w:p>
      <w:pPr>
        <w:pStyle w:val="Normal"/>
        <w:jc w:val="both"/>
        <w:rPr>
          <w:rFonts w:ascii="Arial" w:hAnsi="Arial" w:cs="Arial"/>
          <w:lang w:val="es-MX"/>
        </w:rPr>
      </w:pPr>
      <w:r>
        <w:rPr>
          <w:rFonts w:cs="Arial" w:ascii="Arial" w:hAnsi="Arial"/>
          <w:lang w:val="es-MX"/>
        </w:rPr>
      </w:r>
    </w:p>
    <w:p>
      <w:pPr>
        <w:pStyle w:val="Heading1"/>
        <w:rPr/>
      </w:pPr>
      <w:r>
        <w:rPr/>
        <w:t>REGLAMENTO INTERIOR DEL TRIBUNAL ELECTORAL DEL DISTRITO FEDERAL</w:t>
      </w:r>
    </w:p>
    <w:p>
      <w:pPr>
        <w:pStyle w:val="Heading1"/>
        <w:rPr/>
      </w:pPr>
      <w:r>
        <w:rPr/>
        <w:t>TÍTULO PRIMERO</w:t>
      </w:r>
    </w:p>
    <w:p>
      <w:pPr>
        <w:pStyle w:val="Heading1"/>
        <w:rPr/>
      </w:pPr>
      <w:r>
        <w:rPr/>
        <w:t>Disposiciones Generales</w:t>
      </w:r>
    </w:p>
    <w:p>
      <w:pPr>
        <w:pStyle w:val="Heading1"/>
        <w:rPr/>
      </w:pPr>
      <w:r>
        <w:rPr/>
        <w:t>CAPÍTULO ÚNICO</w:t>
      </w:r>
    </w:p>
    <w:p>
      <w:pPr>
        <w:pStyle w:val="Heading1"/>
        <w:rPr/>
      </w:pPr>
      <w:r>
        <w:rPr/>
        <w:t>De la observancia, objeto, abreviaturas y definicion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disposiciones del presente ordenamiento son de observancia general en el Tribunal Electoral del Distrito Federal y tiene por objeto reglamentar su organización, funcionamiento y las atribuciones que a sus respectivos órganos confieren el Estatuto de Gobierno del Distrito Federal, el Código Electoral del Distrito Federal y la Ley de Participación Ciudadana del Distrit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previsto por el artículo 229, inciso m), del Código Electoral del Distrito Federal, corresponde al Presidente del Tribunal Electoral del Distrito Federal, vigilar que se cumplan las normas del presen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de este Reglamento, se entiende p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statuto: El Estatuto de Gobierno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ódigo: 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ey de Participación: Ley de Participación Ciudadana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Reglamento: Reglamento Interior del Tribunal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Jefe de Gobierno: Jefe de Gobierno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Asamblea: Asamblea Legislativa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Tribunal: Tribunal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Pleno: Pleno del Tribunal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Presidente del Tribunal: Presidente del Tribunal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Magistrado (s): el o los Magistrados Electoral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Instituto: Institut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Consejo General: Consejo General del Institut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Centro de Capacitación: Centro de Capacitación Judicial 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V.</w:t>
      </w:r>
      <w:r>
        <w:rPr>
          <w:rFonts w:cs="Arial" w:ascii="Arial" w:hAnsi="Arial"/>
          <w:lang w:val="es-MX"/>
        </w:rPr>
        <w:t xml:space="preserve"> Proceso electoral: el relativo a la renovación periódica por voto universal, libre, secreto y directo del Jefe de Gobierno del Distrito Federal, Diputados a la Asamblea Legislativa del Distrito Federal y Jefes Delegacionales del propio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w:t>
      </w:r>
      <w:r>
        <w:rPr>
          <w:rFonts w:cs="Arial" w:ascii="Arial" w:hAnsi="Arial"/>
          <w:lang w:val="es-MX"/>
        </w:rPr>
        <w:t xml:space="preserve"> Procesos de participación: los previstos por el Título Tercero, Capítulos I, II y III, y el Título Cuarto, Capítulos I y II de la Ley de participación Ciudadana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w:t>
      </w:r>
      <w:r>
        <w:rPr>
          <w:rFonts w:cs="Arial" w:ascii="Arial" w:hAnsi="Arial"/>
          <w:lang w:val="es-MX"/>
        </w:rPr>
        <w:t xml:space="preserve"> Sistema de medios de impugnación: El conjunto de procedimientos contenciosos establecidos para garantizar la legalidad de los actos y resoluciones electorales, siendo l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1.-</w:t>
      </w:r>
      <w:r>
        <w:rPr>
          <w:rFonts w:cs="Arial" w:ascii="Arial" w:hAnsi="Arial"/>
          <w:lang w:val="es-MX"/>
        </w:rPr>
        <w:t xml:space="preserve"> El recurso de apelación;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2.-</w:t>
      </w:r>
      <w:r>
        <w:rPr>
          <w:rFonts w:cs="Arial" w:ascii="Arial" w:hAnsi="Arial"/>
          <w:lang w:val="es-MX"/>
        </w:rPr>
        <w:t xml:space="preserve"> El recurso de revisión, en el caso previsto por el artículo 267 del Código Electoral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I.</w:t>
      </w:r>
      <w:r>
        <w:rPr>
          <w:rFonts w:cs="Arial" w:ascii="Arial" w:hAnsi="Arial"/>
          <w:lang w:val="es-MX"/>
        </w:rPr>
        <w:t xml:space="preserve"> Sentencia: la resolución aprobada por el Pleno del Tribunal Electoral del Distrito Federal, , en virtud de la cual se tenga por no interpuesto, se deseche, se sobresea o se resuelva el fondo de un medio de impugnación,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II.</w:t>
      </w:r>
      <w:r>
        <w:rPr>
          <w:rFonts w:cs="Arial" w:ascii="Arial" w:hAnsi="Arial"/>
          <w:lang w:val="es-MX"/>
        </w:rPr>
        <w:t xml:space="preserve"> Gaceta: Gaceta Oficial del Distrit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TÍTULO SEGUNDO</w:t>
      </w:r>
    </w:p>
    <w:p>
      <w:pPr>
        <w:pStyle w:val="Heading1"/>
        <w:rPr/>
      </w:pPr>
      <w:r>
        <w:rPr/>
        <w:t>Del tribunal y del Pleno</w:t>
      </w:r>
    </w:p>
    <w:p>
      <w:pPr>
        <w:pStyle w:val="Heading1"/>
        <w:rPr/>
      </w:pPr>
      <w:r>
        <w:rPr/>
        <w:t>CAPÍTULO I</w:t>
      </w:r>
    </w:p>
    <w:p>
      <w:pPr>
        <w:pStyle w:val="Heading1"/>
        <w:rPr/>
      </w:pPr>
      <w:r>
        <w:rPr/>
        <w:t>De la organización jurisdiccional y administrativa</w:t>
      </w:r>
    </w:p>
    <w:p>
      <w:pPr>
        <w:pStyle w:val="Heading1"/>
        <w:rPr/>
      </w:pPr>
      <w:r>
        <w:rPr/>
        <w:t>SECCIÓN 1ª</w:t>
      </w:r>
    </w:p>
    <w:p>
      <w:pPr>
        <w:pStyle w:val="Heading1"/>
        <w:rPr/>
      </w:pPr>
      <w:r>
        <w:rPr/>
        <w:t>De su integración y funcionamiento</w:t>
      </w:r>
    </w:p>
    <w:p>
      <w:pPr>
        <w:pStyle w:val="Normal"/>
        <w:jc w:val="both"/>
        <w:rPr>
          <w:rFonts w:ascii="Arial" w:hAnsi="Arial" w:cs="Arial"/>
          <w:b/>
          <w:b/>
          <w:lang w:val="es-MX"/>
        </w:rPr>
      </w:pPr>
      <w:r>
        <w:rPr>
          <w:rFonts w:cs="Arial" w:ascii="Arial" w:hAnsi="Arial"/>
          <w:b/>
          <w:lang w:val="es-MX"/>
        </w:rPr>
        <w:t>ARTÍCULO 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previsto por los artículo 224 y 226 del Código, el Tribunal y su Pleno se integran y funcionan de la manera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Tribunal se integra por cinco Magistrados Numerarios y cuatro Magistrados Supernumerarios, nombrados en la forma y términos previstos por los artículos 132 del Estatuto y 224, párrafos segundo, tercero y quinto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Tribunal funciona permanentemente en Pleno; el cual se integra en todo tiempo por los cinco Magistrados Numerarios, con la excepción prevista en la fracción V de este artícul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III.</w:t>
      </w:r>
      <w:r>
        <w:rPr>
          <w:rFonts w:cs="Arial" w:ascii="Arial" w:hAnsi="Arial"/>
          <w:lang w:val="es-MX"/>
        </w:rPr>
        <w:t xml:space="preserve"> Para que el Pleno pueda sesionar válidamente se requiere la presencia de, por lo menos, tres de sus integrantes; las determinaciones se adoptarán por votación mayoritaria simple;</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IV.</w:t>
      </w:r>
      <w:r>
        <w:rPr>
          <w:rFonts w:cs="Arial" w:ascii="Arial" w:hAnsi="Arial"/>
          <w:lang w:val="es-MX"/>
        </w:rPr>
        <w:t xml:space="preserve"> Las ausencias temporales o definitivas de los Magistrados Numerarios serán cubiertas, según corresponda, por los Magistrados Supernumerario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Durante los procesos electorales y a convocatoria expresa del Presidente del Tribunal, los Magistrados Supernumerarios podrán ser llamados a integrar el Pleno, según el orden de designación señalado por la Asamblea y sólo por la resolución oportuna de los medios de impugnación que se presenten. Para el ejercicio de esta facultad, el Presidente del Tribunal, deberá consultar al Pleno acerca del estado que guardan las cargas de trabajo, a fin de motivar debidamente el acuerdo de incorporación de los citados Magistrados, la cual se realizará en dos etapas: en la primera serán incorporados los dos primeros; en la segunda, los dos restantes, si las cargas de trabajo así lo requier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hipótesis en el párrafo anterior, los Magistrados Supernumerarios  sólo podrán intervenir en la sustanciación y resolución y resolución de los medios de impugnación que se presenten durante el proceso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previsto en esta fracción para que el Pleno pueda sesionar se requiere la presencia de las dos terceras partes de los Magistrados que lo integran, sin que, en ningún caso, el total de ellos constituyan un número p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determinaciones se adoptarán por votación mayoritaria simpl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Heading1"/>
        <w:rPr/>
      </w:pPr>
      <w:r>
        <w:rPr/>
        <w:t>SECCIÓN 2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atribuciones del Pleno, además de las que señala el artículo 227 del Código,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egir, de entre los Magistrados Numerarios, al que fungirá como Presidente del Tribunal, en los términos del artículo 224, párrafo penúltimo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Desganar al Magistrado Numerario que deberá cubrir las ausencias temporales  del Presidente del Tribunal, en la forma y términos previstos por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Vigilar el correcto ejercicio presupuestario y la gestión administrativa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Designar, de entre la terna que proponga el Presidente del Tribunal, al Contralor Interno, con la salvedad prevista por el artículo 76, párrafo primero, de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Designar, a propuesta del Presidente del Tribunal, a los titulares  de las áreas de apoyo del Secretario General, y acordar con los Magistrados las propuestas de los Secretarios Auxilia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Designar, a propuesta del Presidente del Tribunal, a los tres Magistrados Numerarios que deban integrar la Comisión de Reglamento Interi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Designar, cada tres años a los tres Magistrados que integrarán la Comisión Instructora a que se refiere el artículo 273, inciso b) del Código, de los cuales uno será Numerario y dos Supernumerar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Designar, en la forma y términos previstos por este Reglamento, a las comisiones de Magistrados que se consideren pertinentes para el cabal ejercicio de sus atribu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Determinar, durante el tiempo que no corresponda a un proceso electoral o a un proceso de participación ciudadana, el horario de labores,  los periodos vacacionales del personal del Tribunal y los días que se consideran inhábiles, de conformidad con lo previsto por el artículo 239, párrafo segundo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Tramitar las renuncias, cubrir las ausencias y otorgar las licencias de los Magistrados que integran el Tribunal, con fundamento en lo dispuesto por el artículo133 del Estatuto, en la forma y términos previstos por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Proveer lo necesario a fin de cubrir las ausencias temporales o definitivas del Secretario General del Tribunal, en la forma y términos previstos por este cuerpo normativ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Tramitar las renuncias y otorgar, cuando proceda, las licencias de los servidores del propio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Emitir la declaración de Jefe de Gobierno electo y notificarla a la Oficialía Mayor de la Asamblea, con fundamento en lo dispuesto por los artículos 54 del Estatuto y 137, párrafo segundo,  inciso c)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V.</w:t>
      </w:r>
      <w:r>
        <w:rPr>
          <w:rFonts w:cs="Arial" w:ascii="Arial" w:hAnsi="Arial"/>
          <w:lang w:val="es-MX"/>
        </w:rPr>
        <w:t xml:space="preserve"> Ordenar, en casos extraordinarios, el diferimiento de la resolución de un asunto listado;</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XV.</w:t>
      </w:r>
      <w:r>
        <w:rPr>
          <w:lang w:eastAsia="en-US"/>
        </w:rPr>
        <w:t xml:space="preserve"> Aprobar los manuales e instructivos para la operación de las áreas de apoyo del Secretario General, así como los de la organización y funcionamiento de las coordinaciones del Tribunal, cuando sean sometidos a su consideración por el Presidente del mism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XVI.</w:t>
      </w:r>
      <w:r>
        <w:rPr>
          <w:rFonts w:cs="Arial" w:ascii="Arial" w:hAnsi="Arial"/>
          <w:lang w:val="es-MX"/>
        </w:rPr>
        <w:t xml:space="preserve"> Emitir el acuerdo relativo a las reglas para la elaboración y publicación de las tesis de jurisprudencia y releva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I.</w:t>
      </w:r>
      <w:r>
        <w:rPr>
          <w:rFonts w:cs="Arial" w:ascii="Arial" w:hAnsi="Arial"/>
          <w:lang w:val="es-MX"/>
        </w:rPr>
        <w:t xml:space="preserve"> Celebrar reuniones generales de trabajo, de análisis, de información o de opinión con los Magistrados Supernumerarios, en asuntos que no requieran  votación del Pleno y que sean necesarios para el correcto funcionamiento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II.</w:t>
      </w:r>
      <w:r>
        <w:rPr>
          <w:rFonts w:cs="Arial" w:ascii="Arial" w:hAnsi="Arial"/>
          <w:lang w:val="es-MX"/>
        </w:rPr>
        <w:t xml:space="preserve"> Dictar los acuerdos que se considere necesarios para adecuado funcionamiento del Tribunal.</w:t>
      </w:r>
    </w:p>
    <w:p>
      <w:pPr>
        <w:pStyle w:val="Normal"/>
        <w:jc w:val="both"/>
        <w:rPr>
          <w:rFonts w:ascii="Arial" w:hAnsi="Arial" w:cs="Arial"/>
          <w:lang w:val="es-MX"/>
        </w:rPr>
      </w:pPr>
      <w:r>
        <w:rPr>
          <w:rFonts w:cs="Arial" w:ascii="Arial" w:hAnsi="Arial"/>
          <w:lang w:val="es-MX"/>
        </w:rPr>
      </w:r>
    </w:p>
    <w:p>
      <w:pPr>
        <w:pStyle w:val="Heading1"/>
        <w:rPr/>
      </w:pPr>
      <w:r>
        <w:rPr/>
        <w:t>SECCIÓN 3ª</w:t>
      </w:r>
    </w:p>
    <w:p>
      <w:pPr>
        <w:pStyle w:val="Heading1"/>
        <w:rPr/>
      </w:pPr>
      <w:r>
        <w:rPr/>
        <w:t>De las sesiones públicas</w:t>
      </w:r>
    </w:p>
    <w:p>
      <w:pPr>
        <w:pStyle w:val="Normal"/>
        <w:jc w:val="both"/>
        <w:rPr>
          <w:rFonts w:ascii="Arial" w:hAnsi="Arial" w:cs="Arial"/>
          <w:b/>
          <w:b/>
          <w:lang w:val="es-MX"/>
        </w:rPr>
      </w:pPr>
      <w:r>
        <w:rPr>
          <w:rFonts w:cs="Arial" w:ascii="Arial" w:hAnsi="Arial"/>
          <w:b/>
          <w:lang w:val="es-MX"/>
        </w:rPr>
        <w:t>ARTÍCULO 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el principio de publicidad en materia electoral, previsto en el artículo 3º, párrafo tercero del Código, el Pleno sesionará públicamente para la resolución de los asuntos, salvo cuando el Presidente  del Tribunal determine que la sesión deba continuar en privado, en ejercicio de la atribución que le confiere el artículo 229, inciso b) del propio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rán públicas las sesiones relativas 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Instalación formal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ección o reelección del Presidente 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Resolución de los medios de impugn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Resolución de los conflictos o diferencias laborales entre el Instituto  y sus servidores o entre el propio Tribunal y sus servidores, salvo cuando a juicio del Pleno la índole de la controversia amerite que la sesión sea en privad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En los demás casos en que, por la naturaleza del asunto, el Pleno así lo consider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s sesiones públicas de resolución se observará el procedimient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Secretario General, verificará el quórum legal para sesionar y dará lectura a la lista de asuntos que se analizarán y resolverán en la s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Magistrado ponente, personalmente o por conducto de su Secretario de Estudio y Cuenta, expondrá el caso y el sentido del proyecto se sentencia, señalando los preceptos legales y las consideraciones jurídicas que lo motiv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os Magistrados podrán discutir el proyecto sometido a su consideración;</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IV.</w:t>
      </w:r>
      <w:r>
        <w:rPr>
          <w:lang w:eastAsia="en-US"/>
        </w:rPr>
        <w:t xml:space="preserve"> Cuando el Presidente del Tribunal lo considere suficientemente discutido, lo someterá a votación nominal y ordenará al Secretario General que recabe ésta;</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w:t>
      </w:r>
      <w:r>
        <w:rPr>
          <w:rFonts w:cs="Arial" w:ascii="Arial" w:hAnsi="Arial"/>
          <w:lang w:val="es-MX"/>
        </w:rPr>
        <w:t xml:space="preserve"> Cuando la mayoría de los Magistrados estén de acuerdo con el proyecto, el o los Magistrados que disientan, ya sea con las consideraciones jurídicas que lo motivan, los resolutivos, o ambos, podrán formular voto particular, mismo que se agregará al expediente y se insertará al final de la sentencia aprobada, antes de que sea firm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Si el proyecto del Magistrado ponente no es aceptado por la mayoría, el Pleno, a propuesta del Presidente del Tribunal, designará a otro Magistrado para que realice el engrose respectivo con las consideraciones y razonamientos jurídicos correspondientes, dentro de un plazo de cuarenta y ocho horas contado a partir de que concluya la sesión respectiva, agregándose al expediente como voto particular el proyecto que no fue aprobado, si así lo desea el Magistrado ponente, debiéndose insertar el mismo en la parte final de la sentencia aprob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En las sesiones públicas sólo podrán participar y hacer uso de la palabra los Magistrados, el Secretario General y los Secretarios de Estudio y Cuent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Cuando se trate de proyectos de sentencias que no sean de fondo, el Secretario General, previa aprobación del Pleno, dará cuenta con el expediente relativo, siguiéndose en lo conducente lo dispuesto en las fracciones que antecede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Los proyectos de resolución presentados por un mismo Magistrado podrán ser votados de manera conjunta, siempre que así hubieren listado para la s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El Secretario General levantará acta circunstanciada de la sesión pública, debiendo entregar copia certificada de ella a cada Magistrado, a más tardar setetenta y dos horas después de que concluya la sesión; y</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XI.</w:t>
      </w:r>
      <w:r>
        <w:rPr>
          <w:lang w:eastAsia="en-US"/>
        </w:rPr>
        <w:t xml:space="preserve"> Los Magistrados Supernumerarios deberán estar presentes al inicio de las sesiones públicas del Pleno, para los efectos previstos por el artículo 224, párrafo tercero, inciso c), del Código.</w:t>
      </w:r>
    </w:p>
    <w:p>
      <w:pPr>
        <w:pStyle w:val="Normal"/>
        <w:jc w:val="both"/>
        <w:rPr>
          <w:rFonts w:ascii="Arial" w:hAnsi="Arial" w:cs="Arial"/>
          <w:lang w:val="es-MX" w:eastAsia="en-US"/>
        </w:rPr>
      </w:pPr>
      <w:r>
        <w:rPr>
          <w:rFonts w:cs="Arial" w:ascii="Arial" w:hAnsi="Arial"/>
          <w:lang w:val="es-MX" w:eastAsia="en-US"/>
        </w:rPr>
      </w:r>
    </w:p>
    <w:p>
      <w:pPr>
        <w:pStyle w:val="Heading1"/>
        <w:rPr/>
      </w:pPr>
      <w:r>
        <w:rPr/>
        <w:t>SECCIÓN 4ª</w:t>
      </w:r>
    </w:p>
    <w:p>
      <w:pPr>
        <w:pStyle w:val="Heading1"/>
        <w:rPr/>
      </w:pPr>
      <w:r>
        <w:rPr/>
        <w:t>De las reuniones priv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atención de los asuntos de su competencia, el Pleno celebrará reuniones privadas.  Durante el tiempo que no corresponda a un proceso electoral o de participación, deberá verificarse, por lo menos, una reunión privada semanal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reuniones privadas se sujetarán a los lineamien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Presidente del Tribunal, por sí o a petición formal de cualesquiera de los Magistrados que integran el Pleno, emitirá convocatoria en la que se precise la fecha, hora y lugar en que tendrá verificativo, debiendo acompañar el proyecto del orden del día que, invariablemente, contendrá un punto de asuntos generales y las copias de la documentación que deba ser examinada para efectos de la reun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Si después de cuarenta y ocho horas contadas a partir del momento en que fue hecha la petición por escrito a que se refiere la fracción anterior, el Presidente del Tribunal no emitirá la convocatoria respectiva, por lo menos tres de los Magistrados integrantes del Pleno podrán hacerlo, instruyendo al efecto al Secretario General, sobre el proyecto del orden del día y la documentación que deberá acompañar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a convocatoria se notificará a los Magistrados integrantes del Pleno por lo menos con cuarenta y ocho horas de anticipación; con igual antelación deberán enviarse los documentos a que se refiere las fracciones anterio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Cualquier Magistrado, bajo su más estricta responsabilidad, podrá solicitar que se incorpore un punto específico en el proyecto del orden del día, siempre y cuando lo haga del conocimiento del Presidente del Tribunal, por escrito y de manera oportuna; dicha petición invariablemente habrá de atenderse si se realiza a más tardar veinticuatro horas antes de que se celebre la reunión, en cuyo caso el orden del día modificado podrá presentarse a más tardar al inicio de la misma y el Secretario General indicará el motivo de su modificación; y</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w:t>
      </w:r>
      <w:r>
        <w:rPr>
          <w:lang w:eastAsia="en-US"/>
        </w:rPr>
        <w:t xml:space="preserve"> Los Magistrados Supernumerarios podrán concurrir a las reuniones privadas e intervenir en ellas, en los términos de las fracciones anteriores, únicamente cuando suplan la ausencia de los Magistrados Numerarios, o bien, cuando hayan sido convocados para integrara el Pleno, en la forma y términos previstos en el artículo 4o. Fracción V, de este Reglamento; en este ultimo caso, sólo podrán participar en los asuntos relativos a la sustanciación y resolución de los medios de impugnación que motivaron su incorporación al Pleno.</w:t>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rPr>
      </w:pPr>
      <w:r>
        <w:rPr>
          <w:rFonts w:cs="Arial" w:ascii="Arial" w:hAnsi="Arial"/>
          <w:b/>
          <w:lang w:val="es-MX"/>
        </w:rPr>
        <w:t>ARTÍCULO 1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s reuniones privadas se observará el procedimient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Presidente del Tribunal, dirigirá los debates y conservará el orden durante la misma;</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II.</w:t>
      </w:r>
      <w:r>
        <w:rPr>
          <w:lang w:eastAsia="en-US"/>
        </w:rPr>
        <w:t xml:space="preserve"> El Secretario General, previa instrucción del Presidente del Tribunal, deberá:</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1.-</w:t>
      </w:r>
      <w:r>
        <w:rPr>
          <w:rFonts w:cs="Arial" w:ascii="Arial" w:hAnsi="Arial"/>
          <w:lang w:val="es-MX"/>
        </w:rPr>
        <w:t xml:space="preserve"> Certificar la existencia de quórum leg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2.-</w:t>
      </w:r>
      <w:r>
        <w:rPr>
          <w:rFonts w:cs="Arial" w:ascii="Arial" w:hAnsi="Arial"/>
          <w:lang w:val="es-MX"/>
        </w:rPr>
        <w:t xml:space="preserve"> Someter a la aprobación del Pleno, el acta de la reunión privada anterior;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3.-</w:t>
      </w:r>
      <w:r>
        <w:rPr>
          <w:rFonts w:cs="Arial" w:ascii="Arial" w:hAnsi="Arial"/>
          <w:lang w:val="es-MX"/>
        </w:rPr>
        <w:t xml:space="preserve"> Poner a consideración del Pleno el orden del día de la que se va a verific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Acto seguido, los Magistrados procederán al desahogo de todos los puntos del orden del día, hasta llegar a la clausura de la reunión; sólo en aquellos casos en que la complejidad del asunto así lo requiera, podrá postergarse la resolución respectiva, previo acuerdo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Durante la reunión privada, sólo participarán los Magistrados que integren el Pleno y, previa autorización del mismo, el Secretario General o cualquier otra persona cuya intervención se considere necesaria para el tratamiento de un determinado asu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Los acuerdos se tomarán por votación mayoritaria simple del Pleno, debiéndose hacer constar fidedignamente en el acta respectiva, los comentarios o aclaraciones que cada Magistrado considere pertinentes. En ningún caso quedará sin someterse a votación de una determinada propuesta; siendo válido el voto de abstención, siempre y cuando con ello no se provoque un empate, ni se trate de la aprobación o modificación del Reglamen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El Secretario General levantará el acta correspondiente, haciendo un resumen de los asuntos discutidos y de las determinaciones adoptadas por el Pleno; así mismo deberá entregar copia certificada  de ella a cada Magistrado, a más tardar setenta y dos horas después de concluida la sesión;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El Presidente del Tribunal proveerá sin demora la ejecución y cumplimiento de los acuerdos adoptados por el Pleno.</w:t>
      </w:r>
    </w:p>
    <w:p>
      <w:pPr>
        <w:pStyle w:val="Normal"/>
        <w:jc w:val="both"/>
        <w:rPr>
          <w:rFonts w:ascii="Arial" w:hAnsi="Arial" w:cs="Arial"/>
          <w:lang w:val="es-MX"/>
        </w:rPr>
      </w:pPr>
      <w:r>
        <w:rPr>
          <w:rFonts w:cs="Arial" w:ascii="Arial" w:hAnsi="Arial"/>
          <w:lang w:val="es-MX"/>
        </w:rPr>
      </w:r>
    </w:p>
    <w:p>
      <w:pPr>
        <w:pStyle w:val="Heading1"/>
        <w:rPr/>
      </w:pPr>
      <w:r>
        <w:rPr/>
        <w:t>SECCIÓN 5ª</w:t>
      </w:r>
    </w:p>
    <w:p>
      <w:pPr>
        <w:pStyle w:val="Heading1"/>
        <w:rPr/>
      </w:pPr>
      <w:r>
        <w:rPr/>
        <w:t>De las comisiones</w:t>
      </w:r>
    </w:p>
    <w:p>
      <w:pPr>
        <w:pStyle w:val="Normal"/>
        <w:jc w:val="both"/>
        <w:rPr>
          <w:rFonts w:ascii="Arial" w:hAnsi="Arial" w:cs="Arial"/>
          <w:b/>
          <w:b/>
          <w:lang w:val="es-MX"/>
        </w:rPr>
      </w:pPr>
      <w:r>
        <w:rPr>
          <w:rFonts w:cs="Arial" w:ascii="Arial" w:hAnsi="Arial"/>
          <w:b/>
          <w:lang w:val="es-MX"/>
        </w:rPr>
        <w:t>ARTÍCULO 1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correcto ejercicio de sus atribuciones, el Pleno, a propuesta del Presidente del Tribunal o de cualquiera de los Magistrados Numerarios, integrará las comisiones de Magistrados que estime pertinente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
          <w:b/>
          <w:lang w:val="es-MX"/>
        </w:rPr>
      </w:pPr>
      <w:r>
        <w:rPr>
          <w:rFonts w:cs="Arial" w:ascii="Arial" w:hAnsi="Arial"/>
          <w:b/>
          <w:lang w:val="es-MX"/>
        </w:rPr>
        <w:t>ARTÍCULO 1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comisiones a que se refiere el artículo anterior se integrarán por tres Magistrados, uno de los cuales, por lo menos, podrá ser carácter Supernumerario; con excepción de la Comisión a que se refiere el artículo 227, fracción II, inciso c), del Código, la cual se integrará, invariablemente, por tres Magistrados Numer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acuerdos y resoluciones de las comisiones se tomarán por unanimidad o por mayoría simple de votos, debiéndose excusar de conocer de un asunto, el Magistrado que tenga cualquiera de los impedimentos previstos por el artículo 228, párrafo penúltimo, del Código, caso en el cual se informará de inmediato al Presidente del Tribunal, para que convoque al Pleno a una reunión privada y, previa calificación de la excusa, se designe al Magistrado que hará la sustitución, únicamente para el conocimiento y la resolución del asunto que la haya motivado.</w:t>
      </w:r>
    </w:p>
    <w:p>
      <w:pPr>
        <w:pStyle w:val="Normal"/>
        <w:jc w:val="both"/>
        <w:rPr>
          <w:rFonts w:ascii="Arial" w:hAnsi="Arial" w:cs="Arial"/>
          <w:lang w:val="es-MX"/>
        </w:rPr>
      </w:pPr>
      <w:r>
        <w:rPr>
          <w:rFonts w:cs="Arial" w:ascii="Arial" w:hAnsi="Arial"/>
          <w:lang w:val="es-MX"/>
        </w:rPr>
      </w:r>
    </w:p>
    <w:p>
      <w:pPr>
        <w:pStyle w:val="Heading1"/>
        <w:rPr/>
      </w:pPr>
      <w:r>
        <w:rPr/>
        <w:t>CAPÍTULO II</w:t>
      </w:r>
    </w:p>
    <w:p>
      <w:pPr>
        <w:pStyle w:val="Heading1"/>
        <w:rPr/>
      </w:pPr>
      <w:r>
        <w:rPr/>
        <w:t>Del Presidente del Tribunal</w:t>
      </w:r>
    </w:p>
    <w:p>
      <w:pPr>
        <w:pStyle w:val="Heading1"/>
        <w:rPr/>
      </w:pPr>
      <w:r>
        <w:rPr/>
        <w:t>SECCIÓN 1ª</w:t>
      </w:r>
    </w:p>
    <w:p>
      <w:pPr>
        <w:pStyle w:val="Heading1"/>
        <w:rPr/>
      </w:pPr>
      <w:r>
        <w:rPr/>
        <w:t>De su elección o reelección</w:t>
      </w:r>
    </w:p>
    <w:p>
      <w:pPr>
        <w:pStyle w:val="Normal"/>
        <w:jc w:val="both"/>
        <w:rPr>
          <w:rFonts w:ascii="Arial" w:hAnsi="Arial" w:cs="Arial"/>
          <w:b/>
          <w:b/>
          <w:lang w:val="es-MX"/>
        </w:rPr>
      </w:pPr>
      <w:r>
        <w:rPr>
          <w:rFonts w:cs="Arial" w:ascii="Arial" w:hAnsi="Arial"/>
          <w:b/>
          <w:lang w:val="es-MX"/>
        </w:rPr>
        <w:t>ARTÍCULO 1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esidente del Tribunal lo es también del Pleno y será electo por éste de entre los Magistrados Numerarios, para ejercer su cargo durante un periodo de cuatro años con posibilidad de reelección, mismo que se contará a partir del dieciocho de enero del año correspondiente, de conformidad con lo previsto por el artículo 229, párrafo primero d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ausencia definitiva del Presidente del Tribunal, ocurrida en cualquier tiempo del período señalado en el párrafo anterior, el Pleno elegirá, en los términos previstos en este Capítulo, al Magistrado Numerario que haya de cubrir la vacante, quien concluirá el período correspondiente y podrá ser electo para ocupar el cargo en el período inmedia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elección o, en su caso, reelección del Presidente del Tribunal, se observará el procedimient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Magistrado Numerario al que en turno corresponda cubrir una ausencia temporal del Presidente del Tribunal, convocará oportunamente a los magistrados que integren el Pleno, precisando la fecha, hora y lugar en que tendrá verificativo la sesión pública;</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II.</w:t>
      </w:r>
      <w:r>
        <w:rPr>
          <w:rFonts w:cs="Arial" w:ascii="Arial" w:hAnsi="Arial"/>
          <w:lang w:val="es-MX"/>
        </w:rPr>
        <w:t xml:space="preserve"> En la sesión pública, presidida por el Magistrado a que se refiere la fracción anterior, el Secretario General pasará lista de asistencia y certificará el quórum;</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l Presidente en funciones exhortará a los Magistrados integrantes del Pleno para que, de entre los Magistrados Numerarios, propongan al candidato o candidatos a ocupar el cargo de Presidente del Tribunal;</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IV.</w:t>
      </w:r>
      <w:r>
        <w:rPr>
          <w:lang w:eastAsia="en-US"/>
        </w:rPr>
        <w:t xml:space="preserve"> Registra o registradas las propuestas, el Secretario General procederá a tomar la votación secreta de los integrantes del Pleno, haciendo públicamente el escrutini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w:t>
      </w:r>
      <w:r>
        <w:rPr>
          <w:rFonts w:cs="Arial" w:ascii="Arial" w:hAnsi="Arial"/>
          <w:lang w:val="es-MX"/>
        </w:rPr>
        <w:t xml:space="preserve"> Una vez cerrada la votación, se nombrará Presidente del  Tribunal al Magistrado que reciba el mayor número de vo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Hecha la certificación respectiva, se procederá a tomar protesta  al Presidente electo o reelecto, de conformidad con lo siguiente:</w:t>
      </w:r>
    </w:p>
    <w:p>
      <w:pPr>
        <w:pStyle w:val="Normal"/>
        <w:jc w:val="both"/>
        <w:rPr>
          <w:rFonts w:ascii="Arial" w:hAnsi="Arial" w:cs="Arial"/>
          <w:lang w:val="es-MX"/>
        </w:rPr>
      </w:pPr>
      <w:r>
        <w:rPr>
          <w:rFonts w:cs="Arial" w:ascii="Arial" w:hAnsi="Arial"/>
          <w:lang w:val="es-MX"/>
        </w:rPr>
      </w:r>
    </w:p>
    <w:p>
      <w:pPr>
        <w:pStyle w:val="Sangra2detindependiente"/>
        <w:rPr/>
      </w:pPr>
      <w:r>
        <w:rPr/>
        <w:t>1.- Deberá ser tomada por el Magistrado Numerario a que se refiere la fracción I de este artículo;</w:t>
      </w:r>
    </w:p>
    <w:p>
      <w:pPr>
        <w:pStyle w:val="Textoindependiente2"/>
        <w:ind w:left="284" w:hanging="0"/>
        <w:rPr>
          <w:lang w:eastAsia="en-US"/>
        </w:rPr>
      </w:pPr>
      <w:r>
        <w:rPr>
          <w:lang w:eastAsia="en-US"/>
        </w:rPr>
        <w:t>2.- La pro5testa se rendirá en la forma siguiente:</w:t>
      </w:r>
    </w:p>
    <w:p>
      <w:pPr>
        <w:pStyle w:val="TextBodyIndent"/>
        <w:rPr/>
      </w:pPr>
      <w:r>
        <w:rPr/>
        <w:t>"Protesto desempeñar leal y patrióticamente el cargo de Presidente del Tribunal Electoral del Distrito Federal que me ha sido conferido, guardar y hacer guardar la Constitución Política de los Estados Unidos Mexicanos, el Estatuto de Gobierno del Distrito Federal, el Código Electoral del Distrito Federal y la Ley de Participación Ciudadana del Distrito Federal, así como las disposiciones que de ellos emanen, mirando en todo por el bien y la prosperidad del Distrito Federal, y si no lo hiciere así que el pueblo de esta entidad federativa me lo demand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Rendida la protesta, el Presidente electo asumirá sus funciones y continuará la sesión pública hasta su conclusión. </w:t>
      </w:r>
    </w:p>
    <w:p>
      <w:pPr>
        <w:pStyle w:val="Heading1"/>
        <w:rPr/>
      </w:pPr>
      <w:r>
        <w:rPr/>
        <w:t>SECCIÓN 2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1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atribuciones del Presidente del Tribunal, además de las previstas por el artículo 229 del Código,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Convocar a los Magistrados a sesiones públicas y reuniones privad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Turnar a los Magistrados, de conformidad con lo dispuesto en el presente Reglamento, los expedientes de los medios de impugnación para su examen, sustanciación y, en su momento, formulación de los proyectos de sentencias respectiv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Vigilar que se cumplan, según corresponda, las determinaciones del Pleno y de los Magistr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V. </w:t>
      </w:r>
      <w:r>
        <w:rPr>
          <w:rFonts w:cs="Arial" w:ascii="Arial" w:hAnsi="Arial"/>
          <w:lang w:val="es-MX"/>
        </w:rPr>
        <w:t xml:space="preserve"> Dar cuenta al Pleno, con los informes de las autoridades responsables, del cumplimiento de las sentencias del Tribunal, a fin de que aquél determine lo procedente;</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w:t>
      </w:r>
      <w:r>
        <w:rPr>
          <w:rFonts w:cs="Arial" w:ascii="Arial" w:hAnsi="Arial"/>
          <w:lang w:val="es-MX"/>
        </w:rPr>
        <w:t xml:space="preserve"> Proponer al Pleno una terna para la designación del Contralor Inter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Acordar con los Magistrados las propuestas de Secretarios Auxilia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Vigilar el adecuado funcionamiento tanto de las diversas Coordinaciones, como del Centro de Capacitación Judicial Electoral y del Centro de Documen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Firmar los nombramientos de los servidores del Tribunal, una vez que hayan sido aprobados por 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Ordenar la publicación de los criterios obligatorios que haya sustentado el Pleno, dentro de los seis meses siguientes a la conclusión de los procesos electorales y de participación ciudadan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Supervisar que se realicen con oportunidad las publicaciones que contengan la jurisprudencia, tesis relevantes y criterios relacionados; así como llevar a cabo todas aquellas tareas que sean necesarias para la adecuada distribución y difusión de las tesis y jurisprudencias que hubiere emitido 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levar la correspondencia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Dictar y poner en práctica las medidas necesarias para el despacho pronto y expedito de los asuntos propios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Rendir anualmente ante el Pleno, un informe general de actividades, dando cuanta de la marcha del Tribunal y de los principales criterios adoptados en sus resoluciones, así como ordenar su publicación.</w:t>
      </w:r>
    </w:p>
    <w:p>
      <w:pPr>
        <w:pStyle w:val="Heading1"/>
        <w:rPr/>
      </w:pPr>
      <w:r>
        <w:rPr/>
        <w:t>SECCIÓN 3ª</w:t>
      </w:r>
    </w:p>
    <w:p>
      <w:pPr>
        <w:pStyle w:val="Heading1"/>
        <w:rPr/>
      </w:pPr>
      <w:r>
        <w:rPr/>
        <w:t>De las ausencias</w:t>
      </w:r>
    </w:p>
    <w:p>
      <w:pPr>
        <w:pStyle w:val="Normal"/>
        <w:jc w:val="both"/>
        <w:rPr>
          <w:rFonts w:ascii="Arial" w:hAnsi="Arial" w:cs="Arial"/>
          <w:b/>
          <w:b/>
          <w:lang w:val="es-MX"/>
        </w:rPr>
      </w:pPr>
      <w:r>
        <w:rPr>
          <w:rFonts w:cs="Arial" w:ascii="Arial" w:hAnsi="Arial"/>
          <w:b/>
          <w:lang w:val="es-MX"/>
        </w:rPr>
        <w:t>ARTÍCULO 1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ausencias temporales del Presidente del Tribunal serán cubiertas mediante acuerdo del Pleno, por el Magistrado Numerario que corresponda en atención al orden alfabético del primer apell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caso de ausencia definitiva del Presidente del Tribunal, el Magistrado Numerario que corresponda de acuerdo con la regla prevista por el artículo anterior, asumirá provisionalmente las funciones de aquél y convocará de inmediato a todos los Magistrados que integran el Pleno, a fin de que concurran a la sesión pública de designación del nuevo Presidente, en la forma y términos previstos por el artículo 16 de este Reglamento.</w:t>
      </w:r>
    </w:p>
    <w:p>
      <w:pPr>
        <w:pStyle w:val="Heading1"/>
        <w:rPr/>
      </w:pPr>
      <w:r>
        <w:rPr/>
        <w:t>CAPÍTULO III</w:t>
      </w:r>
    </w:p>
    <w:p>
      <w:pPr>
        <w:pStyle w:val="Heading1"/>
        <w:rPr/>
      </w:pPr>
      <w:r>
        <w:rPr/>
        <w:t>De los Magistrados</w:t>
      </w:r>
    </w:p>
    <w:p>
      <w:pPr>
        <w:pStyle w:val="Heading1"/>
        <w:rPr/>
      </w:pPr>
      <w:r>
        <w:rPr/>
        <w:t>SECCIÓN 1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2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atribuciones de los Magistrados, además de las previstas por el artículo 228 del Código,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ustanciar los expedientes de los medios de impugnación que les sean turnados, hasta ponerlos en estado de resolu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Admitir o desechar las pruebas que sean ofrecidas por las partes, en los medios de impugnación cuyos expedientes les sean turn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Solicitar al Presidente del Tribunal que requiera cualquier informe o documento que pueda servir para la sustanciación o resolución de los expedientes de los medios de impugnación, siempre que los mismos obren en poder del Instituto Electoral o de las autoridades federales, del Distrito Federal o estatales, y ello no sea obstáculo para resolver dentro de los plazos establecidos por 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Ordenar que se notifiquen, en la forma y términos previstos por el Código y por este Reglamento, los autos que dicten durante la sustanciación del expediente de un medio de impugnación que les haya sido turn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Determinar la celebración de una audiencia y citar a las partes para tal efecto, siempre que se trate de pruebas que, por su naturaleza, deban desahogarse ante ellas en los recursos de apelación y, en su caso, de rev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Solicitar, en casos extraordinarios, que el Presidente del Tribunal ordene la realización de alguna diligencia o el desahogo o perfeccionamiento de alguna prueba, siempre que ello no sea obstáculo para resolver dentro de los plazos establecidos en 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Solicitar al Secretario General la información necesaria para el correcto ejercicio de sus fun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Solicitar,  a cualquier servidor público del Tribunal, los informes, apoyos técnicos y logísticos necesarios para la adecuada sustanciación y resolución de los medios de impugnación que le sean turnados;</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IX.</w:t>
      </w:r>
      <w:r>
        <w:rPr>
          <w:lang w:eastAsia="en-US"/>
        </w:rPr>
        <w:t xml:space="preserve"> Proponer, en el caso de los Numerarios, la integración de las comisiones a que se refiere el artículo 12 de este Reglamento, con excepción de la prevista por el artículo 227, fracción II, inciso c) del Códig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X.</w:t>
      </w:r>
      <w:r>
        <w:rPr>
          <w:rFonts w:cs="Arial" w:ascii="Arial" w:hAnsi="Arial"/>
          <w:lang w:val="es-MX"/>
        </w:rPr>
        <w:t xml:space="preserve"> Formar parte, en su caso, de las comisiones a que se refiere la fracción anterior;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as demás que les confieran las disposiciones aplicables y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2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caso de ausencia temporal o definitiva de algún Magistrado Numerario, el Pleno, mediante acuerdo, cubrirá la misma con el Magistrado Supernumerario que corresponda, según el orden que al efecto haya sido señalado por la Asamblea al designarlos.  Si la ausencia es definitiva el Presidente  del Tribunal lo notificará de inmediato a dicha Asamblea, para que proceda a la designac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2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caso de ausencia temporal de algún Magistrado Supernumerario y sólo cuando la misma deba ser cubierta para que se integre el quórum legal, el Pleno, mediante acuerdo, llamará al Magistrado Supernumerario que corresponda, según el orden señalado por la Asamblea al designarlos.  Si la ausencia es definitiva, el Presidente  del Tribunal lo notificará, de inmediato, a dicha Asamblea, para que se proceda al nombramiento del Magistrado Supernumerario que ocupara la va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SECCIÓN 2ª</w:t>
      </w:r>
    </w:p>
    <w:p>
      <w:pPr>
        <w:pStyle w:val="Heading1"/>
        <w:rPr/>
      </w:pPr>
      <w:r>
        <w:rPr/>
        <w:t>De las renuncias y de las licencias</w:t>
      </w:r>
    </w:p>
    <w:p>
      <w:pPr>
        <w:pStyle w:val="Normal"/>
        <w:jc w:val="both"/>
        <w:rPr>
          <w:rFonts w:ascii="Arial" w:hAnsi="Arial" w:cs="Arial"/>
          <w:b/>
          <w:b/>
          <w:lang w:val="es-MX"/>
        </w:rPr>
      </w:pPr>
      <w:r>
        <w:rPr>
          <w:rFonts w:cs="Arial" w:ascii="Arial" w:hAnsi="Arial"/>
          <w:b/>
          <w:lang w:val="es-MX"/>
        </w:rPr>
        <w:t>ARTÍCULO 2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renuncias y las licencias de los Magistrados deberán presentarse al Pleno por escrito, expresando las razones que las motivan.</w:t>
      </w:r>
    </w:p>
    <w:p>
      <w:pPr>
        <w:pStyle w:val="Normal"/>
        <w:jc w:val="both"/>
        <w:rPr>
          <w:rFonts w:ascii="Arial" w:hAnsi="Arial" w:cs="Arial"/>
          <w:lang w:val="es-MX"/>
        </w:rPr>
      </w:pPr>
      <w:r>
        <w:rPr>
          <w:rFonts w:cs="Arial" w:ascii="Arial" w:hAnsi="Arial"/>
          <w:lang w:val="es-MX"/>
        </w:rPr>
      </w:r>
    </w:p>
    <w:p>
      <w:pPr>
        <w:pStyle w:val="Textoindependiente2"/>
        <w:rPr/>
      </w:pPr>
      <w:r>
        <w:rPr/>
        <w:t>Recibida la renuncia, el Pleno acordará lo conducente y el Presidente del Tribunal procederá, en su caso, de conformidad con lo establecido en los artículos 21 ó 22 de este Reglamento.</w:t>
      </w:r>
    </w:p>
    <w:p>
      <w:pPr>
        <w:pStyle w:val="Textoindependiente2"/>
        <w:rPr/>
      </w:pPr>
      <w:r>
        <w:rPr/>
        <w:t>En caso de las licencias, el Pleno, tomando en consideración las causas que las motivan, decidirá si son o no de concederse.</w:t>
      </w:r>
    </w:p>
    <w:p>
      <w:pPr>
        <w:pStyle w:val="Normal"/>
        <w:jc w:val="both"/>
        <w:rPr>
          <w:rFonts w:ascii="Arial" w:hAnsi="Arial" w:cs="Arial"/>
          <w:lang w:val="es-MX"/>
        </w:rPr>
      </w:pPr>
      <w:r>
        <w:rPr>
          <w:rFonts w:cs="Arial" w:ascii="Arial" w:hAnsi="Arial"/>
          <w:lang w:val="es-MX"/>
        </w:rPr>
      </w:r>
    </w:p>
    <w:p>
      <w:pPr>
        <w:pStyle w:val="Textoindependiente2"/>
        <w:rPr/>
      </w:pPr>
      <w:r>
        <w:rPr/>
        <w:t>Las licencias podrán concederse por un máximo de quince días, hasta en dos ocasiones en un mismo año, con goce de sueldo. Las que excedan de este tiempo se otorgarán sin goce de sueldo. En ningún caso se concederá por más de dos años.</w:t>
      </w:r>
    </w:p>
    <w:p>
      <w:pPr>
        <w:pStyle w:val="Heading1"/>
        <w:rPr/>
      </w:pPr>
      <w:r>
        <w:rPr/>
        <w:t>SECCIÓN 3ª</w:t>
      </w:r>
    </w:p>
    <w:p>
      <w:pPr>
        <w:pStyle w:val="Heading1"/>
        <w:rPr/>
      </w:pPr>
      <w:r>
        <w:rPr/>
        <w:t>De los impedimentos</w:t>
      </w:r>
    </w:p>
    <w:p>
      <w:pPr>
        <w:pStyle w:val="Normal"/>
        <w:jc w:val="both"/>
        <w:rPr>
          <w:rFonts w:ascii="Arial" w:hAnsi="Arial" w:cs="Arial"/>
          <w:b/>
          <w:b/>
          <w:lang w:val="es-MX"/>
        </w:rPr>
      </w:pPr>
      <w:r>
        <w:rPr>
          <w:rFonts w:cs="Arial" w:ascii="Arial" w:hAnsi="Arial"/>
          <w:b/>
          <w:lang w:val="es-MX"/>
        </w:rPr>
        <w:t>ARTÍCULO 2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Magistrados deberán abstenerse de intervenir en la sustanciación y resolución de los medios de impugnación, cuando estén impedidos en los términos previstos por el artículo 228, penúltimo párrafo del Código.</w:t>
      </w:r>
    </w:p>
    <w:p>
      <w:pPr>
        <w:pStyle w:val="Heading1"/>
        <w:rPr/>
      </w:pPr>
      <w:r>
        <w:rPr/>
        <w:t>SECCIÓN 4ª</w:t>
      </w:r>
    </w:p>
    <w:p>
      <w:pPr>
        <w:pStyle w:val="Heading1"/>
        <w:rPr/>
      </w:pPr>
      <w:r>
        <w:rPr/>
        <w:t>De las excusas y de las sustituciones</w:t>
      </w:r>
    </w:p>
    <w:p>
      <w:pPr>
        <w:pStyle w:val="Normal"/>
        <w:jc w:val="both"/>
        <w:rPr>
          <w:rFonts w:ascii="Arial" w:hAnsi="Arial" w:cs="Arial"/>
          <w:b/>
          <w:b/>
          <w:lang w:val="es-MX"/>
        </w:rPr>
      </w:pPr>
      <w:r>
        <w:rPr>
          <w:rFonts w:cs="Arial" w:ascii="Arial" w:hAnsi="Arial"/>
          <w:b/>
          <w:lang w:val="es-MX"/>
        </w:rPr>
        <w:t>ARTÍCULO 2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excusas serán calificadas por el Pleno, de acuerdo con el procedimient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 presentarán por escrito ante el Presidente del Tribunal, dentro de las veinticuatro horas contadas a partir de que el Magistrado conozca del impedi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Recibidas por el Presidente del Tribunal, a la brevedad posible convocará al Pleno y las someterá a su consideración para que resuelva lo conduc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l Magistrado que se excuse no podrá integrar el Pleno, debiendo convocar el Presidente del Tribunal al Magistrado Supernumerario que corresponda, a fin de que integre el Pleno para la calificación de la excusa respectiv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Si la excusa fuere admitida, el Presidente del Tribunal convocará al Pleno al Magistrado Supernumerario que corresponda, para darle continuidad al procedimiento y, emitir la resolución del asunto que motivó la excus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i el asunto hubiese sido turnado para sustanciación y resolución al Magistrado impedido, el Presidente  del Tribunal returnará el expediente al Magistrado que corresponda, de conformidad con las reglas previstas por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Si la excusa fuera rechazada por el Pleno, éste acordará que el Magistrado de que se trate, no tiene impedimento para intervenir en el asunto correspondiente;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Cuando la excusa haya sido admitida por el Pleno, el Secretario General informará sobre la sustitución y la asentará en el acta respectiva.</w:t>
      </w:r>
    </w:p>
    <w:p>
      <w:pPr>
        <w:pStyle w:val="Normal"/>
        <w:jc w:val="both"/>
        <w:rPr>
          <w:rFonts w:ascii="Arial" w:hAnsi="Arial" w:cs="Arial"/>
          <w:lang w:val="es-MX"/>
        </w:rPr>
      </w:pPr>
      <w:r>
        <w:rPr>
          <w:rFonts w:cs="Arial" w:ascii="Arial" w:hAnsi="Arial"/>
          <w:lang w:val="es-MX"/>
        </w:rPr>
      </w:r>
    </w:p>
    <w:p>
      <w:pPr>
        <w:pStyle w:val="Heading1"/>
        <w:rPr/>
      </w:pPr>
      <w:r>
        <w:rPr/>
        <w:t>CAPÍTULO IV</w:t>
      </w:r>
    </w:p>
    <w:p>
      <w:pPr>
        <w:pStyle w:val="Heading1"/>
        <w:rPr/>
      </w:pPr>
      <w:r>
        <w:rPr/>
        <w:t>Del Secretario General</w:t>
      </w:r>
    </w:p>
    <w:p>
      <w:pPr>
        <w:pStyle w:val="Heading1"/>
        <w:rPr/>
      </w:pPr>
      <w:r>
        <w:rPr/>
        <w:t>SECCIÓN 1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2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ecretario General, además de las atribuciones previstas por el artículo 230 del Código, tendrá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fectuar las certificaciones necesarias para debido engrose de las sentencias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ertificar y dar fe de las actuaciones de la Comisión Instructora, en el procedimiento especial a que se refiere el artículo 273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ar cuenta con los expedientes de los medios de impugnación a los que recaiga una sentencia que no sea de fondo, así como de aquellos asuntos en que el Pleno lo acuerd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Elaborar los proyectos de manuales e instructivos de sus áreas de apoyo y someterlos, por conducto del Presidente, a la aprobación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Informar al Presidente del Tribunal, permanentemente, respecto del funcionamiento de las áreas a su cargo y del desahogo de los asuntos de su compet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Elaborar los informes y reportes estadísticos en materia jurisdiccional, que le sean requeridos por el Pleno o 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Tomar las medidas conducentes, para publicar, oportunamente, en los estrados del Tribunal, la lista de los asuntos a resolver en la sesión pública correspondiente;</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III.</w:t>
      </w:r>
      <w:r>
        <w:rPr>
          <w:lang w:eastAsia="en-US"/>
        </w:rPr>
        <w:t xml:space="preserve"> Recibir con oportunidad, del Magistrado ponente, original y copia de los proyectos de sentencia que se presentarán en la respectiva sesión pública;</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IX.</w:t>
      </w:r>
      <w:r>
        <w:rPr>
          <w:rFonts w:cs="Arial" w:ascii="Arial" w:hAnsi="Arial"/>
          <w:lang w:val="es-MX"/>
        </w:rPr>
        <w:t xml:space="preserve"> Verificar que los Magistrados reciban, cuando menos con veinticuatro horas de anticipación, copia de los proyectos de sentencia que se presentarán en la sesión pública respectiv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Asistir a las audiencias que se celebren en los asuntos de la competencia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Realizar los trámites conducentes para que se publiquen en la Gaceta los actos y resoluciones que determine el Pleno o 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Legalizar, con la autorización del Presidente del Tribunal, en el ámbito de su competencia, la firma de cualquier servidor en los casos que la ley lo exij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Supervisar la elaboración de las versiones estenográficas de las sesiones públicas del Pleno;</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XIV.</w:t>
      </w:r>
      <w:r>
        <w:rPr>
          <w:lang w:eastAsia="en-US"/>
        </w:rPr>
        <w:t xml:space="preserve"> Dictar, previo acuerdo con el Presidente del Tribunal, los lineamientos generales para la integración, control, conservación y consulta de los expedientes jurisdiccionales a su cargo; </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XV.</w:t>
      </w:r>
      <w:r>
        <w:rPr>
          <w:rFonts w:cs="Arial" w:ascii="Arial" w:hAnsi="Arial"/>
          <w:lang w:val="es-MX"/>
        </w:rPr>
        <w:t xml:space="preserve"> Elaborar el proyecto de acuerdo relativo a las reglas para la elaboración y publicación de las tesis de jurisprudencia y relevantes, para someterlo, por conducto del Presidente del Tribunal, a la aprobación del Plen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I.</w:t>
      </w:r>
      <w:r>
        <w:rPr>
          <w:rFonts w:cs="Arial" w:ascii="Arial" w:hAnsi="Arial"/>
          <w:lang w:val="es-MX"/>
        </w:rPr>
        <w:t xml:space="preserve"> Las demás que le confieran las disposiciones aplicables y este Reglamento, así como las que le encomienden el Pleno o el Presidente del Tribunal.</w:t>
      </w:r>
    </w:p>
    <w:p>
      <w:pPr>
        <w:pStyle w:val="Heading1"/>
        <w:rPr/>
      </w:pPr>
      <w:r>
        <w:rPr/>
        <w:t>SECCIÓN 2ª</w:t>
      </w:r>
    </w:p>
    <w:p>
      <w:pPr>
        <w:pStyle w:val="Heading1"/>
        <w:rPr/>
      </w:pPr>
      <w:r>
        <w:rPr/>
        <w:t>De su designación y de las ausencias</w:t>
      </w:r>
    </w:p>
    <w:p>
      <w:pPr>
        <w:pStyle w:val="Normal"/>
        <w:jc w:val="both"/>
        <w:rPr>
          <w:rFonts w:ascii="Arial" w:hAnsi="Arial" w:cs="Arial"/>
          <w:b/>
          <w:b/>
          <w:lang w:val="es-MX"/>
        </w:rPr>
      </w:pPr>
      <w:r>
        <w:rPr>
          <w:rFonts w:cs="Arial" w:ascii="Arial" w:hAnsi="Arial"/>
          <w:b/>
          <w:lang w:val="es-MX"/>
        </w:rPr>
        <w:t>ARTÍCULO 2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rresponde al Pleno designar, a propuesta del Presidente del Tribunal, al Secretario General del mismo, el cual, debe reunir los requisi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r ciudadano del Distrito Federal en pleno ejercicio de sus derech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ontar con título profesional de licenciado en derecho, expedido con una antigüedad de, por lo menos, cinco años al día de su design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Gozar de buena reputación y no haber sido condenado por delito doloso por sentencia firme ejecutoria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No haber sido postulado para algún cargo de elección popular, ni haber ocupado cargo de dirección de algún partido político durante los tres años anteriores a su ingreso a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ujetarse a los lineamientos que para el efecto dicte el Pleno, con fundamento en lo dispuesto por el artículo 227, fracción II, inciso j), d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2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ausencias temporales del Secretario General serán cubiertas por el Secretario  de Estudios y Cuenta que determine el Pleno y que reúna los requisitos a que se refiere el artículo anterior.</w:t>
      </w:r>
    </w:p>
    <w:p>
      <w:pPr>
        <w:pStyle w:val="Normal"/>
        <w:jc w:val="both"/>
        <w:rPr>
          <w:rFonts w:ascii="Arial" w:hAnsi="Arial" w:cs="Arial"/>
          <w:lang w:val="es-MX"/>
        </w:rPr>
      </w:pPr>
      <w:r>
        <w:rPr>
          <w:rFonts w:cs="Arial" w:ascii="Arial" w:hAnsi="Arial"/>
          <w:lang w:val="es-MX"/>
        </w:rPr>
        <w:t>En caso de ausencia definitiva, el Pleno hará un nuevo nombramiento.</w:t>
      </w:r>
    </w:p>
    <w:p>
      <w:pPr>
        <w:pStyle w:val="Heading1"/>
        <w:rPr/>
      </w:pPr>
      <w:r>
        <w:rPr/>
        <w:t>CAPÍTULO V</w:t>
      </w:r>
    </w:p>
    <w:p>
      <w:pPr>
        <w:pStyle w:val="Heading1"/>
        <w:rPr/>
      </w:pPr>
      <w:r>
        <w:rPr/>
        <w:t>De las áreas de apoyo del Secretario General</w:t>
      </w:r>
    </w:p>
    <w:p>
      <w:pPr>
        <w:pStyle w:val="Heading1"/>
        <w:rPr/>
      </w:pPr>
      <w:r>
        <w:rPr/>
        <w:t>SECCIÓN 1ª</w:t>
      </w:r>
    </w:p>
    <w:p>
      <w:pPr>
        <w:pStyle w:val="Heading1"/>
        <w:rPr/>
      </w:pPr>
      <w:r>
        <w:rPr/>
        <w:t>De su integración</w:t>
      </w:r>
    </w:p>
    <w:p>
      <w:pPr>
        <w:pStyle w:val="Normal"/>
        <w:jc w:val="both"/>
        <w:rPr>
          <w:rFonts w:ascii="Arial" w:hAnsi="Arial" w:cs="Arial"/>
          <w:b/>
          <w:b/>
          <w:lang w:val="es-MX"/>
        </w:rPr>
      </w:pPr>
      <w:r>
        <w:rPr>
          <w:rFonts w:cs="Arial" w:ascii="Arial" w:hAnsi="Arial"/>
          <w:b/>
          <w:lang w:val="es-MX"/>
        </w:rPr>
        <w:t>ARTÍCULO 2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eficaz y debido desempeño de sus funciones, de acuerdo con las disponibilidades presupuestarias, el Secretario General contará con el poyo de las áre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 </w:t>
      </w:r>
      <w:r>
        <w:rPr>
          <w:rFonts w:cs="Arial" w:ascii="Arial" w:hAnsi="Arial"/>
          <w:lang w:val="es-MX"/>
        </w:rPr>
        <w:t>Secretariado Técni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I. </w:t>
      </w:r>
      <w:r>
        <w:rPr>
          <w:rFonts w:cs="Arial" w:ascii="Arial" w:hAnsi="Arial"/>
          <w:lang w:val="es-MX"/>
        </w:rPr>
        <w:t>Unidad de Jurisprudencia y Estadíst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Oficina de Actuar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Oficialía de Parte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Archivo Jurisdic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titulares de las áreas a que se refiere el artículo anterior, deben reunir los requisi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r ciudadano del Distrito Federal en pleno ejercicio de sus derech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Tener conocimiento y experiencia necesarios para desempeñar el car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Gozar de buena reputación y no haber sido condenado por delito doloso por sentencia firme ejecutoria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Contar con título de licenciado en derecho expedido legalmente y con práctica profesional, de por lo menos, tres añ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No haber sido postulado para algún cargo de elección popular, ni haber ocupado cargo de dirección de algún partido político durante los tres años anteriores a su ingreso a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Sujetarse a los lineamientos que para el efecto dicte el Pleno, con fundamento en lo dispuesto por el artículo 227, fracción II, inciso j), del Código.</w:t>
      </w:r>
    </w:p>
    <w:p>
      <w:pPr>
        <w:pStyle w:val="Heading1"/>
        <w:rPr/>
      </w:pPr>
      <w:r>
        <w:rPr/>
        <w:t>SECCIÓN 2ª</w:t>
      </w:r>
    </w:p>
    <w:p>
      <w:pPr>
        <w:pStyle w:val="Heading1"/>
        <w:rPr/>
      </w:pPr>
      <w:r>
        <w:rPr/>
        <w:t>Del Secretariado Técnico</w:t>
      </w:r>
    </w:p>
    <w:p>
      <w:pPr>
        <w:pStyle w:val="Normal"/>
        <w:jc w:val="both"/>
        <w:rPr>
          <w:rFonts w:ascii="Arial" w:hAnsi="Arial" w:cs="Arial"/>
          <w:b/>
          <w:b/>
          <w:lang w:val="es-MX"/>
        </w:rPr>
      </w:pPr>
      <w:r>
        <w:rPr>
          <w:rFonts w:cs="Arial" w:ascii="Arial" w:hAnsi="Arial"/>
          <w:b/>
          <w:lang w:val="es-MX"/>
        </w:rPr>
        <w:t>ARTÍCULO 3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ecretariado Técnico tendrá un responsable que dependerá directamente del Secretario General y dispondrá del personal jurídico y administrativo necesario para el cumplimient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ecretariado Técnico auxiliará y apoyará al Secretario General en las fun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las actas de las sesiones públicas y reuniones privadas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Levar el registro cronológico de las sesiones públicas y reuniones privadas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Integrar las carpetas que contengan las copias de los proyectos de sentencia de los asuntos listados y verificar que sean oportunamente distribuidas a cada uno de los Magistrados, antes de la sesión pública correspond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Cumplimentar la atribución prevista en el artículo 230, inciso c), del Código, relativa a las certificaciones necesarias para el debido engrose de las resolu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Cumplimentar las atribuciones previstas en el artículo 230, incisos d) y k), del Código, relativas al control del turno de los expedientes a los Magistrados y a la expedición de certificaciones de las constancias que se requiera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Llevar el registro de las sustituciones de los Magistrados;</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II.</w:t>
      </w:r>
      <w:r>
        <w:rPr>
          <w:lang w:eastAsia="en-US"/>
        </w:rPr>
        <w:t xml:space="preserve"> Coordinar y supervisar los trabajos de certificación, identificación y reproducción de los expedientes, a efecto de que se realicen de conformidad con los lineamientos generales a que se refiere el artículo 230, inciso i), del Códig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III.</w:t>
      </w:r>
      <w:r>
        <w:rPr>
          <w:rFonts w:cs="Arial" w:ascii="Arial" w:hAnsi="Arial"/>
          <w:lang w:val="es-MX"/>
        </w:rPr>
        <w:t xml:space="preserve"> Registrar las tesis de jurisprudencia, de conformidad con lo previsto por el artículo 230, inciso l),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Llevar el control de los archivos de la Secretaría Gen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Elaborar los informes y reportes estadísticos que le sean requeridos por el Presidente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as demás que le encomienden el Pleno, el Presidente del Tribunal o el Secretario General.</w:t>
      </w:r>
    </w:p>
    <w:p>
      <w:pPr>
        <w:pStyle w:val="Heading1"/>
        <w:rPr/>
      </w:pPr>
      <w:r>
        <w:rPr/>
        <w:t>SECCIÓN 3ª</w:t>
      </w:r>
    </w:p>
    <w:p>
      <w:pPr>
        <w:pStyle w:val="Heading1"/>
        <w:rPr/>
      </w:pPr>
      <w:r>
        <w:rPr/>
        <w:t>De la Unidad de Jurisprudencia y Estadística</w:t>
      </w:r>
    </w:p>
    <w:p>
      <w:pPr>
        <w:pStyle w:val="Normal"/>
        <w:jc w:val="both"/>
        <w:rPr>
          <w:rFonts w:ascii="Arial" w:hAnsi="Arial" w:cs="Arial"/>
          <w:b/>
          <w:b/>
          <w:lang w:val="es-MX"/>
        </w:rPr>
      </w:pPr>
      <w:r>
        <w:rPr>
          <w:rFonts w:cs="Arial" w:ascii="Arial" w:hAnsi="Arial"/>
          <w:b/>
          <w:lang w:val="es-MX"/>
        </w:rPr>
        <w:t>ARTÍCULO 3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Unidad de Jurisprudencia y Estadística es el área encargada de registrar, clasificar y compilar los criterios obligatorios, tesis relacionadas y relevantes del Pleno, así como de sistematizar los datos cuantitativos de la actividad jurisdiccional del Tribunal.  La Unidad deberá coordinarse con la Secretaría Administrativa para el establecimiento de los programas y el uso de los equipos de cómp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Unidad tendrá un responsable que dependerá directamente del Secretario General y contará con el personal que sea necesario para el cumplimiento de sus funciones.  Sus atribuciones son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r del Secretario General los criterios sostenidos en las sentencias del Pleno, las cuales deberán ser sistematizadas en los términos del instructivo a que se refiere la fracción que anteced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oadyuvar con el Secretario Técnico en el registro de la tesis de jurisprudencia que se adopt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etectar oportunamente y enterar de inmediato al Secretario General, las contradicciones en los criterios sustentados por 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Diseñar los sistemas de clasificación que sean necesarios y realizar la captura de los datos cuantitativos que provengan de los expedientes sustanciados y resueltos por 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Registrar, clasificar y compilar los criterios sustentados en las sentencias del Pleno;</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I.</w:t>
      </w:r>
      <w:r>
        <w:rPr>
          <w:lang w:eastAsia="en-US"/>
        </w:rPr>
        <w:t xml:space="preserve"> Elaborar los informes y reportes estadísticos que soliciten el Pleno, Presidente del Tribunal, los Magistrados o el Secretario General;</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II.</w:t>
      </w:r>
      <w:r>
        <w:rPr>
          <w:rFonts w:cs="Arial" w:ascii="Arial" w:hAnsi="Arial"/>
          <w:lang w:val="es-MX"/>
        </w:rPr>
        <w:t xml:space="preserve"> Sistematizar y proporcionar la información que sea necesaria para la formulación del informe que el Presidente del Tribunal debe rendir ante el Pleno, de conformidad con lo previsto por el artículo 229, inciso j), del Código;</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III.</w:t>
      </w:r>
      <w:r>
        <w:rPr>
          <w:lang w:eastAsia="en-US"/>
        </w:rPr>
        <w:t xml:space="preserve"> Sistematizar y proporcionar la información que sea necesaria para que el Presidente del Tribunal ordene la publicación de los criterios obligatorios, dentro de los seis meses que sigan a la conclusión de cada proceso electoral o proceso de participación, con fundamento en lo dispuesto por el último párrafo del artículo 271 del Códig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IX.</w:t>
      </w:r>
      <w:r>
        <w:rPr>
          <w:rFonts w:cs="Arial" w:ascii="Arial" w:hAnsi="Arial"/>
          <w:lang w:val="es-MX"/>
        </w:rPr>
        <w:t xml:space="preserve"> Operar el sistema computarizado de control de los medios de impugnación interpuestos ante 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Apoyar al Pleno en las actividades inher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Informar al Secretario General sobre las tareas que le sean asignadas y el desahogo de los asuntos de su competenci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Las demás que le sean encomendadas por el Pleno, el Presidente del Tribunal o el Secretario General.</w:t>
      </w:r>
    </w:p>
    <w:p>
      <w:pPr>
        <w:pStyle w:val="Heading1"/>
        <w:rPr/>
      </w:pPr>
      <w:r>
        <w:rPr/>
        <w:t>SECCIÓN 4ª</w:t>
      </w:r>
    </w:p>
    <w:p>
      <w:pPr>
        <w:pStyle w:val="Heading1"/>
        <w:rPr/>
      </w:pPr>
      <w:r>
        <w:rPr/>
        <w:t>De la Oficina de Actuarios</w:t>
      </w:r>
    </w:p>
    <w:p>
      <w:pPr>
        <w:pStyle w:val="Normal"/>
        <w:jc w:val="both"/>
        <w:rPr>
          <w:rFonts w:ascii="Arial" w:hAnsi="Arial" w:cs="Arial"/>
          <w:b/>
          <w:b/>
          <w:lang w:val="es-MX"/>
        </w:rPr>
      </w:pPr>
      <w:r>
        <w:rPr>
          <w:rFonts w:cs="Arial" w:ascii="Arial" w:hAnsi="Arial"/>
          <w:b/>
          <w:lang w:val="es-MX"/>
        </w:rPr>
        <w:t>ARTÍCULO 3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ibunal contará con una Oficina de Actuarios que será también del Pleno, dependerá del Secretario General, estará a cargo de un titular y dispondrá del personal necesario para el cumplimient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itular de la Oficina de Actuarios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Acordar con el Secretario General y recabar los expedientes para las actuaciones que deban diligenciars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Distribuir entre los Actuarios del Pleno, las notificaciones y diligencias que deban practicarse en los expedientes respectiv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levar, de conformidad con el manual respectivo, los registros sobre las diligencias y notificaciones que se hayan efectuado, y los demás que se consideren indispens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Informar permanentemente al Secretario General, sobre las tareas que le sean asignadas y el desahogo de los asuntos de su compet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Llevar un libro en el que se asienten, diariamente, las razones de las diligencias y notificaciones que se hayan efectu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Asumir las medidas pertinentes para el buen funcionamiento del áre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Las demás que le confieran las disposiciones aplicables, así como las que le encomienden el Pleno, el Presidente del Tribunal o el Secretari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Actuarios que integren la Oficina respectiva, deben reunir los requisitos previstos por el artículo 235, párrafos segundo y quinto, del Código y tendrán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r del titular de la Oficina de Actuarios, los documentos necesarios para la realización de las notificaciones y las diligencias que deban practicarse fuera del Tribunal, firmando los registros respectiv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Practicar las notificaciones en el tiempo y la forma prescritos en el Código y el presente Reglamento, elaborando la razón correspond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Recabar la firma del titular del área al devolver los expedientes y las cédulas de notificación;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Las demás que les confieran las disposiciones aplicables o les sean encomendadas por el Pleno, el Presidente del Tribunal o el Secretari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3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Actuarios tendrán fe pública con respecto de las diligencias y notificaciones que practiquen en los expedientes que les hayan turnado, debiendo conducirse siempre con estricto apego a la verdad, bajo la pena de incurrir en las responsabilidades que prevengan las leyes.</w:t>
      </w:r>
    </w:p>
    <w:p>
      <w:pPr>
        <w:pStyle w:val="Heading1"/>
        <w:rPr/>
      </w:pPr>
      <w:r>
        <w:rPr/>
        <w:t>SECCIÓN 5ª</w:t>
      </w:r>
    </w:p>
    <w:p>
      <w:pPr>
        <w:pStyle w:val="Heading1"/>
        <w:rPr/>
      </w:pPr>
      <w:r>
        <w:rPr/>
        <w:t>De la Oficialía de Partes</w:t>
      </w:r>
    </w:p>
    <w:p>
      <w:pPr>
        <w:pStyle w:val="Normal"/>
        <w:jc w:val="both"/>
        <w:rPr>
          <w:rFonts w:ascii="Arial" w:hAnsi="Arial" w:cs="Arial"/>
          <w:b/>
          <w:b/>
          <w:lang w:val="es-MX"/>
        </w:rPr>
      </w:pPr>
      <w:r>
        <w:rPr>
          <w:rFonts w:cs="Arial" w:ascii="Arial" w:hAnsi="Arial"/>
          <w:b/>
          <w:lang w:val="es-MX"/>
        </w:rPr>
        <w:t>ARTÍCULO 3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ibunal contará con una Oficialía de Partes que lo será también del Pleno, dependerá del Secretario General, estará a cargo de un titular y dispondrá del personal que sea necesario para el cumplimient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4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s procesos electorales o procesos de participación, el Secretario General, previo acuerdo con el Presidente del Tribunal, determinará las jornadas de labores del personal de la Oficialía de Partes, tomando en consideración que, durante el proceso electoral o proceso de participación, todos los días y horas son hábiles.  En las etapas de la jornada electoral y de cómputo y resultados de las elecciones, la Oficialía de Partes deberá permanecer abierta las veinticuatro horas del d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4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atribuciones de la Oficialía de Partes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r toda la documentación, asentando en el original y en la copia correspondiente, mediante reloj fechador o sello oficial, la fecha y la hora de su recepción, el número de fojas que integren el documento, las copias que corran agregadas al original y, en su caso, la precisión del número anexos que se acompañ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Llevar un libro de gobierno foliado y encuadernado en el que se registrará, por orden numérico progresivo, la documentación recibida.  En los casos en que corresponda, se asentará la información relativa al tipo de recurso, demanda o documento; el nombre del promovente; la fecha y la hora de su recepción y el órgano del Instituto Electoral o autoridad que lo remita; el trámite que se le dio y cualquier otro dato que se considere indispensable con relación a la naturaleza de las funciones encomendadas al Pleno y a los Magistr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Verificar que las promociones y escritos que se reciban estén debidamente sellados y registrados, con la anotación de la fecha y la hora de su presentación, así como el número de registro que les correspon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Turnar la documentación conforme a las disposiciones contenidas en el manual respec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Llevar e instrumentar todos los registros que se consideren indispensables para el mejor y más adecuado control de la documentación recibi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Proporcionar oportunamente al personal jurídico del Tribunal la información que requiera para la debida sustanciación y resolución de los exped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Elaborar los informes sobre la recepción de documentos relacionados con los requerimientos formul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Elaborar los informes y reportes estadísticos que sean requeri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Mantener permanentemente informado al Secretario General sobre el cumplimiento de las tareas que le sean asignada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Las demás que le confieran las disposiciones aplicables, así como las que le encomienden el Pleno, el Presidente del Tribunal o el Secretario General.</w:t>
      </w:r>
    </w:p>
    <w:p>
      <w:pPr>
        <w:pStyle w:val="Heading1"/>
        <w:rPr/>
      </w:pPr>
      <w:r>
        <w:rPr/>
        <w:t>SECCIÓN 6ª</w:t>
      </w:r>
    </w:p>
    <w:p>
      <w:pPr>
        <w:pStyle w:val="Heading1"/>
        <w:rPr/>
      </w:pPr>
      <w:r>
        <w:rPr/>
        <w:t>Del Archivo Jurisdiccional</w:t>
      </w:r>
    </w:p>
    <w:p>
      <w:pPr>
        <w:pStyle w:val="Normal"/>
        <w:jc w:val="both"/>
        <w:rPr>
          <w:rFonts w:ascii="Arial" w:hAnsi="Arial" w:cs="Arial"/>
          <w:b/>
          <w:b/>
          <w:lang w:val="es-MX"/>
        </w:rPr>
      </w:pPr>
      <w:r>
        <w:rPr>
          <w:rFonts w:cs="Arial" w:ascii="Arial" w:hAnsi="Arial"/>
          <w:b/>
          <w:lang w:val="es-MX"/>
        </w:rPr>
        <w:t>ARTÍCULO 4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ibunal tendrá un Archivo Jurisdiccional que lo será también del Pleno, estará a cargo de un titular que dependerá del Secretario General y contará con el personal necesario para el cumplimient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4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itular del Archivo Jurisdiccional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Inventariar y conservar los exped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ncargarse  del archivo y los registros correspondientes conforme al manual respec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Hacer del conocimiento del Secretario General, cualquier defecto o irregularidad que advierta en los expedientes o documentos que reciba para su archivo, a fin de que, de ser material y técnicamente posible, se corrija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Informar permanentemente al Secretario General sobre las tareas que se le encomienden y loa asuntos de su compet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Asumir las medidas que juzgue convenientes para el registro, resguardo y consulta de los expediente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Las demás que le confieran las disposiciones aplicables, así como las que le encomienden el  Pleno, el Presidente del Tribunal o el Secretari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4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 medida de las disponibilidades presupuestales, se procederá a la microfilmación de los expedientes concluidos para facilitar su consulta por las partes, así como para la realización de trabajos académicos de instituciones de enseñanza superior o de institut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4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el principio de publicidad procesal en materia electoral, a que se refiere el artículo 3º, último párrafo, del Código, los expedientes de los medios de impugnación interpuestos, podrán ser consultados por las partes o por quienes éstas autoricen para tal efecto,  siempre que ello no obstaculice su pronta y expedita sustanciación y resolución; asimismo, las partes podrán solicitar copias simples o certificadas a su costa.</w:t>
      </w:r>
    </w:p>
    <w:p>
      <w:pPr>
        <w:pStyle w:val="Normal"/>
        <w:jc w:val="both"/>
        <w:rPr>
          <w:rFonts w:ascii="Arial" w:hAnsi="Arial" w:cs="Arial"/>
          <w:lang w:val="es-MX"/>
        </w:rPr>
      </w:pPr>
      <w:r>
        <w:rPr>
          <w:rFonts w:cs="Arial" w:ascii="Arial" w:hAnsi="Arial"/>
          <w:lang w:val="es-MX"/>
        </w:rPr>
        <w:t>Concluido el proceso electoral o proceso de participación que corresponda, cualquier interesado podrá consultar los expedientes resueltos por el Pleno.</w:t>
      </w:r>
    </w:p>
    <w:p>
      <w:pPr>
        <w:pStyle w:val="Heading1"/>
        <w:rPr/>
      </w:pPr>
      <w:r>
        <w:rPr/>
        <w:t>CAPÍTULO VI</w:t>
      </w:r>
    </w:p>
    <w:p>
      <w:pPr>
        <w:pStyle w:val="Heading1"/>
        <w:rPr/>
      </w:pPr>
      <w:r>
        <w:rPr/>
        <w:t>De los Secretarios de Estudio y Cuenta</w:t>
      </w:r>
    </w:p>
    <w:p>
      <w:pPr>
        <w:pStyle w:val="Heading1"/>
        <w:rPr/>
      </w:pPr>
      <w:r>
        <w:rPr/>
        <w:t>SECCIÓN 1ª</w:t>
      </w:r>
    </w:p>
    <w:p>
      <w:pPr>
        <w:pStyle w:val="Heading1"/>
        <w:rPr/>
      </w:pPr>
      <w:r>
        <w:rPr/>
        <w:t>De su designación</w:t>
      </w:r>
    </w:p>
    <w:p>
      <w:pPr>
        <w:pStyle w:val="Normal"/>
        <w:jc w:val="both"/>
        <w:rPr>
          <w:rFonts w:ascii="Arial" w:hAnsi="Arial" w:cs="Arial"/>
          <w:b/>
          <w:b/>
          <w:lang w:val="es-MX"/>
        </w:rPr>
      </w:pPr>
      <w:r>
        <w:rPr>
          <w:rFonts w:cs="Arial" w:ascii="Arial" w:hAnsi="Arial"/>
          <w:b/>
          <w:lang w:val="es-MX"/>
        </w:rPr>
        <w:t>ARTÍCULO 4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debido ejercicio de sus funciones, el Tribunal contará con el número necesario de Secretarios de Estudio y Cuenta, los cuales serán designados por el Pleno, a propuesta del Presidente del Tribunal, y deben cumplir los requisi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r ciudadano del Distrito Federal en pleno ejercicio de sus derech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ontar con un título profesional de licenciado en derecho, expedido con una antigüedad de, por lo menos, dos años al día de la design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Gozar de buena reputación y no haber sido condenado por delito doloso, por sentencia firme ejecutori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No haber sido postulado para algún cargo de elección popular, ni haber ocupado de dirección de algún partido político durante de los tres años anteriores de su ingreso a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ujetarse a los lineamientos para el efecto dicte el Pleno, con fundamento en los dispuesto por el artículo 227, fracción II, inciso j), del Código.</w:t>
      </w:r>
    </w:p>
    <w:p>
      <w:pPr>
        <w:pStyle w:val="Heading1"/>
        <w:rPr/>
      </w:pPr>
      <w:r>
        <w:rPr/>
        <w:t>SECCIÓN 2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4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Secretarios de Estudio y Cuenta tendrán funciones de fedatario judicial para las actuaciones y diligencias en las que sean requeridos, además, con el Magistrado de su adscripción, tendrán las obliga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Apoyar en la revisión de los requisitos y presupuestos legales de los medios de impugnación para su proced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Propone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1.</w:t>
      </w:r>
      <w:r>
        <w:rPr>
          <w:rFonts w:cs="Arial" w:ascii="Arial" w:hAnsi="Arial"/>
          <w:lang w:val="es-MX"/>
        </w:rPr>
        <w:t xml:space="preserve"> El acuerdo de radicación de los medios de impugnación que se turnen a la ponencia de su adscripción, para su adecuado trámi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2.</w:t>
      </w:r>
      <w:r>
        <w:rPr>
          <w:rFonts w:cs="Arial" w:ascii="Arial" w:hAnsi="Arial"/>
          <w:lang w:val="es-MX"/>
        </w:rPr>
        <w:t xml:space="preserve"> El anteproyecto de acuerdo de tener por no presentados los escritos de los terceros interesados o coadyuvantes, por haberse presentando en forma extemporánea o no cumplir, en timpo y forma, con los requerimientos necesari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3.</w:t>
      </w:r>
      <w:r>
        <w:rPr>
          <w:rFonts w:cs="Arial" w:ascii="Arial" w:hAnsi="Arial"/>
          <w:lang w:val="es-MX"/>
        </w:rPr>
        <w:t xml:space="preserve"> Los acuerdos de requerimiento a las partes previstos en el Código, para la debida sustanciación de los asuntos sometidos a su conoc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4.</w:t>
      </w:r>
      <w:r>
        <w:rPr>
          <w:rFonts w:cs="Arial" w:ascii="Arial" w:hAnsi="Arial"/>
          <w:lang w:val="es-MX"/>
        </w:rPr>
        <w:t xml:space="preserve"> El auto admisorio del medio de impugnación, cuando reúna los requisitos legales para su procedencia, así como de las pruebas ofrecidas y aportadas por las partes dentro de los plazos leg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5.</w:t>
      </w:r>
      <w:r>
        <w:rPr>
          <w:rFonts w:cs="Arial" w:ascii="Arial" w:hAnsi="Arial"/>
          <w:lang w:val="es-MX"/>
        </w:rPr>
        <w:t xml:space="preserve"> En su caso, la acumulación de los medios de impugnación que se le turnen, así como la procedencia de la conexidad de la caus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6.</w:t>
      </w:r>
      <w:r>
        <w:rPr>
          <w:rFonts w:cs="Arial" w:ascii="Arial" w:hAnsi="Arial"/>
          <w:lang w:val="es-MX"/>
        </w:rPr>
        <w:t xml:space="preserve"> Se giren, los exhortos para los juzgados federales, estatales o del Distrito Federal, con respecto a la realización de alguna diligencia, o que se efectúen aquellas diligencias que deban practicarse fuera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7.</w:t>
      </w:r>
      <w:r>
        <w:rPr>
          <w:rFonts w:cs="Arial" w:ascii="Arial" w:hAnsi="Arial"/>
          <w:lang w:val="es-MX"/>
        </w:rPr>
        <w:t xml:space="preserve"> Que se requiera cualquier informe o documento que, obrando en poder del Instituto o de las autoridades Federales, Estatales o del Distrito Federal, pueda servir para la debida sustanciación de los expedientes, siempre y cuando ello no sea obstáculo para resolver dentro de los plazos leg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8.</w:t>
      </w:r>
      <w:r>
        <w:rPr>
          <w:rFonts w:cs="Arial" w:ascii="Arial" w:hAnsi="Arial"/>
          <w:lang w:val="es-MX"/>
        </w:rPr>
        <w:t xml:space="preserve"> En casos extraordinarios, se solicite al Presidente del Tribunal que ordene la realización de alguna diligencia o el perfeccionamiento o desahogo de una prueba, siempre que ello no sea obstáculo para resolver dentro de los plazos legale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9.</w:t>
      </w:r>
      <w:r>
        <w:rPr>
          <w:rFonts w:cs="Arial" w:ascii="Arial" w:hAnsi="Arial"/>
          <w:lang w:val="es-MX"/>
        </w:rPr>
        <w:t xml:space="preserve"> El anteproyecto de sentencia para desechamiento del medio de impugnación que sea notoriamente improcedente, para tenerlo por no interpuesto cuando se incumpla el requerimiento ordenado por el Magistrado Ponente, o para decretar el sobreseimiento cuando así proceda conforme a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ar fe de las actuaciones del Magistrado, respecto de la sustanciación de los medios de impugnación sometidos al conocimiento de és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Una vez sustanciado el expediente darle cuenta para que se decrete el cierre de instrucción correspondiente y se proceda a la formulación del anteproyecto de sentencia;</w:t>
      </w:r>
    </w:p>
    <w:p>
      <w:pPr>
        <w:pStyle w:val="Textoindependiente2"/>
        <w:rPr>
          <w:lang w:eastAsia="en-US"/>
        </w:rPr>
      </w:pPr>
      <w:r>
        <w:rPr>
          <w:lang w:eastAsia="en-US"/>
        </w:rPr>
        <w:t>V. Formular los anteproyectos de acuerdos y sentencias conforme a los lineamientos establecidos por el propio Magistrad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I.</w:t>
      </w:r>
      <w:r>
        <w:rPr>
          <w:rFonts w:cs="Arial" w:ascii="Arial" w:hAnsi="Arial"/>
          <w:lang w:val="es-MX"/>
        </w:rPr>
        <w:t xml:space="preserve"> Dar cuenta, en la sesión pública que corresponda, de los proyectos de sentencia turnados, señalando los argumentos y consideraciones jurídicas que sustenten el sentido de las sentencias, cuando así lo disponga el Magistr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Desempeñar las tareas que les encomiend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Participar en las reuniones a las que sean convocados por el Presidente, previa anuencia del Magistrado al cual estén adscri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Realizar actividades relacionadas con la capacitación, investigación y difusión académica en materia 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Auxiliar en el engrose de las sentencias correspondiente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Las demás que les confieran las disposiciones aplicables así como las que le encomiende el Pleno, el Presidente del Tribunal o el Magistrado de su adscripción.</w:t>
      </w:r>
    </w:p>
    <w:p>
      <w:pPr>
        <w:pStyle w:val="Heading1"/>
        <w:rPr/>
      </w:pPr>
      <w:r>
        <w:rPr/>
        <w:t>CAPÍTULO VII</w:t>
      </w:r>
    </w:p>
    <w:p>
      <w:pPr>
        <w:pStyle w:val="Heading1"/>
        <w:rPr/>
      </w:pPr>
      <w:r>
        <w:rPr/>
        <w:t>De los Secretarios Auxiliares</w:t>
      </w:r>
    </w:p>
    <w:p>
      <w:pPr>
        <w:pStyle w:val="Heading1"/>
        <w:rPr/>
      </w:pPr>
      <w:r>
        <w:rPr/>
        <w:t>SECCIÓN 1ª</w:t>
      </w:r>
    </w:p>
    <w:p>
      <w:pPr>
        <w:pStyle w:val="Heading1"/>
        <w:rPr/>
      </w:pPr>
      <w:r>
        <w:rPr/>
        <w:t>De su designación</w:t>
      </w:r>
    </w:p>
    <w:p>
      <w:pPr>
        <w:pStyle w:val="Normal"/>
        <w:jc w:val="both"/>
        <w:rPr>
          <w:rFonts w:ascii="Arial" w:hAnsi="Arial" w:cs="Arial"/>
          <w:b/>
          <w:b/>
          <w:lang w:val="es-MX"/>
        </w:rPr>
      </w:pPr>
      <w:r>
        <w:rPr>
          <w:rFonts w:cs="Arial" w:ascii="Arial" w:hAnsi="Arial"/>
          <w:b/>
          <w:lang w:val="es-MX"/>
        </w:rPr>
        <w:t>ARTÍCULO 4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Magistrados, de acuerdo con las disponibilidades presupuestarias del Tribunal, podrán contar con Secretarios Auxiliares, los cuales designará el Pleno, a propuesta que realice el Magistrado respectivo, debiendo cumplir los requisi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r ciudadano del Distrito Federal en pleno ejercicio de sus derech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ontar con carta de pasante de la carrera de licenciado en derech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Aquel a que se refiere la fracción III del artículo 28 de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No haber sido postulado para algún cargo de elección popular u ocupado cargo de dirección de algún partido político durante los tres años anteriores a su ingreso a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ujetarse a los lineamientos que para el efecto dicte el Pleno, con fundamento en lo dispuesto por el artículo 227, fracción II, inciso j), del Código.</w:t>
      </w:r>
    </w:p>
    <w:p>
      <w:pPr>
        <w:pStyle w:val="Heading1"/>
        <w:rPr/>
      </w:pPr>
      <w:r>
        <w:rPr/>
        <w:t>SECCIÓN 2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4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Secretario Auxiliares, de acuerdo con los lineamientos establecidos por el Magistrado al cual estén adscritos, coadyuvarán con los Secretarios de Estudio y Cuenta en el ejercicio de las atribuciones a que se refiere el artículo 47 de este Reglamento, sin perjuicio de las demás tareas que les pueda señalar el Pleno para el eficaz funcionamiento del Tribunal.</w:t>
      </w:r>
    </w:p>
    <w:p>
      <w:pPr>
        <w:pStyle w:val="Heading1"/>
        <w:rPr/>
      </w:pPr>
      <w:r>
        <w:rPr/>
        <w:t xml:space="preserve">CAPÍTULO VIII </w:t>
      </w:r>
    </w:p>
    <w:p>
      <w:pPr>
        <w:pStyle w:val="Heading1"/>
        <w:rPr/>
      </w:pPr>
      <w:r>
        <w:rPr/>
        <w:t>De las Coordinaciones del Tribunal</w:t>
      </w:r>
    </w:p>
    <w:p>
      <w:pPr>
        <w:pStyle w:val="Normal"/>
        <w:jc w:val="both"/>
        <w:rPr>
          <w:rFonts w:ascii="Arial" w:hAnsi="Arial" w:cs="Arial"/>
          <w:b/>
          <w:b/>
          <w:lang w:val="es-MX"/>
        </w:rPr>
      </w:pPr>
      <w:r>
        <w:rPr>
          <w:rFonts w:cs="Arial" w:ascii="Arial" w:hAnsi="Arial"/>
          <w:b/>
          <w:lang w:val="es-MX"/>
        </w:rPr>
        <w:t>ARTÍCULO 5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dispuesto por el artículo 233 del Código y para el adecuado desempeño de las tareas que le están encomendadas, el Tribunal tendrá coordinaciones para atender las funciones relativas a, capacitación e investigación, documentación y difusión, así como de comunicación social, las cuales contarán con el personal que sea necesario, de acuerdo con las disponibilidades presupuest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5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titulares de las coordinaciones del Tribunal, serán designados por el Pleno, a propuesta del Presidente del Tribunal, dependerán directamente de éste y deberán reunir los requisi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r ciudadano del Distrito Federal en pleno ejercicio de sus derech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Gozar de buena reputación y no haber sido condenado por delito doloso, por sentencia firme ejecutori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ontar con título profesional en el área de su especialidad, expedido legalmente y con práctica profesional de cuando menos tres añ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No haber sido postulado para algún cargo de elección popular, ni haber ocupado cargo de dirección de algún partido político durante los tres años anteriores a su ingreso a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ujetarse a los lineamientos que para el efecto dicte el Pleno, con fundamento en lo dispuesto por el artículo 227, fracción II, inciso j), del Códig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Contar, preferentemente, con experiencia en el cargo respectivo.</w:t>
      </w:r>
    </w:p>
    <w:p>
      <w:pPr>
        <w:pStyle w:val="Heading1"/>
        <w:rPr/>
      </w:pPr>
      <w:r>
        <w:rPr/>
        <w:t>SECCIÓN 1ª</w:t>
      </w:r>
    </w:p>
    <w:p>
      <w:pPr>
        <w:pStyle w:val="Heading1"/>
        <w:rPr/>
      </w:pPr>
      <w:r>
        <w:rPr/>
        <w:t xml:space="preserve">De la Coordinación de Capacitación </w:t>
      </w:r>
    </w:p>
    <w:p>
      <w:pPr>
        <w:pStyle w:val="Normal"/>
        <w:jc w:val="both"/>
        <w:rPr>
          <w:rFonts w:ascii="Arial" w:hAnsi="Arial" w:cs="Arial"/>
          <w:b/>
          <w:b/>
          <w:lang w:val="es-MX"/>
        </w:rPr>
      </w:pPr>
      <w:r>
        <w:rPr>
          <w:rFonts w:cs="Arial" w:ascii="Arial" w:hAnsi="Arial"/>
          <w:b/>
          <w:lang w:val="es-MX"/>
        </w:rPr>
        <w:t>ARTÍCULO 5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Coordinación de Capacitación del Tribunal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yecto de manual de organización y funcionamiento de la coordin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II.</w:t>
      </w:r>
      <w:r>
        <w:rPr>
          <w:lang w:eastAsia="en-US"/>
        </w:rPr>
        <w:t xml:space="preserve"> Elaborar los planes, programas y cursos de capacitación que se requieran para la profesionalización del personal del Tribunal, y someterlos a la aprobación del Pleno por conducto del Presidente del Tribunal;</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III.</w:t>
      </w:r>
      <w:r>
        <w:rPr>
          <w:rFonts w:cs="Arial" w:ascii="Arial" w:hAnsi="Arial"/>
          <w:lang w:val="es-MX"/>
        </w:rPr>
        <w:t xml:space="preserve"> Instrumentar, ejecutar y vigilar los planes, programas y cursos a que se refieren las fracciones anteriore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Las demás que le confieran las disposiciones aplicables, así como las que le sean encomendadas por el Pleno o el Presidente del Tribunal para la buena marcha de la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5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itular de la Coordinación de Capacitación, será responsable ante el Pleno del adecuado funcionamiento del Centro de Capacitación, y tendrá en ese carácter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yecto de manual para la organización, funcionamiento, coordinación y supervisión del Centro de Capacit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aborar el programa anual de capacit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Promover las relaciones de intercambio académico con universidades e instituciones afines nacionales y extranje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Rendir un informe anual por escrito al Presidente;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Las demás que le confieran las disposiciones aplicables o las que le encomiende el Pleno o el Presidente.</w:t>
      </w:r>
    </w:p>
    <w:p>
      <w:pPr>
        <w:pStyle w:val="Heading1"/>
        <w:rPr/>
      </w:pPr>
      <w:r>
        <w:rPr/>
        <w:t>SECCIÓN 2ª</w:t>
      </w:r>
    </w:p>
    <w:p>
      <w:pPr>
        <w:pStyle w:val="Heading1"/>
        <w:rPr/>
      </w:pPr>
      <w:r>
        <w:rPr/>
        <w:t>De la Coordinación de Investigación</w:t>
      </w:r>
    </w:p>
    <w:p>
      <w:pPr>
        <w:pStyle w:val="Normal"/>
        <w:jc w:val="both"/>
        <w:rPr>
          <w:rFonts w:ascii="Arial" w:hAnsi="Arial" w:cs="Arial"/>
          <w:b/>
          <w:b/>
          <w:lang w:val="es-MX"/>
        </w:rPr>
      </w:pPr>
      <w:r>
        <w:rPr>
          <w:rFonts w:cs="Arial" w:ascii="Arial" w:hAnsi="Arial"/>
          <w:b/>
          <w:lang w:val="es-MX"/>
        </w:rPr>
        <w:t>ARTÍCULO 5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Coordinación de Investigación del Tribunal,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yecto de manual de organización y funcionamiento de la coordin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aborar los programas de investigación que la especialidad y la profesionalización del personal del Tribunal requieran, y someterlos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laborar proyectos de convenios con instituciones nacionales e internacionales, tanto del sector público como del sector privado, que tengan por objeto realizar trabajos conjuntos de investigación en la materia electoral y someterlos a la aprobación del Pleno, por conducto del Presidente del Tribun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Instrumentar, ejecutar y vigiolar los planes y programas a que se refiere las fracciones anteriores; y</w:t>
      </w:r>
    </w:p>
    <w:p>
      <w:pPr>
        <w:pStyle w:val="Normal"/>
        <w:jc w:val="both"/>
        <w:rPr>
          <w:rFonts w:ascii="Arial" w:hAnsi="Arial" w:cs="Arial"/>
          <w:lang w:val="es-MX"/>
        </w:rPr>
      </w:pPr>
      <w:r>
        <w:rPr>
          <w:rFonts w:cs="Arial" w:ascii="Arial" w:hAnsi="Arial"/>
          <w:lang w:val="es-MX"/>
        </w:rPr>
      </w:r>
    </w:p>
    <w:p>
      <w:pPr>
        <w:pStyle w:val="Textoindependiente2"/>
        <w:rPr/>
      </w:pPr>
      <w:r>
        <w:rPr>
          <w:b/>
          <w:lang w:eastAsia="en-US"/>
        </w:rPr>
        <w:t>V.</w:t>
      </w:r>
      <w:r>
        <w:rPr>
          <w:lang w:eastAsia="en-US"/>
        </w:rPr>
        <w:t xml:space="preserve"> Las demás que le confieran las disposiciones aplicables, así como las que le encomienden el Pleno o el Presidente del Tribunal para buena marcha del la Institución.</w:t>
      </w:r>
    </w:p>
    <w:p>
      <w:pPr>
        <w:pStyle w:val="Normal"/>
        <w:jc w:val="both"/>
        <w:rPr>
          <w:rFonts w:ascii="Arial" w:hAnsi="Arial" w:cs="Arial"/>
          <w:lang w:val="es-MX" w:eastAsia="en-US"/>
        </w:rPr>
      </w:pPr>
      <w:r>
        <w:rPr>
          <w:rFonts w:cs="Arial" w:ascii="Arial" w:hAnsi="Arial"/>
          <w:lang w:val="es-MX" w:eastAsia="en-US"/>
        </w:rPr>
      </w:r>
    </w:p>
    <w:p>
      <w:pPr>
        <w:pStyle w:val="Heading2"/>
        <w:rPr/>
      </w:pPr>
      <w:r>
        <w:rPr/>
        <w:t>ARTÍCULO 5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titular de la Coordinación de Investigación será responsables ante el Pleno, en el ámbito de sus atribuciones, del adecuado funcionamiento del Centro de capacitación, y  tendrá en ese carácter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grama anual de investig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Promover las relaciones con universidades o instituciones afines nacionales y extranjeras, para fomentar las tareas de investig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Proponer al Pleno, por conducto del Presidente del Tribunal, las publicaciones que estime convenientes para la mejor divulgación de las materias jurídicas y político-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Rendir un informe anual por escrito al Presidente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Las demás que le confieran las disposiciones aplicables o las que le encomiende el Pleno o el Presidente del Tribunal para la buena marcha de la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SECCIÓN 3ª</w:t>
      </w:r>
    </w:p>
    <w:p>
      <w:pPr>
        <w:pStyle w:val="Heading1"/>
        <w:rPr/>
      </w:pPr>
      <w:r>
        <w:rPr/>
        <w:t>De la Coordinación de Documentación y Difusión</w:t>
      </w:r>
    </w:p>
    <w:p>
      <w:pPr>
        <w:pStyle w:val="Normal"/>
        <w:jc w:val="both"/>
        <w:rPr>
          <w:rFonts w:ascii="Arial" w:hAnsi="Arial" w:cs="Arial"/>
          <w:b/>
          <w:b/>
          <w:lang w:val="es-MX"/>
        </w:rPr>
      </w:pPr>
      <w:r>
        <w:rPr>
          <w:rFonts w:cs="Arial" w:ascii="Arial" w:hAnsi="Arial"/>
          <w:b/>
          <w:lang w:val="es-MX"/>
        </w:rPr>
        <w:t>ARTÍCULO 5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Coordinación de Documentación y Difusión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yecto de manual de organización y funcionamiento de la Coordinación y someterlo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Apoyar las tareas del Centro de Capaci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Actualizar, incrementar y vigilar el acervo del Centro de Documen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Promover la celebración, con instituciones afines, de convenios de préstamo interbibliotecario, canje o donación del material documental y bibliohemerográfico, previo acuerdo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Coordinarse con la Secretaría Administrativa para el establecimiento de los programas de cómputo y el uso del equipo informático que tenga asign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Elaborar material didáctico y de difusión, digitalización de imágenes y textos, así como de presentaciones gráficas relacionadas con la organización y funcionamiento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Supervisar el diseño, preparación, impresión y edición de las publicacion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Tramitar lo relativo a derechos de autor y registro de las publicacion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Evaluar, cuantitativa y cualitativamente, los programas editoriales y someter los resultados a la consideración d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Distribuir y llevar el registro y control de las publicaciones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as demás que le confieran las disposiciones aplicables o las que le encomiende el Pleno o el Presidente del Tribunal, para garantizar la buena marcha de la Institución.</w:t>
      </w:r>
    </w:p>
    <w:p>
      <w:pPr>
        <w:pStyle w:val="Normal"/>
        <w:jc w:val="both"/>
        <w:rPr>
          <w:rFonts w:ascii="Arial" w:hAnsi="Arial" w:cs="Arial"/>
          <w:lang w:val="es-MX"/>
        </w:rPr>
      </w:pPr>
      <w:r>
        <w:rPr>
          <w:rFonts w:cs="Arial" w:ascii="Arial" w:hAnsi="Arial"/>
          <w:lang w:val="es-MX"/>
        </w:rPr>
      </w:r>
    </w:p>
    <w:p>
      <w:pPr>
        <w:pStyle w:val="Heading1"/>
        <w:spacing w:before="0" w:after="0"/>
        <w:rPr>
          <w:lang w:eastAsia="en-US"/>
        </w:rPr>
      </w:pPr>
      <w:r>
        <w:rPr>
          <w:lang w:eastAsia="en-US"/>
        </w:rPr>
        <w:t>SECCIÓN 4ª</w:t>
      </w:r>
    </w:p>
    <w:p>
      <w:pPr>
        <w:pStyle w:val="Normal"/>
        <w:rPr>
          <w:lang w:eastAsia="en-US"/>
        </w:rPr>
      </w:pPr>
      <w:r>
        <w:rPr>
          <w:lang w:eastAsia="en-US"/>
        </w:rPr>
      </w:r>
    </w:p>
    <w:p>
      <w:pPr>
        <w:pStyle w:val="Heading1"/>
        <w:spacing w:before="0" w:after="0"/>
        <w:rPr>
          <w:rFonts w:ascii="Times New Roman" w:hAnsi="Times New Roman" w:cs="Times New Roman"/>
          <w:lang w:val="es-ES" w:eastAsia="en-US"/>
        </w:rPr>
      </w:pPr>
      <w:r>
        <w:rPr>
          <w:rFonts w:cs="Times New Roman" w:ascii="Times New Roman" w:hAnsi="Times New Roman"/>
          <w:lang w:val="es-ES" w:eastAsia="en-US"/>
        </w:rPr>
        <w:t>De la Coordinación de Comunicación Social</w:t>
      </w:r>
    </w:p>
    <w:p>
      <w:pPr>
        <w:pStyle w:val="Heading2"/>
        <w:rPr/>
      </w:pPr>
      <w:r>
        <w:rPr/>
        <w:t>ARTÍCULO 5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ordinación de Comunicación Social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aborar el proyecto de manual de organización y funcionamiento de la coordinación, y someterlo a la aprobación del Pleno por conducto del Presid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aptar, analizar, procesar y en su caso, distribuir la información proveniente de los medios de comunicación, impresos y electrónicos, que resulten de interés para 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stablecer relaciones con los medios de difusión nacionales y organismos representativos de los sectores público y privado, vinculados con esta activ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Promover las relaciones internas y externa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Fortalecer la imagen institucional del Tribunal, mediante la difusión de sus objetivos, funciones y responsabilidade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I.</w:t>
      </w:r>
      <w:r>
        <w:rPr>
          <w:rFonts w:cs="Arial" w:ascii="Arial" w:hAnsi="Arial"/>
          <w:lang w:val="es-MX"/>
        </w:rPr>
        <w:t xml:space="preserve"> Colaborar con la Coordinación de Documentación y Difusión, en las tareas de impresión y edición de libros, revistas, folletos, carteles, trípticos y materiales audiovisu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Acordar con el Presidente del Tribunal, todo lo relativo a la difusión en los medios de comunicación de las actividades del órgano jurisdic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Apoyar las tareas del Centro de Capacitación e Investig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Informar permanentemente al Presidente y a los Magistrados, sobre las tareas que le sean asignadas y el desahogo de los asuntos de su compet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Coordinarse con la Secretaría Administrativa para el establecimiento de los programas de cómputo y el uso del equipo respectiv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as demás que le confieran las disposiciones aplicables o las que le encomiende el Pleno o el Presidente del Tribunal para garantizar la buena marcha de la Institución.</w:t>
      </w:r>
    </w:p>
    <w:p>
      <w:pPr>
        <w:pStyle w:val="Heading1"/>
        <w:rPr/>
      </w:pPr>
      <w:r>
        <w:rPr/>
        <w:t>CAPÍTULO IX</w:t>
      </w:r>
    </w:p>
    <w:p>
      <w:pPr>
        <w:pStyle w:val="Heading1"/>
        <w:rPr/>
      </w:pPr>
      <w:r>
        <w:rPr/>
        <w:t>De los Centros del Tribunal</w:t>
      </w:r>
    </w:p>
    <w:p>
      <w:pPr>
        <w:pStyle w:val="Normal"/>
        <w:jc w:val="both"/>
        <w:rPr>
          <w:rFonts w:ascii="Arial" w:hAnsi="Arial" w:cs="Arial"/>
          <w:b/>
          <w:b/>
          <w:lang w:val="es-MX"/>
        </w:rPr>
      </w:pPr>
      <w:r>
        <w:rPr>
          <w:rFonts w:cs="Arial" w:ascii="Arial" w:hAnsi="Arial"/>
          <w:b/>
          <w:lang w:val="es-MX"/>
        </w:rPr>
        <w:t>ARTÍCULO 5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dispuesto por los artículos 229, inciso l) y 234 del Código, para el adecuado desarrollo de sus funciones el Tribunal contará con los Centros de Capacitación y de Documentación, en la forma y términos previstos por este Reglamento.</w:t>
      </w:r>
    </w:p>
    <w:p>
      <w:pPr>
        <w:pStyle w:val="Heading1"/>
        <w:rPr/>
      </w:pPr>
      <w:r>
        <w:rPr/>
        <w:t>SECCIÓN 1ª</w:t>
      </w:r>
    </w:p>
    <w:p>
      <w:pPr>
        <w:pStyle w:val="Heading1"/>
        <w:rPr/>
      </w:pPr>
      <w:r>
        <w:rPr/>
        <w:t>Del Centro de Capacitación Judicial Electoral</w:t>
      </w:r>
    </w:p>
    <w:p>
      <w:pPr>
        <w:pStyle w:val="Normal"/>
        <w:jc w:val="both"/>
        <w:rPr>
          <w:rFonts w:ascii="Arial" w:hAnsi="Arial" w:cs="Arial"/>
          <w:b/>
          <w:b/>
          <w:lang w:val="es-MX"/>
        </w:rPr>
      </w:pPr>
      <w:r>
        <w:rPr>
          <w:rFonts w:cs="Arial" w:ascii="Arial" w:hAnsi="Arial"/>
          <w:b/>
          <w:lang w:val="es-MX"/>
        </w:rPr>
        <w:t>ARTÍCULO 5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Centro tendrá a su cargo las tareas de investigación, formación, capacitación y actualización de los miembros del Tribunal y de quienes aspiren a pertenecer a éste.  Deberá contar con el personal auxiliar y los profesores investigadores necesarios, para el adecuado cumplimiento de sus funciones, de conformidad con las disponibilidades presupuesta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6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Centro de Capacitación realizará las fun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Impartir cursos, seminarios y realizar otras actividades docentes, a fin de formar y capacitar al personal jurídico especializado que requiere el Tribunal y contribuir a su permanente actualización y superación profes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Organizar y realizar investigaciones orientadas a la comprensión del fenómeno político, la función jurisdiccional y la normatividad electoral, en la búsqueda de su constante perfeccionamiento y el fortalecimiento de las instituciones, procedimientos e instrumentos democrátic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ifundir  el conocimiento en materia electoral y su área contenciosa, así como la educación cívica y la cultura democrática, a través de publicaciones y la realización de diversos eventos académicos, con el objeto de contribuir al fomento de la cultura polític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Fomentar la participación del personal jurídico en actos académicos, ya sean internos o con otras instituciones docentes o de investigación públicas o privadas, de conformidad con los lineamientos que dicte el Pl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6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programas que imparta el Centro de Capacitación, tendrán como objeto lograr que los integrantes del Tribunal o quienes aspiren a ingresar a éste en las distintas categorías que componen la carrera judicial electoral, fortalezcan los conocimientos y habilidades necesarios para el adecuado desempeñ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tal fin, el Centro de Capacitación establecerá los programas y cursos pa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Desarrollar el conocimiento práctico de los trámites, diligencias y actuaciones que forman parte de los procedimientos y asuntos de la competencia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Perfeccionar las habilidades y técnicas en materia de preparación y ejecución de actuaciones jurisdiccion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Refuercen, actualicen y profundicen los conocimientos respecto del ordenamiento jurídico positivo, doctrina y jurisprudencia en materia 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Proporcionen y desarrollen técnicas de análisis, argumentación, interpretación y valoración de las pruebas aportadas en los procedimientos, así como la práctica de las actuaciones y el dictado de resoluciones jurisdiccion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Difundir las técnicas de organización, sustanciacion y resolución inherentes a la función jurisdiccional elector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Contribuir al desarrollo de la vocación de servicio, así como al ejercicio de los valores y principios jurídicos y éticos inherentes a la función jurisdiccional.</w:t>
      </w:r>
    </w:p>
    <w:p>
      <w:pPr>
        <w:pStyle w:val="Heading1"/>
        <w:rPr/>
      </w:pPr>
      <w:r>
        <w:rPr/>
        <w:t>SECCIÓN 2ª</w:t>
      </w:r>
    </w:p>
    <w:p>
      <w:pPr>
        <w:pStyle w:val="Heading1"/>
        <w:rPr/>
      </w:pPr>
      <w:r>
        <w:rPr/>
        <w:t>Del Centro de Documentación</w:t>
      </w:r>
    </w:p>
    <w:p>
      <w:pPr>
        <w:pStyle w:val="Normal"/>
        <w:jc w:val="both"/>
        <w:rPr>
          <w:rFonts w:ascii="Arial" w:hAnsi="Arial" w:cs="Arial"/>
          <w:b/>
          <w:b/>
          <w:lang w:val="es-MX"/>
        </w:rPr>
      </w:pPr>
      <w:r>
        <w:rPr>
          <w:rFonts w:cs="Arial" w:ascii="Arial" w:hAnsi="Arial"/>
          <w:b/>
          <w:lang w:val="es-MX"/>
        </w:rPr>
        <w:t>ARTÍCULO 6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Centro de Documentación, cuyo responsable será el titular de la Coordinación de Documentación y Difusión,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Poner a disposición de los Magistrados, y demás personal del Tribunal, un servicio actualizado y directo de información y documentación especializada en materia jurídica y político- elector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II.</w:t>
      </w:r>
      <w:r>
        <w:rPr>
          <w:rFonts w:cs="Arial" w:ascii="Arial" w:hAnsi="Arial"/>
          <w:lang w:val="es-MX"/>
        </w:rPr>
        <w:t xml:space="preserve"> Ofrecer al público en general un servicio actualizado de consulta en materia jurídica y político- elector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ontribuir con los servicios de consulta en biblioteca y de bancos de información nacionales y extranjeros, préstamo, difusión de obras de reciente publicación, diseminación selectiva de información y recuperación de docum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6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servicios del Centro de Documentación se sujetarán a las disposiciones contenidas en el manual respectivo, mismo que será elaborado por el titular de la Coordinación de Documentación y Difusión, quien lo someterá a la aprobación del Pleno por conducto del Presidente del Tribunal.</w:t>
      </w:r>
    </w:p>
    <w:p>
      <w:pPr>
        <w:pStyle w:val="Normal"/>
        <w:jc w:val="both"/>
        <w:rPr>
          <w:rFonts w:ascii="Arial" w:hAnsi="Arial" w:cs="Arial"/>
          <w:lang w:val="es-MX"/>
        </w:rPr>
      </w:pPr>
      <w:r>
        <w:rPr>
          <w:rFonts w:cs="Arial" w:ascii="Arial" w:hAnsi="Arial"/>
          <w:lang w:val="es-MX"/>
        </w:rPr>
      </w:r>
    </w:p>
    <w:p>
      <w:pPr>
        <w:pStyle w:val="Heading1"/>
        <w:spacing w:before="0" w:after="0"/>
        <w:rPr>
          <w:lang w:eastAsia="en-US"/>
        </w:rPr>
      </w:pPr>
      <w:r>
        <w:rPr>
          <w:lang w:eastAsia="en-US"/>
        </w:rPr>
        <w:t>CAPÍTULO X</w:t>
      </w:r>
    </w:p>
    <w:p>
      <w:pPr>
        <w:pStyle w:val="Normal"/>
        <w:jc w:val="center"/>
        <w:rPr>
          <w:rFonts w:ascii="Arial" w:hAnsi="Arial" w:cs="Arial"/>
          <w:b/>
          <w:b/>
          <w:sz w:val="24"/>
          <w:lang w:val="es-MX" w:eastAsia="en-US"/>
        </w:rPr>
      </w:pPr>
      <w:r>
        <w:rPr>
          <w:rFonts w:cs="Arial" w:ascii="Arial" w:hAnsi="Arial"/>
          <w:b/>
          <w:sz w:val="24"/>
          <w:lang w:val="es-MX" w:eastAsia="en-US"/>
        </w:rPr>
      </w:r>
    </w:p>
    <w:p>
      <w:pPr>
        <w:pStyle w:val="Normal"/>
        <w:jc w:val="center"/>
        <w:rPr>
          <w:rFonts w:ascii="Arial" w:hAnsi="Arial" w:cs="Arial"/>
          <w:b/>
          <w:b/>
          <w:sz w:val="24"/>
          <w:lang w:val="es-MX"/>
        </w:rPr>
      </w:pPr>
      <w:r>
        <w:rPr>
          <w:rFonts w:cs="Arial" w:ascii="Arial" w:hAnsi="Arial"/>
          <w:b/>
          <w:sz w:val="24"/>
          <w:lang w:val="es-MX"/>
        </w:rPr>
        <w:t>De la Comisión de Administración</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SECCIÓN 1ª</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De su naturaleza e integración</w:t>
      </w:r>
    </w:p>
    <w:p>
      <w:pPr>
        <w:pStyle w:val="Header"/>
        <w:tabs>
          <w:tab w:val="clear" w:pos="4419"/>
          <w:tab w:val="clear" w:pos="8838"/>
        </w:tabs>
        <w:rPr>
          <w:rFonts w:ascii="Arial" w:hAnsi="Arial" w:cs="Arial"/>
          <w:b/>
          <w:b/>
          <w:lang w:val="es-MX" w:eastAsia="en-US"/>
        </w:rPr>
      </w:pPr>
      <w:r>
        <w:rPr>
          <w:rFonts w:cs="Arial" w:ascii="Arial" w:hAnsi="Arial"/>
          <w:b/>
          <w:lang w:val="es-MX" w:eastAsia="en-US"/>
        </w:rPr>
        <w:t>ARTÍCULO 64</w:t>
      </w:r>
    </w:p>
    <w:p>
      <w:pPr>
        <w:pStyle w:val="Normal"/>
        <w:rPr>
          <w:rFonts w:ascii="Arial" w:hAnsi="Arial" w:cs="Arial"/>
          <w:b/>
          <w:b/>
          <w:lang w:val="es-MX" w:eastAsia="en-US"/>
        </w:rPr>
      </w:pPr>
      <w:r>
        <w:rPr>
          <w:rFonts w:cs="Arial" w:ascii="Arial" w:hAnsi="Arial"/>
          <w:b/>
          <w:lang w:val="es-MX" w:eastAsia="en-US"/>
        </w:rPr>
      </w:r>
    </w:p>
    <w:p>
      <w:pPr>
        <w:pStyle w:val="Textoindependiente2"/>
        <w:rPr>
          <w:lang w:eastAsia="en-US"/>
        </w:rPr>
      </w:pPr>
      <w:r>
        <w:rPr>
          <w:lang w:eastAsia="en-US"/>
        </w:rPr>
        <w:t>La Comisión de Administración es el órgano permanente del Tribunal que tiene a su cargo coadyuvar en la vigilancia del correcto ejercicio presupuestario y de la gestión administrativa, así como la instrumentación y desarrollo de la carrera judicial electoral.</w:t>
      </w:r>
    </w:p>
    <w:p>
      <w:pPr>
        <w:pStyle w:val="Normal"/>
        <w:jc w:val="both"/>
        <w:rPr>
          <w:rFonts w:ascii="Arial" w:hAnsi="Arial" w:cs="Arial"/>
          <w:lang w:val="es-MX" w:eastAsia="en-US"/>
        </w:rPr>
      </w:pPr>
      <w:r>
        <w:rPr>
          <w:rFonts w:cs="Arial" w:ascii="Arial" w:hAnsi="Arial"/>
          <w:lang w:val="es-MX" w:eastAsia="en-US"/>
        </w:rPr>
      </w:r>
    </w:p>
    <w:p>
      <w:pPr>
        <w:pStyle w:val="Heading2"/>
        <w:rPr/>
      </w:pPr>
      <w:r>
        <w:rPr/>
        <w:t>ARTÍCULO 6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isión de Administración será nombrada por el Pleno, sin que en ningún caso el Presidente del Tribunal pueda formar parte de ella. Se integrará de dos magistrados Numerarios y uno de carácter Supernumerario, fungirá como Coordinador del Magistrado Numerario que designe el Pleno, y contará con un Secretario que concurrirá a las sesiones con voz, pero sin voto.</w:t>
      </w:r>
    </w:p>
    <w:p>
      <w:pPr>
        <w:pStyle w:val="Normal"/>
        <w:jc w:val="both"/>
        <w:rPr>
          <w:rFonts w:ascii="Arial" w:hAnsi="Arial" w:cs="Arial"/>
          <w:lang w:val="es-MX"/>
        </w:rPr>
      </w:pPr>
      <w:r>
        <w:rPr>
          <w:rFonts w:cs="Arial" w:ascii="Arial" w:hAnsi="Arial"/>
          <w:lang w:val="es-MX"/>
        </w:rPr>
      </w:r>
    </w:p>
    <w:p>
      <w:pPr>
        <w:pStyle w:val="Heading1"/>
        <w:spacing w:before="0" w:after="0"/>
        <w:rPr>
          <w:lang w:eastAsia="en-US"/>
        </w:rPr>
      </w:pPr>
      <w:r>
        <w:rPr>
          <w:lang w:eastAsia="en-US"/>
        </w:rPr>
        <w:t>SECCIÓN 2ª</w:t>
      </w:r>
    </w:p>
    <w:p>
      <w:pPr>
        <w:pStyle w:val="Normal"/>
        <w:jc w:val="center"/>
        <w:rPr>
          <w:rFonts w:ascii="Arial" w:hAnsi="Arial" w:cs="Arial"/>
          <w:b/>
          <w:b/>
          <w:sz w:val="24"/>
          <w:lang w:val="es-MX" w:eastAsia="en-US"/>
        </w:rPr>
      </w:pPr>
      <w:r>
        <w:rPr>
          <w:rFonts w:cs="Arial" w:ascii="Arial" w:hAnsi="Arial"/>
          <w:b/>
          <w:sz w:val="24"/>
          <w:lang w:val="es-MX" w:eastAsia="en-US"/>
        </w:rPr>
      </w:r>
    </w:p>
    <w:p>
      <w:pPr>
        <w:pStyle w:val="Normal"/>
        <w:jc w:val="center"/>
        <w:rPr>
          <w:rFonts w:ascii="Arial" w:hAnsi="Arial" w:cs="Arial"/>
          <w:b/>
          <w:b/>
          <w:sz w:val="24"/>
          <w:lang w:val="es-MX"/>
        </w:rPr>
      </w:pPr>
      <w:r>
        <w:rPr>
          <w:rFonts w:cs="Arial" w:ascii="Arial" w:hAnsi="Arial"/>
          <w:b/>
          <w:sz w:val="24"/>
          <w:lang w:val="es-MX"/>
        </w:rPr>
        <w:t>De su funcionamiento</w:t>
      </w:r>
    </w:p>
    <w:p>
      <w:pPr>
        <w:pStyle w:val="Heading2"/>
        <w:rPr/>
      </w:pPr>
      <w:r>
        <w:rPr/>
        <w:t>ARTÍCULO 6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isión de Administración sesionará en forma ordinaria cuando menos una vez al mes y extraordinariamente cuantas veces estime pertinente, para lo cual se requerirá la presencia de sus tres integrantes, salvo el caso de excusa por impedimento legal debidamente calificada en los términos previstos por el artículo 14 de este Reglamento, en el que se llamará, previa determinación del Pleno, a otro Magistrado integrante del mismo, únicamente para el tratamiento y resolución del asunto que la hubiere motivado.</w:t>
      </w:r>
    </w:p>
    <w:p>
      <w:pPr>
        <w:pStyle w:val="Normal"/>
        <w:jc w:val="both"/>
        <w:rPr>
          <w:rFonts w:ascii="Arial" w:hAnsi="Arial" w:cs="Arial"/>
          <w:lang w:val="es-MX"/>
        </w:rPr>
      </w:pPr>
      <w:r>
        <w:rPr>
          <w:rFonts w:cs="Arial" w:ascii="Arial" w:hAnsi="Arial"/>
          <w:lang w:val="es-MX"/>
        </w:rPr>
      </w:r>
    </w:p>
    <w:p>
      <w:pPr>
        <w:pStyle w:val="Heading2"/>
        <w:rPr/>
      </w:pPr>
      <w:r>
        <w:rPr/>
        <w:t>ARTÍCULO 6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cuerdos y resoluciones de la  Comisión de Administración se tomarán por unanimidad o por mayoría de votos y se someterán a la consideración del Pleno. Cuando alguno de los integrantes de la Comisión disintiere de la mayoría, podrá formular voto particular que se insertará en el acta respectiva.</w:t>
      </w:r>
    </w:p>
    <w:p>
      <w:pPr>
        <w:pStyle w:val="Heading1"/>
        <w:spacing w:before="0" w:after="0"/>
        <w:rPr>
          <w:lang w:eastAsia="en-US"/>
        </w:rPr>
      </w:pPr>
      <w:r>
        <w:rPr>
          <w:lang w:eastAsia="en-US"/>
        </w:rPr>
        <w:t>SECCIÓN 3ª</w:t>
      </w:r>
    </w:p>
    <w:p>
      <w:pPr>
        <w:pStyle w:val="Normal"/>
        <w:jc w:val="center"/>
        <w:rPr>
          <w:rFonts w:ascii="Arial" w:hAnsi="Arial" w:cs="Arial"/>
          <w:b/>
          <w:b/>
          <w:sz w:val="24"/>
          <w:lang w:val="es-MX" w:eastAsia="en-US"/>
        </w:rPr>
      </w:pPr>
      <w:r>
        <w:rPr>
          <w:rFonts w:cs="Arial" w:ascii="Arial" w:hAnsi="Arial"/>
          <w:b/>
          <w:sz w:val="24"/>
          <w:lang w:val="es-MX" w:eastAsia="en-US"/>
        </w:rPr>
      </w:r>
    </w:p>
    <w:p>
      <w:pPr>
        <w:pStyle w:val="Normal"/>
        <w:jc w:val="center"/>
        <w:rPr>
          <w:rFonts w:ascii="Arial" w:hAnsi="Arial" w:cs="Arial"/>
          <w:b/>
          <w:b/>
          <w:sz w:val="24"/>
          <w:lang w:val="es-MX"/>
        </w:rPr>
      </w:pPr>
      <w:r>
        <w:rPr>
          <w:rFonts w:cs="Arial" w:ascii="Arial" w:hAnsi="Arial"/>
          <w:b/>
          <w:sz w:val="24"/>
          <w:lang w:val="es-MX"/>
        </w:rPr>
        <w:t>De sus atribuciones</w:t>
      </w:r>
    </w:p>
    <w:p>
      <w:pPr>
        <w:pStyle w:val="Heading2"/>
        <w:rPr/>
      </w:pPr>
      <w:r>
        <w:rPr/>
        <w:t>ARTÍCULO 6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isión de Administración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Coadyuvar en la elaboración del anteproyecto de presupuesto anual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Proponer las estrategias y los esquemas necesarios para el óptimo y eficaz funcionamiento administrativo del Tribunal, las normas de control y los acuerdos generales que estime procedentes, así como supervisar su cumpl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laborar el proyecto de los lineamientos a que se refiere el artículo 227, fracción II, inciso j), del Código y someterlo a la aprobación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Elaborar el proyecto de disposiciones generales relativas a escalafón y estímulos del personal del Tribunal someterlo a la aprobación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Proponer al Pleno las políticas, bases y lineamientos en materia de adquisiciones, arrendamiento y prestación de servicios, así como la creación de los comités que sean necesarios para su ejecución, de conformidad con las disposiciones jurídica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Rendir al Pleno por escrito un informe anual detallado de sus actividad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Vigilar el adecuado desempeño del Controlador Interno e informar del mismo a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Acordar con el Presidente del Tribunal  todas las medidas administrativas que no requieran aprobación del Plen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Las demás que le encomiende el Pleno en el ámbito de su competencia.</w:t>
      </w:r>
    </w:p>
    <w:p>
      <w:pPr>
        <w:pStyle w:val="Normal"/>
        <w:jc w:val="both"/>
        <w:rPr>
          <w:rFonts w:ascii="Arial" w:hAnsi="Arial" w:cs="Arial"/>
          <w:lang w:val="es-MX"/>
        </w:rPr>
      </w:pPr>
      <w:r>
        <w:rPr>
          <w:rFonts w:cs="Arial" w:ascii="Arial" w:hAnsi="Arial"/>
          <w:lang w:val="es-MX"/>
        </w:rPr>
      </w:r>
    </w:p>
    <w:p>
      <w:pPr>
        <w:pStyle w:val="Heading2"/>
        <w:rPr/>
      </w:pPr>
      <w:r>
        <w:rPr/>
        <w:t>ARTICULO 6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cumplimiento de sus atribuciones, la Comisión de Administración podrá auxiliarse del personal adscrito al propio Tribunal, previa solicitud a los titulares de las áreas correspondientes, quienes deberán colaborar con la misma, en el ámbito de sus respectivas competencias.</w:t>
      </w:r>
    </w:p>
    <w:p>
      <w:pPr>
        <w:pStyle w:val="Heading1"/>
        <w:rPr/>
      </w:pPr>
      <w:r>
        <w:rPr/>
        <w:t>CAPÍTULO XI</w:t>
      </w:r>
    </w:p>
    <w:p>
      <w:pPr>
        <w:pStyle w:val="Heading1"/>
        <w:rPr/>
      </w:pPr>
      <w:r>
        <w:rPr/>
        <w:t>De la Secretaría Administrativa y sus áreas de apoyo</w:t>
      </w:r>
    </w:p>
    <w:p>
      <w:pPr>
        <w:pStyle w:val="Heading1"/>
        <w:rPr/>
      </w:pPr>
      <w:r>
        <w:rPr/>
        <w:t>SECCIÓN 1ª</w:t>
      </w:r>
    </w:p>
    <w:p>
      <w:pPr>
        <w:pStyle w:val="Heading1"/>
        <w:rPr/>
      </w:pPr>
      <w:r>
        <w:rPr/>
        <w:t>De la Secretaría Administrativa</w:t>
      </w:r>
    </w:p>
    <w:p>
      <w:pPr>
        <w:pStyle w:val="Normal"/>
        <w:jc w:val="both"/>
        <w:rPr>
          <w:rFonts w:ascii="Arial" w:hAnsi="Arial" w:cs="Arial"/>
          <w:b/>
          <w:b/>
          <w:lang w:val="es-MX"/>
        </w:rPr>
      </w:pPr>
      <w:r>
        <w:rPr>
          <w:rFonts w:cs="Arial" w:ascii="Arial" w:hAnsi="Arial"/>
          <w:b/>
          <w:lang w:val="es-MX"/>
        </w:rPr>
        <w:t>ARTÍCULO 7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ibunal contará con una Secretaría Administrativa, cuyo titular dependerá directamente del Presidente del Tribunal, deberá reunir los requisitos a que se refiere el artículo 51 de este Reglamento y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Fungir como Secretario de la Comisión de Administración y apoyarla en el ejercicio de las atribuciones que le confiere este Reglamento, para lo cual contará con el personal que lo autorice 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aborar, previo acuerdo con el Presidente del Tribunal, los proyectos, manuales e instructivos de sus áreas de apoyo o de cualquiera otra de carácter administrativo y someterlos a la aprobación del Pleno por conducto de la Comisión Administrativ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Informar permanentemente a la Comisión de Administración ya al Presidente del Tribunal, respecto del funcionamiento de las áreas a su cargo y del desahogo de los asuntos de su compet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Administrar  eficazmente los recursos humanos financieros y material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Cubrir, oportunamente, las remuneraciones y liquidaciones del pers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Proveer lo necesario para el cumplimiento de las normas relativas al reclutamiento, selección, nombramiento y control del pers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Integrar y mantener actualizado el archivo administrativo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Hacer las previsiones presupuestales para realizar las actividades establecidas en los programa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Observar y evaluar los sistemas y procedimientos de control de las áreas a su car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Analizar las diversas instancias de planeación, organización, dirección, ejecución, evaluación y control del área administrativa, atendiendo a la congruencia y logro de los programas, objetivos, metas y ac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Obtener y consolidar la información administrativa y financiera requerida por el Pleno, la Comisión de Administración y el Presidente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Definir e implementar las políticas informáticas y los estándares para el diseño de las redes de cómputo y el desarrollo de sistemas, así como para la asignación de equipo y programas de cómput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Las demás que le confieran las disposiciones aplicables, así como las que le encomienden el Pleno, la Comisión de Administración o el Presidente del Tribunal.</w:t>
      </w:r>
    </w:p>
    <w:p>
      <w:pPr>
        <w:pStyle w:val="Heading1"/>
        <w:rPr/>
      </w:pPr>
      <w:r>
        <w:rPr/>
        <w:t>SECCIÓN 2ª</w:t>
      </w:r>
    </w:p>
    <w:p>
      <w:pPr>
        <w:pStyle w:val="Heading1"/>
        <w:rPr/>
      </w:pPr>
      <w:r>
        <w:rPr/>
        <w:t>De sus áreas de apoyo</w:t>
      </w:r>
    </w:p>
    <w:p>
      <w:pPr>
        <w:pStyle w:val="Normal"/>
        <w:jc w:val="both"/>
        <w:rPr>
          <w:rFonts w:ascii="Arial" w:hAnsi="Arial" w:cs="Arial"/>
          <w:b/>
          <w:b/>
          <w:lang w:val="es-MX"/>
        </w:rPr>
      </w:pPr>
      <w:r>
        <w:rPr>
          <w:rFonts w:cs="Arial" w:ascii="Arial" w:hAnsi="Arial"/>
          <w:b/>
          <w:lang w:val="es-MX"/>
        </w:rPr>
        <w:t>ARTÍCULO 7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eficaz y debido desempeño de sus funciones, de conformidad con las disponibilidades presupuestarias, la Secretaría Administrativa contará con las siguientes áreas de apoy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Dirección Operativ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Dirección de Recursos Humanos, Materiales y Servicios Gene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 la Dirección Operativa corresponde el despacho de los asuntos relacionados con el presupuesto, la contabilidad, las finanzas y los sistemas de cómp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despacho de los asuntos de su competencia, la Dirección Operativa contará con el auxilio de las siguientes Subdirec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 </w:t>
      </w:r>
      <w:r>
        <w:rPr>
          <w:rFonts w:cs="Arial" w:ascii="Arial" w:hAnsi="Arial"/>
          <w:lang w:val="es-MX"/>
        </w:rPr>
        <w:t>Presupuesto y Contabi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I. </w:t>
      </w:r>
      <w:r>
        <w:rPr>
          <w:rFonts w:cs="Arial" w:ascii="Arial" w:hAnsi="Arial"/>
          <w:lang w:val="es-MX"/>
        </w:rPr>
        <w:t>Finanza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II. </w:t>
      </w:r>
      <w:r>
        <w:rPr>
          <w:rFonts w:cs="Arial" w:ascii="Arial" w:hAnsi="Arial"/>
          <w:lang w:val="es-MX"/>
        </w:rPr>
        <w:t>Sistemas de cómp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 la Dirección de Recursos Humanos, Materiales y Servicios Generales le corresponde el despacho de los asuntos relacionados con el personal, las adquisiciones, inventarios y servicios gene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despacho de los asuntos de su competencia, la Dirección de Recursos Humanos, Materiales y de Servicios Generales contará con el auxilio de las siguientes Subdirec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ubdirección de Recursos Humano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Subdirección de Recursos Materiales y de Servicios.</w:t>
      </w:r>
    </w:p>
    <w:p>
      <w:pPr>
        <w:pStyle w:val="Heading1"/>
        <w:rPr/>
      </w:pPr>
      <w:r>
        <w:rPr/>
        <w:t>CAPÍTULO XII</w:t>
      </w:r>
    </w:p>
    <w:p>
      <w:pPr>
        <w:pStyle w:val="Heading1"/>
        <w:rPr/>
      </w:pPr>
      <w:r>
        <w:rPr/>
        <w:t>Del Contralor Interno</w:t>
      </w:r>
    </w:p>
    <w:p>
      <w:pPr>
        <w:pStyle w:val="Heading1"/>
        <w:rPr/>
      </w:pPr>
      <w:r>
        <w:rPr/>
        <w:t>SECCIÓN 1ª</w:t>
      </w:r>
    </w:p>
    <w:p>
      <w:pPr>
        <w:pStyle w:val="Heading1"/>
        <w:rPr/>
      </w:pPr>
      <w:r>
        <w:rPr/>
        <w:t>De su Designación</w:t>
      </w:r>
    </w:p>
    <w:p>
      <w:pPr>
        <w:pStyle w:val="Normal"/>
        <w:jc w:val="both"/>
        <w:rPr>
          <w:rFonts w:ascii="Arial" w:hAnsi="Arial" w:cs="Arial"/>
          <w:b/>
          <w:b/>
          <w:lang w:val="es-MX"/>
        </w:rPr>
      </w:pPr>
      <w:r>
        <w:rPr>
          <w:rFonts w:cs="Arial" w:ascii="Arial" w:hAnsi="Arial"/>
          <w:b/>
          <w:lang w:val="es-MX"/>
        </w:rPr>
        <w:t>ARTÍCULO 7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ibunal contará con un Contralor Interno que será designado por el Pleno, de entre una terna que proponga el Presidente del Tribunal, siendo necesario  para ello la aprobación por unanimidad de los magistrados Numerarios. En el caso de que ninguno de los propuestos obtenga esa votación, cualesquiera de los Magistrados integrantes del Pleno podrá presentar una o varias candidaturas y se nombrará al que obtenga una mayoría calificada de cuatro votos.</w:t>
      </w:r>
    </w:p>
    <w:p>
      <w:pPr>
        <w:pStyle w:val="Normal"/>
        <w:jc w:val="both"/>
        <w:rPr>
          <w:rFonts w:ascii="Arial" w:hAnsi="Arial" w:cs="Arial"/>
          <w:lang w:val="es-MX"/>
        </w:rPr>
      </w:pPr>
      <w:r>
        <w:rPr>
          <w:rFonts w:cs="Arial" w:ascii="Arial" w:hAnsi="Arial"/>
          <w:lang w:val="es-MX"/>
        </w:rPr>
        <w:t>El Contralor Interno dependerá directamente del Pleno, y deberá reunir los requisitos que se exigen en el artículo 51 de este Reglamento, con excepción de la antigüedad prevista en la fracción III de dicho numeral, ya que deberá contar con práctica de cuando menos cinco años.</w:t>
      </w:r>
    </w:p>
    <w:p>
      <w:pPr>
        <w:pStyle w:val="Heading1"/>
        <w:rPr/>
      </w:pPr>
      <w:r>
        <w:rPr/>
        <w:t>SECCIÓN 2ª</w:t>
      </w:r>
    </w:p>
    <w:p>
      <w:pPr>
        <w:pStyle w:val="Heading1"/>
        <w:rPr/>
      </w:pPr>
      <w:r>
        <w:rPr/>
        <w:t>De sus atribuciones</w:t>
      </w:r>
    </w:p>
    <w:p>
      <w:pPr>
        <w:pStyle w:val="Normal"/>
        <w:jc w:val="both"/>
        <w:rPr>
          <w:rFonts w:ascii="Arial" w:hAnsi="Arial" w:cs="Arial"/>
          <w:b/>
          <w:b/>
          <w:lang w:val="es-MX"/>
        </w:rPr>
      </w:pPr>
      <w:r>
        <w:rPr>
          <w:rFonts w:cs="Arial" w:ascii="Arial" w:hAnsi="Arial"/>
          <w:b/>
          <w:lang w:val="es-MX"/>
        </w:rPr>
        <w:t>ARTÍCULO 7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Contralor Interno del Tribunal tendrá las atribu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Vigilar el cumplimiento de las normas de control establecidas por 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omprobar el cumplimiento, por parte de las áreas administrativas, de las obligaciones derivadas de las disposiciones en materia de planeación, presupuestación, ingresos, egresos, financiamiento, patrimonio y fon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Revisar que las operaciones, informes contables y estados financieros, estén basados en los registros contables que lleve el área correspond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Supervisar permanentemente el ejercicio del presupuesto de egreso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Examinar la asignación y correcta utilización de los recursos financieros, humanos y materi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Revisar el cumplimiento de objetivos y metas fijados en los programas presupuestales a cargo del Tribunal, con el propósito de recomendar las medidas pertin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Informar al Pleno de las deficiencias o desviaciones que detecte con motivo del ejercicio de sus atribuciones para que se determinen las medidas legales y administrativas conduc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Vigilar, en el ámbito de su competencia y cuando así proceda, la instauración de los procedimientos relacionados con las responsabilidades administrativas en que incurran los servidor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Analizar y evaluar los sistemas de procedimientos y control inter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Realizar auditorías contables y operacionales y de resultado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Revisar que las adquisiciones de bienes y prestación de servicios, obra pública y servicios de obra pública, se ajusten a los procedimientos normativos y los montos autoriz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Elaborar el instructivo para la creación y manejo de fondos resolv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Instrumentar los procedimientos administrativos necesarios para que los servidores del Tribunal presenten ante él, sus declaraciones inicial, anual y de conclusión, de situación patrimonial y llevar el registro y seguimiento respectiv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V.</w:t>
      </w:r>
      <w:r>
        <w:rPr>
          <w:rFonts w:cs="Arial" w:ascii="Arial" w:hAnsi="Arial"/>
          <w:lang w:val="es-MX"/>
        </w:rPr>
        <w:t xml:space="preserve"> Proponer al Pleno la estructura administrativa de su áre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XV.</w:t>
      </w:r>
      <w:r>
        <w:rPr>
          <w:rFonts w:cs="Arial" w:ascii="Arial" w:hAnsi="Arial"/>
          <w:lang w:val="es-MX"/>
        </w:rPr>
        <w:t xml:space="preserve"> Las demás que le confieran las disposiciones aplicables y las que le encomienden el Pleno o la Comisión de Administración.</w:t>
      </w:r>
    </w:p>
    <w:p>
      <w:pPr>
        <w:pStyle w:val="Heading1"/>
        <w:rPr/>
      </w:pPr>
      <w:r>
        <w:rPr/>
        <w:t>TÍTULO TERCERO</w:t>
      </w:r>
    </w:p>
    <w:p>
      <w:pPr>
        <w:pStyle w:val="Heading1"/>
        <w:rPr/>
      </w:pPr>
      <w:r>
        <w:rPr/>
        <w:t>Del régimen de los servidores del Tribunal</w:t>
      </w:r>
    </w:p>
    <w:p>
      <w:pPr>
        <w:pStyle w:val="Normal"/>
        <w:jc w:val="both"/>
        <w:rPr>
          <w:rFonts w:ascii="Arial" w:hAnsi="Arial" w:cs="Arial"/>
          <w:b/>
          <w:b/>
          <w:lang w:val="es-MX"/>
        </w:rPr>
      </w:pPr>
      <w:r>
        <w:rPr>
          <w:rFonts w:cs="Arial" w:ascii="Arial" w:hAnsi="Arial"/>
          <w:b/>
          <w:lang w:val="es-MX"/>
        </w:rPr>
        <w:t>ARTÍCULO 7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relación de trabajo entre el Tribunal y sus servidores se establece en virtud de nombramiento que al efecto se exp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7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Todos los servidores del Tribunal serán considerados de confianza y tendrán las obligaciones y derechos que establezcan las disposiciones aplica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obligaciones de los servidores del Tribunal, además de las previstas por el artículo 47 de la Ley Federal de Responsabilidades de los Servidores Públicos y que no sean contrarias a la naturaleza de la función jurisdiccional,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Desempeñar sus labores en el tiempo y lugar convenidos, con la intensidad, eficacia y esmero apropiados, sujetándose invariablemente a las disposiciones legales, reglamentarias y a las instrucciones de sus superio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Formular y ejecutar en su caso los planes, programas y actividades correspondientes a su competencia y manejar cuando corresponda, los recursos económicos de conformidad con lo dispuesto en las disposicione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ustodiar y hacer entrega cuando corresponda, de los fondos, valores y bienes que le sean confiados para el desempeño de su empleo, cargo o com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Utilizar los recursos que tengan asignados para el desempeño de su empleo, cargo o comisión, exclusivamente para los fines a que están afec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Custodiar y manejar con el debido cuidado la documentación e información que por razón de su empleo, cargo o comisión, conserven bajo su custodia, evitando el uso la sustracción, destrucción, ocultamiento o uso indebido de aquéll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Observar en su relación con los demás servidores del Tribunal la consideración, respeto, diligencia e imparcialidad debi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Observar respeto y subordinación legítimos hacia sus superiores jerárquicos, cumpliendo las disposiciones que éstos dicten en el ejercicio de sus atribu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Participar  en la esfera de su respectiva competencia, en los programas y cursos de formación y desarrollo profesional y en las actividades de capacitación jurisdiccional electo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Guardar absoluta reserva sobre los asuntos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Las demás que les imponga la ley, este Reglamento y las demás disposiciones aplica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servidores del Tribunal, en el desempeño de sus funciones, se abstendrán d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Incurrir en cualquier acto u omisión que entorpezca o perjudique el debido cumplimiento de las funciones o que implique abuso o ejercicio indebido de su empleo, cargo o com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Intervenir en asuntos electorales que no sean competencia del Tribunal, ni ejecutar, apoyar o impulsar actos que contravengan una conducta parcial a favor o en contra de partidos, agrupaciones u organizaciones políticas,  así como de sus dirigentes, candidatos o militantes, salvo que se trate de defensa propia por acusación que el servidor estime infund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omprometer, por imprudencia o descuido inexcusable, la seguridad del centro de trabajo, de las personas o bienes que se encuentren dentro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Sustraer documentos, equipo, mobiliario o útiles de trabajo del Tribunal, sin la autorización previa y expresa de sus superiores jerárquic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Incurrir en faltas injustificadas a sus labores, que redunden en perjuicio de las funcion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Concurrir a sus labores en estado de embriaguez o bajo la influencia, sin causa justificada, de algún narcótico o droga enervante o estupefac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Realizar actos inmorales, de violencia o maltrato en las instalacion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Realizar, con carácter lucrativo, colectas, rifas, sorteos, o la venta de bienes o servicios en las instalaciones del Tribu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Portar armas de cualquier clase en el interior del Tribunal, salvo que por la naturaleza de sus labores las requier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on derechos de los servidores del Tribu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Disfrutar de las medidas de protección al salari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Recibir oportunamente la remuneración correspondiente por los servicios prestados, de conformidad con los tabuladores del Tribunal y presupuesto autoriz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isfrutar de los periodos de vacacionales que determine el Pleno;</w:t>
      </w:r>
    </w:p>
    <w:p>
      <w:pPr>
        <w:pStyle w:val="Textoindependiente2"/>
        <w:rPr>
          <w:lang w:eastAsia="en-US"/>
        </w:rPr>
      </w:pPr>
      <w:r>
        <w:rPr>
          <w:lang w:eastAsia="en-US"/>
        </w:rPr>
        <w:t>IV. Percibir con anticipación a la fecha de inicio del disfrute del  periodo vacacional, la prima vacacional correspondiente en el monto previsto en el presupuesto autorizado;</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w:t>
      </w:r>
      <w:r>
        <w:rPr>
          <w:rFonts w:cs="Arial" w:ascii="Arial" w:hAnsi="Arial"/>
          <w:lang w:val="es-MX"/>
        </w:rPr>
        <w:t xml:space="preserve"> Recibir las demás prestaciones que de carácter general se fijen para todo el personal, de conformidad con las disponibilidades presupuestales y con los lineamientos que al efecto establezcan las autoridades en la mate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Gozar de los beneficios de la seguridad social, para lo cual serán incorporados al régimen del Instituto de Seguridad y Servicios Sociales de los Trabajadores del Est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Participar en los programas de capacitación, formación o desarrollo profesion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Inconformarse ante el Pleno del Tribunal en el caso de imposición de una san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incumplimiento de las obligaciones por parte de los servidores del Tribunal, dará lugar a la imposición de las sanciones establecidas en el Código y en este Reglamento, sin perjuicio de la aplicación de las previstas en otras disposiciones leg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sanciones administrativas serán impuestas a los servidores del Tribunal por el incumplimiento de sus obligaciones y se aplicarán en atención a la gravedad de la falta que se hubiese incurr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sanciones administrativas consistirán 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Amones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Suspen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Remoción;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C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sanciones podrán aplicarse indistintamente sin sujetarse al orden 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monestación, es la llamada de atención, verbal o escrita, que se dirige al servidor del Tribunal, a través de la cual se hace de su conocimiento las faltas cometidas, exhortándolo a corregir su conducta y apercibiéndole de que en caso de reincidencia se hará acreedor a una sanción más seve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uspensión, es el acto por el cual queda sin efecto temporalmente la relación de trabajo existente entre el Tribunal y su servidor.  Esta sanción no podrá exceder de treinta días natu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moción es el acto por el cual se determina el cambio de adscripción del servidor, hasta que se resuelva lo conducente a su situación jurí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ese es acto mediante cual se da por terminada la relación de trabajo existente entre el Tribunal y el servidor, por haber incurrido éste en acciones u omisiones graves en el desempeño de sus fun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determinación de la sanción se hará tomando en cuenta los elemen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La naturaleza y gravedad de la acción u omisión, así como las consecuencias que con dicha conducta se gener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grado de responsabilidad, los antecedentes, y circunstancias socioeconómicas del infract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En su caso, el beneficio obtenido, así como el daño o perjuicio ocasionad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La reincidencia en el incumplimiento de sus oblig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 fin de dar cumplimiento a lo previsto en el artículo 235, último párrafo, del Código, cometida la acción u omisión constitutiva de la falta, el superior jerárquico del infractor lo hará del conocimiento del Presidente del Tribunal, el cual, por conducto del Secretario General, procederá a citarlo para que comparezca en día y hora ciertos, a fin de que manifieste por escrito lo que a su derecho convenga, levantándose el acta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8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imposición de las sanciones, se estará a lo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La aplicación de cualesquiera de ellas corresponde al Presidente del Tribunal; requiriéndose, cuando se trate de la suspensión, remoción o cese del Secretario General, Secretario Administrativo, Contralor Interno, Coordinadores y Secretarios de Estudio y Cuenta, de la solicitud previa de la mayoría de los integrantes del Plen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Una vez decretada la sanción, se comunicará por escrito al servidor público de que se trate, quien firmará de recibido, quedando constancia en el expediente pers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TÍTULO CUARTO</w:t>
      </w:r>
    </w:p>
    <w:p>
      <w:pPr>
        <w:pStyle w:val="Heading1"/>
        <w:rPr/>
      </w:pPr>
      <w:r>
        <w:rPr/>
        <w:t>De los medios de impugnación en materia electoral</w:t>
      </w:r>
    </w:p>
    <w:p>
      <w:pPr>
        <w:pStyle w:val="Heading1"/>
        <w:rPr/>
      </w:pPr>
      <w:r>
        <w:rPr/>
        <w:t>CAPÍTULO ÚNICO</w:t>
      </w:r>
    </w:p>
    <w:p>
      <w:pPr>
        <w:pStyle w:val="Heading1"/>
        <w:rPr/>
      </w:pPr>
      <w:r>
        <w:rPr/>
        <w:t>Disposiciones Generales</w:t>
      </w:r>
    </w:p>
    <w:p>
      <w:pPr>
        <w:pStyle w:val="Normal"/>
        <w:jc w:val="both"/>
        <w:rPr>
          <w:rFonts w:ascii="Arial" w:hAnsi="Arial" w:cs="Arial"/>
          <w:b/>
          <w:b/>
          <w:lang w:val="es-MX"/>
        </w:rPr>
      </w:pPr>
      <w:r>
        <w:rPr>
          <w:rFonts w:cs="Arial" w:ascii="Arial" w:hAnsi="Arial"/>
          <w:b/>
          <w:lang w:val="es-MX"/>
        </w:rPr>
        <w:t>ARTÍCULO 9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urante el tiempo que no corresponda a un proceso electoral o proceso de participación, serán horas hábiles las que median entre las siete y las diecinueve horas, de lunes a viernes., con excepción de los días inhábiles que determinen las leyes o que establezca el Pleno.</w:t>
      </w: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jc w:val="both"/>
        <w:rPr>
          <w:rFonts w:ascii="Arial" w:hAnsi="Arial" w:cs="Arial"/>
          <w:b/>
          <w:b/>
          <w:lang w:val="es-MX"/>
        </w:rPr>
      </w:pPr>
      <w:r>
        <w:rPr>
          <w:rFonts w:cs="Arial" w:ascii="Arial" w:hAnsi="Arial"/>
          <w:b/>
          <w:lang w:val="es-MX"/>
        </w:rPr>
        <w:t>ARTÍCULO 9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audiencias que se realicen durante la sustanciación de un medio de impugnación, serán bajo la responsabilidad del Magistrado instructor, será asistido por cualesquiera de los Secretarios de Estudio y Cuenta que tenga adscritos.</w:t>
      </w:r>
    </w:p>
    <w:p>
      <w:pPr>
        <w:pStyle w:val="Heading1"/>
        <w:rPr/>
      </w:pPr>
      <w:r>
        <w:rPr/>
        <w:t>SECCIÓN 1ª</w:t>
      </w:r>
    </w:p>
    <w:p>
      <w:pPr>
        <w:pStyle w:val="Heading1"/>
        <w:rPr/>
      </w:pPr>
      <w:r>
        <w:rPr/>
        <w:t>De las reglas de turno</w:t>
      </w:r>
    </w:p>
    <w:p>
      <w:pPr>
        <w:pStyle w:val="Normal"/>
        <w:jc w:val="both"/>
        <w:rPr>
          <w:rFonts w:ascii="Arial" w:hAnsi="Arial" w:cs="Arial"/>
          <w:b/>
          <w:b/>
          <w:lang w:val="es-MX"/>
        </w:rPr>
      </w:pPr>
      <w:r>
        <w:rPr>
          <w:rFonts w:cs="Arial" w:ascii="Arial" w:hAnsi="Arial"/>
          <w:b/>
          <w:lang w:val="es-MX"/>
        </w:rPr>
        <w:t>ARTÍCULO 9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dispuesto por los artículos 229, inciso g) y 257, párrafo primero, del Código, el Presidente del Presidente turnará de inmediato a los Magistrados instructores, los expedientes de los medios de impugnación que hayan sido interpuestos, para su sustanciación y la formulación de los proyectos de sentencia que correspondan, atendiendo al orden de entrada de los expedientes y el orden alfabético de los apellidos de los Magistrados integrantes del Pleno.  El turno podrá ser modificado en razón del equilibrio en las cargas de trabajo o cuando la naturaleza de los asuntos así lo requiera, previo acuerdo del Pleno.</w:t>
      </w:r>
    </w:p>
    <w:p>
      <w:pPr>
        <w:pStyle w:val="Heading1"/>
        <w:rPr/>
      </w:pPr>
      <w:r>
        <w:rPr/>
        <w:t>SECCIÓN 2ª</w:t>
      </w:r>
    </w:p>
    <w:p>
      <w:pPr>
        <w:pStyle w:val="Heading1"/>
        <w:rPr/>
      </w:pPr>
      <w:r>
        <w:rPr/>
        <w:t>De la no interposición, del desechamiento y el sobreseimiento</w:t>
      </w:r>
    </w:p>
    <w:p>
      <w:pPr>
        <w:pStyle w:val="Normal"/>
        <w:jc w:val="both"/>
        <w:rPr>
          <w:rFonts w:ascii="Arial" w:hAnsi="Arial" w:cs="Arial"/>
          <w:b/>
          <w:b/>
          <w:lang w:val="es-MX"/>
        </w:rPr>
      </w:pPr>
      <w:r>
        <w:rPr>
          <w:rFonts w:cs="Arial" w:ascii="Arial" w:hAnsi="Arial"/>
          <w:b/>
          <w:lang w:val="es-MX"/>
        </w:rPr>
        <w:t>ARTÍCULO 9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Magistrado instructor que conozca del asunto, propondrá al Pleno tener por no interpuesto el medio de impugnación, cuando no se haya dictado auto de admisión y siempre que se actualice alguno de los supuest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actor se desista expresamente por escri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actor incumpla el requerimiento que se le haya formulado en los términos del artículo 254, primer párrafo, del Códi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a autoridad responsable del acto o resolución impugnado lo modifique o revoque, de tal manera que el medio de impugnación quede totalmente sin materi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El ciudadano agraviado fallezca, sea suspendido o privado de sus derechos político- electorales por autoridad compet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9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ocedimiento para tener por no presentado el medio de impugnación o determinar el sobreseimiento, por la causal prevista en el artículo 252, inciso a), del Código, se sujetará a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do el escrito de desistimiento, se turnará de inmediato al Magistrado que conozca del asu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Magistrado requerirá a la parte actora para que en un plazo, que no exceda de setenta y dos horas, lo ratifique, bajo el apercibimiento que, de no hacerlo, tendrá por no ratificado el desistimiento y se resolverá en consecuenci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Una vez ratificado el desistimiento, el Magistrado propondrá tener por no interpuesto el medio de impugnación o el sobreseimiento del mismo, según sea el caso, y lo someterá a la consideración del Pleno para que dicte la sentencia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9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ocedimiento para tener por no presentado el medio de impugnación o determinar el sobreseimiento, por la causal prevista en el artículo 252, inciso b), del Código, se sujetará a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da la documentación relativa a la modificación, revocación del acto o resolución impugnado, será turnada de inmediato al Magistrado que conozca del asunto, quien deberá dar vista a la parte actora para que manifieste lo que a su derecho conven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n el caso de que se hayan recibido las copias certificadas de la resolución mediante la cual la autoridad electoral haya modificado o revocado el acto o resolución impugnado, si del análisis de la misma concluye que queda sin materia el medio de impugnación, propondrá tenerlo por no interpuesto o el sobreseimiento del mismo, según corresponda y lo someterá a la consideración del Pleno para que dicte la sentencia correspondiente;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uando se hayan recibido las copias certificadas a que se refiere la fracción anterior, el Magistrado requerirá a la autoridad electoral responsable para que las remita de inmediato, apercibiéndola de, en caso no hacerlo, se le aplicara una medida de apremi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
          <w:b/>
          <w:lang w:val="es-MX"/>
        </w:rPr>
      </w:pPr>
      <w:r>
        <w:rPr>
          <w:rFonts w:cs="Arial" w:ascii="Arial" w:hAnsi="Arial"/>
          <w:b/>
          <w:lang w:val="es-MX"/>
        </w:rPr>
        <w:t>ARTÍCULO 9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ocedimiento para tener por no interpuesto el medio de impugnación o determinar el sobreseimiento, por la causal prevista en el artículo 252, inciso d), del Código, se sujetará a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Recibida la documentación relativa al fallecimiento del ciudadano o en los supuestos previstos en los artículo 37  apartado C), y 38 de la Constitución Política de los Estados Unidos Mexicanos, se turnara de inmediato al Magistrado que conozca del asunto, quien deberá dar vista, en la segunda hipótesis,  deberá dar vista por tres días a la parte interesada, para que manifieste lo que su derecho conven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n el caso de que se hayan recibido las copias certificadas de la documentación, el Magistrado propondrá, en su caso, tener por no presentado o sobreseído el medio de impugnación, y lo someterá a la consideración del Pleno para que se dicte la sentencia correspondiente;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uando no haya recibido las copias certificadas de la documentación respectiva, el Magistrado requerirá a la autoridad competente o a la informante para que lo remita  de inmediato, apercibiéndola de que,  en caso de no hacerlo, se le aplicará una medida de aprem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9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i del análisis que realice el Magistrado, concluye que no se actualiza alguna causal de improcedencia, respecto de los recursos de revisión o apelación interpuestos dentro de los cinco días anteriores a la elección a que se refiere el artículo 267 del Código, dictará el auto de radicación y reserva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9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i del análisis que haga del expediente, se encuentra que los recursos a que se refiere el artículo precedente, no guardan relación con algún recurso de apelación que haya sido interpuesto para impugnar los resultados de los cómputos totales y la expedición de las constancias de mayoría o de asignación, o que el actor omitió señalar la conexidad de la causa, el Magistrado propondrá al Pleno el proyecto de sentencia por el que se deseche el medio de impugnación y se ordene su archivo como asunto definitivamente concluido.</w:t>
      </w:r>
    </w:p>
    <w:p>
      <w:pPr>
        <w:pStyle w:val="Heading1"/>
        <w:rPr/>
      </w:pPr>
      <w:r>
        <w:rPr/>
        <w:t>SECCIÓN 3ª</w:t>
      </w:r>
    </w:p>
    <w:p>
      <w:pPr>
        <w:pStyle w:val="Heading1"/>
        <w:rPr/>
      </w:pPr>
      <w:r>
        <w:rPr/>
        <w:t>De la sustanciación</w:t>
      </w:r>
    </w:p>
    <w:p>
      <w:pPr>
        <w:pStyle w:val="Normal"/>
        <w:jc w:val="both"/>
        <w:rPr>
          <w:rFonts w:ascii="Arial" w:hAnsi="Arial" w:cs="Arial"/>
          <w:b/>
          <w:b/>
          <w:lang w:val="es-MX"/>
        </w:rPr>
      </w:pPr>
      <w:r>
        <w:rPr>
          <w:rFonts w:cs="Arial" w:ascii="Arial" w:hAnsi="Arial"/>
          <w:b/>
          <w:lang w:val="es-MX"/>
        </w:rPr>
        <w:t>ARTÍCULO 9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l momento de admitirse el medio de impugnación, se deberá proveer respecto de las pruebas ofrecidas  por las partes. Cuando el actor, tercero interesado o ambos, soliciten en su escrito el requerimiento de pruebas y acrediten haber cumplido con lo previsto en los artículos 247, fracción II, inciso f), y 253, fracción I, inciso f), del Código, el Magistrado, requerirá a la autoridad respectiva parta que envíe, oportunamente, las pruebas correspondientes, bajo el apercibimiento de que, de no atenderse en tiempo y forma aquél, se pedirá al Presidente del Tribunal que aplique el medio de apremio o corrección disciplinaria que juzgue pertinente, de conformidad con lo dispuesto por el artículo 260 del Código y por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escritos de los coadyuvantes deberán ser presentados ante la autoridad responsable del acto o resolución impugnado.  Cuando el coadyuvante acredite haber solicitado oportunamente por escrito alguna prueba al órgano competente y no le hubiese sido entregada, podrá solicitar al Tribunal que la requie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RTÍCULO 10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s casos en que los escritos de los coadyuvantes no satisfagan el requisito previsto en el artículo 247, fracción I, inciso b) , del Código y no se pueda deducir de los elementos que obren en el expediente, se le requerirá, con el apercibimiento de que los escritos no se tomará en cuenta al momento de resolver, si no se cumple con tal exigencia, dentro de un plazo no mayor de veinticuatro horas, contadas a partir de que se le notifique el aut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previsto en el artículo 247, fracción I, inciso d), del Código, el Magistrado, en el proyecto de sentencia del medio de impugnación, propondrá al Pleno tener por no presentado el escrito del coadyuvante, cuando no se hubiere presentado ante autoridad responsable en los plazos establecidos en el Código para la interposición de los medios de impugnación o, en su caso, para la presentación de los escritos de los terceros interesados, o bien, no contenga la firma autógrafa del promovent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uando  el escrito  de quien comparezca  con el carácter de tercero interesado no presente en los plazo previsto en los artículos 247, fracción II, del Código o no reúna los requisitos previstos en los incisos a) ó g) de dicha fracción, el Magistrado propondrá al Pleno tenerlo por no presentado. Asimismo, en el caso de que no se satisfagan los requisitos previstos en los incisos d) ó e) de la citada fracción, el magistrado requerirá al compareciente para que los cumpla, en un plazo de cuarenta y ocho horas, contado a partir de aquella en que se fije en los estrados el requerimiento correspondiente, bajo apercibimiento de que, de no hacerlo, se propondrá al Pleno tenerlo por no presen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desahogo de la prueba pericial, a excepción de los procedimientos para dirimir los conflictos o diferencias laborales de los servidores del Instituto y del Tribuna, además de las reglas establecidas en el Código, se observarán las disposicione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Cada parte presentará personalmente a su perito el día de la audiencia, bajo el apercibimiento  de que de no hacerlo perderá este derech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Los peritos protestarán ante el Magistrado instructor desempeñar el cargo con arreglo a la ley, asentándose el resultado de esta diligencia en el acta, e inmediatamente rendirán su dictamen con base en el cuestionario aprobado, a menos de que por causa justificada soliciten otra fecha para rendir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La prueba se desahogará con el perito o peritos que concurra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Las partes y el Magistrado instructor podrán formular a los peritos las preguntas que juzguen pertin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En caso de existir discrepancia en los dictámenes, el Magistrado instructor podrá designar un perito tercero de la lista que emite el Tribunal Superior de Justicia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El perito tercero designado por el Magistrado instructor, sólo podrá ser recusado por las causas previstas en el artículo 228, penúltimo párrafo del Código, a petición de alguna de las partes, dentro de las veinticuatro horas siguientes a la notificación de su nombra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La recusación se resolverá de inmediato por el Magistrado instructor y, en su caso, se procederá al nombramiento de nuevo perit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I.</w:t>
      </w:r>
      <w:r>
        <w:rPr>
          <w:rFonts w:cs="Arial" w:ascii="Arial" w:hAnsi="Arial"/>
          <w:lang w:val="es-MX"/>
        </w:rPr>
        <w:t xml:space="preserve"> Los honorarios de cada perito deberán ser pagados por la parte que lo proponga y, en el caso de tercero, proporcionalmente por todas ell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pruebas supervenientes deberán presentarse ante el Tribunal para que, de actualizarse los supuestos previstos por el artículo 265, último párrafo, del Código, puedan admitirse y tomadas en cuenta al momento de resolv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SECCIÓN 4ª</w:t>
      </w:r>
    </w:p>
    <w:p>
      <w:pPr>
        <w:pStyle w:val="Heading1"/>
        <w:rPr/>
      </w:pPr>
      <w:r>
        <w:rPr/>
        <w:t>De la acumulación, de la conexidad de la causa y de la escis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06</w:t>
      </w:r>
    </w:p>
    <w:p>
      <w:pPr>
        <w:pStyle w:val="Normal"/>
        <w:jc w:val="both"/>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Para la resolución pronta y expedita de los medios de impugnación previstos en el Código, el Pleno podrá determinar su acumulación, ya sea al recibirlos, o bien, durante la sustanciación o para la resolución de los mismos.</w:t>
      </w:r>
    </w:p>
    <w:p>
      <w:pPr>
        <w:pStyle w:val="Normal"/>
        <w:rPr>
          <w:rFonts w:ascii="Arial" w:hAnsi="Arial" w:cs="Arial"/>
        </w:rPr>
      </w:pPr>
      <w:r>
        <w:rPr>
          <w:rFonts w:cs="Arial" w:ascii="Arial" w:hAnsi="Arial"/>
        </w:rPr>
      </w:r>
    </w:p>
    <w:p>
      <w:pPr>
        <w:pStyle w:val="Heading3"/>
        <w:rPr/>
      </w:pPr>
      <w:r>
        <w:rPr/>
        <w:t>ARTICULO 10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ocede la acumulación en los caso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Cuando los recursos de apelación se impugne simultáneamente, por dos o más actores, o bien, que un mismo actor interponga dos o más recursos de apelación en contra del mismo acto o resolu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Cuando los recursos de apelación interpuestos en términos de la fracción II del artículo 253 del Código,  siendo el mismo o diferentes los actores, se impugne el mismo acto o resolución, exista o no identidad en las casillas cuya votación se solicite sea anula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Cuando los recursos de apelación versen sobre actos u omisiones de la autoridad responsable que, aunque sean diversos, se encuentren estrechamente vinculados entre sí, por tener su origen en un mismo procedimient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En los demás casos en que existan elementos que así lo justifiqu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uando el Secretario General o el Magistrado instructor,  según corresponda, adviertan que se actualiza alguna de las hipótesis previstas en el artículo anterior, de inmediato lo harán del conocimiento del Presidente del Tribunal para que, previo acuerdo del Pleno, se turne el expediente al Magistrado que haya recibido el medio de impugnación más antiguo, a fin de que determine sobre la acumulación y, en su caso, sustancie los expedientes y/o formule el proyecto de sentencia para que los asuntos se resuelvan de manera conjun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0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de acumulación a que se refiere el artículo 267 del Código, si el Magistrado considera la existencia de conexidad de la causa, acumulará al expediente el recurso de revisión o de apelac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a pesar de lo señalado por el actor en el recurso de apelación, no existió conexidad con el respectivo recurso de revisión o apelación, el Magistrado propondrá, en el proyecto de sentencia, ordenar el archivo del correspondiente recurso como asunto definitivamente conclu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i una vez resueltos todos los recursos de apelación que fueron interpuestos, existieren recursos de revisión o de apelación de los previstos en el artículo 267 del Código, y respecto de los cuales no se hubiese señalado conexidad de la causa, el Magistrado que haya dictado la radicación, propondrá al Pleno el acuerdo que ordene su archivo como asuntos definitivamente conclu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Magistrado que esté sustanciando un expediente, podrá proponer al Pleno un acuerdo de escisión respecto del mismo, si en el escrito mediante el cual se interpuso el recurso se impugna más de un acto, o bien, existe pluralidad de actores y, en consecuencia, se estime fundadamente que no es conveniente resolverlo en forma conjunta, por no presentarse alguno de los supuestos a que se refiere el artículo 109 de este Reglamento, y siempre que no se actualice alguna causal de desechamiento o sobreseimiento.  Pronunciando el acuerdo de escisión, el Magistrado concluirá la sustanciación por separado de los expedientes que hubiesen resultado del referido acuerdo, formulando los correspondientes proyectos de sentencia.</w:t>
      </w:r>
    </w:p>
    <w:p>
      <w:pPr>
        <w:pStyle w:val="Heading1"/>
        <w:rPr/>
      </w:pPr>
      <w:r>
        <w:rPr/>
        <w:t>SECCIÓN 5ª</w:t>
      </w:r>
    </w:p>
    <w:p>
      <w:pPr>
        <w:pStyle w:val="Heading1"/>
        <w:rPr/>
      </w:pPr>
      <w:r>
        <w:rPr/>
        <w:t>De las resoluciones</w:t>
      </w:r>
    </w:p>
    <w:p>
      <w:pPr>
        <w:pStyle w:val="Normal"/>
        <w:jc w:val="both"/>
        <w:rPr>
          <w:rFonts w:ascii="Arial" w:hAnsi="Arial" w:cs="Arial"/>
          <w:b/>
          <w:b/>
          <w:lang w:val="es-MX"/>
        </w:rPr>
      </w:pPr>
      <w:r>
        <w:rPr>
          <w:rFonts w:cs="Arial" w:ascii="Arial" w:hAnsi="Arial"/>
          <w:b/>
          <w:lang w:val="es-MX"/>
        </w:rPr>
        <w:t>ARTÍCULO 11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uando lo juzgue necesario, el Pleno podrá, de oficio  o a petición de parte, aclarar un concepto o precisar los efectos de una sentencia, siempre que esto no implique una alteración sustancial de los puntos resolutivos o del sentido del fa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s sentencias recaídas a los recursos de apelación, el Pleno acordará los términos y formas como se expedirán las constancias de mayoría y de asignación, en los casos que así proceda, de conformidad con lo dispuesto por el artículo 270 d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en los recursos de apelación interpuestos por ciudadanos, proveerá lo necesario a efecto de que los actores cuya impugnación resulte fundada, puedan ejercer derecho al sufragio el día de la elección, aún cuando por razón de los plazos legales o por imposibilidad técnica o material, la autoridad responsable no los hubiere incluido en la lista nominal correspondiente, o no les hubiere expedido su credencial para votar.</w:t>
      </w:r>
    </w:p>
    <w:p>
      <w:pPr>
        <w:pStyle w:val="Heading1"/>
        <w:rPr/>
      </w:pPr>
      <w:r>
        <w:rPr/>
        <w:t>SECCIÓN 6ª</w:t>
      </w:r>
    </w:p>
    <w:p>
      <w:pPr>
        <w:pStyle w:val="Heading1"/>
        <w:rPr/>
      </w:pPr>
      <w:r>
        <w:rPr/>
        <w:t>De las notificaciones</w:t>
      </w:r>
    </w:p>
    <w:p>
      <w:pPr>
        <w:pStyle w:val="Normal"/>
        <w:jc w:val="both"/>
        <w:rPr>
          <w:rFonts w:ascii="Arial" w:hAnsi="Arial" w:cs="Arial"/>
          <w:b/>
          <w:b/>
          <w:lang w:val="es-MX"/>
        </w:rPr>
      </w:pPr>
      <w:r>
        <w:rPr>
          <w:rFonts w:cs="Arial" w:ascii="Arial" w:hAnsi="Arial"/>
          <w:b/>
          <w:lang w:val="es-MX"/>
        </w:rPr>
        <w:t>ARTÍCULO 11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demás de los supuestos previstos en el Código, se harán personalmente las notificaciones de los autos, acuerdos o sentencias qu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ñalen fecha para la práctica de una diligencia extraordinaria de inspección judicial, compulsa, cotejo o cualquier ot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Tenga por desechado o por no interpuesto un medio de impugn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Tengan por no presentado el escrito inicial de un tercero interesado o coadyuva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Determinen el sobrese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Ordene la reanudación del proced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Califique como procedente la excusa de alguno de los Magistrado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En los demás casos en los que así lo considere procedente el Pleno, el Presidente  del Tribunal o el Magistrad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5</w:t>
      </w:r>
    </w:p>
    <w:p>
      <w:pPr>
        <w:pStyle w:val="Normal"/>
        <w:jc w:val="both"/>
        <w:rPr>
          <w:rFonts w:ascii="Arial" w:hAnsi="Arial" w:cs="Arial"/>
          <w:b/>
          <w:b/>
          <w:lang w:val="es-MX"/>
        </w:rPr>
      </w:pPr>
      <w:r>
        <w:rPr>
          <w:rFonts w:cs="Arial" w:ascii="Arial" w:hAnsi="Arial"/>
          <w:b/>
          <w:lang w:val="es-MX"/>
        </w:rPr>
      </w:r>
    </w:p>
    <w:p>
      <w:pPr>
        <w:pStyle w:val="Textoindependiente3"/>
        <w:rPr>
          <w:b w:val="false"/>
          <w:b w:val="false"/>
        </w:rPr>
      </w:pPr>
      <w:r>
        <w:rPr>
          <w:b w:val="false"/>
        </w:rPr>
        <w:t>Cuando haya de verificarse alguna notificación personal y el domicilio estuviere cerrado, el Actuario dejará aviso al destinatario, en el se le hará saber la fecha y hora en que habrá de regresar para tales efectos, diligencia que se verificará dentro de las veinticuatro horas siguientes, en el caso de estar en curso un proceso el electoral o proceso de participación; fuera de éstos, la notificación podrá hacerse al siguiente día hábil.</w:t>
      </w:r>
    </w:p>
    <w:p>
      <w:pPr>
        <w:pStyle w:val="Textoindependiente3"/>
        <w:rPr>
          <w:b w:val="false"/>
          <w:b w:val="false"/>
        </w:rPr>
      </w:pPr>
      <w:r>
        <w:rPr>
          <w:b w:val="false"/>
        </w:rPr>
      </w:r>
    </w:p>
    <w:p>
      <w:pPr>
        <w:pStyle w:val="Textoindependiente3"/>
        <w:rPr>
          <w:b w:val="false"/>
          <w:b w:val="false"/>
        </w:rPr>
      </w:pPr>
      <w:r>
        <w:rPr>
          <w:b w:val="false"/>
        </w:rPr>
        <w:t>Si el destinatario no atendiere dicho aviso, la notificación se verificará fijando la cédula correspondiente junto con la copia del auto, acuerdo o sentencia, en un lugar visible del inmueble. De todo ello deberá asentarse la razón correspondiente.</w:t>
      </w:r>
    </w:p>
    <w:p>
      <w:pPr>
        <w:pStyle w:val="Normal"/>
        <w:jc w:val="both"/>
        <w:rPr>
          <w:rFonts w:ascii="Arial" w:hAnsi="Arial" w:cs="Arial"/>
          <w:b/>
          <w:b/>
          <w:lang w:val="es-MX"/>
        </w:rPr>
      </w:pPr>
      <w:r>
        <w:rPr>
          <w:rFonts w:cs="Arial" w:ascii="Arial" w:hAnsi="Arial"/>
          <w:b/>
          <w:lang w:val="es-MX"/>
        </w:rPr>
      </w:r>
    </w:p>
    <w:p>
      <w:pPr>
        <w:pStyle w:val="Heading2"/>
        <w:rPr/>
      </w:pPr>
      <w:r>
        <w:rPr/>
        <w:t>ARTICULO 11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notificaciones de autos, acuerdos y sentencias que no tengan prevista una forma especial en el Código o en este Reglamento, se harán por estr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s notificaciones por estrados se estará a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e fijará copia autorizada del auto, acuerdo o sentencia, así como de la cédula de notificación correspondiente, asentando la razón de la diligencia en el expediente respectiv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Los proveídos de referencia permanecerán en los estrados durante un plazo mínimo de tres días, para cuyo efecto, el titular de la Oficina de Actuarios asentará razón de su retiro en el control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notificación por telegrama esté se elaborará por duplicado, a fin de que la oficina que lo transmita devuelva un ejemplar sellado que se agregará al expe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1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notificación por correo se hará en pieza certificada agregándose al expediente el acuse de recibo pos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 los órganos del Instituto Electoral, a los del Gobierno del Distrito Federal, así como a las autoridades federales y estatales, se les notificarán por oficio los autos de requerimiento, acompañando copia autorizada de és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uando se trate de autos, acuerdos o sentencias, independientemente de su notificación conforme a lo previsto en el Código y este Reglamento, se fijará una copia de los mismos en los estrados del Tribunal, salvo que por su naturaleza se considere que deban ser conocidos únicamente por las par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uando el actor, tercero interesado o coadyuvante omitan señalar domicilio para oír notificaciones o el señalado resultare falso o inexacto, los autos, acuerdos o sentencias que se emitan les serán notificados por estrados.</w:t>
      </w:r>
    </w:p>
    <w:p>
      <w:pPr>
        <w:pStyle w:val="Heading1"/>
        <w:rPr/>
      </w:pPr>
      <w:r>
        <w:rPr/>
        <w:t>SECCIÓN 7ª</w:t>
      </w:r>
    </w:p>
    <w:p>
      <w:pPr>
        <w:pStyle w:val="Heading1"/>
        <w:rPr/>
      </w:pPr>
      <w:r>
        <w:rPr/>
        <w:t>De los medios de apremio y de las correcciones disciplinarias</w:t>
      </w:r>
    </w:p>
    <w:p>
      <w:pPr>
        <w:pStyle w:val="Normal"/>
        <w:jc w:val="both"/>
        <w:rPr>
          <w:rFonts w:ascii="Arial" w:hAnsi="Arial" w:cs="Arial"/>
          <w:b/>
          <w:b/>
          <w:lang w:val="es-MX"/>
        </w:rPr>
      </w:pPr>
      <w:r>
        <w:rPr>
          <w:rFonts w:cs="Arial" w:ascii="Arial" w:hAnsi="Arial"/>
          <w:b/>
          <w:lang w:val="es-MX"/>
        </w:rPr>
        <w:t>ARTÍCULO 12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correcciones disciplinarias podrán ser aplicadas a las partes, a sus representantes, a los servidores del Tribunal y, en general, a cualquier persona que provoque desorden, no guarde el respeto, la consideración debida o se conduzca con falta de probidad y deco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medios de apremio podrán ser aplicados a las partes, sus representantes y, en general, a cualquier persona, con el propósito de hacer cumplir las determinaciones del Pleno, del Presidente y de los Magistr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la conducta asumida pudiese constituir un delito, el Presidente del Tribunal ordenará que se levante el acta correspondiente y que se haga del conocimiento de la autoridad competente, para que proceda conforme a derech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esidente del Tribunal aplicará los medios de apremio y las correcciones disciplinarias.  Para su determinación, considerará las circunstancias particulares del caso, las personales del responsable y la gravedad de la conduc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lang w:val="es-MX"/>
        </w:rPr>
        <w:t>A fin de hacerlos efectivos, podrá solicitar el apoyo de toda autoridad que por razón de sus atribuciones y competencias legales puedan interveni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2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previstos por el artículo 260, penúltimo párrafo, incisos a) y b), del Código, apercibimiento es la advertencia que se formula a una persona para que haga o deje de hacer determinada conducta, señalándole las consecuencias para el caso de incumpli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monestación es el extrañamiento verbal o escrito con la exhortación de enmendar la conducta.</w:t>
      </w:r>
    </w:p>
    <w:p>
      <w:pPr>
        <w:pStyle w:val="Normal"/>
        <w:jc w:val="both"/>
        <w:rPr>
          <w:rFonts w:ascii="Arial" w:hAnsi="Arial" w:cs="Arial"/>
          <w:b/>
          <w:b/>
          <w:lang w:val="es-MX"/>
        </w:rPr>
      </w:pPr>
      <w:r>
        <w:rPr>
          <w:rFonts w:cs="Arial" w:ascii="Arial" w:hAnsi="Arial"/>
          <w:b/>
          <w:lang w:val="es-MX"/>
        </w:rPr>
      </w:r>
    </w:p>
    <w:p>
      <w:pPr>
        <w:pStyle w:val="Heading2"/>
        <w:rPr/>
      </w:pPr>
      <w:r>
        <w:rPr/>
        <w:t>ARTÍCULO 12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sona a quien se imponga una corrección disciplinaria o un medio de apremio podrá solicitar, dentro de las veinticuatro horas siguientes, audiencia ante el Pleno para que se reconsidere tal determinación, siempre y cuando exista posibilidad de modificarla. En el mismo acto se emitirá la resoluc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multas que imponga el Tribunal se pagarán en la Tesorería del Distrito Federal en un plazo improrrogable de quince días, que se contarán a partir de la notificación que reciba la persona sancionada, misma que deberá informar del debido cumplimiento, para efectos de mandar archivar el asunt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que la multa no sea cubierta en los términos del párrafo anterior, el Presidente del Tribunal girará oficio a la propia Tesorería, para que proceda al cobro de la misma mediante el procedimiento de ejecución respectivo, solicitándole que oportunamente informe sobre el particular.</w:t>
      </w:r>
    </w:p>
    <w:p>
      <w:pPr>
        <w:pStyle w:val="Heading1"/>
        <w:rPr/>
      </w:pPr>
      <w:r>
        <w:rPr/>
        <w:t>SECCIÓN 8ª</w:t>
      </w:r>
    </w:p>
    <w:p>
      <w:pPr>
        <w:pStyle w:val="Heading1"/>
        <w:rPr/>
      </w:pPr>
      <w:r>
        <w:rPr/>
        <w:t>De la jurisprudencia</w:t>
      </w:r>
    </w:p>
    <w:p>
      <w:pPr>
        <w:pStyle w:val="Normal"/>
        <w:jc w:val="both"/>
        <w:rPr>
          <w:rFonts w:ascii="Arial" w:hAnsi="Arial" w:cs="Arial"/>
          <w:b/>
          <w:b/>
          <w:lang w:val="es-MX"/>
        </w:rPr>
      </w:pPr>
      <w:r>
        <w:rPr>
          <w:rFonts w:cs="Arial" w:ascii="Arial" w:hAnsi="Arial"/>
          <w:b/>
          <w:lang w:val="es-MX"/>
        </w:rPr>
        <w:t>ARTÍCULO 12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 conformidad con lo dispuesto por los artículos 130 del Estatuto y 221, párrafo primero, del Código, la jurisprudencia que defina por el Pleno será obligatoria para el mismo y para los órganos d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2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de los dispuesto por el artículo 271,  párrafo segundo, del Código la jurisprudencia se interrumpirá y, consecuentemente, dejará de tener carácter obligatorio, cuando el Pleno se pronuncie en contrario, en la forma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w:t>
      </w:r>
      <w:r>
        <w:rPr>
          <w:rFonts w:cs="Arial" w:ascii="Arial" w:hAnsi="Arial"/>
          <w:lang w:val="es-MX"/>
        </w:rPr>
        <w:t xml:space="preserve"> Cuatro votos su se encuentra integrado por cinco Magistr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b)</w:t>
      </w:r>
      <w:r>
        <w:rPr>
          <w:rFonts w:cs="Arial" w:ascii="Arial" w:hAnsi="Arial"/>
          <w:lang w:val="es-MX"/>
        </w:rPr>
        <w:t xml:space="preserve"> Por cinco votos si se encuentra integrado por siente Magistrados;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c)</w:t>
      </w:r>
      <w:r>
        <w:rPr>
          <w:rFonts w:cs="Arial" w:ascii="Arial" w:hAnsi="Arial"/>
          <w:lang w:val="es-MX"/>
        </w:rPr>
        <w:t xml:space="preserve"> Por seis votos si se encuentra integrado por nueve Magistrados.</w:t>
      </w:r>
    </w:p>
    <w:p>
      <w:pPr>
        <w:pStyle w:val="Normal"/>
        <w:jc w:val="both"/>
        <w:rPr>
          <w:rFonts w:ascii="Arial" w:hAnsi="Arial" w:cs="Arial"/>
          <w:b/>
          <w:b/>
          <w:lang w:val="es-MX"/>
        </w:rPr>
      </w:pPr>
      <w:r>
        <w:rPr>
          <w:rFonts w:cs="Arial" w:ascii="Arial" w:hAnsi="Arial"/>
          <w:b/>
          <w:lang w:val="es-MX"/>
        </w:rPr>
      </w:r>
    </w:p>
    <w:p>
      <w:pPr>
        <w:pStyle w:val="Heading2"/>
        <w:rPr/>
      </w:pPr>
      <w:r>
        <w:rPr/>
        <w:t>ARTÍCULO 13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la elaboración, registro y difusión de las tesis relevantes y de jurisprudencia, se estará a las reglas que al efecto dicte el Pleno, de conformidad con lo dispuesto por los artículos 227, fracción II, inciso k) y 228 inciso i) , del Código, así como 5º., fracción XV de este Reglamen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3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ningún caso, la definición de un criterio obligatorio podrá modificar los efectos de las sentencias dictadas con anterioridad.</w:t>
      </w:r>
    </w:p>
    <w:p>
      <w:pPr>
        <w:pStyle w:val="Heading1"/>
        <w:rPr/>
      </w:pPr>
      <w:r>
        <w:rPr/>
        <w:t>TÍTULO QUINTO</w:t>
      </w:r>
    </w:p>
    <w:p>
      <w:pPr>
        <w:pStyle w:val="Heading1"/>
        <w:rPr/>
      </w:pPr>
      <w:r>
        <w:rPr/>
        <w:t>De los procedimientos especiales</w:t>
      </w:r>
    </w:p>
    <w:p>
      <w:pPr>
        <w:pStyle w:val="Heading1"/>
        <w:rPr/>
      </w:pPr>
      <w:r>
        <w:rPr/>
        <w:t>CAPÍTULO I</w:t>
      </w:r>
    </w:p>
    <w:p>
      <w:pPr>
        <w:pStyle w:val="Heading1"/>
        <w:rPr/>
      </w:pPr>
      <w:r>
        <w:rPr/>
        <w:t>Disposiciones Generales</w:t>
      </w:r>
    </w:p>
    <w:p>
      <w:pPr>
        <w:pStyle w:val="Normal"/>
        <w:jc w:val="both"/>
        <w:rPr>
          <w:rFonts w:ascii="Arial" w:hAnsi="Arial" w:cs="Arial"/>
          <w:b/>
          <w:b/>
          <w:lang w:val="es-MX"/>
        </w:rPr>
      </w:pPr>
      <w:r>
        <w:rPr>
          <w:rFonts w:cs="Arial" w:ascii="Arial" w:hAnsi="Arial"/>
          <w:b/>
          <w:lang w:val="es-MX"/>
        </w:rPr>
        <w:t>ARTÍCULO 13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sustanciación y resolución de las diferencias o conflictos laborales entre el Instituto  y sus servidores, o entre el Tribunal y sus servidores, serán días hábiles todos los del año, excepto los sábados, domingos, días de descanso obligatorio y los que el Pleno determine como inháb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3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del artículo anterior, se consideran horas hábiles, las que median entre las siete y las diecinueve ho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3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a sustanciación y resolución de los procedimientos previstos en este Título, que se promuevan durante los procesos electorales y de participación, el Pleno podrá adoptar las medidas que estime pertinentes, a fin de que,  se atienda prioritariamente los medios de impugnación  electorales previstos por 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3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Notificada la sentencia, y dentro del plazo de tres días, las partes podrán solicitar su aclaración para precisar o corregir algún punto. El Pleno podrá aclarar la resolución, siempre que esto no implique una alteración sustancial de los puntos resolutivos o del sentido del fallo.</w:t>
      </w:r>
    </w:p>
    <w:p>
      <w:pPr>
        <w:pStyle w:val="Heading1"/>
        <w:rPr/>
      </w:pPr>
      <w:r>
        <w:rPr/>
        <w:t>CAPÍTULO II</w:t>
      </w:r>
    </w:p>
    <w:p>
      <w:pPr>
        <w:pStyle w:val="Heading1"/>
        <w:rPr/>
      </w:pPr>
      <w:r>
        <w:rPr/>
        <w:t>De las diferencias o conflictos laborales entre el Instituto Electoral del Distrito Federal y sus servidores</w:t>
      </w:r>
    </w:p>
    <w:p>
      <w:pPr>
        <w:pStyle w:val="Normal"/>
        <w:jc w:val="both"/>
        <w:rPr>
          <w:rFonts w:ascii="Arial" w:hAnsi="Arial" w:cs="Arial"/>
          <w:b/>
          <w:b/>
          <w:lang w:val="es-MX"/>
        </w:rPr>
      </w:pPr>
      <w:r>
        <w:rPr>
          <w:rFonts w:cs="Arial" w:ascii="Arial" w:hAnsi="Arial"/>
          <w:b/>
          <w:lang w:val="es-MX"/>
        </w:rPr>
        <w:t>ARTÍCULO 13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los efectos del artículo 273, inciso a), del Código, la demanda del servidor de Tribunal que hubiese sido sancionado o afectado en sus derechos laborales, deberá reunir los requisitos siguientes:</w:t>
      </w:r>
    </w:p>
    <w:p>
      <w:pPr>
        <w:pStyle w:val="Normal"/>
        <w:jc w:val="both"/>
        <w:rPr>
          <w:rFonts w:ascii="Arial" w:hAnsi="Arial" w:cs="Arial"/>
          <w:lang w:val="es-MX"/>
        </w:rPr>
      </w:pPr>
      <w:r>
        <w:rPr>
          <w:rFonts w:cs="Arial" w:ascii="Arial" w:hAnsi="Arial"/>
          <w:lang w:val="es-MX"/>
        </w:rPr>
      </w:r>
    </w:p>
    <w:p>
      <w:pPr>
        <w:pStyle w:val="Textoindependiente2"/>
        <w:rPr/>
      </w:pPr>
      <w:r>
        <w:rPr>
          <w:b/>
        </w:rPr>
        <w:t>a)</w:t>
      </w:r>
      <w:r>
        <w:rPr/>
        <w:t xml:space="preserve"> Hacer contar el nombre completo del servidor, y en su caso, el de su apoderado, así como el domicilio para oír y recibir notificaciones;</w:t>
      </w:r>
    </w:p>
    <w:p>
      <w:pPr>
        <w:pStyle w:val="Textoindependiente2"/>
        <w:rPr/>
      </w:pPr>
      <w:r>
        <w:rPr/>
      </w:r>
    </w:p>
    <w:p>
      <w:pPr>
        <w:pStyle w:val="Textoindependiente2"/>
        <w:rPr/>
      </w:pPr>
      <w:r>
        <w:rPr>
          <w:b/>
        </w:rPr>
        <w:t>b)</w:t>
      </w:r>
      <w:r>
        <w:rPr/>
        <w:t xml:space="preserve"> La narración de los hechos que la motivan;</w:t>
      </w:r>
    </w:p>
    <w:p>
      <w:pPr>
        <w:pStyle w:val="Textoindependiente2"/>
        <w:rPr/>
      </w:pPr>
      <w:r>
        <w:rPr/>
      </w:r>
    </w:p>
    <w:p>
      <w:pPr>
        <w:pStyle w:val="Textoindependiente2"/>
        <w:rPr/>
      </w:pPr>
      <w:r>
        <w:rPr>
          <w:b/>
        </w:rPr>
        <w:t>c)</w:t>
      </w:r>
      <w:r>
        <w:rPr/>
        <w:t xml:space="preserve"> Los preceptos en que se funde;</w:t>
      </w:r>
    </w:p>
    <w:p>
      <w:pPr>
        <w:pStyle w:val="Textoindependiente2"/>
        <w:rPr/>
      </w:pPr>
      <w:r>
        <w:rPr/>
      </w:r>
    </w:p>
    <w:p>
      <w:pPr>
        <w:pStyle w:val="Textoindependiente2"/>
        <w:rPr/>
      </w:pPr>
      <w:r>
        <w:rPr>
          <w:b/>
        </w:rPr>
        <w:t>d)</w:t>
      </w:r>
      <w:r>
        <w:rPr/>
        <w:t xml:space="preserve"> Ofrecer y aportar las pruebas que considere pertinentes; y</w:t>
      </w:r>
    </w:p>
    <w:p>
      <w:pPr>
        <w:pStyle w:val="Textoindependiente2"/>
        <w:rPr/>
      </w:pPr>
      <w:r>
        <w:rPr/>
      </w:r>
    </w:p>
    <w:p>
      <w:pPr>
        <w:pStyle w:val="Textoindependiente2"/>
        <w:rPr/>
      </w:pPr>
      <w:r>
        <w:rPr>
          <w:b/>
        </w:rPr>
        <w:t>e)</w:t>
      </w:r>
      <w:r>
        <w:rPr/>
        <w:t xml:space="preserve"> Asentar la firma autógrafa del promovente.</w:t>
      </w:r>
    </w:p>
    <w:p>
      <w:pPr>
        <w:pStyle w:val="Textoindependiente2"/>
        <w:rPr/>
      </w:pPr>
      <w:r>
        <w:rPr/>
      </w:r>
    </w:p>
    <w:p>
      <w:pPr>
        <w:pStyle w:val="Textoindependiente2"/>
        <w:rPr>
          <w:b/>
          <w:b/>
        </w:rPr>
      </w:pPr>
      <w:r>
        <w:rPr>
          <w:b/>
        </w:rPr>
        <w:t>ARTICULO 137</w:t>
      </w:r>
    </w:p>
    <w:p>
      <w:pPr>
        <w:pStyle w:val="Textoindependiente2"/>
        <w:rPr>
          <w:b/>
          <w:b/>
        </w:rPr>
      </w:pPr>
      <w:r>
        <w:rPr>
          <w:b/>
        </w:rPr>
      </w:r>
    </w:p>
    <w:p>
      <w:pPr>
        <w:pStyle w:val="Textoindependiente2"/>
        <w:rPr/>
      </w:pPr>
      <w:r>
        <w:rPr/>
        <w:t>Cuando la demanda sea presentada por conducto de apoderado, deberá anexarse el documento que justifique la personería, que podrá consistir en poder notarial o en carta poder simple firmada por el otorgante y dos testigos.</w:t>
      </w:r>
    </w:p>
    <w:p>
      <w:pPr>
        <w:pStyle w:val="Textoindependiente2"/>
        <w:rPr/>
      </w:pPr>
      <w:r>
        <w:rPr/>
      </w:r>
    </w:p>
    <w:p>
      <w:pPr>
        <w:pStyle w:val="Textoindependiente2"/>
        <w:rPr>
          <w:b/>
          <w:b/>
        </w:rPr>
      </w:pPr>
      <w:r>
        <w:rPr>
          <w:b/>
        </w:rPr>
        <w:t>ARTÍCULO 138</w:t>
      </w:r>
    </w:p>
    <w:p>
      <w:pPr>
        <w:pStyle w:val="Textoindependiente2"/>
        <w:rPr>
          <w:b/>
          <w:b/>
        </w:rPr>
      </w:pPr>
      <w:r>
        <w:rPr>
          <w:b/>
        </w:rPr>
      </w:r>
    </w:p>
    <w:p>
      <w:pPr>
        <w:pStyle w:val="Textoindependiente2"/>
        <w:rPr/>
      </w:pPr>
      <w:r>
        <w:rPr/>
        <w:t>La demanda presentada por el servidor del Tribunal se considerara improcedente y deberá desecharse de plano, cuando sea presentada fuera del plazo en el artículo 273, inciso a), d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3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Recibida la demanda en la Oficialía de Partes el Tribunal, el Presidente del mismo turnará de inmediato el expediente respectivo a la Comisión Instructora, a que se refiere el artículo 273 inciso b) del Código, la cual tendrá la obligación tanto de revisar que el  escrito reúnan los requisitos a que se refiere el artículo 136 de este ordenamiento, como de realizar todos los actos y diligencias necesarios para la sustanciación del expediente y la formulación del proyecto de sentenc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en la revisión que realice la Comisión Instructora se advierte que el escrito encuadra en el supuesto de improcedencia a que se refiere el artículo anterior, solicitará al Presidente del Tribunal que a la brevedad posible, convoque al Pleno para que se someta a su consideración el proyecto de resolución que proponga el desechamiento.</w:t>
      </w:r>
    </w:p>
    <w:p>
      <w:pPr>
        <w:pStyle w:val="Normal"/>
        <w:jc w:val="both"/>
        <w:rPr>
          <w:rFonts w:ascii="Arial" w:hAnsi="Arial" w:cs="Arial"/>
          <w:lang w:val="es-MX"/>
        </w:rPr>
      </w:pPr>
      <w:r>
        <w:rPr>
          <w:rFonts w:cs="Arial" w:ascii="Arial" w:hAnsi="Arial"/>
          <w:lang w:val="es-MX"/>
        </w:rPr>
      </w:r>
    </w:p>
    <w:p>
      <w:pPr>
        <w:pStyle w:val="Heading2"/>
        <w:rPr/>
      </w:pPr>
      <w:r>
        <w:rPr/>
        <w:t>ARTICULO 14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el servidor omite señala domicilio para oír notificaciones, o el mismo resulta incierto  inexacto, se estará a lo dispuesto en el artículo 122 de este Reglament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Cuando  la Comisión Instructora advierta que la demanda no reúna los requisitos  previsto en el artículo 136, inciso b), del presente ordenamiento o, en su caso no se hubiese acompañado el documento a que se refiere el artículo 137, prevendrá al servidor, mediante notificación personal, para que proceda o subsanar la omisión en un plazo de cinco días hábiles contados a partir del día siguiente al en que surta sus efectos la notificación respectiva, bajo el apercibimiento de que, de no hacerlo así, se tendrá por no presentada la dema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que la prevención no se desahogue en tiempo y forma, la Comisión Instructora solicitará al Presidente del Tribunal que convoque al Pleno para someter a su consideración el proyecto en el que se tanga por no presentada la dema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i el servidor omite mencionar los preceptos en que funda su demanda o los cita de manera incorrecta, el Pleno emitirá la sentencia tomando en consideración los que debieron ser invocados a los que resulten aplicables al caso concre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no se ofrecieron pruebas en la demanda, el Pleno resolverá con las que hubiere en el expediente, sin  perjuicio de lo previsto en el artículo 144, párrafo segundo,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i la demanda reúne todos los requisitos, la Comisión Instructora la admitirá  y tendrá por ofrecidas las pruebas, ordenando que dentro de los tres días hábiles siguientes, se corra traslado con copia certificada de la misma, acompañando copia simple de los anexos correspondientes, al titular del área responsable de que se trate, para que conteste en un plazo de cinco días hábiles, bajo apercibimiento de que, en caso de no hacerlo en el plazo señalado, o de no referirse a todos y cada uno de los hechos manifestados por el servidor en su escrito inicial, se tendrá por contestados en sentido afirma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u contestación, el titular del área responsable podrá ofrecer las pruebas que estime pertinentes, sujetándose a las reglas previstas en el presente capítul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
          <w:b/>
          <w:lang w:val="es-MX"/>
        </w:rPr>
      </w:pPr>
      <w:r>
        <w:rPr>
          <w:rFonts w:cs="Arial" w:ascii="Arial" w:hAnsi="Arial"/>
          <w:b/>
          <w:lang w:val="es-MX"/>
        </w:rPr>
        <w:t>ARTÍCULO 14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Recibida la contestación o en su caso, transcurrido el plazo correspondiente sin que ésta se hubiera realizado, la Comisión Instructora citará a una audiencia de conciliación, admisión, desahogo de pruebas y alegatos, que deberá celebrarse dentro de los quince días hábil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 audiencia a que se refiere el artículo anterior, la Comisión Instructora determinará la admisión de las pruebas que se encuentre ajustadas a derecho, ordenando su desahogo y desechando aquellas que sean contrarias al derecho, a la moral o a las buenas costumbres o que no tengan relación alguna con la liti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isión Instructora podrá, en todo tiempo, ordenar la práctica de las diligencias que juzgue convenientes para mejor prove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artes podrán ofrecer las pruebas que estimen pertinentes hasta antes de la fecha señalada para la celebración de la audiencia a que se refiere el artículo anterior, fuera de este plazo, sólo se admitirán las que se ofrezcan con el carácter de supervenientes, atendiéndose por tales las que se precisan en el artículo 265, último párrafo, del Códig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4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ofrecimiento y desahogo de la prueba testimonial se observará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Sólo se podrá ofrecer un máximo de tres testigos por cada hecho que se pretenda probar;</w:t>
      </w:r>
    </w:p>
    <w:p>
      <w:pPr>
        <w:pStyle w:val="Textoindependiente3"/>
        <w:rPr>
          <w:rFonts w:ascii="Arial" w:hAnsi="Arial" w:cs="Arial"/>
          <w:b w:val="false"/>
          <w:b w:val="false"/>
          <w:lang w:val="es-MX"/>
        </w:rPr>
      </w:pPr>
      <w:r>
        <w:rPr>
          <w:rFonts w:cs="Arial"/>
          <w:b w:val="false"/>
          <w:lang w:val="es-MX"/>
        </w:rPr>
      </w:r>
    </w:p>
    <w:p>
      <w:pPr>
        <w:pStyle w:val="Textoindependiente3"/>
        <w:rPr/>
      </w:pPr>
      <w:r>
        <w:rPr/>
        <w:t>II.</w:t>
      </w:r>
      <w:r>
        <w:rPr>
          <w:b w:val="false"/>
        </w:rPr>
        <w:t xml:space="preserve"> La parte oferente deberá indicar los nombres y domicilios de los testigos, debiendo presentarlos el día que se fije para la audiencia correspondiente, excepto si estuviere impedido para ello, en cuyo caso señalará la causa o motivo que justifique tal impedimento, para que la Comisión Instructora, previa calificación del mismo, proceda a citarlos con los apercibimientos correspondient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III.</w:t>
      </w:r>
      <w:r>
        <w:rPr>
          <w:rFonts w:cs="Arial" w:ascii="Arial" w:hAnsi="Arial"/>
          <w:lang w:val="es-MX"/>
        </w:rPr>
        <w:t xml:space="preserve"> Si el testigo fuere servidor público y estuviere impedido para acudir a la audiencia respectiva con motivo del desempeño de sus funciones, podrá rendir su declaración por medio de oficio, en cuyo caso, el oferente deberá exhibir interrogatorio por escrito, al tenor del cual deberá ser examinado, con el que se dará vista a la otra parte para que en el término de tres días presente pliego de preguntas; una vez calificadas de legales por la Comisión Instructora las preguntas y repreguntas respectivas, remitirá los interrogatorios correspondientes al testigo, para que en un plazo de cinco días hábiles conteste por escrito; en caso de que el oferente no exhiba el interrogatorio respectivo, se desechará la prueb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V.</w:t>
      </w:r>
      <w:r>
        <w:rPr>
          <w:rFonts w:cs="Arial" w:ascii="Arial" w:hAnsi="Arial"/>
          <w:lang w:val="es-MX"/>
        </w:rPr>
        <w:t xml:space="preserve"> Si el testigo radica fuera de la jurisdicción del Tribuna, el oferente deberá al ofrecer la prueba, acompañar interrogatorio por escrito, al tenor del cual deberá ser interrogado el testigo; de no hacerlo se desechará. Asimismo, deberá exhibir copias del interrogatorio, las que se pondrán a disposición de la otra parte, para que en un plazo de tres días presente su pliego de repreguntas; una vez calificadas de legales por la Comisión Instructora las preguntas y repreguntas respectivas, se remitirán los interrogatorios correspondientes mediante exhorto a la autoridad competente en el lugar de residencia del testigo, parta que en auxilio del Tribunal proceda a desahogar dicha probanz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w:t>
      </w:r>
      <w:r>
        <w:rPr>
          <w:rFonts w:cs="Arial" w:ascii="Arial" w:hAnsi="Arial"/>
          <w:lang w:val="es-MX"/>
        </w:rPr>
        <w:t xml:space="preserve"> Si el testigo no acude el día y hora señalados, en el caso de que la presentación del mismo estuviera a cargo del oferente, se tendrá por desierta la prueba por lo que a tal testigo se refiere; si hubiere sido citado por la Comisión Instructora, se le hará efectivo el apercibimiento respectivo y se señalará nueva fecha para su correspondiente  y se declarará desierta la prueba por lo que hace a és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w:t>
      </w:r>
      <w:r>
        <w:rPr>
          <w:rFonts w:cs="Arial" w:ascii="Arial" w:hAnsi="Arial"/>
          <w:lang w:val="es-MX"/>
        </w:rPr>
        <w:t xml:space="preserve"> Si el testigo no habla el idioma castellano, rendirá su declaración por medio de intérprete que será nombrado por la Comisión Instructora, ante quien protestará su fiel desempeñ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Un solo testigo podrá formular convicción si en el mismo concurren circunstancias que sean garantía de verdad que lo hagan insospechable de falsear los hechos sobre los que declara, siempre que:</w:t>
      </w:r>
    </w:p>
    <w:p>
      <w:pPr>
        <w:pStyle w:val="Normal"/>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b/>
          <w:lang w:val="es-MX"/>
        </w:rPr>
        <w:t>a)</w:t>
      </w:r>
      <w:r>
        <w:rPr>
          <w:rFonts w:cs="Arial" w:ascii="Arial" w:hAnsi="Arial"/>
          <w:lang w:val="es-MX"/>
        </w:rPr>
        <w:t xml:space="preserve"> Haya sido el único que se percató de los hechos; y</w:t>
      </w:r>
    </w:p>
    <w:p>
      <w:pPr>
        <w:pStyle w:val="Normal"/>
        <w:ind w:left="284" w:hanging="0"/>
        <w:jc w:val="both"/>
        <w:rPr>
          <w:rFonts w:ascii="Arial" w:hAnsi="Arial" w:cs="Arial"/>
          <w:lang w:val="es-MX"/>
        </w:rPr>
      </w:pPr>
      <w:r>
        <w:rPr>
          <w:rFonts w:cs="Arial" w:ascii="Arial" w:hAnsi="Arial"/>
          <w:lang w:val="es-MX"/>
        </w:rPr>
      </w:r>
    </w:p>
    <w:p>
      <w:pPr>
        <w:pStyle w:val="Textoindependiente2"/>
        <w:ind w:left="284" w:hanging="0"/>
        <w:rPr/>
      </w:pPr>
      <w:r>
        <w:rPr>
          <w:b/>
          <w:lang w:eastAsia="en-US"/>
        </w:rPr>
        <w:t>b)</w:t>
      </w:r>
      <w:r>
        <w:rPr>
          <w:lang w:eastAsia="en-US"/>
        </w:rPr>
        <w:t xml:space="preserve"> La declaración no se encuentre en oposición con otras pruebas que obren en autos.</w:t>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b/>
          <w:lang w:val="es-MX"/>
        </w:rPr>
        <w:t>VIII.</w:t>
      </w:r>
      <w:r>
        <w:rPr>
          <w:rFonts w:cs="Arial" w:ascii="Arial" w:hAnsi="Arial"/>
          <w:lang w:val="es-MX"/>
        </w:rPr>
        <w:t xml:space="preserve"> Si hubiere varios testigos, serán examinados en la misma audiencia y por separado, debiéndose proveer lo necesario para que no se comuniquen entre ellos durante el desahogo de la prueb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X.</w:t>
      </w:r>
      <w:r>
        <w:rPr>
          <w:rFonts w:cs="Arial" w:ascii="Arial" w:hAnsi="Arial"/>
          <w:lang w:val="es-MX"/>
        </w:rPr>
        <w:t xml:space="preserve"> El testigo deberá identificarse, si no pudiera hacerlo, se tomará su declaración y se le concederá tres días para subsanar su omisión; apercibiéndolo, igual que a la parte oferente de que si no lo hace, su declaración no se tomará en cuenta; además deberá ser protestado para que se conduzca con verdad, advirtiéndole de las penas en que incurren quienes declaran con  falsedad; lo que se hará constar en el act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lang w:val="es-MX"/>
        </w:rPr>
        <w:t xml:space="preserve"> Se hará constar el nombre, edad, estado civil, domicilio, ocupación y lugar en que trabaja el testigo, y a continuación, se procederá a tomar su declaración, debiendo expresar la razón de su dich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w:t>
      </w:r>
      <w:r>
        <w:rPr>
          <w:rFonts w:cs="Arial" w:ascii="Arial" w:hAnsi="Arial"/>
          <w:lang w:val="es-MX"/>
        </w:rPr>
        <w:t xml:space="preserve"> las partes formularán las preguntas en forma verbal, iniciando por el oferente de la prueba; la Comisión Instructora  calificará las preguntas, desechando las que no tengan relación directa con el asunto, las que se hayan hecho con anterioridad al mismo testigo, las que lleven implícita la contestación o las que sean insidiosas. En todo momento, la Comisión podrá hacer las preguntas que estime pertin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w:t>
      </w:r>
      <w:r>
        <w:rPr>
          <w:rFonts w:cs="Arial" w:ascii="Arial" w:hAnsi="Arial"/>
          <w:lang w:val="es-MX"/>
        </w:rPr>
        <w:t xml:space="preserve"> Las preguntas y respuestas se harán constar textualmente en autos; el testigo, antes de firmar el acta correspondiente, podrá solicitar la modificación de la misma, cuando en ella no se hubiere asentando fielmente lo que haya manifest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II.</w:t>
      </w:r>
      <w:r>
        <w:rPr>
          <w:rFonts w:cs="Arial" w:ascii="Arial" w:hAnsi="Arial"/>
          <w:lang w:val="es-MX"/>
        </w:rPr>
        <w:t xml:space="preserve"> Concluidas las preguntas de las partes, el testigo deberá firmar las hojas en que aparezca su declaración; si no sabe o no puede firmar imprimirá su huella digit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IV.</w:t>
      </w:r>
      <w:r>
        <w:rPr>
          <w:rFonts w:cs="Arial" w:ascii="Arial" w:hAnsi="Arial"/>
          <w:lang w:val="es-MX"/>
        </w:rPr>
        <w:t xml:space="preserve"> Una vez concluido el desahogo de la prueba testimonial, las partes podrán formular las objeciones o tachas que estimen convenientes en la misma audiencia o en n plazo de tres días hábiles, cuando así lo solicite el interes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ofrecimiento y desahogo de las pruebas confesionales se observará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El oferente deberá presentar el pliego de posiciones respectivo antes de la fecha señalada para la audiencia a que se refiere el artículo 143 de este Reglamento; en caso de no hacerlo así, se desechará dicha probanz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Si es a cargo de un Magistrado o del Secretario General del Tribunal, sólo será admitida si versa sobre hechos propios que no hayan sido reconocidos en la constancia correspondiente; su desahogo se hará vía oficio y para ello, el oferente deberá presentar el pliego de posiciones respectivo. Una vez calificadas de legales las posiciones por la Comisión Instructora, remitirá el pliego al absolvente, para que en un término de tres días hábiles lo contestes por escri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Fuera del caso previsto en la fracción II de este artículo, el desahogo de la prueba confesional se realizará de la forma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1.</w:t>
      </w:r>
      <w:r>
        <w:rPr>
          <w:rFonts w:cs="Arial" w:ascii="Arial" w:hAnsi="Arial"/>
          <w:lang w:val="es-MX"/>
        </w:rPr>
        <w:t xml:space="preserve"> Si el absolvente no acude el día y hora señalados para la celebración de la audiencia respectiva, no obstante haber sido debidamente notificado de ella, la Comisión Instructora lo declarará confeso de las posiciones que previamente hubieren sido calificadas de leg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2.</w:t>
      </w:r>
      <w:r>
        <w:rPr>
          <w:rFonts w:cs="Arial" w:ascii="Arial" w:hAnsi="Arial"/>
          <w:lang w:val="es-MX"/>
        </w:rPr>
        <w:t xml:space="preserve"> La Comisión Instructora calificará las posiciones, desechando de pleno las que no se concreten a los hechos controvertidos o sean insidiosas o inútiles. Son insidiosas, las posiciones que tiendan a ofuscar la inteligencia del que ha de responder, para obtener una confesión contraria a la verdad; son inútiles, aquellas que versan sobre hechos que hayan sido previamente confesados o que no estén en contradic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3.</w:t>
      </w:r>
      <w:r>
        <w:rPr>
          <w:rFonts w:cs="Arial" w:ascii="Arial" w:hAnsi="Arial"/>
          <w:lang w:val="es-MX"/>
        </w:rPr>
        <w:t xml:space="preserve"> El absorvente, bajo protesta de decir verdad, responderá por sí mismo, sin asistencia de persona algun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4.</w:t>
      </w:r>
      <w:r>
        <w:rPr>
          <w:rFonts w:cs="Arial" w:ascii="Arial" w:hAnsi="Arial"/>
          <w:lang w:val="es-MX"/>
        </w:rPr>
        <w:t xml:space="preserve"> Para contestar y con el fin de auxiliar su memoria, el absolvente podrá consultar notas o apuntes, si ellos son necesarios a juicio de la Comisión Instructo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5.</w:t>
      </w:r>
      <w:r>
        <w:rPr>
          <w:rFonts w:cs="Arial" w:ascii="Arial" w:hAnsi="Arial"/>
          <w:lang w:val="es-MX"/>
        </w:rPr>
        <w:t xml:space="preserve"> Las respuestas deben ser afirmativas o negativas, pudiendo el absolvente agregar las explicaciones que estime convenientes a las que le pida la Comisión Instructor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6.</w:t>
      </w:r>
      <w:r>
        <w:rPr>
          <w:rFonts w:cs="Arial" w:ascii="Arial" w:hAnsi="Arial"/>
          <w:lang w:val="es-MX"/>
        </w:rPr>
        <w:t xml:space="preserve"> Si el absolvente se niega a responder o lo hace con evasivas, la Comisión Instructora lo apercibirá en el acto de tenerlo por confeso si persiste en e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el ofrecimiento y desahogo de la prueba pericial, se observarán, en lo conducente, las reglas previstas en los artículos 263 del Código y 104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documentales que se ofrezcan deberán acompañarse al escrit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se tratan de documentos que obren en el archivo de una autoridad o de un tercero, el oferente deberá manifestar esta circunstancia, con el fin de que la Comisión Instructora proceda a realizar el requerimiento respectivo,  siempre y cuando justifique que habiéndolo solicitado oportunamente por escrito, tales documentos no le fueron entreg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todas las pruebas documentales que se agreguen al expediente, se dará vista a la contraparte para que manifieste lo que a su derecho convenga; en caso de que impugne algún documento en cuanto a su autenticidad, contenido, firma o huella digital, podrá ofrecer pruebas con respecto a dicha impugnación, las cuales se admitirán, si fueren procedentes, y se desahogarán en los términos previstos por el artículo 144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4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ncluido el desahogo de pruebas, las partes podrán formular alegatos verbales o por escrito en la misma audiencia; acto seguido, la Comisión Instructora declarará el cierre de la etapa de instrucción y procederá a elaborar el proyecto de sentencia respectivo, en el plazo previsto por el artículo 273, inciso c), del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5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leno al resolver, apreciará en conciencia las pruebas que se le presenten; en su resolución expresará las consideraciones lógico-jurídicas que sustenten su dec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leno podrá sesionar en privado si la índole de la diferencia o conflicto así lo ameri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5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o que no contravenga al régimen laboral previsto en el Código y en este Reglamento, para el conocimiento y la resolución de los conflictos o diferencias laborales entre el Tribunal y sus servidores, son aplicables las disposiciones de la Ley Federal de los Trabajadores al Servicio del Estado, y en forma supletoria, en orden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La Ley Federal del Traba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El Código Federal de Procedimiento Civ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Las leyes del orden comú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Los principios generales de derecho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La equidad.</w:t>
      </w:r>
    </w:p>
    <w:p>
      <w:pPr>
        <w:pStyle w:val="Heading1"/>
        <w:rPr/>
      </w:pPr>
      <w:r>
        <w:rPr/>
        <w:t>TÍTULO SEXTO</w:t>
      </w:r>
    </w:p>
    <w:p>
      <w:pPr>
        <w:pStyle w:val="Heading1"/>
        <w:rPr/>
      </w:pPr>
      <w:r>
        <w:rPr/>
        <w:t>De las Reformas al Reglamento</w:t>
      </w:r>
    </w:p>
    <w:p>
      <w:pPr>
        <w:pStyle w:val="Heading1"/>
        <w:rPr/>
      </w:pPr>
      <w:r>
        <w:rPr/>
        <w:t>CAPÍTULO ÚNICO</w:t>
      </w:r>
    </w:p>
    <w:p>
      <w:pPr>
        <w:pStyle w:val="Heading1"/>
        <w:rPr/>
      </w:pPr>
      <w:r>
        <w:rPr/>
        <w:t>Del Procedimiento de Reform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15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Tendrán facultad para presentar iniciativa de reforma a este Reglamento, cualquiera de los Magistrados Numerarios. Durante los procesos electorales o los procesos de participación, no podrá plantearse modificación alguna al presente orden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15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s reformas a este Reglamento se ajustarán al procedimient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Toda iniciativa de reforma será presentada ante la Comisión de Reglamento Interior, la cual formulará el dictamen respectivo y lo someterá a la consideración del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w:t>
      </w:r>
      <w:r>
        <w:rPr>
          <w:rFonts w:cs="Arial" w:ascii="Arial" w:hAnsi="Arial"/>
          <w:lang w:val="es-MX"/>
        </w:rPr>
        <w:t xml:space="preserve"> El Pleno decidirá lo conducente, rechazando, aprobando o modificando la propuesta de reforma planteada;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II.</w:t>
      </w:r>
      <w:r>
        <w:rPr>
          <w:rFonts w:cs="Arial" w:ascii="Arial" w:hAnsi="Arial"/>
          <w:lang w:val="es-MX"/>
        </w:rPr>
        <w:t xml:space="preserve"> De ser aprobada la reforma, quedará incorporada de inmediato al texto de este Reglamento, debiendo ordenarse su publicación en los estrados del Tribunal y en la Gaceta; en caso contrario, la iniciativa se archivará.</w:t>
      </w:r>
    </w:p>
    <w:p>
      <w:pPr>
        <w:pStyle w:val="Heading1"/>
        <w:rPr/>
      </w:pPr>
      <w:r>
        <w:rPr/>
        <w:t>ARTÍCULO TRANSITORIO</w:t>
      </w:r>
    </w:p>
    <w:p>
      <w:pPr>
        <w:pStyle w:val="Heading2"/>
        <w:rPr/>
      </w:pPr>
      <w:r>
        <w:rPr/>
        <w:t>PRIME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ente Reglamento se emite en cumplimiento del artículo DÉCIMO TERCERO Transitorio del código Electoral del Distrito Federal publicado en la gaceta Oficial del Distrito Federal del cinco de enero de mil novecientos noventa y nueve, y en términos de la ejecutoria dictada por el Tribunal Electoral del Poder Judicial de la Federación, al resolver el Juicio de Revisión Constitucional Electoral SUP-JRC-063/99 y acumulados, en virtud de que el Reglamento del veintisiete de abril de mil novecientos noventa y nueve, publicado el cuatro de mayo del mismo año en dicha Gaceta, quedó sin efectos por imperio de la propia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SEGUN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presente Reglamento entrará en vigor al día siguiente de su aprobación por el Pleno y se publicará de inmediato en los estrados del Tribu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TERCER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 ordena la publicación del presente Reglamento en la Gaceta Oficial del Distrito Federal.</w:t>
      </w:r>
    </w:p>
    <w:p>
      <w:pPr>
        <w:pStyle w:val="Normal"/>
        <w:jc w:val="both"/>
        <w:rPr>
          <w:rFonts w:ascii="Arial" w:hAnsi="Arial" w:cs="Arial"/>
          <w:lang w:val="es-MX"/>
        </w:rPr>
      </w:pPr>
      <w:r>
        <w:rPr>
          <w:rFonts w:cs="Arial" w:ascii="Arial" w:hAnsi="Arial"/>
          <w:lang w:val="es-MX"/>
        </w:rPr>
      </w:r>
    </w:p>
    <w:p>
      <w:pPr>
        <w:pStyle w:val="Heading2"/>
        <w:rPr/>
      </w:pPr>
      <w:r>
        <w:rPr/>
        <w:t>CUAR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a vez integrada la Comisión de Administración, procederá a la revisión de todos los acuerdos y disposiciones administrativas que hayan sido dictados, proponiendo al Pleno, en su caso, lo que considere pertin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alón de Sesiones Privadas del Pleno del Tribunal Electoral del Distrito Federal, a los catorce días de enero de dos mil.</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Firma)</w:t>
      </w:r>
    </w:p>
    <w:p>
      <w:pPr>
        <w:pStyle w:val="Normal"/>
        <w:jc w:val="center"/>
        <w:rPr>
          <w:rFonts w:ascii="Arial" w:hAnsi="Arial" w:cs="Arial"/>
          <w:b/>
          <w:b/>
          <w:lang w:val="es-MX"/>
        </w:rPr>
      </w:pPr>
      <w:r>
        <w:rPr>
          <w:rFonts w:cs="Arial" w:ascii="Arial" w:hAnsi="Arial"/>
          <w:b/>
          <w:lang w:val="es-MX"/>
        </w:rPr>
        <w:t>__________________________________</w:t>
      </w:r>
    </w:p>
    <w:p>
      <w:pPr>
        <w:pStyle w:val="Normal"/>
        <w:jc w:val="center"/>
        <w:rPr>
          <w:rFonts w:ascii="Arial" w:hAnsi="Arial" w:cs="Arial"/>
          <w:b/>
          <w:b/>
          <w:lang w:val="es-MX"/>
        </w:rPr>
      </w:pPr>
      <w:r>
        <w:rPr>
          <w:rFonts w:cs="Arial" w:ascii="Arial" w:hAnsi="Arial"/>
          <w:b/>
          <w:lang w:val="es-MX"/>
        </w:rPr>
        <w:t>C. RACIEL GARRIDO MALDONADO</w:t>
      </w:r>
    </w:p>
    <w:p>
      <w:pPr>
        <w:pStyle w:val="Normal"/>
        <w:jc w:val="center"/>
        <w:rPr>
          <w:rFonts w:ascii="Arial" w:hAnsi="Arial" w:cs="Arial"/>
          <w:b/>
          <w:b/>
          <w:lang w:val="es-MX"/>
        </w:rPr>
      </w:pPr>
      <w:r>
        <w:rPr>
          <w:rFonts w:cs="Arial" w:ascii="Arial" w:hAnsi="Arial"/>
          <w:b/>
          <w:lang w:val="es-MX"/>
        </w:rPr>
        <w:t>MAGISTRADO PRESIDENT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pacing w:before="40" w:after="40"/>
              <w:jc w:val="center"/>
              <w:rPr>
                <w:rFonts w:ascii="Arial" w:hAnsi="Arial" w:cs="Arial"/>
                <w:b/>
                <w:b/>
                <w:lang w:val="es-MX"/>
              </w:rPr>
            </w:pPr>
            <w:r>
              <w:rPr>
                <w:rFonts w:cs="Arial" w:ascii="Arial" w:hAnsi="Arial"/>
                <w:b/>
                <w:lang w:val="es-MX"/>
              </w:rPr>
              <w:t>(Firma)</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Firma)</w:t>
            </w:r>
          </w:p>
        </w:tc>
      </w:tr>
      <w:tr>
        <w:trPr/>
        <w:tc>
          <w:tcPr>
            <w:tcW w:w="4489" w:type="dxa"/>
            <w:tcBorders/>
          </w:tcPr>
          <w:p>
            <w:pPr>
              <w:pStyle w:val="Header"/>
              <w:tabs>
                <w:tab w:val="clear" w:pos="4419"/>
                <w:tab w:val="clear" w:pos="8838"/>
              </w:tabs>
              <w:spacing w:before="40" w:after="40"/>
              <w:jc w:val="center"/>
              <w:rPr>
                <w:rFonts w:ascii="Arial" w:hAnsi="Arial" w:cs="Arial"/>
                <w:b/>
                <w:b/>
                <w:lang w:val="es-MX" w:eastAsia="en-US"/>
              </w:rPr>
            </w:pPr>
            <w:r>
              <w:rPr>
                <w:rFonts w:cs="Arial" w:ascii="Arial" w:hAnsi="Arial"/>
                <w:b/>
                <w:lang w:val="es-MX" w:eastAsia="en-US"/>
              </w:rPr>
              <w:t>_____________________________</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_____________________________</w:t>
            </w:r>
          </w:p>
        </w:tc>
      </w:tr>
      <w:tr>
        <w:trPr/>
        <w:tc>
          <w:tcPr>
            <w:tcW w:w="4489" w:type="dxa"/>
            <w:tcBorders/>
          </w:tcPr>
          <w:p>
            <w:pPr>
              <w:pStyle w:val="Normal"/>
              <w:spacing w:before="40" w:after="40"/>
              <w:jc w:val="center"/>
              <w:rPr>
                <w:rFonts w:ascii="Arial" w:hAnsi="Arial" w:cs="Arial"/>
                <w:b/>
                <w:b/>
                <w:lang w:val="es-MX"/>
              </w:rPr>
            </w:pPr>
            <w:r>
              <w:rPr>
                <w:rFonts w:cs="Arial" w:ascii="Arial" w:hAnsi="Arial"/>
                <w:b/>
                <w:lang w:val="es-MX"/>
              </w:rPr>
              <w:t>C. ESTUARDO MARIO BERMÚDEZ</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C. JUAN MARTÍNEZ VELOZ</w:t>
            </w:r>
          </w:p>
        </w:tc>
      </w:tr>
      <w:tr>
        <w:trPr/>
        <w:tc>
          <w:tcPr>
            <w:tcW w:w="4489" w:type="dxa"/>
            <w:tcBorders/>
          </w:tcPr>
          <w:p>
            <w:pPr>
              <w:pStyle w:val="Normal"/>
              <w:spacing w:before="40" w:after="40"/>
              <w:jc w:val="center"/>
              <w:rPr>
                <w:rFonts w:ascii="Arial" w:hAnsi="Arial" w:cs="Arial"/>
                <w:b/>
                <w:b/>
                <w:lang w:val="es-MX"/>
              </w:rPr>
            </w:pPr>
            <w:r>
              <w:rPr>
                <w:rFonts w:cs="Arial" w:ascii="Arial" w:hAnsi="Arial"/>
                <w:b/>
                <w:lang w:val="es-MX"/>
              </w:rPr>
              <w:t>MOLINA</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MAGISTRADO NUMERARIO</w:t>
            </w:r>
          </w:p>
        </w:tc>
      </w:tr>
      <w:tr>
        <w:trPr/>
        <w:tc>
          <w:tcPr>
            <w:tcW w:w="4489" w:type="dxa"/>
            <w:tcBorders/>
          </w:tcPr>
          <w:p>
            <w:pPr>
              <w:pStyle w:val="Heading4"/>
              <w:spacing w:before="40" w:after="40"/>
              <w:rPr/>
            </w:pPr>
            <w:r>
              <w:rPr/>
              <w:t>MAGISTRADO NUMERARIO</w:t>
            </w:r>
          </w:p>
        </w:tc>
        <w:tc>
          <w:tcPr>
            <w:tcW w:w="4489" w:type="dxa"/>
            <w:tcBorders/>
          </w:tcPr>
          <w:p>
            <w:pPr>
              <w:pStyle w:val="Normal"/>
              <w:snapToGrid w:val="false"/>
              <w:spacing w:before="40" w:after="40"/>
              <w:jc w:val="center"/>
              <w:rPr>
                <w:rFonts w:ascii="Arial" w:hAnsi="Arial" w:cs="Arial"/>
                <w:b/>
                <w:b/>
                <w:lang w:val="es-MX"/>
              </w:rPr>
            </w:pPr>
            <w:r>
              <w:rPr>
                <w:rFonts w:cs="Arial" w:ascii="Arial" w:hAnsi="Arial"/>
                <w:b/>
                <w:lang w:val="es-MX"/>
              </w:rPr>
            </w:r>
          </w:p>
        </w:tc>
      </w:tr>
      <w:tr>
        <w:trPr/>
        <w:tc>
          <w:tcPr>
            <w:tcW w:w="4489" w:type="dxa"/>
            <w:tcBorders/>
          </w:tcPr>
          <w:p>
            <w:pPr>
              <w:pStyle w:val="Heading4"/>
              <w:snapToGrid w:val="false"/>
              <w:spacing w:before="240" w:after="240"/>
              <w:rPr>
                <w:rFonts w:ascii="Arial" w:hAnsi="Arial" w:cs="Arial"/>
                <w:b/>
                <w:b/>
                <w:lang w:val="es-MX"/>
              </w:rPr>
            </w:pPr>
            <w:r>
              <w:rPr>
                <w:rFonts w:cs="Arial"/>
                <w:b/>
                <w:lang w:val="es-MX"/>
              </w:rPr>
            </w:r>
          </w:p>
        </w:tc>
        <w:tc>
          <w:tcPr>
            <w:tcW w:w="4489" w:type="dxa"/>
            <w:tcBorders/>
          </w:tcPr>
          <w:p>
            <w:pPr>
              <w:pStyle w:val="Normal"/>
              <w:snapToGrid w:val="false"/>
              <w:spacing w:before="240" w:after="240"/>
              <w:jc w:val="center"/>
              <w:rPr>
                <w:rFonts w:ascii="Arial" w:hAnsi="Arial" w:cs="Arial"/>
                <w:b/>
                <w:b/>
                <w:lang w:val="es-MX"/>
              </w:rPr>
            </w:pPr>
            <w:r>
              <w:rPr>
                <w:rFonts w:cs="Arial" w:ascii="Arial" w:hAnsi="Arial"/>
                <w:b/>
                <w:lang w:val="es-MX"/>
              </w:rPr>
            </w:r>
          </w:p>
        </w:tc>
      </w:tr>
      <w:tr>
        <w:trPr/>
        <w:tc>
          <w:tcPr>
            <w:tcW w:w="4489" w:type="dxa"/>
            <w:tcBorders/>
          </w:tcPr>
          <w:p>
            <w:pPr>
              <w:pStyle w:val="Heading4"/>
              <w:spacing w:before="40" w:after="40"/>
              <w:rPr/>
            </w:pPr>
            <w:r>
              <w:rPr/>
              <w:t>(Firma)</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Firma)</w:t>
            </w:r>
          </w:p>
        </w:tc>
      </w:tr>
      <w:tr>
        <w:trPr/>
        <w:tc>
          <w:tcPr>
            <w:tcW w:w="4489" w:type="dxa"/>
            <w:tcBorders/>
          </w:tcPr>
          <w:p>
            <w:pPr>
              <w:pStyle w:val="Heading4"/>
              <w:spacing w:before="40" w:after="40"/>
              <w:rPr/>
            </w:pPr>
            <w:r>
              <w:rPr/>
              <w:t>________________________________</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_________________________________</w:t>
            </w:r>
          </w:p>
        </w:tc>
      </w:tr>
      <w:tr>
        <w:trPr/>
        <w:tc>
          <w:tcPr>
            <w:tcW w:w="4489" w:type="dxa"/>
            <w:tcBorders/>
          </w:tcPr>
          <w:p>
            <w:pPr>
              <w:pStyle w:val="Heading4"/>
              <w:spacing w:before="40" w:after="40"/>
              <w:rPr/>
            </w:pPr>
            <w:r>
              <w:rPr/>
              <w:t>C. HERMILIO HERREJÓN SILVA</w:t>
            </w:r>
          </w:p>
        </w:tc>
        <w:tc>
          <w:tcPr>
            <w:tcW w:w="4489" w:type="dxa"/>
            <w:tcBorders/>
          </w:tcPr>
          <w:p>
            <w:pPr>
              <w:pStyle w:val="Normal"/>
              <w:spacing w:before="40" w:after="40"/>
              <w:jc w:val="center"/>
              <w:rPr>
                <w:rFonts w:ascii="Arial" w:hAnsi="Arial" w:cs="Arial"/>
                <w:b/>
                <w:b/>
                <w:lang w:val="es-MX"/>
              </w:rPr>
            </w:pPr>
            <w:r>
              <w:rPr>
                <w:rFonts w:cs="Arial" w:ascii="Arial" w:hAnsi="Arial"/>
                <w:b/>
                <w:lang w:val="es-MX"/>
              </w:rPr>
              <w:t>C. RODOLFO TERRAZAS SALGADO</w:t>
            </w:r>
          </w:p>
        </w:tc>
      </w:tr>
      <w:tr>
        <w:trPr/>
        <w:tc>
          <w:tcPr>
            <w:tcW w:w="4489" w:type="dxa"/>
            <w:tcBorders/>
          </w:tcPr>
          <w:p>
            <w:pPr>
              <w:pStyle w:val="Heading4"/>
              <w:spacing w:before="40" w:after="40"/>
              <w:rPr/>
            </w:pPr>
            <w:r>
              <w:rPr/>
              <w:t>MAGISTRADO NUMERARIO</w:t>
            </w:r>
          </w:p>
        </w:tc>
        <w:tc>
          <w:tcPr>
            <w:tcW w:w="4489" w:type="dxa"/>
            <w:tcBorders/>
          </w:tcPr>
          <w:p>
            <w:pPr>
              <w:pStyle w:val="Heading4"/>
              <w:spacing w:before="40" w:after="40"/>
              <w:rPr>
                <w:lang w:val="es-ES"/>
              </w:rPr>
            </w:pPr>
            <w:r>
              <w:rPr>
                <w:lang w:val="es-ES"/>
              </w:rPr>
              <w:t>MAGISTRADO NUMERARI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OY FE</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Firma)</w:t>
      </w:r>
    </w:p>
    <w:p>
      <w:pPr>
        <w:pStyle w:val="Normal"/>
        <w:jc w:val="center"/>
        <w:rPr>
          <w:rFonts w:ascii="Arial" w:hAnsi="Arial" w:cs="Arial"/>
          <w:b/>
          <w:b/>
          <w:lang w:val="es-MX"/>
        </w:rPr>
      </w:pPr>
      <w:r>
        <w:rPr>
          <w:rFonts w:cs="Arial" w:ascii="Arial" w:hAnsi="Arial"/>
          <w:b/>
          <w:lang w:val="es-MX"/>
        </w:rPr>
        <w:t>__________________________________</w:t>
      </w:r>
    </w:p>
    <w:p>
      <w:pPr>
        <w:pStyle w:val="Normal"/>
        <w:jc w:val="center"/>
        <w:rPr>
          <w:rFonts w:ascii="Arial" w:hAnsi="Arial" w:cs="Arial"/>
          <w:b/>
          <w:b/>
          <w:lang w:val="es-MX"/>
        </w:rPr>
      </w:pPr>
      <w:r>
        <w:rPr>
          <w:rFonts w:cs="Arial" w:ascii="Arial" w:hAnsi="Arial"/>
          <w:b/>
          <w:lang w:val="es-MX"/>
        </w:rPr>
        <w:t>RIGOBERTO DELFINO ALMANZA VEGA</w:t>
      </w:r>
    </w:p>
    <w:p>
      <w:pPr>
        <w:pStyle w:val="Normal"/>
        <w:jc w:val="center"/>
        <w:rPr>
          <w:rFonts w:ascii="Arial" w:hAnsi="Arial" w:cs="Arial"/>
          <w:b/>
          <w:b/>
          <w:lang w:val="es-MX"/>
        </w:rPr>
      </w:pPr>
      <w:r>
        <w:rPr>
          <w:rFonts w:cs="Arial" w:ascii="Arial" w:hAnsi="Arial"/>
          <w:b/>
          <w:lang w:val="es-MX"/>
        </w:rPr>
        <w:t>SECRETARIO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SECRETARÍA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ado en la Ciudad de México a los veintisiete días del mes de abril de mil novecientos noventa y nueve, por los C.C. Magistrados del H. Tribunal Electoral del Distrito Federal, en presencia del C. Secretario General quien da fe.- Rúbric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C. Lic. Rigoberto Delfino Almanza Vega, Secretario General del Tribunal Electoral del Distrito Federal, en ejercicio de la atribución que le confiere el inciso k), del artículo 230 del Código Electoral del Distrito Federal. -----------------------------------------------------------------------------------------------------------------------------------------------C E R T I F I C A--------------------------------------------------------Que en ejercicio de la facultad conferida al Pleno del Tribunal Electoral del Distrito Federal, en el artículo 227, fracción II, incisos c) y ñ) del Código Electoral local, dicho órgano colegiado aprobó el presente Reglamento, como enseguida se señala:---------------------------------------------------------------- En lo general, y en lo particular por unanimidad de cinco votos de los señores Magistrados Raciel Garrido Maldonado, Presidente, Estuardo Mario Bermúdez Molina, Juan Martínez Veloz, Hermilio Herrejón Silva y Rodolfo Terrazas Salgado, salvo lo siguiente: por mayoría de cuatro votos y un voto en contra del señor Magistrado Estuardo Mario Bermúdez Molina, los artículos 4°., fracción V, primer párrafo, 5º., fracción IV, primer enunciado, 8º., fracción VIII, vinculado con el 26, fracción III, 13 y 122, por la supresión a este último de un párrafo que preveía dar vista al Ministerio Público, en caso de que el domicilio señalado por el actor, tercero interesado o coadyuvante resultare falso, en virtud de que la variación del domicilio se encuentra tipificada como delito en el artículo 249, fracción II, del Código Penal local; todo ello, al tenor del voto particular razonado que se agregó al acta correspondiente a la sesión privada del Pleno de catorce de enero de dos mil. Así mismo, se hace constar que los señores Magistrados Raciel Garrido Maldonado y Hermilio Herrejón Silva, presentaron propuesta para adicionar el artículo 24, en el sentido de impedir el desempeño de otros empleos, cargos o comisiones remunerados, por parte de los Magistrados, la cual fue votada en contra por lo señores Magistrados Estuardo Mario Bermúdez Molina, Juan Martínez Veloz y Rodolfo Terrazas Salgado, por lo que los proponentes presentaron voto particular razonado, el cual forma parte de la misma acta.------------------------------------------------------------------------------------------- México, Distrito Federal a los catorce días del mes de enero de dos mil.-</w:t>
      </w:r>
      <w:r>
        <w:rPr>
          <w:rFonts w:cs="Arial" w:ascii="Arial" w:hAnsi="Arial"/>
          <w:b/>
          <w:lang w:val="es-MX"/>
        </w:rPr>
        <w:t xml:space="preserve"> Doy f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spacing w:before="40" w:after="40"/>
        <w:jc w:val="center"/>
        <w:rPr>
          <w:rFonts w:ascii="Arial" w:hAnsi="Arial" w:cs="Arial"/>
          <w:b/>
          <w:b/>
          <w:lang w:val="es-MX"/>
        </w:rPr>
      </w:pPr>
      <w:r>
        <w:rPr>
          <w:rFonts w:cs="Arial" w:ascii="Arial" w:hAnsi="Arial"/>
          <w:b/>
          <w:lang w:val="es-MX"/>
        </w:rPr>
        <w:t>Lic. Rigoberto Delfino Almanza Vega,</w:t>
      </w:r>
    </w:p>
    <w:p>
      <w:pPr>
        <w:pStyle w:val="Normal"/>
        <w:spacing w:before="40" w:after="40"/>
        <w:jc w:val="center"/>
        <w:rPr>
          <w:rFonts w:ascii="Arial" w:hAnsi="Arial" w:cs="Arial"/>
          <w:b/>
          <w:b/>
          <w:lang w:val="es-MX"/>
        </w:rPr>
      </w:pPr>
      <w:r>
        <w:rPr>
          <w:rFonts w:cs="Arial" w:ascii="Arial" w:hAnsi="Arial"/>
          <w:b/>
          <w:lang w:val="es-MX"/>
        </w:rPr>
        <w:t>Secretario General</w:t>
      </w:r>
    </w:p>
    <w:p>
      <w:pPr>
        <w:pStyle w:val="Normal"/>
        <w:spacing w:before="40" w:after="40"/>
        <w:jc w:val="center"/>
        <w:rPr>
          <w:rFonts w:ascii="Arial" w:hAnsi="Arial" w:cs="Arial"/>
          <w:b/>
          <w:b/>
          <w:lang w:val="es-MX"/>
        </w:rPr>
      </w:pPr>
      <w:r>
        <w:rPr>
          <w:rFonts w:cs="Arial" w:ascii="Arial" w:hAnsi="Arial"/>
          <w:b/>
          <w:lang w:val="es-MX"/>
        </w:rPr>
        <w:t>(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57">
              <wp:simplePos x="0" y="0"/>
              <wp:positionH relativeFrom="column">
                <wp:posOffset>17145</wp:posOffset>
              </wp:positionH>
              <wp:positionV relativeFrom="paragraph">
                <wp:posOffset>-4381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7.7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105">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eastAsia="es-ES"/>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Footer">
    <w:name w:val="Footer"/>
    <w:basedOn w:val="Normal"/>
    <w:pPr>
      <w:tabs>
        <w:tab w:val="clear" w:pos="708"/>
        <w:tab w:val="center" w:pos="4419" w:leader="none"/>
        <w:tab w:val="right" w:pos="8838" w:leader="none"/>
      </w:tabs>
    </w:pPr>
    <w:rPr>
      <w:lang w:eastAsia="es-ES"/>
    </w:rPr>
  </w:style>
  <w:style w:type="paragraph" w:styleId="Textoindependiente3">
    <w:name w:val="Texto independiente 3"/>
    <w:basedOn w:val="Normal"/>
    <w:qFormat/>
    <w:pPr>
      <w:jc w:val="both"/>
    </w:pPr>
    <w:rPr>
      <w:rFonts w:ascii="Arial" w:hAnsi="Arial" w:cs="Arial"/>
      <w:b/>
      <w:lang w:val="es-MX"/>
    </w:rPr>
  </w:style>
  <w:style w:type="paragraph" w:styleId="TextBodyIndent">
    <w:name w:val="Body Text Indent"/>
    <w:basedOn w:val="Normal"/>
    <w:pPr>
      <w:ind w:left="284" w:hanging="0"/>
      <w:jc w:val="both"/>
    </w:pPr>
    <w:rPr>
      <w:rFonts w:ascii="Arial" w:hAnsi="Arial" w:cs="Arial"/>
      <w:i/>
      <w:lang w:val="es-MX"/>
    </w:rPr>
  </w:style>
  <w:style w:type="paragraph" w:styleId="Sangra2detindependiente">
    <w:name w:val="Sangría 2 de t. independiente"/>
    <w:basedOn w:val="Normal"/>
    <w:qFormat/>
    <w:pPr>
      <w:ind w:left="624" w:hanging="340"/>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04:00Z</dcterms:created>
  <dc:creator>alfredo</dc:creator>
  <dc:description/>
  <dc:language>en-US</dc:language>
  <cp:lastModifiedBy>ALDF</cp:lastModifiedBy>
  <cp:lastPrinted>1988-02-14T12:19:00Z</cp:lastPrinted>
  <dcterms:modified xsi:type="dcterms:W3CDTF">1988-02-14T18:45:00Z</dcterms:modified>
  <cp:revision>42</cp:revision>
  <dc:subject/>
  <dc:title>REGLAMENTO INTERIOR DEL TRIBUNAL ELECTORAL DEL DISTRITO FEDERAL</dc:title>
</cp:coreProperties>
</file>