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800000" w:val="clear"/>
        <w:spacing w:before="240" w:after="60"/>
        <w:rPr/>
      </w:pPr>
      <w:r>
        <w:rPr/>
        <w:t>REGLAMENTO DE SESIONES DEL CONSEJO GENERAL DEL INSTITUTO ELECTORAL DEL DISTRITO FEDERAL</w:t>
      </w:r>
    </w:p>
    <w:p>
      <w:pPr>
        <w:pStyle w:val="Normal"/>
        <w:rPr>
          <w:rFonts w:ascii="Arial" w:hAnsi="Arial" w:cs="Arial"/>
          <w:lang w:val="es-MX"/>
        </w:rPr>
      </w:pPr>
      <w:r>
        <w:rPr>
          <w:rFonts w:cs="Arial" w:ascii="Arial" w:hAnsi="Arial"/>
          <w:lang w:val="es-MX"/>
        </w:rPr>
      </w:r>
    </w:p>
    <w:p>
      <w:pPr>
        <w:pStyle w:val="Heading1"/>
        <w:rPr/>
      </w:pPr>
      <w:r>
        <w:rPr/>
        <w:t>CAPITULO I</w:t>
      </w:r>
    </w:p>
    <w:p>
      <w:pPr>
        <w:pStyle w:val="Heading1"/>
        <w:rPr/>
      </w:pPr>
      <w:r>
        <w:rPr/>
        <w:t>Disposiciones generales</w:t>
      </w:r>
    </w:p>
    <w:p>
      <w:pPr>
        <w:pStyle w:val="Normal"/>
        <w:rPr>
          <w:rFonts w:ascii="Arial" w:hAnsi="Arial" w:cs="Arial"/>
          <w:b/>
          <w:b/>
          <w:lang w:val="es-MX"/>
        </w:rPr>
      </w:pPr>
      <w:r>
        <w:rPr>
          <w:rFonts w:cs="Arial" w:ascii="Arial" w:hAnsi="Arial"/>
          <w:b/>
          <w:lang w:val="es-MX"/>
        </w:rPr>
      </w:r>
    </w:p>
    <w:p>
      <w:pPr>
        <w:pStyle w:val="Normal"/>
        <w:jc w:val="both"/>
        <w:rPr/>
      </w:pPr>
      <w:r>
        <w:rPr>
          <w:rFonts w:cs="Arial" w:ascii="Arial" w:hAnsi="Arial"/>
          <w:b/>
        </w:rPr>
        <w:t>Artículo 1.-</w:t>
      </w:r>
      <w:r>
        <w:rPr>
          <w:rFonts w:cs="Arial" w:ascii="Arial" w:hAnsi="Arial"/>
        </w:rPr>
        <w:t xml:space="preserve"> El presente reglamento tiene por objeto regular la conducción y desarrollo de las sesiones del Consejo General del Instituto Electoral del Distrito Federal, así como la actuación de sus integrantes durante las mis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reglamento es de observancia obligatoria en el desarrollo de las sesiones del Consejo Gen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w:t>
      </w:r>
      <w:r>
        <w:rPr>
          <w:rFonts w:cs="Arial" w:ascii="Arial" w:hAnsi="Arial"/>
          <w:lang w:val="es-MX"/>
        </w:rPr>
        <w:t xml:space="preserve"> Para la interpretación de las disposiciones de este reglamento, se aplicarán los criterios establecidos en los párrafos segundo y tercero del artículo 3 del Código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3.-</w:t>
      </w:r>
      <w:r>
        <w:rPr>
          <w:rFonts w:cs="Arial" w:ascii="Arial" w:hAnsi="Arial"/>
          <w:lang w:val="es-MX"/>
        </w:rPr>
        <w:t xml:space="preserve"> Las sesiones del Consejo General se llevarán a cabo en el domicilio oficial del Instituto. Sólo por causas de fuerza mayor o caso fortuito que, a juicio del Presidente, no garanticen el buen desarrollo y la libre participación de sus integrantes, podrá sesionarse en cualquier otro lugar dentro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4.- </w:t>
      </w:r>
      <w:r>
        <w:rPr>
          <w:rFonts w:cs="Arial" w:ascii="Arial" w:hAnsi="Arial"/>
          <w:lang w:val="es-MX"/>
        </w:rPr>
        <w:t>Los integrantes del Consejo deberán conducirse en todo momento con respeto durante el desarrollo de las sesiones y propiciar su correcta celebración.</w:t>
      </w:r>
    </w:p>
    <w:p>
      <w:pPr>
        <w:pStyle w:val="Normal"/>
        <w:jc w:val="both"/>
        <w:rPr>
          <w:rFonts w:ascii="Arial" w:hAnsi="Arial" w:cs="Arial"/>
          <w:lang w:val="es-MX"/>
        </w:rPr>
      </w:pPr>
      <w:r>
        <w:rPr>
          <w:rFonts w:cs="Arial" w:ascii="Arial" w:hAnsi="Arial"/>
          <w:lang w:val="es-MX"/>
        </w:rPr>
      </w:r>
    </w:p>
    <w:p>
      <w:pPr>
        <w:pStyle w:val="Heading1"/>
        <w:rPr/>
      </w:pPr>
      <w:r>
        <w:rPr/>
        <w:t>CAPITULO II</w:t>
      </w:r>
    </w:p>
    <w:p>
      <w:pPr>
        <w:pStyle w:val="Heading1"/>
        <w:rPr/>
      </w:pPr>
      <w:r>
        <w:rPr/>
        <w:t>DE LAS ATRIBUCIONES DE LOS MIEMBROS DEL CONSEJO GENERA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 xml:space="preserve">Artículo 5.- </w:t>
      </w:r>
      <w:r>
        <w:rPr>
          <w:rFonts w:cs="Arial" w:ascii="Arial" w:hAnsi="Arial"/>
        </w:rPr>
        <w:t>El Presidente tendrá las atribucione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Convocar a los miembros del Consejo y presidir las s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Declarara el inicio y el término de la se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Decretar los recesos que considere necesarios durante el desarrollo de una se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Tomar las medidas necesarias para el adecuado desarrollo de las sesiones del Consejo Gen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Conceder el uso de la palabra a los miembros del Consejo conforme al procedimiento establecido en el artículo 19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Someter a la consideración del Consejo General, en votación económica, si los temas del orden del día han sido suficientemente discuti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 Solicitar al Secretario someter a votación los proyectos de acuerdo y resolución del Consejo Gen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I. Vigilar la aplicación de este reglamento y que se conserve el orden durante las sesiones , dictando las medidas necesarios para el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X. Declarar al Consejo General en sesión permanente, cuando así lo acuerde la mayoría de los miembros con derecho a vo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 Declarar, por causa de fuerza mayor, la suspensión temporal o definitiva de la se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 Firmar, junto con el Secretario, todos los acuerdos y resoluciones que apruebe el Consejo General,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XII. Las demás que le confiera el Código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6.-</w:t>
      </w:r>
      <w:r>
        <w:rPr>
          <w:rFonts w:cs="Arial" w:ascii="Arial" w:hAnsi="Arial"/>
          <w:lang w:val="es-MX"/>
        </w:rPr>
        <w:t xml:space="preserve"> Los Consejeros tendrán las atribucione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Asistir a las sesiones del Conse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Participar en las discusiones sobre los asuntos que trate el Conse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Formar parte de las Comisiones permanentes, especiales o provisionales cuando sean designados para el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Manifestarse libremente sobre los temas que se traten en las s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Emitir su voto en los asuntos que lo requier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Contribuir al buen desarrollo de las sesione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 Las demás que les confiera el Código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7.-</w:t>
      </w:r>
      <w:r>
        <w:rPr>
          <w:rFonts w:cs="Arial" w:ascii="Arial" w:hAnsi="Arial"/>
          <w:lang w:val="es-MX"/>
        </w:rPr>
        <w:t xml:space="preserve"> El Secretario tendrá las atribucione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Participar con derecho a voz en las s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Elaborar el proyecto de orden del día cada sesión, de conformidad con las instrucciones del Presid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Enviar a los integrantes los documentos y anexos de los asuntos incluidos en el orden del día junto con la convocato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Pasar lista de asistencia a los integrantes y llevar el registro de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Declarar la existencia del quórum leg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Solicitar la dispensa de la lectura de los documentos previamente distribuidos y que forman parte del orden del d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 Elaborar el proyecto de acta de la sesión, someterla a la aprobación del Consejo y, en su caso, incorporar las observaciones planteadas a la misma por los Consejeros y Representantes de los Partidos Polí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I. Dar cuenta de los escritos que se presenten al Consejo Gen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X. Llevar el cómputo del tiempo de las intervenciones para los efectos previstos en el artículo 19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 Tomar las votaciones y dar a conocer el resultado de las mis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 Informar sobre el cumplimiento de los acuerdos del Consejo General cuando lo solicite alguno de sus miemb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I. Firmar junto con el Presidente los acuerdos y resoluciones que emita el Consejo General, así como las actas de las sesiones que se aprueb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II. Llevar el registro de las actas, acuerdos y resoluciones aprobados por el Consejo General y un archivo de los mism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V. Dar fe de lo actuado en las s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V. Expedir copia certificada, previo cotejo y compulsa, de todos aquellos documentos que obren en los archivos del Consejo General,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VI. Las demás que le confiera el Código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8.-</w:t>
      </w:r>
      <w:r>
        <w:rPr>
          <w:rFonts w:cs="Arial" w:ascii="Arial" w:hAnsi="Arial"/>
          <w:lang w:val="es-MX"/>
        </w:rPr>
        <w:t xml:space="preserve"> Son atribuciones de los Representantes de los Partidos Políticos ante el Consejo General, la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Asistir a las sesiones del Conse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Participar en las discusiones sobre los asuntos que trate el Conse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Manifestar libremente sobre los temas que se traten en las s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Contribuir al buen desarrollo de las s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Formar parte, con derecho a voz, de las Comisiones provisionales o de las Comisiones especiales, cuando así lo determine el Consejo,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Las demás que les confiera el Código Electoral del Distrito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CAPITULO III</w:t>
      </w:r>
    </w:p>
    <w:p>
      <w:pPr>
        <w:pStyle w:val="Heading1"/>
        <w:rPr/>
      </w:pPr>
      <w:r>
        <w:rPr/>
        <w:t>DEL TIPO DE SESIONES Y SU DUR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9.-</w:t>
      </w:r>
      <w:r>
        <w:rPr>
          <w:rFonts w:cs="Arial" w:ascii="Arial" w:hAnsi="Arial"/>
          <w:lang w:val="es-MX"/>
        </w:rPr>
        <w:t xml:space="preserve"> Las sesiones serán ordinarias o extraordinar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El Consejo realizará sesiones ordinarias cada tres meses en periodo no electoral. El Presidente del Consejo convocará por escrito a cada uno de los Consejos Electorales y a los Representantes de los Partidos Políticos que formen parte de él, por lo menos con 72 horas de anticipación. Durante el año electoral en que se celebren elecciones locales ordinarias, el Consejo General se reunirá  para la preparación del proceso, dentro de la primera semana de enero. A partir de esta fecha y, hasta la conclusión del proceso, sesionará por lo menos una vez al m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orden del día de las sesiones ordinarias incluirá el apartado de asuntos generales. En este apartado se conocerán y debatirán los asuntos, pero no se tomará un acuerdo o resolución al resp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integrantes del Consejo podrán solicitar al Presidente, cuando menos con ocho días de anticipación a la sesión ordinaria, incluir algún tema en el orden del d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Las sesiones extraordinarias se efectuarán mediante Convocatoria del Consejero Presidente cuando lo considere necesario o lo solicite la mayoría de los Representantes de los Partidos Políticos, para tratar asuntos que por su urgencia no puedan esperar a ser desahogados en la siguiente sesión ordinaria. En estos casos, la Convocatoria del Presidente deberá ser enviada por lo menos con 24 horas de antici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de las sesiones extraordinarias solamente podrán tratarse aquellos asuntos para las que fueron convocad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0.-</w:t>
      </w:r>
      <w:r>
        <w:rPr>
          <w:rFonts w:cs="Arial" w:ascii="Arial" w:hAnsi="Arial"/>
          <w:lang w:val="es-MX"/>
        </w:rPr>
        <w:t xml:space="preserve"> El Consejo General podrá constituirse en sesión permanentemente para tratar los asuntos a los que se refiera el acuerdo respectivo, por mayoría de votos de los Consejeros presentes. La sesión concluirá una vez que se hayan desahogado o resuelto los asuntos que la motivaro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11.- </w:t>
      </w:r>
      <w:r>
        <w:rPr>
          <w:rFonts w:cs="Arial" w:ascii="Arial" w:hAnsi="Arial"/>
          <w:lang w:val="es-MX"/>
        </w:rPr>
        <w:t>Las sesiones ordinarias o extraordinarias no podrán exceder de 8 horas de duración. En caso de que en una sesión no se agoten  los puntos del orden del día, el Consejo General podrá ampliar este límite por acuerdo de la mayoría de sus miembros presentes con derecho al voto. Las sesiones que sean suspendidas por exceder el límite de tiempo establecido, serán continuadas dentro de las 24 horas siguientes a su suspensión, salvo que el Consejo General establezca otro plazo para su reanudación.</w:t>
      </w:r>
    </w:p>
    <w:p>
      <w:pPr>
        <w:pStyle w:val="Normal"/>
        <w:jc w:val="both"/>
        <w:rPr>
          <w:rFonts w:ascii="Arial" w:hAnsi="Arial" w:cs="Arial"/>
          <w:lang w:val="es-MX"/>
        </w:rPr>
      </w:pPr>
      <w:r>
        <w:rPr>
          <w:rFonts w:cs="Arial" w:ascii="Arial" w:hAnsi="Arial"/>
          <w:lang w:val="es-MX"/>
        </w:rPr>
      </w:r>
    </w:p>
    <w:p>
      <w:pPr>
        <w:pStyle w:val="Heading1"/>
        <w:rPr/>
      </w:pPr>
      <w:r>
        <w:rPr/>
        <w:t>CAPITULO IV</w:t>
      </w:r>
    </w:p>
    <w:p>
      <w:pPr>
        <w:pStyle w:val="Heading1"/>
        <w:rPr/>
      </w:pPr>
      <w:r>
        <w:rPr/>
        <w:t>DE LA CONVOCATORIA A LAS SES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2.-</w:t>
      </w:r>
      <w:r>
        <w:rPr>
          <w:rFonts w:cs="Arial" w:ascii="Arial" w:hAnsi="Arial"/>
          <w:lang w:val="es-MX"/>
        </w:rPr>
        <w:t xml:space="preserve"> La convocatoria a sesión deberá contener el día y la hora en que la misma se deba celebrar, su carácter ordinario o extraordinario y un proyecto de orden de día para ser desahogado. A dicha convocatoria se acompañarán los documentos y anexos necesarios para la discusión de los asuntos contenidos en orden del dí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3.-</w:t>
      </w:r>
      <w:r>
        <w:rPr>
          <w:rFonts w:cs="Arial" w:ascii="Arial" w:hAnsi="Arial"/>
          <w:lang w:val="es-MX"/>
        </w:rPr>
        <w:t xml:space="preserve"> Para que el Consejo General pueda sesionar, es necesario que estén presentes la mayoría de sus integra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en el transcurso de la sesión se ausentaran alguno o algunos de los integrantes y con ello no se alcanzara el quórum legal, el Presidente del Consejo General, por conducto del Secretario, verificará esta situación. En este supuesto se declarará  un receso de diez minutos. Transcurrido este tiempo se reanudará la sesión  verificándose el quórum, si no se cumpliera con el mismo, el Presidente del Consejo General suspenderá la sesión y citará para su continuación dentro de las 24 horas siguientes.</w:t>
      </w:r>
    </w:p>
    <w:p>
      <w:pPr>
        <w:pStyle w:val="Normal"/>
        <w:jc w:val="both"/>
        <w:rPr>
          <w:rFonts w:ascii="Arial" w:hAnsi="Arial" w:cs="Arial"/>
          <w:lang w:val="es-MX"/>
        </w:rPr>
      </w:pPr>
      <w:r>
        <w:rPr>
          <w:rFonts w:cs="Arial" w:ascii="Arial" w:hAnsi="Arial"/>
          <w:lang w:val="es-MX"/>
        </w:rPr>
      </w:r>
    </w:p>
    <w:p>
      <w:pPr>
        <w:pStyle w:val="Heading1"/>
        <w:rPr/>
      </w:pPr>
      <w:r>
        <w:rPr/>
        <w:t>CAPITULO V</w:t>
      </w:r>
    </w:p>
    <w:p>
      <w:pPr>
        <w:pStyle w:val="Heading1"/>
        <w:rPr/>
      </w:pPr>
      <w:r>
        <w:rPr/>
        <w:t>DE LAS INASISTENCIA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rtículo 14.-</w:t>
      </w:r>
      <w:r>
        <w:rPr>
          <w:rFonts w:cs="Arial" w:ascii="Arial" w:hAnsi="Arial"/>
          <w:lang w:val="es-MX"/>
        </w:rPr>
        <w:t xml:space="preserve"> En el supuesto de que el Consejero Presidente no asista o se asunte en forma definitiva de la sesión, los Consejeros designarán a uno de ellos para presidir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la ausencia se produce desde el inicio de la sesión, el Secretario verificará la existencia del quórum y consultará a los Consejeros quién de ellos presidirá la se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de que el Consejero Presidente se ausente momentáneamente de la mesa de deliberaciones, el Secretario lo auxiliará en la conducción de la sesión con el propósito de no interrumpir su desarrol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de ausencia del Secretario a la sesión, sus funciones serán realizadas por uno de los Directores Ejecutivos que al efecto designe el Consejo Gen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5.-</w:t>
      </w:r>
      <w:r>
        <w:rPr>
          <w:rFonts w:cs="Arial" w:ascii="Arial" w:hAnsi="Arial"/>
          <w:lang w:val="es-MX"/>
        </w:rPr>
        <w:t xml:space="preserve"> Si algún Consejero incurre en dos inasistencias consecutivas sin causa justificada, se llamará al suplente que corresponda según el orden de prelación en que haya sido design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esidente  ordenará al Secretario que informe al Consejo General de las inasistencias justificadas.</w:t>
      </w:r>
    </w:p>
    <w:p>
      <w:pPr>
        <w:pStyle w:val="Normal"/>
        <w:jc w:val="both"/>
        <w:rPr>
          <w:rFonts w:ascii="Arial" w:hAnsi="Arial" w:cs="Arial"/>
          <w:lang w:val="es-MX"/>
        </w:rPr>
      </w:pPr>
      <w:r>
        <w:rPr>
          <w:rFonts w:cs="Arial" w:ascii="Arial" w:hAnsi="Arial"/>
          <w:lang w:val="es-MX"/>
        </w:rPr>
      </w:r>
    </w:p>
    <w:p>
      <w:pPr>
        <w:pStyle w:val="Heading1"/>
        <w:rPr/>
      </w:pPr>
      <w:r>
        <w:rPr/>
        <w:t>CAPITULO VI</w:t>
      </w:r>
    </w:p>
    <w:p>
      <w:pPr>
        <w:pStyle w:val="Heading1"/>
        <w:rPr/>
      </w:pPr>
      <w:r>
        <w:rPr/>
        <w:t>DEL DESARROLLO DE LAS SESION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rtículo 16.-</w:t>
      </w:r>
      <w:r>
        <w:rPr>
          <w:rFonts w:cs="Arial" w:ascii="Arial" w:hAnsi="Arial"/>
          <w:lang w:val="es-MX"/>
        </w:rPr>
        <w:t xml:space="preserve"> Las sesiones del Consejo General serán públicas. El público asistente deberá permanecer en silencio, guardando respeto y compostu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esidente podrá ordenar el retiro de aquellas personas que alteren el orden de la sesión. En tal supuesto, las invitará a abandonar la sala. En caso de que no atiendan la demanda, podrá solicitar el auxilio de la fuerza públ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sesiones podrán suspenderse por alteración del orden. El presidente del Consejo General convocará para su reanudación dentro de las 24 hor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Artículo 17.-</w:t>
      </w:r>
      <w:r>
        <w:rPr>
          <w:rFonts w:cs="Arial" w:ascii="Arial" w:hAnsi="Arial"/>
        </w:rPr>
        <w:t xml:space="preserve"> Durante la sesión serán discutidos y, en su caso, votados los asuntos contenidos en el orden del día, conforme a éste. El Consejo General podrá acordar posponer la discusión o votación de algún asunto en particul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A petición de algún integrante del Consejo General, el Secretario, previa instrucción del Presidente, dará lectura a los documentos que se le soliciten para ilustrar la discu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8.-</w:t>
      </w:r>
      <w:r>
        <w:rPr>
          <w:rFonts w:cs="Arial" w:ascii="Arial" w:hAnsi="Arial"/>
          <w:lang w:val="es-MX"/>
        </w:rPr>
        <w:t xml:space="preserve"> Los integrantes del Consejo General sólo podrán hacer uso de la palabra con la autorización previa del Presid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oradores no podrán ser interrumpidos en el uso de la palabra. El Consejero Presidente podrá señalarles que su tiempo se ha concluido y solicitarles que constriñan sus intervenciones al tema que se encuentra en desahogo, pudiendo reiterar la solicitud las veces que sean necesar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Directores Ejecutivos invitados a la sesión, sólo podrán hacer uso de la palabra durante la misma, para rendir los informes o aclarar los asuntos que se les soliciten, con la autorización previa del Presid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9.-</w:t>
      </w:r>
      <w:r>
        <w:rPr>
          <w:rFonts w:cs="Arial" w:ascii="Arial" w:hAnsi="Arial"/>
          <w:lang w:val="es-MX"/>
        </w:rPr>
        <w:t xml:space="preserve"> En cada punto del orden del día, el Presidente elaborará una lista de oradores quienes, intervendrán una sola vez en primera ronda, por diez minutos como máxi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cluida esta ronda, el Presidente preguntará si el punto está suficientemente discutido y en caso de no ser así, se integrará una nueva lista y se realizará una segunda ronda de oradores. Bastará que un solo Consejero o Representante de algún Partido Político lo solicite, para que la segunda ronda se lleve a cabo. En esta, los oradores se inscribirán y participarán de acuerdo con las reglas fijadas para la primera, pero sus intervenciones no podrán exceder de diez minu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cluidas las rondas, el Presidente preguntará a los integrantes si está suficientemente discutido el asunto. En su caso, el Consejo se dará por enterado o se pasará a la votación correspondiente; o bien, se abrirá una tercera y última ronda de oradores en la que la duración de las intervenciones no excederá de los cinco minutos cada u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ninguno de los miembros del Consejo solicita la palabra, se procederá a la votación o se dará por enterado el Consejo General, según sea el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iscusión sobre acuerdos, resoluciones, dictámenes, iniciativas o recomendaciones, se llevará acabo primero en lo general y luego en lo particular, si así lo solicita algún miembro del Consejo General. Si un asunto constara de varias partes, se discutirán separadamente una de o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Consejeros y el Secretario podrán intervenir más de una vez en cada una de las rondas para responder preguntas, aclarar dudas o precisar algún asu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cluida la última ronda de oradores, cualquier Consejero del Consejo General podrá razonar su voto, sin excederse de quince minutos en su interven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0.-</w:t>
      </w:r>
      <w:r>
        <w:rPr>
          <w:rFonts w:cs="Arial" w:ascii="Arial" w:hAnsi="Arial"/>
          <w:lang w:val="es-MX"/>
        </w:rPr>
        <w:t xml:space="preserve"> A solicitud de algún miembro del Consejo, del Presidente, al final de la intervención de cada orador, otorgará la palabra hasta por un minuto para responder alusiones personales.</w:t>
      </w:r>
    </w:p>
    <w:p>
      <w:pPr>
        <w:pStyle w:val="Normal"/>
        <w:jc w:val="both"/>
        <w:rPr>
          <w:rFonts w:ascii="Arial" w:hAnsi="Arial" w:cs="Arial"/>
          <w:lang w:val="es-MX"/>
        </w:rPr>
      </w:pPr>
      <w:r>
        <w:rPr>
          <w:rFonts w:cs="Arial" w:ascii="Arial" w:hAnsi="Arial"/>
          <w:lang w:val="es-MX"/>
        </w:rPr>
      </w:r>
    </w:p>
    <w:p>
      <w:pPr>
        <w:pStyle w:val="Heading1"/>
        <w:rPr/>
      </w:pPr>
      <w:r>
        <w:rPr/>
        <w:t>CAPITULO VII</w:t>
      </w:r>
    </w:p>
    <w:p>
      <w:pPr>
        <w:pStyle w:val="Heading1"/>
        <w:rPr/>
      </w:pPr>
      <w:r>
        <w:rPr/>
        <w:t>DE LAS VOTACION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rtículo 21.-</w:t>
      </w:r>
      <w:r>
        <w:rPr>
          <w:rFonts w:cs="Arial" w:ascii="Arial" w:hAnsi="Arial"/>
          <w:lang w:val="es-MX"/>
        </w:rPr>
        <w:t xml:space="preserve"> Los acuerdos y resoluciones del Consejo General se tomarán por mayoría de votos de los miembros presentes con derecho a ello, salvo en los casos que la ley exija mayoría calific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Consejeros votarán levantando la mano para expresar el sentido de su vo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votación se tomará en el siguiente orden: Contando el número de votos a favor, el número de votos en contra y, en su caso, las abstenciones. Cuando no haya unanimidad se asentará en el acta el sentido del voto de los Consej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de empate, el Presidente tendrá voto de cal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2.-</w:t>
      </w:r>
      <w:r>
        <w:rPr>
          <w:rFonts w:cs="Arial" w:ascii="Arial" w:hAnsi="Arial"/>
          <w:lang w:val="es-MX"/>
        </w:rPr>
        <w:t xml:space="preserve"> A solicitud de algún integrante del Consejo se podrá dividir la votación de un asunto en lo general y en lo particular. En estos casos, en primer lugar se procederá a votar en lo general y simultáneamente los puntos que no fueran motivo de desacuerdo. Posteriormente, se tomará la votación en lo particular sobre los puntos resta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de que existiera más de un proyecto de acuerdo a resolución, el Secretario tomará la votación para cada uno de ellos en el orden en que hayan sido presentados.</w:t>
      </w:r>
    </w:p>
    <w:p>
      <w:pPr>
        <w:pStyle w:val="Normal"/>
        <w:jc w:val="both"/>
        <w:rPr>
          <w:rFonts w:ascii="Arial" w:hAnsi="Arial" w:cs="Arial"/>
          <w:lang w:val="es-MX"/>
        </w:rPr>
      </w:pPr>
      <w:r>
        <w:rPr>
          <w:rFonts w:cs="Arial" w:ascii="Arial" w:hAnsi="Arial"/>
          <w:lang w:val="es-MX"/>
        </w:rPr>
      </w:r>
    </w:p>
    <w:p>
      <w:pPr>
        <w:pStyle w:val="Heading1"/>
        <w:rPr/>
      </w:pPr>
      <w:r>
        <w:rPr/>
        <w:t>CAPITULO VIII</w:t>
      </w:r>
    </w:p>
    <w:p>
      <w:pPr>
        <w:pStyle w:val="Heading1"/>
        <w:rPr/>
      </w:pPr>
      <w:r>
        <w:rPr/>
        <w:t>DE LA PUBLICACIÓN DE LOS ACUERDOS Y RESOLUCION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rtículo 23.-</w:t>
      </w:r>
      <w:r>
        <w:rPr>
          <w:rFonts w:cs="Arial" w:ascii="Arial" w:hAnsi="Arial"/>
          <w:lang w:val="es-MX"/>
        </w:rPr>
        <w:t xml:space="preserve"> Dentro de las 48 horas siguientes a la sesión en la que se hayan aprobado los acuerdos y resoluciones, el Secretario deberá remitir copia de los mismos a los integrantes del Consejo General, órganos técnicos y ejecutivos y órganos desconcentrados del Instituto, para su debido cumplimiento en el ámbito de sus atribu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nsejo General ordenará la publicación en la Gaceta Oficial del Distrito Federal de los acuerdos y resoluciones de carácter general que apruebe y de aquéllos que determin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alvo que el Código Electoral del Distrito Federal establezca un plazo especial o que el Consejo General establezca otro plazo, todos los acuerdos surtirán sus efectos al día siguiente de su aprobación por el Consejo General.</w:t>
      </w:r>
    </w:p>
    <w:p>
      <w:pPr>
        <w:pStyle w:val="Normal"/>
        <w:jc w:val="both"/>
        <w:rPr>
          <w:rFonts w:ascii="Arial" w:hAnsi="Arial" w:cs="Arial"/>
          <w:lang w:val="es-MX"/>
        </w:rPr>
      </w:pPr>
      <w:r>
        <w:rPr>
          <w:rFonts w:cs="Arial" w:ascii="Arial" w:hAnsi="Arial"/>
          <w:lang w:val="es-MX"/>
        </w:rPr>
      </w:r>
    </w:p>
    <w:p>
      <w:pPr>
        <w:pStyle w:val="Heading1"/>
        <w:rPr/>
      </w:pPr>
      <w:r>
        <w:rPr/>
        <w:t>CAPITULO IX</w:t>
      </w:r>
    </w:p>
    <w:p>
      <w:pPr>
        <w:pStyle w:val="Heading1"/>
        <w:rPr/>
      </w:pPr>
      <w:r>
        <w:rPr/>
        <w:t>DE LAS ACTAS DE SESION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rtículo 24.-</w:t>
      </w:r>
      <w:r>
        <w:rPr>
          <w:rFonts w:cs="Arial" w:ascii="Arial" w:hAnsi="Arial"/>
          <w:lang w:val="es-MX"/>
        </w:rPr>
        <w:t xml:space="preserve"> De cada sesión se levantará un acta que contendrá los datos de la sesión, la lista de asistencia, los puntos del orden del día, el sentido de las intervenciones de los integrantes del Consejo General y el sentido de su voto, así como los acuerdos y resoluciones aprob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Secretario deberá entregar a los integrantes el proyecto de acta de cada sesión que deberá someterse al Consejo General, para su aprobación en la siguiente sesión de que se trate, salvo cuando se realice en días seguidos, caso en que se presentará para su aprobación hasta la siguiente se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cta aprobada deberá incluir las modificaciones que el Consejo haya aprobado, en su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Se elaborará una versión estenográfica que contendrá íntegramente los datos detallados de la sesión.</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2">
              <wp:simplePos x="0" y="0"/>
              <wp:positionH relativeFrom="column">
                <wp:posOffset>-74295</wp:posOffset>
              </wp:positionH>
              <wp:positionV relativeFrom="paragraph">
                <wp:posOffset>-43815</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3.45pt" to="447.7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15">
              <wp:simplePos x="0" y="0"/>
              <wp:positionH relativeFrom="column">
                <wp:posOffset>-74295</wp:posOffset>
              </wp:positionH>
              <wp:positionV relativeFrom="paragraph">
                <wp:posOffset>18986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9:07:00Z</dcterms:created>
  <dc:creator>alfredo</dc:creator>
  <dc:description/>
  <dc:language>en-US</dc:language>
  <cp:lastModifiedBy>alfredo</cp:lastModifiedBy>
  <dcterms:modified xsi:type="dcterms:W3CDTF">1999-11-12T19:07:00Z</dcterms:modified>
  <cp:revision>1</cp:revision>
  <dc:subject/>
  <dc:title>REGLAMENTO DE SESIONES DEL CONSEJO GENERAL DEL INSTITUTO ELECTORAL DEL DISTRITO FEDERAL</dc:title>
</cp:coreProperties>
</file>