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DE LA LEY DE OBRAS PÚBLICAS DEL DISTRITO FEDERAL</w:t>
      </w:r>
    </w:p>
    <w:p>
      <w:pPr>
        <w:pStyle w:val="TextBody"/>
        <w:jc w:val="center"/>
        <w:rPr/>
      </w:pPr>
      <w:r>
        <w:rPr>
          <w:b/>
        </w:rPr>
        <w:t xml:space="preserve">ORDENAMIENTO VIGENTE: Publicado en la </w:t>
      </w:r>
      <w:r>
        <w:rPr>
          <w:b/>
          <w:i/>
        </w:rPr>
        <w:t>Gaceta Oficial del Distrito Federal</w:t>
      </w:r>
      <w:r>
        <w:rPr>
          <w:b/>
        </w:rPr>
        <w:t xml:space="preserve"> el 30 de diciembre de 1999</w:t>
      </w:r>
    </w:p>
    <w:p>
      <w:pPr>
        <w:pStyle w:val="TextBody"/>
        <w:rPr/>
      </w:pPr>
      <w:r>
        <w:rPr>
          <w:b/>
        </w:rPr>
        <w:t>ROSARIO ROBLES BERLANGA</w:t>
      </w:r>
      <w:r>
        <w:rPr/>
        <w:t>, Jefa de Gobierno del Distrito Federal con fundamento en el artículo 122, apartado C, Base Segunda, fracción II, inciso b) de la Constitución  Política de los Estados Unidos Mexicanos; 67, fracción II y 90 del Estatuto de Gobierno del Distrito Federal; 14 y 15 de la Ley Orgánica de la Administración Pública del Distrito Federal y 1° y Quinto Transitorio de la Ley de Obras Públicas del Distrito Federal, he tenido a bien expedir el siguiente</w:t>
      </w:r>
    </w:p>
    <w:p>
      <w:pPr>
        <w:pStyle w:val="Heading1"/>
        <w:rPr/>
      </w:pPr>
      <w:r>
        <w:rPr/>
        <w:t>REGLAMENTO DE LA LEY DE OBRAS PÚBLICAS DEL DISTRITO FEDERAL</w:t>
      </w:r>
    </w:p>
    <w:p>
      <w:pPr>
        <w:pStyle w:val="Heading1"/>
        <w:rPr/>
      </w:pPr>
      <w:r>
        <w:rPr/>
        <w:t>TÍTULO PRIMERO</w:t>
      </w:r>
    </w:p>
    <w:p>
      <w:pPr>
        <w:pStyle w:val="Heading1"/>
        <w:rPr/>
      </w:pPr>
      <w:r>
        <w:rPr/>
        <w:t>Disposiciones Generales</w:t>
      </w:r>
    </w:p>
    <w:p>
      <w:pPr>
        <w:pStyle w:val="Heading1"/>
        <w:rPr/>
      </w:pPr>
      <w:r>
        <w:rPr/>
        <w:t>Capítulo Único</w:t>
      </w:r>
    </w:p>
    <w:p>
      <w:pPr>
        <w:pStyle w:val="TextBody"/>
        <w:rPr/>
      </w:pPr>
      <w:r>
        <w:rPr>
          <w:b/>
        </w:rPr>
        <w:t>Artículo 1o.-</w:t>
      </w:r>
      <w:r>
        <w:rPr/>
        <w:t xml:space="preserve"> El objeto del presente Reglamento es el regular las disposiciones de la Ley de Obras Públicas del  Distrito Federal con respecto a la planeación, programación, presupuestación, gasto, ejecución, conservación, mantenimiento y control de la obra pública, los servicios relacionados con la misma y los proyectos integrales que lleven a cabo las dependencias, entidades y órganos desconcentrados de la Administración Pública del Distrito Federal.</w:t>
      </w:r>
    </w:p>
    <w:p>
      <w:pPr>
        <w:pStyle w:val="TextBody"/>
        <w:rPr/>
      </w:pPr>
      <w:r>
        <w:rPr/>
      </w:r>
    </w:p>
    <w:p>
      <w:pPr>
        <w:pStyle w:val="TextBody"/>
        <w:rPr/>
      </w:pPr>
      <w:r>
        <w:rPr>
          <w:b/>
        </w:rPr>
        <w:t>Artículo 2o.-</w:t>
      </w:r>
      <w:r>
        <w:rPr/>
        <w:t xml:space="preserve"> Además de las definiciones contenidas en la Ley de Obras Públicas, para los efectos de este Reglamento, se entenderá por:</w:t>
      </w:r>
    </w:p>
    <w:p>
      <w:pPr>
        <w:pStyle w:val="TextBody"/>
        <w:rPr/>
      </w:pPr>
      <w:r>
        <w:rPr/>
        <w:t>I. Administración Pública: las dependencias, órganos desconcentrados y entidades que integran la Administración Pública del Distrito Federal;</w:t>
      </w:r>
    </w:p>
    <w:p>
      <w:pPr>
        <w:pStyle w:val="TextBody"/>
        <w:rPr/>
      </w:pPr>
      <w:r>
        <w:rPr/>
        <w:t>II. Ajuste de costo: la determinación de la variación del costo que se presenta en los montos faltantes de ejecutar de un trabajo que se encuentra en programa, durante el ejercicio de un contrato y que se aplica a las estimaciones afectadas por el incremento o decremento en el costo de los insumos;</w:t>
      </w:r>
    </w:p>
    <w:p>
      <w:pPr>
        <w:pStyle w:val="TextBody"/>
        <w:rPr/>
      </w:pPr>
      <w:r>
        <w:rPr/>
        <w:t>III. Cargos adicionales: aquéllos que se adicionan al precio por concepto de descuentos previstos en el Código Financiero del Distrito Federal y otros como pueden ser los señalados en el Manual de Normas y Procedimientos para la Administración del Ejercicio Presupuestal;</w:t>
      </w:r>
    </w:p>
    <w:p>
      <w:pPr>
        <w:pStyle w:val="TextBody"/>
        <w:rPr/>
      </w:pPr>
      <w:r>
        <w:rPr/>
        <w:t>IV. Corto plazo: intervalo de tiempo menor a un año, dentro del cual ocurre un hecho referido en la Ley o en este Reglamento;</w:t>
      </w:r>
    </w:p>
    <w:p>
      <w:pPr>
        <w:pStyle w:val="TextBody"/>
        <w:rPr/>
      </w:pPr>
      <w:r>
        <w:rPr/>
        <w:t>V. Entrega – recepción: acto mediante el cual un contratista realiza la entrega física de una obra pública contratada con la Administración Pública y ésta a su vez recibe, previa revisión del cumplimiento de las disposiciones contractuales correspondientes;</w:t>
      </w:r>
    </w:p>
    <w:p>
      <w:pPr>
        <w:pStyle w:val="TextBody"/>
        <w:rPr/>
      </w:pPr>
      <w:r>
        <w:rPr/>
        <w:t>VI. Finiquito: procedimiento jurídico-administrativo consistente es integrar el expediente de la obra pública terminada referente a un contrato, más los documentos que se anexaron durante la operación del mismo;</w:t>
      </w:r>
    </w:p>
    <w:p>
      <w:pPr>
        <w:pStyle w:val="TextBody"/>
        <w:rPr/>
      </w:pPr>
      <w:r>
        <w:rPr/>
        <w:t>VII. Gastos no recuperables: erogaciones que realiza el concursante en un concurso y que no recupera cuando es suspendido el procedimiento de manera definitiva o bien las erogaciones que el contratista efectúa en el período de ejecución de una obra pública y que por desviaciones en el proceso o la ejecución pactada, imputables a la Administración Pública, inducen a una reducción en el monto previsto y por lo tanto no los puede recuperar el contratista a través del precio comprometido en el contrato;</w:t>
      </w:r>
    </w:p>
    <w:p>
      <w:pPr>
        <w:pStyle w:val="TextBody"/>
        <w:rPr/>
      </w:pPr>
      <w:r>
        <w:rPr/>
        <w:t>VIII. Junta de aclaraciones: reunión o serie de reuniones que tienen como fin la explicación por parte de la dependencia, entidad u órgano desconcentrado a los concursantes representados con personal calificado en la materia, sobre las dudas surgidas de la lectura de las bases del concurso y del contenido de la convocatoria que pudieran ser motivadas por omisiones, falta de correspondencia entre términos vertidos o claridad en la descripción, una vez estudiado el trabajo a ejecutar y conocido en su caso el lugar donde se efectuarán los trabajos, pudiendo realizarse esa en una o más sesiones; será responsabilidad de cada concursante aclarar cualquier duda que se le presente, además de aquellos asuntos referentes a la indefinición de aspectos, duplicidad de conceptos o contraposiciones que en las bases se presentaran sobre especificaciones, procedimientos constructivos y otros, de manera de que no aclararlos y en su propuesta optar por uno de ellos, el Gobierno del Distrito Federal ante tal situación de indefinición durante el proceso de operación del contrato, tendrá la facultad de optar por el que convenga a sus intereses, sin derecho a pago adicional al contratista por este motivo;</w:t>
      </w:r>
    </w:p>
    <w:p>
      <w:pPr>
        <w:pStyle w:val="TextBody"/>
        <w:rPr/>
      </w:pPr>
      <w:r>
        <w:rPr/>
        <w:t>IX. Largo plazo: intervalo de tiempo mayor a cinco años, dentro del cual ocurre un hecho referido en la Ley o en este Reglamento;</w:t>
      </w:r>
    </w:p>
    <w:p>
      <w:pPr>
        <w:pStyle w:val="TextBody"/>
        <w:rPr/>
      </w:pPr>
      <w:r>
        <w:rPr/>
        <w:t>X. Ley: la Ley de Obras Públicas del Distrito Federal;</w:t>
      </w:r>
    </w:p>
    <w:p>
      <w:pPr>
        <w:pStyle w:val="TextBody"/>
        <w:rPr/>
      </w:pPr>
      <w:r>
        <w:rPr/>
        <w:t>XI. Liquidación: acto que consiste en cerrar la contabilidad por lo que hace a importes de pago por trabajos realizados en contratos a base de precio alzado, conceptos de trabajo en contratos a base de precios unitarios o actividades en el caso de proyectos integrales, los trabajos extraordinarios resultantes del cambio de conceptos en el catálogo del concurso y aquellas variaciones de programación surgidas en su caso y modificaciones a importes por precisiones en cantidades de obra ejecutados, para determinar el saldo a favor de quien corresponda o por diferencias de importes entre estimaciones entregadas y los resultados que arrojen los números generadores y los trabajos comprometidos con sus variaciones y ajustes legales realizados;</w:t>
      </w:r>
    </w:p>
    <w:p>
      <w:pPr>
        <w:pStyle w:val="TextBody"/>
        <w:rPr/>
      </w:pPr>
      <w:r>
        <w:rPr/>
        <w:t>XII. Mediano plazo: intervalo de tiempo comprendido entre uno y cinco años, dentro del cual ocurre un hecho referido en la Ley o en este Reglamento;</w:t>
      </w:r>
    </w:p>
    <w:p>
      <w:pPr>
        <w:pStyle w:val="TextBody"/>
        <w:rPr/>
      </w:pPr>
      <w:r>
        <w:rPr/>
        <w:t>XIII. Precalificación: proceso mediante el cual la Administración Pública determinará cuáles interesados en un concurso tienen las características fundamentales para participar en un proceso de calificación para la ejecución de un servicio relacionado con la obra o un proyecto integral;</w:t>
      </w:r>
    </w:p>
    <w:p>
      <w:pPr>
        <w:pStyle w:val="TextBody"/>
        <w:rPr/>
      </w:pPr>
      <w:r>
        <w:rPr/>
        <w:t>XIV. Precio alzado: remuneración o pago total fijo que debe cubrirse al contratista por el trabajo totalmente terminado;</w:t>
      </w:r>
    </w:p>
    <w:p>
      <w:pPr>
        <w:pStyle w:val="TextBody"/>
        <w:rPr/>
      </w:pPr>
      <w:r>
        <w:rPr/>
        <w:t>XV. Precio unitario: remuneración o pago total que debe cubrirse al contratista por unidad de concepto de trabajo terminado;</w:t>
      </w:r>
    </w:p>
    <w:p>
      <w:pPr>
        <w:pStyle w:val="TextBody"/>
        <w:rPr/>
      </w:pPr>
      <w:r>
        <w:rPr/>
        <w:t>XVI. Registro de concursantes: proceso mediante el cual las personas físicas o morales presentan cierta información y con ella elabora la Secretaría una constancia que entrega al interesado además de integrar con ellas una lista de personas registradas, mismas que potencialmente tienen posibilidad de participar en un evento concursal, ya sea por licitación pública o por invitación restringida en la obra pública que contrata el Gobierno del Distrito Federal;</w:t>
      </w:r>
    </w:p>
    <w:p>
      <w:pPr>
        <w:pStyle w:val="TextBody"/>
        <w:rPr/>
      </w:pPr>
      <w:r>
        <w:rPr/>
        <w:t>XVII. Sector obras; la Secretaría de Obras y Servicios como cabeza del sector y el conjunto de dependencias, entidades y órganos desconcentrados de la Administración Pública del Distrito Federal que realizan obra pública, y</w:t>
      </w:r>
    </w:p>
    <w:p>
      <w:pPr>
        <w:pStyle w:val="TextBody"/>
        <w:rPr/>
      </w:pPr>
      <w:r>
        <w:rPr/>
        <w:t>XVIII. Utilidad: cantidad en dinero que comprende la percepción bruta considerada en el precio unitario, dentro de la cual se incluyen los impuestos, participaciones a los trabajadores, aportaciones a instituciones y otras relativas así como la utilidad neta del contratista, considerada por un participante en una propuesta o la establecida en un contrato.</w:t>
      </w:r>
    </w:p>
    <w:p>
      <w:pPr>
        <w:pStyle w:val="TextBody"/>
        <w:rPr/>
      </w:pPr>
      <w:r>
        <w:rPr/>
      </w:r>
    </w:p>
    <w:p>
      <w:pPr>
        <w:pStyle w:val="TextBody"/>
        <w:rPr/>
      </w:pPr>
      <w:r>
        <w:rPr>
          <w:b/>
        </w:rPr>
        <w:t>Artículo 3o.-</w:t>
      </w:r>
      <w:r>
        <w:rPr/>
        <w:t xml:space="preserve"> En la ejecución de obra pública, la Administración Pública se sujetará a lo establecido en la Ley, el presente Reglamento y las disposiciones jurídicas aplicables.</w:t>
      </w:r>
    </w:p>
    <w:p>
      <w:pPr>
        <w:pStyle w:val="TextBody"/>
        <w:rPr/>
      </w:pPr>
      <w:r>
        <w:rPr/>
        <w:t>La Secretaría, atendiendo a las disposiciones jurídicas aplicables, formulará y someterá a consideración del Jefe de Gobierno del Distrito Federal, las políticas administrativas, bases y lineamientos a que se refiere la Ley. Estas se referirán en lo general a lo siguiente:</w:t>
      </w:r>
    </w:p>
    <w:p>
      <w:pPr>
        <w:pStyle w:val="TextBody"/>
        <w:rPr/>
      </w:pPr>
      <w:r>
        <w:rPr/>
        <w:t>A. Políticas Administrativas:</w:t>
      </w:r>
    </w:p>
    <w:p>
      <w:pPr>
        <w:pStyle w:val="TextBody"/>
        <w:rPr/>
      </w:pPr>
      <w:r>
        <w:rPr/>
        <w:t>I. Los aspectos relativos a la planeación, programación y presupuestación de cada obra pública autorizada conforme a las disposiciones aplicables, estableciendo los criterios que habrán de adoptarse para la realización de las acciones, actos y contratos que lleven a cabo, a fin de racionalizar los recursos disponibles, y</w:t>
      </w:r>
    </w:p>
    <w:p>
      <w:pPr>
        <w:pStyle w:val="TextBody"/>
        <w:rPr/>
      </w:pPr>
      <w:r>
        <w:rPr/>
        <w:t>II. Los criterios que deben observar los titulares de las unidades administrativas o sus equivalentes, relativos a la operación, conservación y mantenimiento de la obra pública, atendiendo los principios de simplificación administrativa, descentralización de funciones y efectiva delegación de facultades establecidas.</w:t>
      </w:r>
    </w:p>
    <w:p>
      <w:pPr>
        <w:pStyle w:val="TextBody"/>
        <w:rPr/>
      </w:pPr>
      <w:r>
        <w:rPr/>
        <w:t>B. Bases:</w:t>
      </w:r>
    </w:p>
    <w:p>
      <w:pPr>
        <w:pStyle w:val="TextBody"/>
        <w:rPr/>
      </w:pPr>
      <w:r>
        <w:rPr/>
        <w:t>I. Los aspectos relativos a las condiciones, forma y porcentajes, devolución, alta, vigencia, amortización, adecuación, modificación y cancelación a las que deberán sujetarse a las garantías que deban constituir los concursantes; así como lo referente a compromiso de proposiciones en invitaciones restringidas, la seriedad de las propuestas en licitaciones públicas, anticipos, cumplimiento de los contratos, vicios ocultos y cualquiera otra responsabilidad;</w:t>
      </w:r>
    </w:p>
    <w:p>
      <w:pPr>
        <w:pStyle w:val="TextBody"/>
        <w:rPr/>
      </w:pPr>
      <w:r>
        <w:rPr/>
        <w:t>II. La forma específica como deben los contratistas comprobar la correcta inversión de los anticipos;</w:t>
      </w:r>
    </w:p>
    <w:p>
      <w:pPr>
        <w:pStyle w:val="TextBody"/>
        <w:rPr/>
      </w:pPr>
      <w:r>
        <w:rPr/>
        <w:t>III. Los criterios para determinar los plazos específicos en los supuestos de excepción a que hacen referencia a los párrafos tercero y cuarto del Artículo 26 de la Ley;</w:t>
      </w:r>
    </w:p>
    <w:p>
      <w:pPr>
        <w:pStyle w:val="TextBody"/>
        <w:rPr/>
      </w:pPr>
      <w:r>
        <w:rPr/>
        <w:t>IV. Los razonamientos que se aplicarán para elaborar el dictamen respectivo para decidirse por las invitaciones restringidas, así como los dictámenes de adjudicación para la selección de contratistas en las licitaciones públicas;</w:t>
      </w:r>
    </w:p>
    <w:p>
      <w:pPr>
        <w:pStyle w:val="TextBody"/>
        <w:rPr/>
      </w:pPr>
      <w:r>
        <w:rPr/>
        <w:t>V. Las consideraciones mínimas generales para realizar las evaluaciones técnicas y económicas en los procesos de licitación, y</w:t>
      </w:r>
    </w:p>
    <w:p>
      <w:pPr>
        <w:pStyle w:val="TextBody"/>
        <w:rPr/>
      </w:pPr>
      <w:r>
        <w:rPr/>
        <w:t>VI. Las causas por las que se podrá diferir cualesquiera de las etapas del proceso de licitación y las condiciones de asignación de nueva fecha.</w:t>
      </w:r>
    </w:p>
    <w:p>
      <w:pPr>
        <w:pStyle w:val="TextBody"/>
        <w:rPr/>
      </w:pPr>
      <w:r>
        <w:rPr/>
        <w:t>C. Lineamientos:</w:t>
      </w:r>
    </w:p>
    <w:p>
      <w:pPr>
        <w:pStyle w:val="TextBody"/>
        <w:rPr/>
      </w:pPr>
      <w:r>
        <w:rPr/>
        <w:t>I. La forma para el calculo de retenciones y penas convencionales a los contratistas por incumplimiento de las obligaciones contractuales;</w:t>
      </w:r>
    </w:p>
    <w:p>
      <w:pPr>
        <w:pStyle w:val="TextBody"/>
        <w:rPr/>
      </w:pPr>
      <w:r>
        <w:rPr/>
        <w:t>II. La forma en que la Administración Pública ejercerá el control de que cada una de sus obras públicas, tanto en la administración como en el ejercicio de los presupuestos correspondientes;</w:t>
      </w:r>
    </w:p>
    <w:p>
      <w:pPr>
        <w:pStyle w:val="TextBody"/>
        <w:rPr/>
      </w:pPr>
      <w:r>
        <w:rPr/>
        <w:t>III. El procedimiento para determinar los precios que regirán para el caso de contratación por adjudicación directa, así como la forma de pago;</w:t>
      </w:r>
    </w:p>
    <w:p>
      <w:pPr>
        <w:pStyle w:val="TextBody"/>
        <w:rPr/>
      </w:pPr>
      <w:r>
        <w:rPr/>
        <w:t>IV. La forma para calcular el capital contable que debe tener un interesado para la compra de las bases o referencia, vía medios informáticos así como los demás parámetros que se consideraran durante el proceso de evaluación, para determinar la capacidad financiera de un concursante, diferenciando la forma por lo que hace a obras, servicios relacionados con éstas y considerando dentro de estos últimos por separado los casos de servicios de supervisión y los proyectos integrales;</w:t>
      </w:r>
    </w:p>
    <w:p>
      <w:pPr>
        <w:pStyle w:val="TextBody"/>
        <w:rPr/>
      </w:pPr>
      <w:r>
        <w:rPr/>
        <w:t>V. Las consideraciones que debe tomar en cuenta la Administración Pública en la formulación de bases de licitación para la contratación, así como las previas a la formulación de la convocatoria;</w:t>
      </w:r>
    </w:p>
    <w:p>
      <w:pPr>
        <w:pStyle w:val="TextBody"/>
        <w:rPr/>
      </w:pPr>
      <w:r>
        <w:rPr/>
        <w:t>VI. El procedimiento para definir los asuntos de carácter técnico surgidos en la relación entre la Administración Pública y las contratistas, durante la ejecución de las obras públicas contratadas;</w:t>
      </w:r>
    </w:p>
    <w:p>
      <w:pPr>
        <w:pStyle w:val="TextBody"/>
        <w:rPr/>
      </w:pPr>
      <w:r>
        <w:rPr/>
        <w:t>VII. Las consideraciones, seguimiento y elementos a tomar en cuenta para la integración de los documentos en los actos de entrega – recepción de los trabajos, la liquidación y el finiquito de las obras públicas;</w:t>
      </w:r>
    </w:p>
    <w:p>
      <w:pPr>
        <w:pStyle w:val="TextBody"/>
        <w:rPr/>
      </w:pPr>
      <w:r>
        <w:rPr/>
        <w:t>VIII. El procedimiento para llevar a cabo el cálculo del factor de ajustes de costos en los casos de contratación a base de precios unitarios, y</w:t>
      </w:r>
    </w:p>
    <w:p>
      <w:pPr>
        <w:pStyle w:val="TextBody"/>
        <w:rPr/>
      </w:pPr>
      <w:r>
        <w:rPr/>
        <w:t>IX. Lo relativo al registro de concursantes, la evaluación de la información de los interesados, así como la operatividad de los contratos.</w:t>
      </w:r>
    </w:p>
    <w:p>
      <w:pPr>
        <w:pStyle w:val="TextBody"/>
        <w:rPr/>
      </w:pPr>
      <w:r>
        <w:rPr/>
      </w:r>
    </w:p>
    <w:p>
      <w:pPr>
        <w:pStyle w:val="TextBody"/>
        <w:rPr/>
      </w:pPr>
      <w:r>
        <w:rPr>
          <w:b/>
        </w:rPr>
        <w:t>Artículo 4o.-</w:t>
      </w:r>
      <w:r>
        <w:rPr/>
        <w:t xml:space="preserve"> Dentro de los trabajos de aprovechamiento del subsuelo y el mejoramiento del suelo que la Ley considera obra pública, quedan comprendidos:</w:t>
      </w:r>
    </w:p>
    <w:p>
      <w:pPr>
        <w:pStyle w:val="TextBody"/>
        <w:rPr/>
      </w:pPr>
      <w:r>
        <w:rPr/>
        <w:t>I. Subsoleos, nivelación de tierras, desazolve y deshierbe de canales, lagos, lagunas y presas, así como lavado de tierras;</w:t>
      </w:r>
    </w:p>
    <w:p>
      <w:pPr>
        <w:pStyle w:val="TextBody"/>
        <w:rPr/>
      </w:pPr>
      <w:r>
        <w:rPr/>
        <w:t>II. Instalaciones para la cría y desarrollo pecuario;</w:t>
      </w:r>
    </w:p>
    <w:p>
      <w:pPr>
        <w:pStyle w:val="TextBody"/>
        <w:rPr/>
      </w:pPr>
      <w:r>
        <w:rPr/>
        <w:t>III. Obras para desarrollos de tipo turísticos, vacacional y recreación en áreas del entorno de presas, lagos o zonas verdes y otros de interés relacionados con lo previsto en esta fracción;</w:t>
      </w:r>
    </w:p>
    <w:p>
      <w:pPr>
        <w:pStyle w:val="TextBody"/>
        <w:rPr/>
      </w:pPr>
      <w:r>
        <w:rPr/>
        <w:t>IV. Obras para la conservación del suelo y agua evitando escurrimientos a velocidad y erosión acelerada, así como las relativas al mejoramiento del aire;</w:t>
      </w:r>
    </w:p>
    <w:p>
      <w:pPr>
        <w:pStyle w:val="TextBody"/>
        <w:rPr/>
      </w:pPr>
      <w:r>
        <w:rPr/>
        <w:t>V. Obras para el mejoramiento del medio ambiente o el medio urbano, incluyendo aquéllas que tiendan a prevenir desastres;</w:t>
      </w:r>
    </w:p>
    <w:p>
      <w:pPr>
        <w:pStyle w:val="TextBody"/>
        <w:rPr/>
      </w:pPr>
      <w:r>
        <w:rPr/>
        <w:t>VI. Instalación de islas artificiales y plataformas localizadas en zonas lacustres o embalses, utilizadas directa o indirectamente a la exploración de recursos o para poder desarrollar tareas en el cumplimiento de los servicios que la Administración Pública debe proporcionar a la población;</w:t>
      </w:r>
    </w:p>
    <w:p>
      <w:pPr>
        <w:pStyle w:val="TextBody"/>
        <w:rPr/>
      </w:pPr>
      <w:r>
        <w:rPr/>
        <w:t>VII. Instalaciones para captación de agua y conducción a los acuíferos o control de avenidas en los ríos y arroyos que concurren a la cuenca del Valle de México en el entorno del Distrito Federal, y recuperación, conducción, y en su caso inyección, producción, procesamiento o almacenamiento, necesarias para la explotación y desarrollo de los recursos naturales que se encuentren en el suelo o subsuelo;</w:t>
      </w:r>
    </w:p>
    <w:p>
      <w:pPr>
        <w:pStyle w:val="TextBody"/>
        <w:rPr/>
      </w:pPr>
      <w:r>
        <w:rPr/>
        <w:t>VIII. Las excavaciones, construcción de inmuebles, muros, bardas, líneas de abastecimiento de agua potable, líneas para desalojo de aguas negras y pluviales, y todas aquéllas que impliquen la creación de un objeto tangible con un fin de servicio específico, así como la explotación de bancos de materiales, y</w:t>
      </w:r>
    </w:p>
    <w:p>
      <w:pPr>
        <w:pStyle w:val="TextBody"/>
        <w:rPr/>
      </w:pPr>
      <w:r>
        <w:rPr/>
        <w:t>IX. Los demás de infraestructura agropecuaria o para la explotación de los recursos naturales que señalen las leyes en la materia.</w:t>
      </w:r>
    </w:p>
    <w:p>
      <w:pPr>
        <w:pStyle w:val="TextBody"/>
        <w:rPr/>
      </w:pPr>
      <w:r>
        <w:rPr/>
      </w:r>
    </w:p>
    <w:p>
      <w:pPr>
        <w:pStyle w:val="TextBody"/>
        <w:rPr/>
      </w:pPr>
      <w:r>
        <w:rPr>
          <w:b/>
        </w:rPr>
        <w:t>Artículo 5o.-</w:t>
      </w:r>
      <w:r>
        <w:rPr/>
        <w:t xml:space="preserve"> Para los efectos de lo dispuesto en el último párrafo del Artículo 6o de la Ley, la Oficialía Mayor del Gobierno del Distrito Federal dictará las disposiciones administrativas en materia de aseguramiento de los bienes patrimonio del Distrito Federal; éstas se referirán al procedimiento para dar de alta dichos bienes, precisando quién debe llevarlo a cabo; ante qué unidad administrativa o dependencia, así como los términos y plazos respectivos.</w:t>
      </w:r>
    </w:p>
    <w:p>
      <w:pPr>
        <w:pStyle w:val="TextBody"/>
        <w:rPr/>
      </w:pPr>
      <w:r>
        <w:rPr/>
      </w:r>
    </w:p>
    <w:p>
      <w:pPr>
        <w:pStyle w:val="TextBody"/>
        <w:rPr/>
      </w:pPr>
      <w:r>
        <w:rPr>
          <w:b/>
        </w:rPr>
        <w:t>Artículo 6o.-</w:t>
      </w:r>
      <w:r>
        <w:rPr/>
        <w:t xml:space="preserve"> Para los efectos de aplicación del segundo párrafo del Artículo 26 de la Ley, cuando no sea necesario realizar visita al sitio de los trabajos, el plazo de los tres a siete días para llevar a cabo la junta de aclaraciones se contará a partir del día siguiente de la fecha prevista como límite para la venta de las bases.</w:t>
      </w:r>
    </w:p>
    <w:p>
      <w:pPr>
        <w:pStyle w:val="TextBody"/>
        <w:rPr/>
      </w:pPr>
      <w:r>
        <w:rPr/>
      </w:r>
    </w:p>
    <w:p>
      <w:pPr>
        <w:pStyle w:val="TextBody"/>
        <w:rPr/>
      </w:pPr>
      <w:r>
        <w:rPr>
          <w:b/>
        </w:rPr>
        <w:t>Artículo 7o.-</w:t>
      </w:r>
      <w:r>
        <w:rPr/>
        <w:t xml:space="preserve"> El concursante que resulte ganador en una licitación pública o invitación restringida, presentará las bases y el modelo de contrato adquiridos para el concurso debidamente suscritos, dentro del plazo a que se refiere el artículo 47 de la Ley.</w:t>
      </w:r>
    </w:p>
    <w:p>
      <w:pPr>
        <w:pStyle w:val="TextBody"/>
        <w:rPr/>
      </w:pPr>
      <w:r>
        <w:rPr/>
      </w:r>
    </w:p>
    <w:p>
      <w:pPr>
        <w:pStyle w:val="TextBody"/>
        <w:rPr/>
      </w:pPr>
      <w:r>
        <w:rPr>
          <w:b/>
        </w:rPr>
        <w:t>Artículo 8o.-</w:t>
      </w:r>
      <w:r>
        <w:rPr/>
        <w:t xml:space="preserve"> De conformidad con lo dispuesto en el Código Financiero del Distrito Federal, las características fundamentales de las obras públicas a ejecutar por la Administración Pública, deberán publicarse por la dependencia, entidad u órgano desconcentrado durante los tres primeros meses de cada ejercicio en la Gaceta Oficial del Distrito Feder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TÍTULO SEGUNDO</w:t>
      </w:r>
    </w:p>
    <w:p>
      <w:pPr>
        <w:pStyle w:val="Heading1"/>
        <w:rPr/>
      </w:pPr>
      <w:r>
        <w:rPr/>
        <w:t>De la Planeación, Programación y Presupuestación de las Obras Públicas.</w:t>
      </w:r>
    </w:p>
    <w:p>
      <w:pPr>
        <w:pStyle w:val="Heading1"/>
        <w:rPr/>
      </w:pPr>
      <w:r>
        <w:rPr/>
        <w:t>Capítulo I</w:t>
      </w:r>
    </w:p>
    <w:p>
      <w:pPr>
        <w:pStyle w:val="Heading1"/>
        <w:rPr/>
      </w:pPr>
      <w:r>
        <w:rPr/>
        <w:t>De la Planeación</w:t>
      </w:r>
    </w:p>
    <w:p>
      <w:pPr>
        <w:pStyle w:val="TextBody"/>
        <w:rPr/>
      </w:pPr>
      <w:r>
        <w:rPr>
          <w:b/>
        </w:rPr>
        <w:t>Artículo 9o.-</w:t>
      </w:r>
      <w:r>
        <w:rPr/>
        <w:t xml:space="preserve"> La Administración Pública en la planeación de las obras públicas, realizará los estudios técnicos previos de acuerdo a la naturaleza de las mismas y del preinversión, de factibilidad ambiental, social, urbana, técnica y económica para la realización de las obras y de los proyectos integrales o la factibilidad económica de llevar a cabo los servicios relacionados con la obra pública, tomando en consideración en la programación específica de un ejercicio presupuestal, las prioridades, la disponibilidad económica esperada y la rentabilidad de los trabajos proyectados, tomándolos de más a menos.</w:t>
      </w:r>
    </w:p>
    <w:p>
      <w:pPr>
        <w:pStyle w:val="TextBody"/>
        <w:rPr/>
      </w:pPr>
      <w:r>
        <w:rPr/>
        <w:t>Para la planeación a que se hace referencia, se deberá tener en consideración que la obra pública que se pretende ejecutar sea congruente con los Programas de Desarrollo Vigentes.</w:t>
      </w:r>
    </w:p>
    <w:p>
      <w:pPr>
        <w:pStyle w:val="TextBody"/>
        <w:rPr/>
      </w:pPr>
      <w:r>
        <w:rPr/>
      </w:r>
    </w:p>
    <w:p>
      <w:pPr>
        <w:pStyle w:val="TextBody"/>
        <w:rPr/>
      </w:pPr>
      <w:r>
        <w:rPr>
          <w:b/>
        </w:rPr>
        <w:t>Artículo 10.-</w:t>
      </w:r>
      <w:r>
        <w:rPr/>
        <w:t xml:space="preserve"> En la planeación de las obras públicas, que vayan a desarrollarse mediante personal de la estructura de la propia organización de la dependencia, entidad u órgano desconcentrado, éstos deberán considerar la disponibilidad efectiva del personal adscrito dentro de sus áreas de investigación, estudios, proyectos, construcción y de supervisión, así como la maquinaria y equipo de construcción de que dispongan para prever que se cuente con los porcentajes previstos, en términos de lo dispuesto en el artículo 60 de la Ley, debiéndose programar el volumen de trabajo por desarrollar en cada ejercicio anual, en función a esta disponibilidad.</w:t>
      </w:r>
    </w:p>
    <w:p>
      <w:pPr>
        <w:pStyle w:val="TextBody"/>
        <w:rPr/>
      </w:pPr>
      <w:r>
        <w:rPr/>
      </w:r>
    </w:p>
    <w:p>
      <w:pPr>
        <w:pStyle w:val="TextBody"/>
        <w:rPr/>
      </w:pPr>
      <w:r>
        <w:rPr>
          <w:b/>
        </w:rPr>
        <w:t>Artículo 11.-</w:t>
      </w:r>
      <w:r>
        <w:rPr/>
        <w:t xml:space="preserve"> La dependencia, entidad u órgano desconcentrado, encargado de la planeación de un conjunto de trabajos en cuya investigación, estudio, proyecto, construcción, administración o supervisión intervengan dos o más dependencias, entidades u órganos desconcentrados, será la responsable de coordinar las intervenciones de las mismas a manera de garantizar la correcta ejecución de los trabajos pretendidos, independientemente de que estos se vayan a desarrollar por contrato o con personal de la propia organización de las dependencias, entidades u órganos desconcentrados, sin menoscabo de la responsabilidad que cada una de ellas tenga sobre la ejecución que le corresponda.</w:t>
      </w:r>
    </w:p>
    <w:p>
      <w:pPr>
        <w:pStyle w:val="TextBody"/>
        <w:rPr/>
      </w:pPr>
      <w:r>
        <w:rPr/>
      </w:r>
    </w:p>
    <w:p>
      <w:pPr>
        <w:pStyle w:val="TextBody"/>
        <w:rPr/>
      </w:pPr>
      <w:r>
        <w:rPr>
          <w:b/>
        </w:rPr>
        <w:t>Artículo 12.-</w:t>
      </w:r>
      <w:r>
        <w:rPr/>
        <w:t xml:space="preserve"> Las dependencias, entidades y órganos desconcentrados, previamente a la ejecución de la obra pública, deberán cuando corresponda ante autoridades distintas a las del Gobierno del Distrito Federal, tramitar y obtener los dictámenes, permisos, licencias correspondientes y demás autorizaciones que se requieran para su realización, cumpliendo en todo caso con los requisitos técnicos que establecen el Reglamento de Construcciones y las demás disposiciones jurídicas aplicables. Las autoridades competentes del Gobierno del Distrito Federal deberán otorgar a las dependencias, entidades y órganos desconcentrados que realicen obras públicas las facilidades necesarias para su ejecución.</w:t>
      </w:r>
    </w:p>
    <w:p>
      <w:pPr>
        <w:pStyle w:val="TextBody"/>
        <w:rPr/>
      </w:pPr>
      <w:r>
        <w:rPr/>
      </w:r>
    </w:p>
    <w:p>
      <w:pPr>
        <w:pStyle w:val="TextBody"/>
        <w:rPr/>
      </w:pPr>
      <w:r>
        <w:rPr/>
      </w:r>
    </w:p>
    <w:p>
      <w:pPr>
        <w:pStyle w:val="Heading1"/>
        <w:rPr/>
      </w:pPr>
      <w:r>
        <w:rPr/>
        <w:t>Capítulo II</w:t>
      </w:r>
    </w:p>
    <w:p>
      <w:pPr>
        <w:pStyle w:val="Heading1"/>
        <w:rPr/>
      </w:pPr>
      <w:r>
        <w:rPr/>
        <w:t>De la Programación y la Presupuestación</w:t>
      </w:r>
    </w:p>
    <w:p>
      <w:pPr>
        <w:pStyle w:val="TextBody"/>
        <w:rPr/>
      </w:pPr>
      <w:r>
        <w:rPr>
          <w:b/>
        </w:rPr>
        <w:t>Artículo 13.-</w:t>
      </w:r>
      <w:r>
        <w:rPr/>
        <w:t xml:space="preserve"> La Administración Pública, en el caso de obras públicas a desarrollar con personal de la estructura de su organización, elaborará los programas y presupuestos considerando lo siguiente:</w:t>
      </w:r>
    </w:p>
    <w:p>
      <w:pPr>
        <w:pStyle w:val="TextBody"/>
        <w:rPr/>
      </w:pPr>
      <w:r>
        <w:rPr/>
        <w:t xml:space="preserve">I. Los costos, la forma y cantidad por asignar de los recursos humanos; </w:t>
      </w:r>
    </w:p>
    <w:p>
      <w:pPr>
        <w:pStyle w:val="TextBody"/>
        <w:rPr/>
      </w:pPr>
      <w:r>
        <w:rPr/>
        <w:t>II. Las condiciones de suministro interno desde el almacén de los materiales que se vayan requiriendo, los de aplicación de maquinaria, de equipos o de cualquier otro accesorio relacionado con la obra propiedad del Distrito Federal, sus costos correspondientes, y</w:t>
      </w:r>
    </w:p>
    <w:p>
      <w:pPr>
        <w:pStyle w:val="TextBody"/>
        <w:rPr/>
      </w:pPr>
      <w:r>
        <w:rPr/>
        <w:t>III. Los cargos para pruebas y puesta en funcionamiento de bien a construir.</w:t>
      </w:r>
    </w:p>
    <w:p>
      <w:pPr>
        <w:pStyle w:val="TextBody"/>
        <w:rPr/>
      </w:pPr>
      <w:r>
        <w:rPr/>
        <w:t>Los costos se estimarán a precios de mercado que se esperan tener al inicio del ejercicio en que se ejecutará; en caso de tener que desarrollarse en varios ejercicios, para cada uno de ellos se determinará su costo al inicio del ejercicio que corresponda, debiendo presentar un estimado del incremento de costos esperado durante el ejercicio.</w:t>
      </w:r>
    </w:p>
    <w:p>
      <w:pPr>
        <w:pStyle w:val="TextBody"/>
        <w:rPr/>
      </w:pPr>
      <w:r>
        <w:rPr/>
      </w:r>
    </w:p>
    <w:p>
      <w:pPr>
        <w:pStyle w:val="TextBody"/>
        <w:rPr/>
      </w:pPr>
      <w:r>
        <w:rPr>
          <w:b/>
        </w:rPr>
        <w:t>Artículo 14.-</w:t>
      </w:r>
      <w:r>
        <w:rPr/>
        <w:t xml:space="preserve"> Los programas y presupuestos a que alude el artículo anterior deberán referirse a la ejecución, al empleo de los recursos humanos, a la utilización de maquinaria y equipo de construcción y a la disponibilidad de materiales y deberán elaborarse conforme a lo que se señala a continuación:</w:t>
      </w:r>
    </w:p>
    <w:p>
      <w:pPr>
        <w:pStyle w:val="TextBody"/>
        <w:rPr/>
      </w:pPr>
      <w:r>
        <w:rPr/>
        <w:t>I. El de ejecución, se desagregará en etapas o partidas y conceptos de trabajo, señalando fechas de inicio y terminación esperadas para cada una de ellas, considerando en dicho programa las partes de obra que se ejecutarán en períodos máximos mensuales, así como sus importes correspondientes y el importe total de los requerimientos para los períodos referidos;</w:t>
      </w:r>
    </w:p>
    <w:p>
      <w:pPr>
        <w:pStyle w:val="TextBody"/>
        <w:rPr/>
      </w:pPr>
      <w:r>
        <w:rPr/>
        <w:t>II. El de empleo de los recursos humanos, deberá consignar la especialidad, categoría y número requerido de personas así como las participaciones parciales y totales de cada uno de estos por período de referencia. El programa incluirá personal técnico, administrativo y obrero encargado directamente de la ejecución de los trabajos así como el de la supervisión de los mismos y en su caso personal administrativo requerido para la dirección del trabajo específico;</w:t>
      </w:r>
    </w:p>
    <w:p>
      <w:pPr>
        <w:pStyle w:val="TextBody"/>
        <w:rPr/>
      </w:pPr>
      <w:r>
        <w:rPr/>
        <w:t>III. El de utilización de maquinaria y equipo de construcción, deberá consignar las características del equipo, capacidad, número de unidades y total de horas efectivas de utilización, calendarizadas por período especificado, y</w:t>
      </w:r>
    </w:p>
    <w:p>
      <w:pPr>
        <w:pStyle w:val="TextBody"/>
        <w:rPr/>
      </w:pPr>
      <w:r>
        <w:rPr/>
        <w:t>IV. El de disponibilidad de los materiales para la ejecución de la obra correspondiente, contendrá los insumos importantes y su consumo periódico relacionado a tiempos iguales a los de los otros programas.</w:t>
      </w:r>
    </w:p>
    <w:p>
      <w:pPr>
        <w:pStyle w:val="TextBody"/>
        <w:rPr/>
      </w:pPr>
      <w:r>
        <w:rPr/>
      </w:r>
    </w:p>
    <w:p>
      <w:pPr>
        <w:pStyle w:val="TextBody"/>
        <w:rPr/>
      </w:pPr>
      <w:r>
        <w:rPr>
          <w:b/>
        </w:rPr>
        <w:t>Artículo 15.-</w:t>
      </w:r>
      <w:r>
        <w:rPr/>
        <w:t xml:space="preserve"> Los órganos de control interno de las dependencias, entidades y órganos desconcentrados verificarán que se dé estricto cumplimiento a la realización de las acciones señaladas para las obras a desarrollarse con personal y recursos de la estructura de las mismas, las que se referirán en las políticas administrativas, bases y lineamientos.</w:t>
      </w:r>
    </w:p>
    <w:p>
      <w:pPr>
        <w:pStyle w:val="TextBody"/>
        <w:rPr/>
      </w:pPr>
      <w:r>
        <w:rPr/>
      </w:r>
    </w:p>
    <w:p>
      <w:pPr>
        <w:pStyle w:val="TextBody"/>
        <w:rPr/>
      </w:pPr>
      <w:r>
        <w:rPr>
          <w:b/>
        </w:rPr>
        <w:t>Artículo 16.-</w:t>
      </w:r>
      <w:r>
        <w:rPr/>
        <w:t xml:space="preserve"> La Administración Pública al determinar el programa de realización de cada obra pública por contrato, deberá prever los plazos necesarios para la elaboración de las investigaciones, los estudios y proyectos específicos, así como los requeridos para lograr la disponibilidad presupuestal; llevar a cabo las acciones de convocar, licitar y contratar, aquellos tiempos posibles para volver a convocar ante un concurso declarado desierto, diferimientos probables de fallos; tiempos para la recepción de garantías y entrega de los anticipos y los propios para ejecutar los trabajos conforme a lo dispuesto en la Ley y este Reglamento.</w:t>
      </w:r>
    </w:p>
    <w:p>
      <w:pPr>
        <w:pStyle w:val="TextBody"/>
        <w:rPr/>
      </w:pPr>
      <w:r>
        <w:rPr/>
      </w:r>
    </w:p>
    <w:p>
      <w:pPr>
        <w:pStyle w:val="TextBody"/>
        <w:rPr/>
      </w:pPr>
      <w:r>
        <w:rPr>
          <w:b/>
        </w:rPr>
        <w:t>Artículo 17.-</w:t>
      </w:r>
      <w:r>
        <w:rPr/>
        <w:t xml:space="preserve"> La Administración Pública deberá elaborar su programa operativo anual de obras públicas, incluyendo:</w:t>
      </w:r>
    </w:p>
    <w:p>
      <w:pPr>
        <w:pStyle w:val="TextBody"/>
        <w:rPr/>
      </w:pPr>
      <w:r>
        <w:rPr/>
        <w:t>I. Las obras públicas que se le hayan iniciado en años anteriores y se encuentren en proceso de ejecución y las que deban iniciarse en el año de que se trate;</w:t>
      </w:r>
    </w:p>
    <w:p>
      <w:pPr>
        <w:pStyle w:val="TextBody"/>
        <w:rPr/>
      </w:pPr>
      <w:r>
        <w:rPr/>
        <w:t>II. Las acciones relacionadas con el intercambio académico y tecnológico, estudios, investigaciones y en su caso, obras especializadas que la Administración Pública lleve a cabo con la Administración Pública Federal, con los Estados de la Federación o con instituciones públicas de educación superior e investigación, sin considerar el procedimiento que se establece en la Ley en cuanto a licitación, adjudicación y contratación, en cuyo caso se regulará de acuerdo a las particularidades de cada trabajo específico, con la limitación que establece la propia Ley por lo que hace a la subcontratación por parte de éstas con terceros;</w:t>
      </w:r>
    </w:p>
    <w:p>
      <w:pPr>
        <w:pStyle w:val="TextBody"/>
        <w:rPr/>
      </w:pPr>
      <w:r>
        <w:rPr/>
        <w:t>III. Los trabajos que requieran de inversión en obras de la infraestructura para prestación de servicios concesionados en situaciones de rescate por parte del Gobierno del Distrito Federal, y</w:t>
      </w:r>
    </w:p>
    <w:p>
      <w:pPr>
        <w:pStyle w:val="TextBody"/>
        <w:rPr/>
      </w:pPr>
      <w:r>
        <w:rPr/>
        <w:t>IV. Los trabajos de restauración, conservación y mantenimiento de la infraestructura destinada a servicios públicos prestados por particulares mediante concesión, que han pasado a poder del Gobierno del Distrito Federal, por cualquiera de las causas de extinción de la misma.</w:t>
      </w:r>
    </w:p>
    <w:p>
      <w:pPr>
        <w:pStyle w:val="TextBody"/>
        <w:rPr/>
      </w:pPr>
      <w:r>
        <w:rPr/>
        <w:t>Los montos a considerar para cada uno de estos presupuestos deberán ser valuados a precios de mercado estimados al primer día del año del ejercicio correspondiente.</w:t>
      </w:r>
    </w:p>
    <w:p>
      <w:pPr>
        <w:pStyle w:val="TextBody"/>
        <w:rPr/>
      </w:pPr>
      <w:r>
        <w:rPr/>
      </w:r>
    </w:p>
    <w:p>
      <w:pPr>
        <w:pStyle w:val="TextBody"/>
        <w:rPr/>
      </w:pPr>
      <w:r>
        <w:rPr>
          <w:b/>
        </w:rPr>
        <w:t>Artículo 18.-</w:t>
      </w:r>
      <w:r>
        <w:rPr/>
        <w:t xml:space="preserve"> La Administración Pública, sin perjuicio de lo establecido en la Ley, en este Reglamento y en otras disposiciones legales aplicables, observará las disposiciones financiero-presupuestales que dicte la Secretaría de Finanzas respecto del ejercicio del gasto en las obras públicas y el ejercicio del presupuesto por lo que hace a las partidas autorizadas.</w:t>
      </w:r>
    </w:p>
    <w:p>
      <w:pPr>
        <w:pStyle w:val="TextBody"/>
        <w:rPr/>
      </w:pPr>
      <w:r>
        <w:rPr/>
      </w:r>
    </w:p>
    <w:p>
      <w:pPr>
        <w:pStyle w:val="TextBody"/>
        <w:rPr/>
      </w:pPr>
      <w:r>
        <w:rPr>
          <w:b/>
        </w:rPr>
        <w:t>Artículo 19.-</w:t>
      </w:r>
      <w:r>
        <w:rPr/>
        <w:t xml:space="preserve"> En el caso de obras y servicios relacionados con éstas cuya ejecución rebase un ejercicio, el presupuesto de inversión de cada uno de los ejercicios subsecuentes, cuando proceda, se ajustará a las condiciones de costos que rijan al momento de la realización del proyecto del programa operativo anual correspondiente, tomando para el efecto, los índices de ajustes de costos aplicados en el ajuste del trabajo de que se trate de acuerdo con lo señalado en el Artículo 54 de la Ley, proyectando la tendencia de variación de estos índices en caso necesario para el lapso en que no se disponga de esos índices según la fecha para la cual se desea hacer la valuación presupuestal.</w:t>
      </w:r>
    </w:p>
    <w:p>
      <w:pPr>
        <w:pStyle w:val="TextBody"/>
        <w:rPr/>
      </w:pPr>
      <w:r>
        <w:rPr/>
        <w:t>La asignación presupuestal ajustada que resulte para cada contrato al inicio de los ejercicios, servirá como base para aplicar, en su caso, el porcentaje pactado por concepto de anticipo para materiales correspondiente a ese ejercicio, el cual deberá otorgarse durante los primeros tres meses del año. El hecho de no entregar el anticipo en ese plazo, no justificará retraso o suspensión de los trabajos que como continuación deben hacerse a los que se iniciaron en el ejercicio inmediato anterior.</w:t>
      </w:r>
    </w:p>
    <w:p>
      <w:pPr>
        <w:pStyle w:val="TextBody"/>
        <w:rPr/>
      </w:pPr>
      <w:r>
        <w:rPr/>
        <w:t>Para efectos de determinar los costos financiero deberá considerarse la entrega en el primer ejercicio y cuando el atraso en la entrega del citado anticipo se prolongue más de un mes, se pagarán al contratista los gastos financieros que correspondan de acuerdo a la modificación que esto genere en el planteamiento de financiamiento de la propuesta según las bases.</w:t>
      </w:r>
    </w:p>
    <w:p>
      <w:pPr>
        <w:pStyle w:val="TextBody"/>
        <w:rPr/>
      </w:pPr>
      <w:r>
        <w:rPr/>
      </w:r>
    </w:p>
    <w:p>
      <w:pPr>
        <w:pStyle w:val="TextBody"/>
        <w:rPr/>
      </w:pPr>
      <w:r>
        <w:rPr>
          <w:b/>
        </w:rPr>
        <w:t>Artículo 20.-</w:t>
      </w:r>
      <w:r>
        <w:rPr/>
        <w:t xml:space="preserve"> En los términos de la Ley, la Administración Pública sólo podrá realizar las obras públicas de dos formas: con personal de su propia estructura o por contrato. Para tal efecto, dentro de sus programas elaborará los propuestos de cada una de las obras públicas que deba realizar, distinguiendo las que se han de ejecutar por contrato, de aquéllas que vayan a realizarse con personal de la estructura de organización propia y lo que requiera en no más del veinte por ciento para este último caso.</w:t>
      </w:r>
    </w:p>
    <w:p>
      <w:pPr>
        <w:pStyle w:val="Heading1"/>
        <w:rPr/>
      </w:pPr>
      <w:r>
        <w:rPr/>
        <w:t>TITULO TERCERO</w:t>
      </w:r>
    </w:p>
    <w:p>
      <w:pPr>
        <w:pStyle w:val="Heading1"/>
        <w:rPr/>
      </w:pPr>
      <w:r>
        <w:rPr/>
        <w:t>Del Registro de Concursantes</w:t>
      </w:r>
    </w:p>
    <w:p>
      <w:pPr>
        <w:pStyle w:val="Heading1"/>
        <w:rPr/>
      </w:pPr>
      <w:r>
        <w:rPr/>
        <w:t>Capítulo Único</w:t>
      </w:r>
    </w:p>
    <w:p>
      <w:pPr>
        <w:pStyle w:val="TextBody"/>
        <w:rPr/>
      </w:pPr>
      <w:r>
        <w:rPr>
          <w:b/>
        </w:rPr>
        <w:t>Artículo 21.-</w:t>
      </w:r>
      <w:r>
        <w:rPr/>
        <w:t xml:space="preserve"> Las personas interesadas en inscribirse en el registro de concursantes, deberán solicitarlo por escrito a la Secretaría, acompañado, según su naturaleza jurídica, la siguiente información y documentos:</w:t>
      </w:r>
    </w:p>
    <w:p>
      <w:pPr>
        <w:pStyle w:val="TextBody"/>
        <w:rPr/>
      </w:pPr>
      <w:r>
        <w:rPr/>
        <w:t>A. En caso de persona moral:</w:t>
      </w:r>
    </w:p>
    <w:p>
      <w:pPr>
        <w:pStyle w:val="TextBody"/>
        <w:rPr/>
      </w:pPr>
      <w:r>
        <w:rPr/>
        <w:t>I. La razón o denominación social;</w:t>
      </w:r>
    </w:p>
    <w:p>
      <w:pPr>
        <w:pStyle w:val="TextBody"/>
        <w:rPr/>
      </w:pPr>
      <w:r>
        <w:rPr/>
        <w:t>II. Escritura constitutiva y modificaciones si las hay, con los datos registrales correspondientes, así como el nombre del representante legal y el documento que acredite su personalidad;</w:t>
      </w:r>
    </w:p>
    <w:p>
      <w:pPr>
        <w:pStyle w:val="TextBody"/>
        <w:rPr/>
      </w:pPr>
      <w:r>
        <w:rPr/>
        <w:t>III. Alta ante la Secretaría de Hacienda y Crédito Público y su Cédula de Identificación Fiscal, así como el Registro ante el Instituto Mexicano del Seguro Social, y</w:t>
      </w:r>
    </w:p>
    <w:p>
      <w:pPr>
        <w:pStyle w:val="TextBody"/>
        <w:rPr/>
      </w:pPr>
      <w:r>
        <w:rPr/>
        <w:t>IV. Relación de todos los trabajos que comprueben su experiencia técnica en la ejecución de los mismos dentro de un rango de especialidad así como currículum de la empresa y de sus principales ejecutivos y directores; indicando las obras en proceso de ejecución en el momento del registro y anteriores hasta por un período de tres años.</w:t>
      </w:r>
    </w:p>
    <w:p>
      <w:pPr>
        <w:pStyle w:val="TextBody"/>
        <w:rPr/>
      </w:pPr>
      <w:r>
        <w:rPr/>
        <w:t>B. En caso de persona física:</w:t>
      </w:r>
    </w:p>
    <w:p>
      <w:pPr>
        <w:pStyle w:val="TextBody"/>
        <w:rPr/>
      </w:pPr>
      <w:r>
        <w:rPr/>
        <w:t>I. Nombre y en su caso denominación del negocio;</w:t>
      </w:r>
    </w:p>
    <w:p>
      <w:pPr>
        <w:pStyle w:val="TextBody"/>
        <w:rPr/>
      </w:pPr>
      <w:r>
        <w:rPr/>
        <w:t>II. Acta de nacimiento;</w:t>
      </w:r>
    </w:p>
    <w:p>
      <w:pPr>
        <w:pStyle w:val="TextBody"/>
        <w:rPr/>
      </w:pPr>
      <w:r>
        <w:rPr/>
        <w:t>III. Cédula de Identificación Fiscal, expedida por la Secretaría de Hacienda y Crédito Público y en su caso el registro ante el Instituto Mexicano del Seguro Social, y</w:t>
      </w:r>
    </w:p>
    <w:p>
      <w:pPr>
        <w:pStyle w:val="TextBody"/>
        <w:rPr/>
      </w:pPr>
      <w:r>
        <w:rPr/>
        <w:t>IV. Relación de todos los trabajos que comprueben su experiencia técnica en la ejecución de los mismos dentro de un rango de especialidad, así como su currículum hasta por un período de tres años anteriores, en caso de que cuente con empleados, el currículum de los de mayor jerarquía.</w:t>
      </w:r>
    </w:p>
    <w:p>
      <w:pPr>
        <w:pStyle w:val="TextBody"/>
        <w:rPr/>
      </w:pPr>
      <w:r>
        <w:rPr/>
        <w:t>C. En ambos casos:</w:t>
      </w:r>
    </w:p>
    <w:p>
      <w:pPr>
        <w:pStyle w:val="TextBody"/>
        <w:rPr/>
      </w:pPr>
      <w:r>
        <w:rPr/>
        <w:t>I. Domicilio fiscal y teléfonos para su localización;</w:t>
      </w:r>
    </w:p>
    <w:p>
      <w:pPr>
        <w:pStyle w:val="TextBody"/>
        <w:rPr/>
      </w:pPr>
      <w:r>
        <w:rPr/>
        <w:t>II. Estado de la posición financiera al día último del año inmediato anterior respecto de la fecha de solicitud de registro, firmado por contador público;</w:t>
      </w:r>
    </w:p>
    <w:p>
      <w:pPr>
        <w:pStyle w:val="TextBody"/>
        <w:rPr/>
      </w:pPr>
      <w:r>
        <w:rPr/>
        <w:t>III. Declaración anual del Impuesto Sobre la Renta correspondiente al año inmediato anterior, respecto de la fecha de solicitud de registro.</w:t>
      </w:r>
    </w:p>
    <w:p>
      <w:pPr>
        <w:pStyle w:val="TextBody"/>
        <w:rPr/>
      </w:pPr>
      <w:r>
        <w:rPr/>
        <w:t>En el caso de presentar la solicitud dentro de los primeros tres meses del año en el caso de personas morales o cuatro meses en el de personas físicas, cuando todavía no se ha realizado la declaración, entonces se presentará un estado de posición financiera cerrado al último día del mes de diciembre inmediato anterior, firmado por contador público; en caso de capital contable superior a un millón de pesos, dicho estado deberá estar auditado por contador público externo;</w:t>
      </w:r>
    </w:p>
    <w:p>
      <w:pPr>
        <w:pStyle w:val="TextBody"/>
        <w:rPr/>
      </w:pPr>
      <w:r>
        <w:rPr/>
        <w:t>IV. Declaración escrita bajo protesta de decir verdad, de no encontrarse en alguno de los supuestos del Artículo 37 de la Ley y con la obligación de comunicar por escrito a la Secretaría cualquier variación que surja con relación a tal disposición;</w:t>
      </w:r>
    </w:p>
    <w:p>
      <w:pPr>
        <w:pStyle w:val="TextBody"/>
        <w:rPr/>
      </w:pPr>
      <w:r>
        <w:rPr/>
        <w:t>V. Relación de maquinaria y equipo propio y de las filiales en su caso, y</w:t>
      </w:r>
    </w:p>
    <w:p>
      <w:pPr>
        <w:pStyle w:val="TextBody"/>
        <w:rPr/>
      </w:pPr>
      <w:r>
        <w:rPr/>
        <w:t>VI. Relación de contratos y actas de entrega - recepción o en su defecto, cartas constancias de haber terminado satisfactoriamente los compromisos derivados de los contratos durante los últimos tres años.</w:t>
      </w:r>
    </w:p>
    <w:p>
      <w:pPr>
        <w:pStyle w:val="TextBody"/>
        <w:rPr/>
      </w:pPr>
      <w:r>
        <w:rPr/>
      </w:r>
    </w:p>
    <w:p>
      <w:pPr>
        <w:pStyle w:val="TextBody"/>
        <w:rPr/>
      </w:pPr>
      <w:r>
        <w:rPr>
          <w:b/>
        </w:rPr>
        <w:t>Artículo 22.-</w:t>
      </w:r>
      <w:r>
        <w:rPr/>
        <w:t xml:space="preserve"> Llevando a cabo el registro, el interesado recibirá una constancia de registro con la que podrá participar en los concursos públicos, concursos por invitación a cuando menos tres participantes o adjudicaciones directas, siempre y cuando se ubique dentro de los rangos de capital contable de acuerdo con su situación financiera acreditada. En el caso de licitación pública o restringida con la constancia del registro se acreditará la información y documentos señalados en las Fracciones de la I a la III de los Apartados A o B y las Fracciones de la I a la IV del Apartado C del artículo inmediato anterior, y no será necesario presentarlos para la compra de bases o integrarlos en los paquetes de las propuestas cuyas bases se hayan adquirido por medios informáticos; en las invitaciones restringidas, se tomarán en cuenta las fracciones de los Apartados A o B y C del artículo inmediato anterior, para efecto de evaluar la elección de la empresa que realizará el trabajo de que se trate.</w:t>
      </w:r>
    </w:p>
    <w:p>
      <w:pPr>
        <w:pStyle w:val="TextBody"/>
        <w:rPr/>
      </w:pPr>
      <w:r>
        <w:rPr/>
        <w:t>La Administración Pública deberá solicitar a la Secretaría la cancelación del registro de los concursantes, cuando tenga conocimiento que éstos se encuentran dentro de alguno de los supuestos que motiven  la imposibilidad de participación de acuerdo con lo que establece la Ley.</w:t>
      </w:r>
    </w:p>
    <w:p>
      <w:pPr>
        <w:pStyle w:val="TextBody"/>
        <w:rPr/>
      </w:pPr>
      <w:r>
        <w:rPr/>
      </w:r>
    </w:p>
    <w:p>
      <w:pPr>
        <w:pStyle w:val="TextBody"/>
        <w:rPr/>
      </w:pPr>
      <w:r>
        <w:rPr>
          <w:b/>
        </w:rPr>
        <w:t>Artículo 23.-</w:t>
      </w:r>
      <w:r>
        <w:rPr/>
        <w:t xml:space="preserve"> En el mes de enero de cada año, la Secretaría publicará en la Gaceta Oficial del Distrito Federal, la relación de personas físicas o morales inscritas en el registro de concursantes, e informará mensualmente a las dependencias, entidades y órganos desconcentrados, y cancelaciones que se lleven a cabo en el período.</w:t>
      </w:r>
    </w:p>
    <w:p>
      <w:pPr>
        <w:pStyle w:val="TextBody"/>
        <w:rPr/>
      </w:pPr>
      <w:r>
        <w:rPr/>
      </w:r>
    </w:p>
    <w:p>
      <w:pPr>
        <w:pStyle w:val="TextBody"/>
        <w:rPr/>
      </w:pPr>
      <w:r>
        <w:rPr>
          <w:b/>
        </w:rPr>
        <w:t>Artículo 24.-</w:t>
      </w:r>
      <w:r>
        <w:rPr/>
        <w:t xml:space="preserve"> Los interesados en participar en concursos cuya solicitud de inscripción en el registro de concursantes se encuentre en trámite ante la Secretaría, podrán adquirir las bases presentando la documentación necesaria con la constancia de registro en trámite. Si la adquisición se realiza utilizando medios informáticos, la información correspondiente se incluirá en el sobre de la propuesta técnica.</w:t>
      </w:r>
    </w:p>
    <w:p>
      <w:pPr>
        <w:pStyle w:val="TextBody"/>
        <w:rPr/>
      </w:pPr>
      <w:r>
        <w:rPr/>
        <w:t>La Secretaría determinará sobre la solicitud de inscripción en el registro de concursantes para participar en la ejecución de obras públicas dentro de los ocho días hábiles siguientes al de su recepción.</w:t>
      </w:r>
    </w:p>
    <w:p>
      <w:pPr>
        <w:pStyle w:val="TextBody"/>
        <w:rPr/>
      </w:pPr>
      <w:r>
        <w:rPr/>
      </w:r>
    </w:p>
    <w:p>
      <w:pPr>
        <w:pStyle w:val="TextBody"/>
        <w:rPr/>
      </w:pPr>
      <w:r>
        <w:rPr>
          <w:b/>
        </w:rPr>
        <w:t>Artículo 25.-</w:t>
      </w:r>
      <w:r>
        <w:rPr/>
        <w:t xml:space="preserve"> Las personas físicas o morales inscritas en el registro, deberán comunicar de inmediato por escrito a la Secretaría, cualquier cambio en su capital contable, condición financiera o condición técnica, modificaciones a la escritura constitutiva u otra circunstancia relativa así como cualquier cambio en su situación jurídica. En caso de no hacerlo y la modificación constituya un riesgo en la ejecución de la obra pública, será causa de cancelación de su registro.</w:t>
      </w:r>
    </w:p>
    <w:p>
      <w:pPr>
        <w:pStyle w:val="TextBody"/>
        <w:rPr/>
      </w:pPr>
      <w:r>
        <w:rPr/>
        <w:t>Para tal efecto, la Secretaría resolverá lo conducente dentro de los ocho días hábiles siguientes a la fecha de recepción de la comunicación referida.</w:t>
      </w:r>
    </w:p>
    <w:p>
      <w:pPr>
        <w:pStyle w:val="TextBody"/>
        <w:rPr/>
      </w:pPr>
      <w:r>
        <w:rPr/>
        <w:t>Asimismo será objeto de cancelación del registro, cuando la Secretaría tenga conocimiento ya sea por conducto de la Contraloría, de alguna dependencia, entidad u órgano desconcentrado, o por cualquier otro medio, de que el concursante incurrió en alguno de los supuestos señalados en el Artículo 37 de la Ley.</w:t>
      </w:r>
    </w:p>
    <w:p>
      <w:pPr>
        <w:pStyle w:val="Heading1"/>
        <w:rPr/>
      </w:pPr>
      <w:r>
        <w:rPr/>
        <w:t>TÍTULO CUARTO</w:t>
      </w:r>
    </w:p>
    <w:p>
      <w:pPr>
        <w:pStyle w:val="Heading1"/>
        <w:rPr/>
      </w:pPr>
      <w:r>
        <w:rPr/>
        <w:t>De Las Convocatorias y los Concursos</w:t>
      </w:r>
    </w:p>
    <w:p>
      <w:pPr>
        <w:pStyle w:val="Heading1"/>
        <w:rPr/>
      </w:pPr>
      <w:r>
        <w:rPr/>
        <w:t>Capítulo</w:t>
      </w:r>
    </w:p>
    <w:p>
      <w:pPr>
        <w:pStyle w:val="Heading1"/>
        <w:rPr/>
      </w:pPr>
      <w:r>
        <w:rPr/>
        <w:t>De las Convocatorias</w:t>
      </w:r>
    </w:p>
    <w:p>
      <w:pPr>
        <w:pStyle w:val="TextBody"/>
        <w:rPr/>
      </w:pPr>
      <w:r>
        <w:rPr>
          <w:b/>
        </w:rPr>
        <w:t>Artículo 26.-</w:t>
      </w:r>
      <w:r>
        <w:rPr/>
        <w:t xml:space="preserve"> Los responsables de las publicaciones de las convocatorias y modificaciones a éstas y a las bases del concurso, deberán ser los titulares de las unidades administrativas de las dependencias, entidades u órganos desconcetrados, o de su similar en las Direcciones Generales Administrativas en las Delegaciones del Distrito Federal.</w:t>
      </w:r>
    </w:p>
    <w:p>
      <w:pPr>
        <w:pStyle w:val="TextBody"/>
        <w:rPr/>
      </w:pPr>
      <w:r>
        <w:rPr/>
      </w:r>
    </w:p>
    <w:p>
      <w:pPr>
        <w:pStyle w:val="TextBody"/>
        <w:rPr/>
      </w:pPr>
      <w:r>
        <w:rPr>
          <w:b/>
        </w:rPr>
        <w:t>Artículo 27.-</w:t>
      </w:r>
      <w:r>
        <w:rPr/>
        <w:t xml:space="preserve"> Las publicaciones de convocatorias para licitación pública que emitan las dependencias, entidades y órganos desconcentrados, deberán en términos generales, además de lo dispuesto en la Ley, cumplir con lo establecido en los modelos de convocatoria que al efecto se tengan previstos en las políticas administrativas, bases y lineamientos.</w:t>
      </w:r>
    </w:p>
    <w:p>
      <w:pPr>
        <w:pStyle w:val="Heading1"/>
        <w:rPr/>
      </w:pPr>
      <w:r>
        <w:rPr/>
        <w:t>Capítulos II</w:t>
      </w:r>
    </w:p>
    <w:p>
      <w:pPr>
        <w:pStyle w:val="Heading1"/>
        <w:rPr/>
      </w:pPr>
      <w:r>
        <w:rPr/>
        <w:t>De los  Concursos</w:t>
      </w:r>
    </w:p>
    <w:p>
      <w:pPr>
        <w:pStyle w:val="TextBody"/>
        <w:rPr/>
      </w:pPr>
      <w:r>
        <w:rPr>
          <w:b/>
        </w:rPr>
        <w:t>Artículo 28.-</w:t>
      </w:r>
      <w:r>
        <w:rPr/>
        <w:t xml:space="preserve"> Las dependencias, entidades y órganos desconcentrados, exigirán exclusivamente a los interesados en participar en una licitación pública, para efectos de adquirir las bases ya sea en forma directa o vía medios informáticos, que cumplan con los siguientes requisitos:</w:t>
      </w:r>
    </w:p>
    <w:p>
      <w:pPr>
        <w:pStyle w:val="TextBody"/>
        <w:rPr/>
      </w:pPr>
      <w:r>
        <w:rPr/>
        <w:t>I. Para las personas físicas o morales nacionales, lo establecido en los Incisos a, b y c de esta fracción, lo deberá comprobar mediante la constancia del registro de concursantes. Esta constancia además contendrá la o las especialidades para ejecutar la obra pública, como una simple referencia en las licitaciones y servirá de base en las invitaciones restringidas;</w:t>
      </w:r>
    </w:p>
    <w:p>
      <w:pPr>
        <w:pStyle w:val="TextBody"/>
        <w:rPr/>
      </w:pPr>
      <w:r>
        <w:rPr/>
        <w:t>a) Capital contable mínimo requerido, comprobable mediante el estado de posición financiera de final de año debidamente firmado por contador público y con la última declaración fiscal que corresponda al período;</w:t>
      </w:r>
    </w:p>
    <w:p>
      <w:pPr>
        <w:pStyle w:val="TextBody"/>
        <w:rPr/>
      </w:pPr>
      <w:r>
        <w:rPr/>
        <w:t>b) Declaración escrita bajo protesta de decir verdad de no encontrarse en alguno de los supuestos que establece el Artículo 37 de la Ley, y</w:t>
      </w:r>
    </w:p>
    <w:p>
      <w:pPr>
        <w:pStyle w:val="TextBody"/>
        <w:rPr/>
      </w:pPr>
      <w:r>
        <w:rPr/>
        <w:t>c) Escritura constitutiva de la empresa con datos registrales para persona moral o identificación con acta de nacimiento para persona física en los términos de la Ley.</w:t>
      </w:r>
    </w:p>
    <w:p>
      <w:pPr>
        <w:pStyle w:val="TextBody"/>
        <w:rPr/>
      </w:pPr>
      <w:r>
        <w:rPr/>
        <w:t>De adquirirse las bases en forma directa, la presentación de registro de concursantes será suficiente. En caso de que se adquieran vía medios informáticos, una copia de la constancia se incluirá dentro del sobre de la propuesta técnica.</w:t>
      </w:r>
    </w:p>
    <w:p>
      <w:pPr>
        <w:pStyle w:val="TextBody"/>
        <w:rPr/>
      </w:pPr>
      <w:r>
        <w:rPr/>
        <w:t>En caso de que un interesado nacional tenga en trámite su documentación para registro, deberá presentar su constancia de registro en trámite, además de la documentación de referencia, para poder estar en condiciones de adquirir las bases, y</w:t>
      </w:r>
    </w:p>
    <w:p>
      <w:pPr>
        <w:pStyle w:val="TextBody"/>
        <w:rPr/>
      </w:pPr>
      <w:r>
        <w:rPr/>
        <w:t>II. Tratándose de licitaciones públicas internacionales, los extranjeros podrán presentar la documentación citada, en forma directa para adquirir las bases o podrán si lo desean, obtener la constancia de registro para el mismo objetivo. También se podrá presentar la información referida y la requerida dentro de los sobres de las propuestas, si se adquieren las bases vía medios informáticos, de acuerdo a como se señala en la Ley, respetando en cada caso a lo que específicamente se establezca en la convocatoria.</w:t>
      </w:r>
    </w:p>
    <w:p>
      <w:pPr>
        <w:pStyle w:val="TextBody"/>
        <w:rPr/>
      </w:pPr>
      <w:r>
        <w:rPr/>
        <w:t>Habiéndose satisfecho los requisitos señalados y, según el caso, pagado directamente a la dependencia, entidad u órgano desconcentrado o a través de los recibos que se generen en los medios informáticos, el costo de la documentación e información necesaria para preparar su proposición, el interesado quedará posibilitado y con derecho  pleno a presentarla, para lo cual no se requerirá inscripción previa.</w:t>
      </w:r>
    </w:p>
    <w:p>
      <w:pPr>
        <w:pStyle w:val="TextBody"/>
        <w:rPr/>
      </w:pPr>
      <w:r>
        <w:rPr/>
        <w:t>En el caso de licitación por invitación restringida a cuando menos tres participantes, tanto los requisitos para participar en la licitación, como aquellos requerimientos de pago por la adquisición de las bases, serán específicamente determinados en cada caso por las dependencias, entidades u órganos desconcentrados convocantes. Previamente a la respuesta de aceptación o rechazo a la invitación, la dependencia, entidad u órgano desconcentrado deberá llevar acabo una reunión donde explicará sobre el trabajo de que se trata o en su defecto enviar por escrito la información correspondiente a dicho trabajo para que los invitados se enteren ampliamente del mismo y determinen si participan o no en el concurso.</w:t>
      </w:r>
    </w:p>
    <w:p>
      <w:pPr>
        <w:pStyle w:val="TextBody"/>
        <w:rPr/>
      </w:pPr>
      <w:r>
        <w:rPr/>
      </w:r>
    </w:p>
    <w:p>
      <w:pPr>
        <w:pStyle w:val="TextBody"/>
        <w:rPr/>
      </w:pPr>
      <w:r>
        <w:rPr>
          <w:b/>
        </w:rPr>
        <w:t>Artículo 29.-</w:t>
      </w:r>
      <w:r>
        <w:rPr/>
        <w:t xml:space="preserve"> La información y documentación mínima que la Administración Pública proporcionará a los interesados para la formulación de su propuesta en los casos de licitación pública o invitación a cuando menos tres participantes, será:</w:t>
      </w:r>
    </w:p>
    <w:p>
      <w:pPr>
        <w:pStyle w:val="TextBody"/>
        <w:rPr/>
      </w:pPr>
      <w:r>
        <w:rPr/>
        <w:t>I. En caso de obra:</w:t>
      </w:r>
    </w:p>
    <w:p>
      <w:pPr>
        <w:pStyle w:val="TextBody"/>
        <w:rPr/>
      </w:pPr>
      <w:r>
        <w:rPr/>
        <w:t>a) El proyecto completo con carácter de ejecutivo que contendrá los requisitos de construcción y las especificaciones particulares del proyecto, conceptos específicos con su denominación, requisitos de ejecución, alcances, unidades de medición y la forma de medirlos, condiciones de pago y tiempo para su ejecución, salvo el caso específico de excepción señalado en el Artículo 23 de la Ley;</w:t>
      </w:r>
    </w:p>
    <w:p>
      <w:pPr>
        <w:pStyle w:val="TextBody"/>
        <w:rPr/>
      </w:pPr>
      <w:r>
        <w:rPr/>
        <w:t>b) El catálogo de conceptos de trabajo o el de actividades, divididos en partidas y cualquiera ellos en grupos, precisando la referencia de las Normas de Construcción del Gobierno del Distrito Federal; de las especificaciones propias del área convocante y de las especificaciones particulares del proyecto.</w:t>
      </w:r>
    </w:p>
    <w:p>
      <w:pPr>
        <w:pStyle w:val="TextBody"/>
        <w:rPr/>
      </w:pPr>
      <w:r>
        <w:rPr/>
        <w:t>A cada concepto se le dará la referencia de la norma, especificación o especificación de proyecto que le corresponda, así como unidades de medición y la cantidad estimada para su ejecución. Si el número de conceptos llegara a ser elevado, se podrá solicitar en la presentación del concurso un número de análisis de precios que constituya el setenta y cinco por ciento más importante del importe del presupuesto estimado, con el fin de facilitar la elaboración de la propuesta; sin embargo, el catálogo estará conformado por la totalidad de los conceptos necesarios;</w:t>
      </w:r>
    </w:p>
    <w:p>
      <w:pPr>
        <w:pStyle w:val="TextBody"/>
        <w:rPr/>
      </w:pPr>
      <w:r>
        <w:rPr/>
        <w:t>c) La relación de los ordenamientos legales que sean aplicables en la ejecución del trabajo como son: la Ley de Obras Públicas del Distrito Federal, para conocimiento de las bases y operación en la contratación; la Ley de Desarrollo Urbano del Distrito Federal y los Programas de Desarrollo Urbano aplicables, por lo que hace a la ubicación de la obra a ejecutar, su zonificación, los usos de suelo y las normas de aplicación vigentes y en su caso a los impactos urbanos y ambientales; la Ley Ambiental del Distrito Federal, por lo que hace el informe preventivo, manifestación o estudio de impacto ambiental o de riesgo, para obtener la autorización correspondiente; la Ley de Protección Civil para el Distrito Federal, para prevenir sobre las condicionantes de logística en cuanto a movimiento de personas en la prevención de desastres; la Ley Federal de Trabajo, para las referencias de contratación del personal para desarrollo de los trabajos; la Ley del Seguro Social, para efectos de la prestaciones que se deben cubrir a los trabajadores; el presente Reglamento; el Reglamento de Construcciones para el Distrito Federal y sus Normas Técnicas Complementarias para que se tomen en cuenta los requisitos a cumplir para el desarrollo de trabajo en la vía pública; el Manual de Señalamiento de la Secretaría de Transportes y Vialidad, para los efectos de la señalización y conducción del tráfico; el Reglamento de Tránsito del Distrito Federal, para los requerimientos de afectaciones a peatones y autos en la vialidad; las condicionantes del Instituto Nacional de Bellas Artes; las del Instituto de Antropología e Historia y demás ordenamientos aplicables;</w:t>
      </w:r>
    </w:p>
    <w:p>
      <w:pPr>
        <w:pStyle w:val="TextBody"/>
        <w:rPr/>
      </w:pPr>
      <w:r>
        <w:rPr/>
        <w:t>d) Los montos de los anticipos o porcentajes de los mismos con respecto a las asignaciones y condiciones de entrega, así como la forma de amortización, para lo cual se deberá atender a lo establecido en los Artículos 39 y 40 de este Reglamento. Los anticipos y su amortización deberán tomarse en cuenta para el cálculo de financiamiento;</w:t>
      </w:r>
    </w:p>
    <w:p>
      <w:pPr>
        <w:pStyle w:val="TextBody"/>
        <w:rPr/>
      </w:pPr>
      <w:r>
        <w:rPr/>
        <w:t>e) Los formatos para la presentación de la información solicitada en las bases de la licitación;</w:t>
      </w:r>
    </w:p>
    <w:p>
      <w:pPr>
        <w:pStyle w:val="TextBody"/>
        <w:rPr/>
      </w:pPr>
      <w:r>
        <w:rPr/>
        <w:t>f) Las fechas para inicio y terminación de los trabajos que se solicitan, mismas que servirán de referencia para la elaboración de su programa de desarrollo, asignación de recursos y aplicación específica de su estrategia para cumplimiento de su compromiso, y</w:t>
      </w:r>
    </w:p>
    <w:p>
      <w:pPr>
        <w:pStyle w:val="TextBody"/>
        <w:rPr/>
      </w:pPr>
      <w:r>
        <w:rPr/>
        <w:t>g) Las condicionantes generales del entorno del sitio de realización de los trabajos, riesgos en la ejecución de los trabajos y condiciones geográficas, urbanas, sociales y ambientales en que se desarrollarán los mismos;</w:t>
      </w:r>
    </w:p>
    <w:p>
      <w:pPr>
        <w:pStyle w:val="TextBody"/>
        <w:rPr/>
      </w:pPr>
      <w:r>
        <w:rPr/>
        <w:t>II. En caso de servicios relacionados con la obra pública:</w:t>
      </w:r>
    </w:p>
    <w:p>
      <w:pPr>
        <w:pStyle w:val="TextBody"/>
        <w:rPr/>
      </w:pPr>
      <w:r>
        <w:rPr/>
        <w:t xml:space="preserve">a) Los términos de referencia por la que hace a la descripción general del trabajo que se requiere; forma de prestación de servicios profesionales y de presentación de los productos, riesgos en la ejecución y la calidad requerida en dichos resultados, en los términos de los indicadores necesarios que sirvan de referencia para la evaluación de propuestas, características de los elementos que constituyen la información como aportación importante en las consideraciones básicas para la realización del servicio y los productos como resultado requerido, haciendo la aclaración de que el proceso para lograr los objetivos en términos de las disponibilidades es absolutamente responsabilidad del proponente; </w:t>
      </w:r>
    </w:p>
    <w:p>
      <w:pPr>
        <w:pStyle w:val="TextBody"/>
        <w:rPr/>
      </w:pPr>
      <w:r>
        <w:rPr/>
        <w:t>b) En caso de proyectos, el programa de necesidades con la descripción específica de disponibilidades en cuanto espacio, ubicación, orientación y caracterización, así como los requerimientos en cuanto a satisfacción de necesidades a cumplir, precisando las restricciones existentes;</w:t>
      </w:r>
    </w:p>
    <w:p>
      <w:pPr>
        <w:pStyle w:val="TextBody"/>
        <w:rPr/>
      </w:pPr>
      <w:r>
        <w:rPr/>
        <w:t>c) Características genéricas respecto de la forma de presentar la propuesta;</w:t>
      </w:r>
    </w:p>
    <w:p>
      <w:pPr>
        <w:pStyle w:val="TextBody"/>
        <w:rPr/>
      </w:pPr>
      <w:r>
        <w:rPr/>
        <w:t>d) Relación de ordenamientos que inciden en la formulación de la propuesta, como son: la Ley de Desarrollo Urbano del Distrito Federal; la Ley Ambiental del Distrito Federa; la Ley de Participación Ciudadana del Distrito Federal; la Ley de Protección Civil para el Distrito Federal; el Reglamento de Construcciones para el Distrito Federal y sus Normas Técnicas Complementarias; condicionantes del Instituto Nacional de Bellas Artes e Instituto Nacional de Antropología e Historia y todos los demás que puedan tener aplicación en la ejecución del trabajo por parte de la contratista y obtención del producto por parte del Gobierno del Distrito Federal de lo que sería el objeto de la propuesta, y</w:t>
      </w:r>
    </w:p>
    <w:p>
      <w:pPr>
        <w:pStyle w:val="TextBody"/>
        <w:rPr/>
      </w:pPr>
      <w:r>
        <w:rPr/>
        <w:t>e) Fecha de inicio y terminación de los trabajos solicitados para que el interesado pueda lograr la definición de su programa de desarrollo y asignación de recursos, así como para el planteamiento de su estrategia para lograr el objetivo y determinación de tiempos de ejecución con sus actividades, tales que permitan la verificación de avances y cumplimiento del contrato;</w:t>
      </w:r>
    </w:p>
    <w:p>
      <w:pPr>
        <w:pStyle w:val="TextBody"/>
        <w:rPr/>
      </w:pPr>
      <w:r>
        <w:rPr/>
        <w:t>III. En caso de proyecto integral:</w:t>
      </w:r>
    </w:p>
    <w:p>
      <w:pPr>
        <w:pStyle w:val="TextBody"/>
        <w:rPr/>
      </w:pPr>
      <w:r>
        <w:rPr/>
        <w:t>a) El programa de necesidades a cumplir, estableciendo con claridad las disponibilidades en cuanto a espacios, dimensiones, geografía, topografía, orientación, ubicación respecto del entorno sistemático y las condiciones del propio entorno para considerar su efecto sobre el proyecto a desarrollar, características de calidad y especificación de la disponibilidad; los ordenamientos legales y normativos que deben observarse y los que en general el proponente debe atender, en caso de que no se le hayan señalado, así como las características terminales del bien esperado y en su caso la cantidad mínima de producción, los programas de puesta en servicio y la transmisión de tecnología del proyecto integral;</w:t>
      </w:r>
    </w:p>
    <w:p>
      <w:pPr>
        <w:pStyle w:val="TextBody"/>
        <w:rPr/>
      </w:pPr>
      <w:r>
        <w:rPr/>
        <w:t>b) Las características conforme a las cuales el proponente debe presentar su propuesta, ajustándose estrictamente en la elaboración de los planteamientos, desarrollo de análisis y cálculos, desagregar o agregar la información en términos de lo rubros que la dependencia, entidad u órgano desconcentrado determine para que se puedan definir los parámetros necesarios que sirvan para la evaluación de la propuesta y su comparación con relación a las de los demás participantes en un concurso;</w:t>
      </w:r>
    </w:p>
    <w:p>
      <w:pPr>
        <w:pStyle w:val="TextBody"/>
        <w:rPr/>
      </w:pPr>
      <w:r>
        <w:rPr/>
        <w:t>c) Los parámetros específicos que sirvan para la evaluación de la propuesta y el procedimiento para llevar a cabo la comparación de las mismas entre las diferentes propuestas;</w:t>
      </w:r>
    </w:p>
    <w:p>
      <w:pPr>
        <w:pStyle w:val="TextBody"/>
        <w:rPr/>
      </w:pPr>
      <w:r>
        <w:rPr/>
        <w:t>d) Los criterios en detalle para evaluar las propuestas y el procedimiento específico para la evaluación y determinación de la propuesta que debe seleccionarse, y</w:t>
      </w:r>
    </w:p>
    <w:p>
      <w:pPr>
        <w:pStyle w:val="TextBody"/>
        <w:rPr/>
      </w:pPr>
      <w:r>
        <w:rPr/>
        <w:t>e) Los formatos conforme a los cuales deberá presentarse la información específica que cada concursante determine en función a su propuesta de proyecto y resultados del análisis propio de los concursantes.</w:t>
      </w:r>
    </w:p>
    <w:p>
      <w:pPr>
        <w:pStyle w:val="TextBody"/>
        <w:rPr/>
      </w:pPr>
      <w:r>
        <w:rPr/>
      </w:r>
    </w:p>
    <w:p>
      <w:pPr>
        <w:pStyle w:val="TextBody"/>
        <w:rPr/>
      </w:pPr>
      <w:r>
        <w:rPr>
          <w:b/>
        </w:rPr>
        <w:t>Artículo 30.-</w:t>
      </w:r>
      <w:r>
        <w:rPr/>
        <w:t xml:space="preserve"> Los plazos entre publicación de la convocatoria y acto de apertura de propuesta, serán fijados por la convocante considerando el monto, características, especialidad, condiciones y complejidad de los trabajos, respetando los plazos establecidos en el Artículo 26 de la Ley, para que los mismos den la oportunidad a la preparación de las propuestas. Previo dictamen que al efecto se emita; en casos especiales se podrá recurrir a la excepción señalada en el mismo artículo.</w:t>
      </w:r>
    </w:p>
    <w:p>
      <w:pPr>
        <w:pStyle w:val="TextBody"/>
        <w:rPr/>
      </w:pPr>
      <w:r>
        <w:rPr/>
        <w:t>Al determinar los lapsos entre publicación de la convocatoria y apertura de propuestas, así como el de ejecución de los trabajos que inducirán a la fecha de inicio y terminación de los mismos, deberán preverse, según la urgencia de terminación, los mínimos tiempos que permite la Ley en su Artículo 26 y para disminuir al mínimo el tiempo de ejecución, se deberán tomar en cuenta las posibilidades de combinaciones de jornadas de trabajo previstos en la Ley Federal del Trabajo y los criterios establecidos en el libro 9 de las Normas de Construcción del Gobierno del Distrito Federal, para que la asignación de personal se haga en las jornadas citadas en una correcta planeación y optimización de los costos en la ejecución de los trabajos pretendidos.</w:t>
      </w:r>
    </w:p>
    <w:p>
      <w:pPr>
        <w:pStyle w:val="TextBody"/>
        <w:rPr/>
      </w:pPr>
      <w:r>
        <w:rPr/>
        <w:t>Cuando se trate de invitación restringida, deberá verificarse que los interesados cuentan con la especialidad requerida para el concurso, de conformidad con el registro de concursantes de obras públicas. Los interesados que acepten participar lo manifestarán por escrito y quedarán obligados a presentar propuesta, otorgando garantía de presentación, que deberá ser recibida por la convocante.</w:t>
      </w:r>
    </w:p>
    <w:p>
      <w:pPr>
        <w:pStyle w:val="TextBody"/>
        <w:rPr/>
      </w:pPr>
      <w:r>
        <w:rPr/>
      </w:r>
    </w:p>
    <w:p>
      <w:pPr>
        <w:pStyle w:val="TextBody"/>
        <w:rPr/>
      </w:pPr>
      <w:r>
        <w:rPr>
          <w:b/>
        </w:rPr>
        <w:t>Artículo 31.-</w:t>
      </w:r>
      <w:r>
        <w:rPr/>
        <w:t xml:space="preserve"> Para efecto de lo señalado en el último párrafo del Artículo 37 de la Ley, la comunicación a la Contraloría se hará en un plazo que no excederá de ocho días hábiles, contados a partir de la fecha de conocimiento del acto.</w:t>
      </w:r>
    </w:p>
    <w:p>
      <w:pPr>
        <w:pStyle w:val="Heading1"/>
        <w:rPr/>
      </w:pPr>
      <w:r>
        <w:rPr/>
        <w:t>TÍTULO QUINTO</w:t>
      </w:r>
    </w:p>
    <w:p>
      <w:pPr>
        <w:pStyle w:val="Heading1"/>
        <w:rPr/>
      </w:pPr>
      <w:r>
        <w:rPr/>
        <w:t>De las Garantías, los Anticipos y su Amortización</w:t>
      </w:r>
    </w:p>
    <w:p>
      <w:pPr>
        <w:pStyle w:val="Heading1"/>
        <w:rPr/>
      </w:pPr>
      <w:r>
        <w:rPr/>
        <w:t>Capítulo Único</w:t>
      </w:r>
    </w:p>
    <w:p>
      <w:pPr>
        <w:pStyle w:val="TextBody"/>
        <w:rPr/>
      </w:pPr>
      <w:r>
        <w:rPr>
          <w:b/>
        </w:rPr>
        <w:t>Artículo 32.-</w:t>
      </w:r>
      <w:r>
        <w:rPr/>
        <w:t xml:space="preserve"> Para asegurar que un invitado a concursar en una invitación restringida presentará propuesta, deberá expedir cheque cruzado con cargo a su cuenta, expedido por institución bancaria nacional, por un monto equivalente a tres veces el salario mínimo general vigente en el Distrito Federal elevado al mes, cheque que será devuelto al concursante una vez que presente su proposición, excepción hecha de aquéllos que habiendo aceptado participar no lo hagan, a quienes se les hará efectiva la garantía.</w:t>
      </w:r>
    </w:p>
    <w:p>
      <w:pPr>
        <w:pStyle w:val="TextBody"/>
        <w:rPr/>
      </w:pPr>
      <w:r>
        <w:rPr/>
      </w:r>
    </w:p>
    <w:p>
      <w:pPr>
        <w:pStyle w:val="TextBody"/>
        <w:rPr/>
      </w:pPr>
      <w:r>
        <w:rPr>
          <w:b/>
        </w:rPr>
        <w:t>Artículo 33.-</w:t>
      </w:r>
      <w:r>
        <w:rPr/>
        <w:t xml:space="preserve"> Para asegurar la seriedad de las propuestas en los concursos tanto en los de licitación pública como en los de invitación restringida a cuando menos tres participantes, el concursante deberá:</w:t>
      </w:r>
    </w:p>
    <w:p>
      <w:pPr>
        <w:pStyle w:val="TextBody"/>
        <w:rPr/>
      </w:pPr>
      <w:r>
        <w:rPr/>
        <w:t>I. Entregar cheque cruzado con cargo a su cuenta, expedido por institución bancaria nacional o fianza expedida por institución legalmente autorizada y de conformidad con la ley de la materia, por un monto que se fijará de acuerdo con las políticas administrativas, bases y lineamientos, quedando dicha garantía en poder de la dependencia, entidad u órgano desconcentrado convocante hasta el momento en que se dé a conocer el fallo, acto en el que se les devolverá a los concursantes con excepción del que haya resultado ganador; en caso de que algún concursante no se presentara al acto en que se de a conocer el fallo, la dependencia, entidad u órgano desconcentrado conservará la garantía correspondiente hasta por tres meses contados a partir de la fecha del fallo, lapso después del cual la dependencia, entidad u órgano desconcentrado quedará libre de toda responsabilidad;</w:t>
      </w:r>
    </w:p>
    <w:p>
      <w:pPr>
        <w:pStyle w:val="TextBody"/>
        <w:rPr/>
      </w:pPr>
      <w:r>
        <w:rPr/>
        <w:t>II. El monto de la garantía será en un porcentaje sobre el importe de la propuesta, monto que deberá ser calculado por el propio concursante; para estos efectos se entenderá como importe de la propuesta, ya sea el del trabajo o el de la sumatoria de los importes parciales de cada concepto de trabajo o el de la suma de los importes de las actividades por realizar, considerando en todos los casos los cargos adicionales y sin incluir el Impuesto al Valor Agregado, y</w:t>
      </w:r>
    </w:p>
    <w:p>
      <w:pPr>
        <w:pStyle w:val="TextBody"/>
        <w:rPr/>
      </w:pPr>
      <w:r>
        <w:rPr/>
        <w:t>III. Respecto de la garantía que corresponda a quien se le haya adjudicado el contrato, se retendrá hasta el momento en que el contratista constituya la garantía de cumplimiento del mismo.</w:t>
      </w:r>
    </w:p>
    <w:p>
      <w:pPr>
        <w:pStyle w:val="TextBody"/>
        <w:rPr/>
      </w:pPr>
      <w:r>
        <w:rPr/>
      </w:r>
    </w:p>
    <w:p>
      <w:pPr>
        <w:pStyle w:val="TextBody"/>
        <w:rPr/>
      </w:pPr>
      <w:r>
        <w:rPr>
          <w:b/>
        </w:rPr>
        <w:t>Artículo 34.-</w:t>
      </w:r>
      <w:r>
        <w:rPr/>
        <w:t xml:space="preserve"> Los contratistas garantizarán, el o los importes que por concepto de anticipo se les otorguen de conformidad con lo pactado en el contrato respectivo, y conforme a las siguientes condiciones:</w:t>
      </w:r>
    </w:p>
    <w:p>
      <w:pPr>
        <w:pStyle w:val="TextBody"/>
        <w:rPr/>
      </w:pPr>
      <w:r>
        <w:rPr/>
        <w:t>I. Por la totalidad del monto concedido al que se agregará el Impuesto al Valor Agregado y:</w:t>
      </w:r>
    </w:p>
    <w:p>
      <w:pPr>
        <w:pStyle w:val="TextBody"/>
        <w:rPr/>
      </w:pPr>
      <w:r>
        <w:rPr/>
        <w:t>a) Se constituirá mediante fianza expedida por institución legalmente autorizada, de conformidad con la Ley de la materia, cuya póliza deberá ajustarse a los requisitos que la Administración Pública establezca en las bases correspondientes;</w:t>
      </w:r>
    </w:p>
    <w:p>
      <w:pPr>
        <w:pStyle w:val="TextBody"/>
        <w:rPr/>
      </w:pPr>
      <w:r>
        <w:rPr/>
        <w:t>b) En el caso de anticipo para único ejercicio o primer ejercicio, la entrega se hará dentro de los diez días hábiles siguientes, contados a partir de que el contratista reciba copia del acta de fallo de adjudicación y para los ejercicios subsecuentes, dentro de los quince días hábiles posteriores contados a partir de la fecha de notificación que la Administración Pública le haga al contratista respecto de la disponibilidad presupuestal para la obra, haciendo referencia del monto aprobado para el ejercicio de que se trate conforme a la inversión autorizada; en el caso de obras para realizar en varios ejercicios y en que para el primero de ellos no existe anticipo, la entrega del anticipo del segundo anticipo contará para aplicar lo señalado en el Inciso a), Fracción I, del Articulo 49 de la Ley, y</w:t>
      </w:r>
    </w:p>
    <w:p>
      <w:pPr>
        <w:pStyle w:val="TextBody"/>
        <w:rPr/>
      </w:pPr>
      <w:r>
        <w:rPr/>
        <w:t>II. La fianza estará vigente hasta la total amortización del o de los anticipos otorgados. Una vez amortizados en su totalidad, la contratante dará conocimiento cuando corresponda a la Secretaría de Finanzas en un plazo que no excederá de tres días hábiles.</w:t>
      </w:r>
    </w:p>
    <w:p>
      <w:pPr>
        <w:pStyle w:val="TextBody"/>
        <w:rPr/>
      </w:pPr>
      <w:r>
        <w:rPr/>
      </w:r>
    </w:p>
    <w:p>
      <w:pPr>
        <w:pStyle w:val="TextBody"/>
        <w:rPr/>
      </w:pPr>
      <w:r>
        <w:rPr>
          <w:b/>
        </w:rPr>
        <w:t>Artículo 35.-</w:t>
      </w:r>
      <w:r>
        <w:rPr/>
        <w:t xml:space="preserve"> Las garantías que se otorguen para el cumplimiento de los contratos se ajustaran a las disposiciones legales y administrativas aplicables.</w:t>
      </w:r>
    </w:p>
    <w:p>
      <w:pPr>
        <w:pStyle w:val="TextBody"/>
        <w:rPr/>
      </w:pPr>
      <w:r>
        <w:rPr/>
      </w:r>
    </w:p>
    <w:p>
      <w:pPr>
        <w:pStyle w:val="TextBody"/>
        <w:rPr/>
      </w:pPr>
      <w:r>
        <w:rPr>
          <w:b/>
        </w:rPr>
        <w:t>Articulo 36.-</w:t>
      </w:r>
      <w:r>
        <w:rPr/>
        <w:t xml:space="preserve"> Para responder de vicios ocultos, defectos y otras responsabilidades, el contratista garantizará  mediante fianzas desde los diez días hábiles previos a la recepción formal de las obligaciones establecidas en el contrato o antes del pago del diez por ciento final de ellos, en cuyo caso deberá entregar la garantía en forma adjunta a la primera estimación de ese diez por ciento. Esta sustituirá a la o a las garantías de cumplimiento de contrato y será por un monto equivalente al diez por ciento del monto total ejercido, el cual incluirá el monto original del contrato, los montos de convenidos modificatorios y especiales, los ajustes de costos y el Impuesto al Valor Agregado pagado en las estimaciones y en su caso, cantidades estimadas que puedan resultar de la liquidación. Se podrá darle continuación a la garantía de cumplimiento de contrato, como de vicios ocultos, defectos u otras responsabilidades, si así se estipuló en el contrato de fianza.</w:t>
      </w:r>
    </w:p>
    <w:p>
      <w:pPr>
        <w:pStyle w:val="TextBody"/>
        <w:rPr/>
      </w:pPr>
      <w:r>
        <w:rPr/>
        <w:t>En caso de no entregar esta fianza en las condiciones establecidas y la entrega-recepción no se pueda llevar a cabo por este motivo, se considerará a los trabajos terminados, como no entregados y se penalizará la prolongación de la entrega en la misma forma que se estableció en el contrato para los retrasos en la terminación de los mismos.</w:t>
      </w:r>
    </w:p>
    <w:p>
      <w:pPr>
        <w:pStyle w:val="TextBody"/>
        <w:rPr/>
      </w:pPr>
      <w:r>
        <w:rPr/>
        <w:t>La vigencia de esta garantía será de un año para el caso de obras o servicios relacionados con las mismas, contado a partir de la fecha en que oficialmente se dé recepción de los trabajos, la que se hará constar en el acta de recepción formal de los mismos y en el caso de las plantas industriales o de equipos especializados y proyectos integrales en general, será por un lapso de por lo menos el veinticinco por ciento de la vida útil estimada para las mismas en el monto y forma que se establezca en las políticas administrativas, bases y lineamientos, al término del cual, de no haber inconveniente por parte de la dependencia, entidad u órgano desconcentrado, éstos procederán a la promoción de su cancelación previa solicitud del contratista; en caso de presentarse deficiencias, vicios ocultos o cualquiera otra responsabilidad, la dependencia, entidad u órgano desconcentrado deberán comunicarlo de inmediato por escrito a la contratista y procederán a lo conducente.</w:t>
      </w:r>
    </w:p>
    <w:p>
      <w:pPr>
        <w:pStyle w:val="TextBody"/>
        <w:rPr/>
      </w:pPr>
      <w:r>
        <w:rPr/>
        <w:t>Cuando las obras o los servicios relacionados con las mismas, en los términos previstos en el contrato respectivo, consten de partes que puedan considerarse terminadas y cada una de ellas completa o utilizable a juicio de la Administración Pública y en las que se haya pactado su recepción parcial en el propio contrato, en periodos y fechas dentro del plazo para la ejecución de todos los trabajos, la garantía se sujetará en lo conducente, a lo dispuesto en la fracción anterior y deberá otorgarse para cada una de las partes de los trabajos recibidos, operándose lo que proceda por lo que hace la cancelación de garantías y devolución del fondo de garantía correspondientes en su caso.</w:t>
      </w:r>
    </w:p>
    <w:p>
      <w:pPr>
        <w:pStyle w:val="TextBody"/>
        <w:rPr/>
      </w:pPr>
      <w:r>
        <w:rPr/>
      </w:r>
    </w:p>
    <w:p>
      <w:pPr>
        <w:pStyle w:val="TextBody"/>
        <w:rPr/>
      </w:pPr>
      <w:r>
        <w:rPr>
          <w:b/>
        </w:rPr>
        <w:t>Artículo 37.-</w:t>
      </w:r>
      <w:r>
        <w:rPr/>
        <w:t xml:space="preserve"> El porcentaje de los anticipos y las condiciones de entrega, que indicarán en la convocatoria, las bases del concurso, invitaciones a cuando menos tres participantes y en los contratos, serán determinados conforme a las siguientes reglas:</w:t>
      </w:r>
    </w:p>
    <w:p>
      <w:pPr>
        <w:pStyle w:val="TextBody"/>
        <w:rPr/>
      </w:pPr>
      <w:r>
        <w:rPr/>
        <w:t>I. El importe o importes del o de los anticipos comprometidos para el primer ejercicio deberán ser puestos a disposición del contratista con antelación a la fecha que para inicio de los trabajos en la convocatoria en las bases de la licitación, misma que se estipulará en el contrato respectivo; el atraso en la entrega de ese o esos anticipos será motivo para diferir el inicio de ejecución pactado, sin modificar el plazo, en igual lapso, circunstancia que se formalizará mediante convenio, en el que se especificará la nueva fecha de iniciación de los trabajos o en su caso proceder según lo estipulado en el Artículo 49 de la Ley. No causará diferimiento el atraso de la entrega de anticipos subsecuentes al del primer ejercicio, sin embargo se pagarán gastos de financiamiento por el diferimiento en la entrega del mismo con relación a lo previsto en el estudio financiero correspondiente.</w:t>
      </w:r>
    </w:p>
    <w:p>
      <w:pPr>
        <w:pStyle w:val="TextBody"/>
        <w:rPr/>
      </w:pPr>
      <w:r>
        <w:rPr/>
        <w:t>Tratándose de servicios, solo en el caso de supervisión no se aplicará el diferimiento en la no entrega de anticipos de primeros ejercicios y deberá iniciarse el servicio en la fecha convenida, considerando en su caso el gasto de financiamiento por el diferimiento con relación a lo previsto en el estudio financiero correspondiente.</w:t>
      </w:r>
    </w:p>
    <w:p>
      <w:pPr>
        <w:pStyle w:val="TextBody"/>
        <w:rPr/>
      </w:pPr>
      <w:r>
        <w:rPr/>
        <w:t>Los concursantes, en su proposición y específicamente en el análisis financiero de los trabajos, deberán consideran el efecto que tiene a favor del Gobierno del Distrito Federal, el otorgamiento de los anticipos en el costo de financiamiento, efecto que deberán reflejar en los precios de los trabajos, los conceptos de obra o las actividades propuestas;</w:t>
      </w:r>
    </w:p>
    <w:p>
      <w:pPr>
        <w:pStyle w:val="TextBody"/>
        <w:rPr/>
      </w:pPr>
      <w:r>
        <w:rPr/>
        <w:t>II. Para que el contratista realice en el sitio de los trabajos la construcción de sus oficinas, almacenes, bodegas e instalaciones y, en su caso, para los gastos de traslado de personal, de la maquinaria y equipo de construcción o científico necesario e inicie los trabajos, la Administración Pública podrá otorgar hasta un diez por ciento de la asignación presupuestal aprobada en el primer ejercicio para el contrato.</w:t>
      </w:r>
    </w:p>
    <w:p>
      <w:pPr>
        <w:pStyle w:val="TextBody"/>
        <w:rPr/>
      </w:pPr>
      <w:r>
        <w:rPr/>
        <w:t>Cuando los trabajos se vayan a desarrollar en varios ejercicios, se podrá otorgar un porcentaje adicional para el mismo objetivo, el que se cuantificará sobre los montos a ejercer de los siguientes ejercicios y se estudiará la posibilidad de otorgarlo desde el principio de la obra o al inicio de cada ejercicio siempre y cuando el diez por ciento otorgado para el primer ejercicio no resulte suficiente para cubrir el requerimiento de importe para dicho inicio de trabajos. En ambos casos, la Administración Pública deberá evaluar previamente lo que el contratista pudiera requerir para los inicios de los trabajadores de referencia y de allí determinar los porcentajes por este motivo susceptibles de otorgar en el primero y, en su caso, siguientes ejercicios.</w:t>
      </w:r>
    </w:p>
    <w:p>
      <w:pPr>
        <w:pStyle w:val="TextBody"/>
        <w:rPr/>
      </w:pPr>
      <w:r>
        <w:rPr/>
        <w:t>Cuando la contratante considere conveniente que en lugar de que el contratista incluya el concepto de instalaciones, gastos de inicio para los trabajos, construcción de sus oficinas, almacenes, bodegas e instalaciones y demás a que se refiere esta fracción que en sus indirectos, los considere como un concepto específico de trabajo dentro de su catálogo, este anticipo no aplicará y los trabajadores se pagarán una vez ejecutados de acuerdo con el programa del contratista;</w:t>
      </w:r>
    </w:p>
    <w:p>
      <w:pPr>
        <w:pStyle w:val="TextBody"/>
        <w:rPr/>
      </w:pPr>
      <w:r>
        <w:rPr/>
        <w:t>III. Para la compra y en su caso y en su caso producción de materiales de construcción, la adquisición de equipos que se instalen permanentemente en una obra o en un proyecto integral y los demás insumos requeridos para su construcción, se podrá otorgar, además del anticipo para el inicio de los trabajos previos para instalaciones, hasta un veinte por ciento de la asignación aprobada al contrato para cada uno de los ejercicios que abarquen los trabajos; cuando las condiciones de los trabajos a desarrollar lo requieran, el porcentaje podrá ser mayor, en cuyo caso será necesaria la autorización escrita del titular de la dependencia, entidad u órgano desconcentrado o de la persona en quien éste haya delegado tal facultad, previa la expedición por parte del Jefe de Gobierno, de los acuerdos delegatorios correspondientes. Esta solicitud deberá ir acompañada del dictamen completo que justifique esa necesidad.</w:t>
      </w:r>
    </w:p>
    <w:p>
      <w:pPr>
        <w:pStyle w:val="TextBody"/>
        <w:rPr/>
      </w:pPr>
      <w:r>
        <w:rPr/>
        <w:t>En todos los casos, la Administración Pública evaluará previamente a la determinación del porcentaje a otorgar, los importes probables del costo de los materiales y el monto de los trabajos de que se trate, a fin de estimar el porcentaje de referencia, así mismo para el caso de compra de equipos de instalación permanente en los que se requiera de un importe con porcentaje mayor, la Administración Pública evaluara el hecho previamente a la autorización mencionada.</w:t>
      </w:r>
    </w:p>
    <w:p>
      <w:pPr>
        <w:pStyle w:val="TextBody"/>
        <w:rPr/>
      </w:pPr>
      <w:r>
        <w:rPr/>
        <w:t>Las exhibiciones de anticipos para este caso según el porcentaje ofrecido, podrán efectuarse  en uno o varios pagos de acuerdo con lo previsto en las bases y lo pactado en el contrato; se considerará fecha de recepción del primer anticipo la que corresponda para efectos del inicio de los trabajos en caso de retraso en la entrega de éste, y</w:t>
      </w:r>
    </w:p>
    <w:p>
      <w:pPr>
        <w:pStyle w:val="TextBody"/>
        <w:rPr/>
      </w:pPr>
      <w:r>
        <w:rPr/>
        <w:t>IV. Se podrán otorgar anticipos para el o los convenios modificatorios o especiales hasta por un veinte por ciento de sus montos; en ningún caso se otorgarán para los importes resultantes de los ajustes de costos, debiendo entregar la garantía correspondiente para estos anticipos.</w:t>
      </w:r>
    </w:p>
    <w:p>
      <w:pPr>
        <w:pStyle w:val="TextBody"/>
        <w:rPr/>
      </w:pPr>
      <w:r>
        <w:rPr/>
        <w:t>El porcentaje que se determine de conformidad con el párrafo anterior, se aplicará sobre una base de monto que se calculará de acuerdo con lo establecido en el primer párrafo del artículo 19 de este Reglamento, para lo cual se ubicará el monto actualizado del convenio referido en el ejercicio de que se trate, valuando con los índices correspondientes a la fecha de inicio del ejercicio.</w:t>
      </w:r>
    </w:p>
    <w:p>
      <w:pPr>
        <w:pStyle w:val="TextBody"/>
        <w:rPr/>
      </w:pPr>
      <w:r>
        <w:rPr/>
      </w:r>
    </w:p>
    <w:p>
      <w:pPr>
        <w:pStyle w:val="TextBody"/>
        <w:rPr/>
      </w:pPr>
      <w:r>
        <w:rPr>
          <w:b/>
        </w:rPr>
        <w:t>Artículo 38.-</w:t>
      </w:r>
      <w:r>
        <w:rPr/>
        <w:t xml:space="preserve"> Para efectos de la amortización de los anticipos otorgados, se tomará en cuenta lo siguiente:</w:t>
      </w:r>
    </w:p>
    <w:p>
      <w:pPr>
        <w:pStyle w:val="TextBody"/>
        <w:rPr/>
      </w:pPr>
      <w:r>
        <w:rPr/>
        <w:t>I. La amortización deberá efectuarse proporcionalmente con cargo a cada una de las estimaciones por trabajos ejecutados que se formulen, atendiendo dicha proporcionalidad a lo señalado en las siguientes fracciones, debiéndose liquidar, si fuera necesario, el faltante por amortizar en la estimación final de los trabajos o en la última de cada ejercicio si es el caso;</w:t>
      </w:r>
    </w:p>
    <w:p>
      <w:pPr>
        <w:pStyle w:val="TextBody"/>
        <w:rPr/>
      </w:pPr>
      <w:r>
        <w:rPr/>
        <w:t>II. Para los anticipos otorgados por concepto de inicio de los trabajos, se tomará en cuenta lo siguiente:</w:t>
      </w:r>
    </w:p>
    <w:p>
      <w:pPr>
        <w:pStyle w:val="TextBody"/>
        <w:rPr/>
      </w:pPr>
      <w:r>
        <w:rPr/>
        <w:t>a) Si se trata de trabajos para realizar en un solo ejercicio, el porcentaje de amortización será igual al porcentaje del anticipo otorgado;</w:t>
      </w:r>
    </w:p>
    <w:p>
      <w:pPr>
        <w:pStyle w:val="TextBody"/>
        <w:rPr/>
      </w:pPr>
      <w:r>
        <w:rPr/>
        <w:t>b) Si se trata de trabajos para realizar en varios ejercicios con un solo anticipo para inicio en un porcentaje determinado sobre el monto asignado en el primer ejercicio, el porcentaje de amortización en las estimaciones de toda la obra, será el resultado de dividir la cantidad recibida por concepto de anticipo entre el importe total de los trabajos comprometidos;</w:t>
      </w:r>
    </w:p>
    <w:p>
      <w:pPr>
        <w:pStyle w:val="TextBody"/>
        <w:rPr/>
      </w:pPr>
      <w:r>
        <w:rPr/>
        <w:t>c) Si se trata de trabajos para realizar en varios ejercicios con un solo anticipo para inicio en un porcentaje determinado sobre el monto total de la obra de todos los ejercicios, el porcentaje de amortización en todas las estimaciones de la obra será el resultado de dividir la cantidad recibida por concepto de anticipo entre el importe total de los trabajos;</w:t>
      </w:r>
    </w:p>
    <w:p>
      <w:pPr>
        <w:pStyle w:val="TextBody"/>
        <w:rPr/>
      </w:pPr>
      <w:r>
        <w:rPr/>
        <w:t>d) Si se trata de trabajos para realizar en varios ejercicios con varios anticipos para inicio otorgados en el primero y otros ejercicios, la amortización del anticipo en el primero de ellos se cuantificará con un porcentaje igual al resultado de dividir el monto del primer anticipo otorgado entre el importe total de los trabajos. Para los anticipos de ejercicio subsecuentes, deberá adicionarse al porcentaje anterior el que resulte de dividir el monto de la o las cantidades adicionales recibidas por concepto de anticipo entre el importe de los trabajos aún no ejecutados, considerando las operaciones precisamente en la fecha en que los anticipos sean entregados al contratista, y</w:t>
      </w:r>
    </w:p>
    <w:p>
      <w:pPr>
        <w:pStyle w:val="TextBody"/>
        <w:rPr/>
      </w:pPr>
      <w:r>
        <w:rPr/>
        <w:t>e) En los casos previstos en los Incisos c) y d) de este artículo, los anticipos para inicio no quedarán amortizados al final de los ejercicios, pero si hubiera atrasos en la ejecución de los trabajos imputables a la contratista, deberá procederse a completar la amortización que debiera ser según programa comprometido, en la última estimación de cada ejercicio;</w:t>
      </w:r>
    </w:p>
    <w:p>
      <w:pPr>
        <w:pStyle w:val="TextBody"/>
        <w:rPr/>
      </w:pPr>
      <w:r>
        <w:rPr/>
        <w:t>III. Para el caso del anticipo para compra o fabricación de materiales o adquisición de equipos para instalarse permanentemente en obras o proyectos integrales, la amortización deberá realizarse en una proporción con un porcentaje igual en cada estimación al del anticipo otorgado. En caso de atrasos imputables al contratista respecto del programa, por ejercicios, los anticipos deberán quedar totalmente amortizados al final de cada ejercicio, por lo que las diferencias deberán igualarse en la última estimación del ejercicio correspondiente;</w:t>
      </w:r>
    </w:p>
    <w:p>
      <w:pPr>
        <w:pStyle w:val="TextBody"/>
        <w:rPr/>
      </w:pPr>
      <w:r>
        <w:rPr/>
        <w:t>IV. En los supuestos señalados en las fracciones II y III de este artículo y para los efectos de la aplicación de los artículos 49 y 54 de la Ley, los porcentajes o factores de los ajustes resultantes deberán afectarse con el factor reductor del anticipo para compra de materiales y adquisición de equipos que corresponda, considerando los porcentajes de anticipos concedidos según el ejercicio de que se trate;</w:t>
      </w:r>
    </w:p>
    <w:p>
      <w:pPr>
        <w:pStyle w:val="TextBody"/>
        <w:rPr/>
      </w:pPr>
      <w:r>
        <w:rPr/>
        <w:t>V. Para la amortización de los anticipos en los casos de rescisión por causa imputable al contratista, éste reintegrará a la Administración Pública el faltante de amortizar en un plazo no mayor de veinte días hábiles contados a partir de la fecha en que le sea comunicada la rescisión; si la rescisión es por causa imputable a la Administración Pública, como parte de la amortización se le reconocerá al contratista los materiales que tenga en obra aún sin integrar en trabajo, concepto de obra o actividad alguna, aquéllos que estén en proceso de fabricación o se encuentren en tránsito de adquisición, todo con ello con la debida comprobación mediante la exhibición correspondiente, así como instalaciones existentes en la parte no amortizada; la cuantificación monetaria se realizará conforme a los datos básicos de precios del concurso, siempre y cuando sean de calidad establecida, estén dentro de los requeridos en el contrato, no resulten sobrantes y el contratista se comprometa por escrito a entregarlos en el sitio de los trabajos. En caso de que el saldo por amortizar se regrese en dinero, este será actualizado a la fecha de reintegro con los intereses que correspondan según se ha establecido en el artículo 55 de la Ley.</w:t>
      </w:r>
    </w:p>
    <w:p>
      <w:pPr>
        <w:pStyle w:val="TextBody"/>
        <w:rPr/>
      </w:pPr>
      <w:r>
        <w:rPr/>
        <w:t>En los contratos respectivos se deberá pactar que en caso de que el contratista no reintegre el saldo por amortizar en el plazo señalado, deberá pagar gastos financieros conforme a una tasa que será igual a la establecida por la Ley de Ingresos del Distrito Federal, en los casos de prórroga para que el pago de crédito fiscal. Los gastos financieros se calcularán sobre el saldo no amortizado y se computarán por días calendario desde que se venció el plazo hasta la fecha en que se ponga la cantidad a disposición de la contratante. Se considerará también saldo por amortizar en anticipos, aquél en cuya última estimación de un ejercicio no se pueda recuperar en ese ejercicio la amortización debida, en cuyo caso, deberá el contratista regresar el saldo en efectivo;</w:t>
      </w:r>
    </w:p>
    <w:p>
      <w:pPr>
        <w:pStyle w:val="TextBody"/>
        <w:rPr/>
      </w:pPr>
      <w:r>
        <w:rPr/>
        <w:t>VI. Deberá elaborarse por parte de la Administración Pública la contabilidad expresa de la cantidad amortizada de los anticipos así como tener previsto el presupuesto de lo que debiera tenerse amortizado para conocer en cada movimiento el saldo real pendiente de amortizar y el que debiera tenerse amortizado para en su diferencia aplicar lo señalado en la fracción anterior, y</w:t>
      </w:r>
    </w:p>
    <w:p>
      <w:pPr>
        <w:pStyle w:val="TextBody"/>
        <w:rPr/>
      </w:pPr>
      <w:r>
        <w:rPr/>
        <w:t>VII. Cuando en trabajos de varios ejercicios, el contratista demuestre que tiene invertidos los anticipos, podrá no amortizarse el que debiera de acuerdo a lo establecido en las fracciones anteriores, siempre y cuando la Contraloría realice una inspección al respecto y la contratista justifique el hecho con documentación fehaciente.</w:t>
      </w:r>
    </w:p>
    <w:p>
      <w:pPr>
        <w:pStyle w:val="TextBody"/>
        <w:rPr/>
      </w:pPr>
      <w:r>
        <w:rPr/>
        <w:t>Las amortizaciones consideradas en las fracciones II y III de este artículo, deberán calcularse por separado pero agregarse para deducírselas a la estimación correspondiente.</w:t>
      </w:r>
    </w:p>
    <w:p>
      <w:pPr>
        <w:pStyle w:val="Heading1"/>
        <w:rPr/>
      </w:pPr>
      <w:r>
        <w:rPr/>
        <w:t>TÍTULO SEXTO</w:t>
      </w:r>
    </w:p>
    <w:p>
      <w:pPr>
        <w:pStyle w:val="Heading1"/>
        <w:rPr/>
      </w:pPr>
      <w:r>
        <w:rPr/>
        <w:t>De la presentación, Selección, Contratación y Ejecución de la Obra Pública</w:t>
      </w:r>
    </w:p>
    <w:p>
      <w:pPr>
        <w:pStyle w:val="Heading1"/>
        <w:rPr/>
      </w:pPr>
      <w:r>
        <w:rPr/>
        <w:t>Capítulo I</w:t>
      </w:r>
    </w:p>
    <w:p>
      <w:pPr>
        <w:pStyle w:val="Heading1"/>
        <w:rPr/>
      </w:pPr>
      <w:r>
        <w:rPr/>
        <w:t>De la Presentación</w:t>
      </w:r>
    </w:p>
    <w:p>
      <w:pPr>
        <w:pStyle w:val="TextBody"/>
        <w:rPr/>
      </w:pPr>
      <w:r>
        <w:rPr>
          <w:b/>
        </w:rPr>
        <w:t>Artículo 39.-</w:t>
      </w:r>
      <w:r>
        <w:rPr/>
        <w:t xml:space="preserve"> La integración de los costos en la formulación de propuestas, deberá considerar por separado, los costos directos, los costos indirectos, los costos de financiamiento de los trabajos, el cargo por utilidad y los cargos adicionales.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de la Ley del Seguro Social relacionados con salarios, se integrarán en el costo directo si es mano de obra relacionada con la ejecución de los trabajos o en el costo indirecto si se trata de salarios en la administración de obra y central de los contratistas.</w:t>
      </w:r>
    </w:p>
    <w:p>
      <w:pPr>
        <w:pStyle w:val="TextBody"/>
        <w:rPr/>
      </w:pPr>
      <w:r>
        <w:rPr/>
        <w:t>En el precio unitario deberá considerarse que los trabajos sean ejecutados conforme a los términos de referencia, el programa de necesidades o al proyecto, especificaciones de construcción, alcances, unidades de medida, condiciones de pago y normas de calidad. En el caso de precio alzado, que los trabajos sean ejecutados en el plazo establecido conforme al proyecto, las especificaciones y las normas de calidad requeridas y cuando sea necesario, probando y operando sus instalaciones.</w:t>
      </w:r>
    </w:p>
    <w:p>
      <w:pPr>
        <w:pStyle w:val="TextBody"/>
        <w:rPr/>
      </w:pPr>
      <w:r>
        <w:rPr/>
      </w:r>
    </w:p>
    <w:p>
      <w:pPr>
        <w:pStyle w:val="TextBody"/>
        <w:rPr/>
      </w:pPr>
      <w:r>
        <w:rPr>
          <w:b/>
        </w:rPr>
        <w:t>Artículo 40.-</w:t>
      </w:r>
      <w:r>
        <w:rPr/>
        <w:t xml:space="preserve"> Los precios unitarios de los conceptos solicitados, en el caso de contratos a base de precios unitarios, serán estructurados con costos directos, costos indirectos, costos de financiamiento de los trabajos, cargo por utilidad y cargos adicionales. En este caso el procedimiento de análisis de los costos directos será considerando rendimientos y costos por hora para la  maquinaria, el turno de ocho horas y el salario diario equivalente a este turno para personal de mano de obra o lo que corresponda por las horas que el proponente considere necesarias trabajar por día para dar cumplimento con la restricción en tiempo planteada por la Administración Pública y la asignación de materiales puestos en obra, incluidos los desperdicios, usos y otros aspectos relativos, según sea la unidad y el concepto de trabajo de que se trate.</w:t>
      </w:r>
    </w:p>
    <w:p>
      <w:pPr>
        <w:pStyle w:val="TextBody"/>
        <w:rPr/>
      </w:pPr>
      <w:r>
        <w:rPr/>
        <w:t>I. Los costos directos, que se desglosarán preferentemente en los rubros de insumos que quedarán integrados dentro del concepto de trabajo de que se trate, como son los materiales, los salarios de personal ejecutor directo del trabajo, la maquinaria y equipo de construcción, así como la herramienta y equipo de seguridad requerido para lograr el objetivo como producto del trabajo mediante un proceso de ejecución y que son los cargos aplicables a:</w:t>
      </w:r>
    </w:p>
    <w:p>
      <w:pPr>
        <w:pStyle w:val="TextBody"/>
        <w:rPr/>
      </w:pPr>
      <w:r>
        <w:rPr/>
        <w:t>a) En el caso de obra: los importes por erogaciones en materiales puestos en el sitio de los trabajos, mano de obra hasta a nivel de sobrestante, herramientas, maquinaria y equipo de construcción así como la herramienta y equipó de seguridad;</w:t>
      </w:r>
    </w:p>
    <w:p>
      <w:pPr>
        <w:pStyle w:val="TextBody"/>
        <w:rPr/>
      </w:pPr>
      <w:r>
        <w:rPr/>
        <w:t>b) En el caso de servicios relacionados con la obra: fundamentalmente la estructura de recursos humanos y en su caso, materiales, equipos de laboratorio, de cómputo y otros e instrumentos, requeridos para elaborar el servicio cuando estos últimos no sean relevantes, podrán a juicio de la convocante incluirlos en el costo indirecto, y</w:t>
      </w:r>
    </w:p>
    <w:p>
      <w:pPr>
        <w:pStyle w:val="TextBody"/>
        <w:rPr/>
      </w:pPr>
      <w:r>
        <w:rPr/>
        <w:t>c) En el caso del proyecto integral no se describen, dado que los trabajos se deben pagar a precio alzado y se mezclan entre sí los costos sin necesidad de diferenciarlos para efecto de las propuestas de los concursantes;</w:t>
      </w:r>
    </w:p>
    <w:p>
      <w:pPr>
        <w:pStyle w:val="TextBody"/>
        <w:rPr/>
      </w:pPr>
      <w:r>
        <w:rPr/>
        <w:t>II. Los costos indirectos se desglosarán en los correspondientes a la administración de oficinas centrales, a los de obra y a los de seguros y garantías; estarán representados por un porcentaje del costo directo, debiéndose adjuntar el análisis de estos costos;</w:t>
      </w:r>
    </w:p>
    <w:p>
      <w:pPr>
        <w:pStyle w:val="TextBody"/>
        <w:rPr/>
      </w:pPr>
      <w:r>
        <w:rPr/>
        <w:t>III. El costo de financiamiento de los trabajos, estará determinado por los gastos que realizará el contratista en la ejecución de los trabajos, los pagos por anticipos y las estimaciones que recibirá y la tasa de interés que aplicará para el cobro o pago de intereses sobre capital disponible o prestado. En el análisis deberá presentarse el indicador económico que sirvió de base para definir la tasa de interés, el cual servirá de referencia para llevar a cabo los ajustes de costos de financiamiento. El costo estará representado por un porcentaje de los costos directos, y</w:t>
      </w:r>
    </w:p>
    <w:p>
      <w:pPr>
        <w:pStyle w:val="TextBody"/>
        <w:rPr/>
      </w:pPr>
      <w:r>
        <w:rPr/>
        <w:t>IV. El cargo por utilidad, será fijado por el concursante en un solo tanto sin desglosar y como un porcentaje de los costos directos; de esta deberán considerar los participantes su compromiso por la participación de utilidades a los trabajadores, el pago del impuesto sobre la renta, los impuestos sobre nómina y demás impuestos que los contratistas deben enterar según las disposiciones legales que correspondan.</w:t>
      </w:r>
    </w:p>
    <w:p>
      <w:pPr>
        <w:pStyle w:val="TextBody"/>
        <w:rPr/>
      </w:pPr>
      <w:r>
        <w:rPr/>
      </w:r>
    </w:p>
    <w:p>
      <w:pPr>
        <w:pStyle w:val="TextBody"/>
        <w:rPr/>
      </w:pPr>
      <w:r>
        <w:rPr>
          <w:b/>
        </w:rPr>
        <w:t>Artículo 41.-</w:t>
      </w:r>
      <w:r>
        <w:rPr/>
        <w:t xml:space="preserve"> La metodología señalada en el artículo anterior no es aplicable para integrar propuestas en licitaciones para contratación a precio alzado, sea obra, servicios relacionados con la obra o proyectos integrales. Para dicha modalidad, las propuestas se presentarán desglosadas, según lo determine  la Administración Pública, en actividades, partidas, etapas o fases, con sus respectivos importes parciales y el importe total de la propuesta, incluyendo sin desglosar, costos directivos, indirectos, financiamiento, utilidad y gastos adicionales. Este concepto de precio alzado se podrá adoptar en el caso de servicios relacionados con obra pública, en donde se establecerá para el costo directo, una estructura personal considerado para la ejecución de todo el trabajo, separada de los recursos de equipo, instrumentos y otros que puedan requerirse para ejecutar el trabajo, a los que se agregarán expresamente los cargos por indirectos, financiamiento, utilidad y gastos adicionales, independientemente de que la asignación se pueda calendarizar para efecto de control de ejecución y pago de los servicios, atendiendo en la integración a lo que señalen las Normas de Construcción del Gobierno del Distrito Federal y las políticas administrativas, bases y lineamientos.</w:t>
      </w:r>
    </w:p>
    <w:p>
      <w:pPr>
        <w:pStyle w:val="TextBody"/>
        <w:rPr/>
      </w:pPr>
      <w:r>
        <w:rPr/>
      </w:r>
    </w:p>
    <w:p>
      <w:pPr>
        <w:pStyle w:val="TextBody"/>
        <w:rPr/>
      </w:pPr>
      <w:r>
        <w:rPr>
          <w:b/>
        </w:rPr>
        <w:t>Artículo 42.-</w:t>
      </w:r>
      <w:r>
        <w:rPr/>
        <w:t xml:space="preserve"> Los cargos adicionales que se agregarán a los costos directos, indirectos, financiamiento y utilidad independientemente de que se encuentre desglosados cuando se trate de contratación a base de precios unitarios o se encuentren agregados en caso de contratación a base de precio alzado, comprenderán los descuentos a las estimaciones que deban efectuarse de acuerdo a las disposiciones legales aplicables y se calcularán como un porcentaje de precio unitario, según el mecanismo que se establezca para el efecto; en caso de adjudicación directa, se calculará un presupuesto con los precios del tabulador general que al efecto tenga dispuesto el Gobierno del Distrito Federal mismos que se integrarán a base de costo directo, indirecto, financiamiento y utilidad y a los que se les agregarán los cargos adicionales.</w:t>
      </w:r>
    </w:p>
    <w:p>
      <w:pPr>
        <w:pStyle w:val="TextBody"/>
        <w:rPr/>
      </w:pPr>
      <w:r>
        <w:rPr/>
        <w:t>Las cantidades que por concepto de aportaciones voluntarias a instituciones diversas, para capacitación u otros fines análogos que el contratista determine para ser descontadas de sus estimaciones y la Administración Pública las entregue en forma directa a dichas instituciones, serán con cargo a la utilidad del contratista y no se incluirán en cualquier otro cargo y tampoco el contratista podrá considerarlos en su ganancia neta.</w:t>
      </w:r>
    </w:p>
    <w:p>
      <w:pPr>
        <w:pStyle w:val="TextBody"/>
        <w:rPr/>
      </w:pPr>
      <w:r>
        <w:rPr/>
      </w:r>
    </w:p>
    <w:p>
      <w:pPr>
        <w:pStyle w:val="TextBody"/>
        <w:rPr/>
      </w:pPr>
      <w:r>
        <w:rPr>
          <w:b/>
        </w:rPr>
        <w:t>Artículo 43.-</w:t>
      </w:r>
      <w:r>
        <w:rPr/>
        <w:t xml:space="preserve"> Para efectos de garantizar que los sobres no han sido abiertos o violados antes de la apertura que corresponda según el Artículo 39 de la Ley, se firmará en varios sitios a lo largo del cierre de la solapa; se marcará con sello propio de la concursante en varios sitios del cierre y en otras partes del sobre, se aplicará cinta adhesiva transparente a lo largo del cierre nominal de la solapa de manera que las firmas y los sellos queden debidamente cubiertos, dando vuelta a todo el sobre; se cerrará con lacre en los sitios que pudiera presentar opción a abrirse y demás marcará con sellos en todos los sitios que el concursante considere necesario.</w:t>
      </w:r>
    </w:p>
    <w:p>
      <w:pPr>
        <w:pStyle w:val="TextBody"/>
        <w:rPr/>
      </w:pPr>
      <w:r>
        <w:rPr/>
      </w:r>
    </w:p>
    <w:p>
      <w:pPr>
        <w:pStyle w:val="TextBody"/>
        <w:rPr/>
      </w:pPr>
      <w:r>
        <w:rPr>
          <w:b/>
        </w:rPr>
        <w:t>Artículo 44.-</w:t>
      </w:r>
      <w:r>
        <w:rPr/>
        <w:t xml:space="preserve"> El acto de presentación y apertura de proposiciones será presidido por el servidor público que designe la convocante, quien será la única autoridad facultada para aceptar o desechar cualquier proposición de las que se hubieren presentado, y se llevará a cabo en la forma que al efecto se tiene prevista en el Artículo 39 de la Ley.</w:t>
      </w:r>
    </w:p>
    <w:p>
      <w:pPr>
        <w:pStyle w:val="TextBody"/>
        <w:rPr/>
      </w:pPr>
      <w:r>
        <w:rPr/>
        <w:t>Para ese objeto se iniciará el primer acto en la fecha, lugar y hora señalados en las bases, para lo cual se tomará como referencia la hora del Observatorio Nacional Astronómico y servirá para fijar la entrada de los concursantes a quienes se les darán cinco minutos de tolerancia, después de lo cual se prohibirá la entrada a cualquiera de ellos. Cada interesado integrará sus sobres para que sean presentados en el orden en que lleguen;  una vez iniciado el acto, los participantes serán nombrados uno a uno conforme haya sido entregada su proposición y demás documentación requerida en los sobres cerrados en la forma ya señalada, verificando que no se presente condición de violación durante el proceso.</w:t>
      </w:r>
    </w:p>
    <w:p>
      <w:pPr>
        <w:pStyle w:val="TextBody"/>
        <w:rPr/>
      </w:pPr>
      <w:r>
        <w:rPr/>
        <w:t>Posteriormente después de la apertura de los sobres económicos se entregará a todos los concursantes un recibo por la garantía otorgada, notificándoles la forma y fecha para regresar ésta, así como las condiciones para el caso en que no la recogieran.</w:t>
      </w:r>
    </w:p>
    <w:p>
      <w:pPr>
        <w:pStyle w:val="TextBody"/>
        <w:rPr/>
      </w:pPr>
      <w:r>
        <w:rPr/>
        <w:t>Si no se recibe proposición alguna o todas las presentadas fueren desechadas porque al abrirse se detectara que falta algún documento de los solicitados en las bases respecto de la propuesta técnica, se declarará desierto el concurso situación que quedará asentada en el acta.</w:t>
      </w:r>
    </w:p>
    <w:p>
      <w:pPr>
        <w:pStyle w:val="TextBody"/>
        <w:rPr/>
      </w:pPr>
      <w:r>
        <w:rPr/>
      </w:r>
    </w:p>
    <w:p>
      <w:pPr>
        <w:pStyle w:val="TextBody"/>
        <w:rPr/>
      </w:pPr>
      <w:r>
        <w:rPr>
          <w:b/>
        </w:rPr>
        <w:t>Artículo 45.-</w:t>
      </w:r>
      <w:r>
        <w:rPr/>
        <w:t xml:space="preserve"> Cuando se considere la introducción de mecanismos de precalificación previstos en la Ley, en cada caso se determinarán desde la convocatoria, las etapas en que se desarrollará el concurso, la información y documentos que deberán entregarse en la fase de precalificación así como en la fase de calificación, documentación a integrar en los sobres y los mecanismos de calificación del proceso de selección. En todos los casos en que se recurra a estas opciones, deberá notificarse al Subcomité de Obras correspondiente y éste lo pondrá a consideración del Comité Central de Obras del Gobierno del Distrito Federal, para su anuencia y aceptación del procedimiento. Tratándose de servicios se podrá recurrir cuando puedan adoptarse, a los mecanismos de precalificación basados en puntos o porcentajes establecidos por institucionales de desarrollo reconocidas.</w:t>
      </w:r>
    </w:p>
    <w:p>
      <w:pPr>
        <w:pStyle w:val="TextBody"/>
        <w:rPr/>
      </w:pPr>
      <w:r>
        <w:rPr/>
      </w:r>
    </w:p>
    <w:p>
      <w:pPr>
        <w:pStyle w:val="TextBody"/>
        <w:rPr/>
      </w:pPr>
      <w:r>
        <w:rPr>
          <w:b/>
        </w:rPr>
        <w:t>Artículo 46.-</w:t>
      </w:r>
      <w:r>
        <w:rPr/>
        <w:t xml:space="preserve"> La Administración Pública podrá cancelar o diferir una licitación cuando existan circunstancias debidamente justificadas que provoquen la extinción de la necesidad de contratar los trabajos y que de continuarse con el procedimiento de contratación, se pudiera ocasionar daños o perjuicios a la propia Administración Pública, en cuyo caso se pagarán los gastos no recuperables en que se haya incurrido para la preparación de la licitación, siempre que sean razonables, se puedan comprobar y estén relacionados con el proceso del que se trate.</w:t>
      </w:r>
    </w:p>
    <w:p>
      <w:pPr>
        <w:pStyle w:val="Heading1"/>
        <w:rPr/>
      </w:pPr>
      <w:r>
        <w:rPr/>
        <w:t>Capítulo II</w:t>
      </w:r>
    </w:p>
    <w:p>
      <w:pPr>
        <w:pStyle w:val="Heading1"/>
        <w:rPr/>
      </w:pPr>
      <w:r>
        <w:rPr/>
        <w:t>De la Selección</w:t>
      </w:r>
    </w:p>
    <w:p>
      <w:pPr>
        <w:pStyle w:val="TextBody"/>
        <w:rPr/>
      </w:pPr>
      <w:r>
        <w:rPr>
          <w:b/>
        </w:rPr>
        <w:t>Artículo 47.-</w:t>
      </w:r>
      <w:r>
        <w:rPr/>
        <w:t xml:space="preserve"> Para llevar a cabo la selección de un participante cuando no se ha ocurrido a una precalificación, una vez hecha la evaluación técnica,  se deberá contar con un mínimo de tres propuestas para la evaluación económica; en caso de no contar con éstas, se declarará desierto el concurso y se convocará nuevamente para repetir el procedimiento; no serán objeto de evaluación por parte de las convocantes, aquellas condiciones establecidas que tengan por objeto facilitar la presentación de las propuestas así como agilizar los actos de la licitación, tampoco lo será otro requisito cuyo incumplimiento por sí mismo no afecte la condición legal, técnica, económica, administrativa y financiera de las propuestas. La inobservancia por parte de los concursantes respectos de dichas condiciones o requisitos no será motivo para desechar las propuestas. Para la selección del contratista, invariablemente deberá llevarse a cabo el procedimiento y la evaluación señalados en los artículos 40 y 41 de la Ley y en ellos se tomará en cuenta lo siguiente:</w:t>
      </w:r>
    </w:p>
    <w:p>
      <w:pPr>
        <w:pStyle w:val="TextBody"/>
        <w:rPr/>
      </w:pPr>
      <w:r>
        <w:rPr/>
        <w:t>I. Tratándose de obras, haber cumplido las condiciones de la parte técnica, además que sus costos indirectos correspondan a las erogaciones por administración central según la magnitud de su erogación y que los de obra sean acordes a la administración específica requerida por la magnitud de la obra en el sitio de los trabajos; que el financiamiento corresponda a los diferentes grados de liquidez o necesidad de dinero por periodo durante la ejecución de la obra y que la utilidad planteada le permita lograr una retribución de acuerdo a la magnitud de inversión, riesgo por las desviaciones que pudieran surgir en la ejecución de los trabajos imputables a él respecto de lo planeado en la propuesta y por el nivel de conocimientos y experiencia adquiridos y que deberán ser puestos a disposición en la ejecución del trabajo solicitado, así como que su capacidad financiera como empresa le permita asumir el compromiso y llegar a un buen término con el compromiso de ejecución de la obra; de no encontrar la Administración Pública conveniente el resultado por estar las propuestas demasiado altas en sus precios respecto de los del mercado, se procederá de acuerdo a lo que señala el Artículo 43 de la Ley;</w:t>
      </w:r>
    </w:p>
    <w:p>
      <w:pPr>
        <w:pStyle w:val="TextBody"/>
        <w:rPr/>
      </w:pPr>
      <w:r>
        <w:rPr/>
        <w:t>II. Tratándose de servicios relacionados con la obra pública, se estudiarán por una parte:</w:t>
      </w:r>
    </w:p>
    <w:p>
      <w:pPr>
        <w:pStyle w:val="TextBody"/>
        <w:rPr/>
      </w:pPr>
      <w:r>
        <w:rPr/>
        <w:t>a) Para el caso de supervisión de obras: se deberá verificar la estrategia para llevarla a cabo, sobre todo en la parte para calificar la calidad de la obra a supervisar y que debe ejecutar el contratista, tomando en cuenta su plan de verificación de calidad en función a las normas y especificaciones del proyecto, el que deberá estar de acuerdo a la normatividad sobre planes de calidad total y de administración integral de la calidad, analizando su propuesta para el muestreo de materiales en cuanto a su calidad de acuerdo con las Normas de Construcción del Gobierno del Distrito Federal y  otras referencias, calificando en especial la capacidad del supervisor para determinar la relación de tamaños de muestra estadísticos para evaluar la calidad de la obra por supervisar y los niveles de confianza elegidos para los errores en las predicciones de dicha calidad, el de aplicación de las fuerzas de trabajo para la ejecución racional de los trabajos del contratista y el del uso de los equipos y maquinaria sugeridos por la contratista para llevar a cabo los trabajos. Así mismo se evaluará a las empresas supervisoras respecto de su organización interna y capacidad administrativa por lo que hace a  la normatividad que permita evaluarla;</w:t>
      </w:r>
    </w:p>
    <w:p>
      <w:pPr>
        <w:pStyle w:val="TextBody"/>
        <w:rPr/>
      </w:pPr>
      <w:r>
        <w:rPr/>
        <w:t>b) Para el caso de proyectos: en los que se verificará que la propuesta como proyecto, satisfaga los requerimientos de los términos de referencia y del programa de necesidades planteando por la Administración Pública, debiéndose realizar un análisis integrado entre el costo de su propuesta para la realización del proyecto, el costo de inversión por llevar a la realidad el proyecto de esa propuesta calculado con base al costo en ese momento de los insumos requeridos o con índices de  costo por metro cuadrado de construcción total o por partidas y su tiempo correspondiente de ejecución y, durante el lapso de vida útil esperado del bien propuesto a construir, sus costos de operación y mantenimiento a costos constantes;</w:t>
      </w:r>
    </w:p>
    <w:p>
      <w:pPr>
        <w:pStyle w:val="TextBody"/>
        <w:rPr/>
      </w:pPr>
      <w:r>
        <w:rPr/>
        <w:t>c) Para el caso de otros servicios: para cada caso se verificará además que el producto como servicio propuesto, se pueda comparar entre sí con respecto a las propuestas para determinar un indicador común que permita dilucidar, siendo aquéllas legal, técnica, económica, financiera y administrativamente aceptables, cual resulta mejor para su selección, y</w:t>
      </w:r>
    </w:p>
    <w:p>
      <w:pPr>
        <w:pStyle w:val="TextBody"/>
        <w:rPr/>
      </w:pPr>
      <w:r>
        <w:rPr/>
        <w:t>III. Tratándose de proyecto integral, que las actividades estén acordes con el planteamiento de su propuesta, que la desagregación de las actividades por lo que hace al proceso de ejecución, esté en el debido justo medio de tal manera que ni estén atomizadas como para ser muy compleja su administración durante la operación del contrato, ni estén demasiado agregadas como para crear problemas de división para seguimiento, control, valuación y pago por parte de la Administración Pública, atendiendo a lo previsto en este Reglamento; que dichas actividades contemplen en sus componentes los insumos necesarios de aplicar, el precio de mercado con sus indirectos, financiamiento, utilidad y cargos adicionales, que estos correspondan a los requerimientos de su organización a nivel central y lo que deba en su caso erogar por administración de obra, cubriendo sus seguros y garantías correspondientes.</w:t>
      </w:r>
    </w:p>
    <w:p>
      <w:pPr>
        <w:pStyle w:val="TextBody"/>
        <w:rPr/>
      </w:pPr>
      <w:r>
        <w:rPr/>
        <w:t>Al precio como propuesta, deberá adicionarse el costo de operación y mantenimiento que durante la vida útil por períodos iguales a los de ejecución, sea necesario aplicar y que también deberán establecerse en la propuesta para el objeto del proyecto integral propuesto, y con esa información, realizar un análisis integral para determinar entre los costos de inversión y sus costos de operación y mantenimiento de largo plazo, cual propuesta resulta más conveniente para el Gobierno del Distrito Federal y proceder para llevar a cabo la selección.</w:t>
      </w:r>
    </w:p>
    <w:p>
      <w:pPr>
        <w:pStyle w:val="TextBody"/>
        <w:rPr/>
      </w:pPr>
      <w:r>
        <w:rPr/>
      </w:r>
    </w:p>
    <w:p>
      <w:pPr>
        <w:pStyle w:val="TextBody"/>
        <w:rPr/>
      </w:pPr>
      <w:r>
        <w:rPr>
          <w:b/>
        </w:rPr>
        <w:t>Artículo 48.-</w:t>
      </w:r>
      <w:r>
        <w:rPr/>
        <w:t xml:space="preserve"> La administración Pública para determinar las condiciones legales, técnicas, económicas, financieras y administrativas de las proposiciones y efectuar el análisis comparativo y dictamen, el que deberá ser elaborado con base en un análisis debidamente fundamentado, por especialistas en la materia, tomando en cuenta las características técnicas, especialidades, grado de complejidad y magnitud de los trabajos, considerará además:</w:t>
      </w:r>
    </w:p>
    <w:p>
      <w:pPr>
        <w:pStyle w:val="TextBody"/>
        <w:rPr/>
      </w:pPr>
      <w:r>
        <w:rPr/>
        <w:t>I. En los aspectos preparatorios para el análisis comparativo de las proposiciones, fundamentalmente los siguientes aspectos:</w:t>
      </w:r>
    </w:p>
    <w:p>
      <w:pPr>
        <w:pStyle w:val="TextBody"/>
        <w:rPr/>
      </w:pPr>
      <w:r>
        <w:rPr/>
        <w:t>a) Que se hayan tomado en cuenta en lo económico para el análisis, cálculo e integración de los precios unitarios en el caso de contratos a base de precios unitarios, la estructura de cédula para costo establecida en las políticas administrativas, bases y lineamientos del propio Gobierno del Distrito Federal;</w:t>
      </w:r>
    </w:p>
    <w:p>
      <w:pPr>
        <w:pStyle w:val="TextBody"/>
        <w:rPr/>
      </w:pPr>
      <w:r>
        <w:rPr/>
        <w:t>b) Que los salarios del personal profesional, técnico u obrero en el costo directo correspondan a las jerarquías requeridas para ejecutar los trabajos en concurso según el mercado de fuerza de trabajo, definiendo para ello un promedio y un rango de variación según la estadística realizada o de aquélla que se tenga disponible y que los precios de los materiales sean concordantes con los vigentes en el mercado del área del Distrito Federal o del sitio externo de donde hay que traerlos en el caso de importación de los mismos, tomando también como referencia el promedio de ellos y un rango razonable de variación para efectos de ubicación en la comparación, según la estadística de mercadeo realizada o de aquélla que se tenga disponible;</w:t>
      </w:r>
    </w:p>
    <w:p>
      <w:pPr>
        <w:pStyle w:val="TextBody"/>
        <w:rPr/>
      </w:pPr>
      <w:r>
        <w:rPr/>
        <w:t>c) Que en el cargo por maquinaria y equipo de construcción, se haya determinado con base en considerar el precio de adquisición y rendimiento, considerando la maquinaria y el equipo como nuevos, adecuados y acorde con las condiciones de ejecución del concepto de trabajo correspondiente, tomando en consideración los valores de adquisición de maquinaria y equipos según las condiciones actuales en el mercado al momento de realizar la propuesta, con los valores de rescate y de vida útil que corresponda según los datos del fabricante, así como las tasas de seguro y de costo del dinero por la inversión de mercado;</w:t>
      </w:r>
    </w:p>
    <w:p>
      <w:pPr>
        <w:pStyle w:val="TextBody"/>
        <w:rPr/>
      </w:pPr>
      <w:r>
        <w:rPr/>
        <w:t>d) Que el monto del costo indirecto incluya los cargos por instalaciones si es el caso, servicios, sueldos y prestaciones del personal técnico y administrativo y demás cargos de naturaleza análoga, y</w:t>
      </w:r>
    </w:p>
    <w:p>
      <w:pPr>
        <w:pStyle w:val="TextBody"/>
        <w:rPr/>
      </w:pPr>
      <w:r>
        <w:rPr/>
        <w:t>e) Que en el costo por financiamiento se hayan considerado los anticipos ofrecidos por parte de la convocante y su efecto importante en el financiamiento a favor de ésta.</w:t>
      </w:r>
    </w:p>
    <w:p>
      <w:pPr>
        <w:pStyle w:val="TextBody"/>
        <w:rPr/>
      </w:pPr>
      <w:r>
        <w:rPr/>
        <w:t>En tales casos la Administración Pública deberá tomar en cuenta cualquier consideración que los concursantes hagan ver en sus propuestas respecto de cualquier rebaja en los insumos con relación costo de los mismos en el mercado y que han sido ya mencionados, por razón de condiciones específicas de su situación empresarial, cuestión que los concursantes deberán expresar claramente en sus motivos por escrito dentro de sus propuestas, lo cual deberá ser comprado previamente a la asignación del contrato;</w:t>
      </w:r>
    </w:p>
    <w:p>
      <w:pPr>
        <w:pStyle w:val="TextBody"/>
        <w:rPr/>
      </w:pPr>
      <w:r>
        <w:rPr/>
        <w:t>II. En los aspectos preparatorios para la emisión del fallo, deberán:</w:t>
      </w:r>
    </w:p>
    <w:p>
      <w:pPr>
        <w:pStyle w:val="TextBody"/>
        <w:rPr/>
      </w:pPr>
      <w:r>
        <w:rPr/>
        <w:t>a) Elaborar un dictamen, con base en el resultado del análisis comparativo entre las propuestas, que servirá como fundamento para que el titular o el servidor público en quien se haya delegado esta  facultad, emita el fallo correspondiente, señalando en el dictamen mencionado, los criterios utilizados para la evaluación de las proposiciones; los lugares correspondientes a los participantes cuyas propuestas legal, técnica, económica, financiera y administrativamente hayan cumplido con los requerimientos de las bases, indicando el monto en el caso de obra o el indicador correspondiente en el caso de los servicios relacionados con la obra pública de cada una de ellas; así como una lista de las proposiciones desechadas con la descripción específica de las principales causas que originaron su exclusión;</w:t>
      </w:r>
    </w:p>
    <w:p>
      <w:pPr>
        <w:pStyle w:val="TextBody"/>
        <w:rPr/>
      </w:pPr>
      <w:r>
        <w:rPr/>
        <w:t>b) En el caso de proyectos integrales, revisar los montos propuestos comparativamente con relación a costos e indicadores económicos y de costos según el mercado para determinarles un índice tal y como se ha señalado en el artículo anterior de este Reglamento y así realizar la evaluación, y</w:t>
      </w:r>
    </w:p>
    <w:p>
      <w:pPr>
        <w:pStyle w:val="TextBody"/>
        <w:rPr/>
      </w:pPr>
      <w:r>
        <w:rPr/>
        <w:t>c) En el caso de que haya  dos o más propuestas que cumplan legal, técnica, económica, financiera y administrativamente, los requerimientos de las bases, se asignará a la de monto más bajo en el caso de obra, el indicador óptimo cuando se trate de servicios relacionados con obra pública o el índice de rentabilidad mayor en el caso de proyecto integral. En caso de que todas las proposiciones fueran desechadas, se declarará desierto el concurso.</w:t>
      </w:r>
    </w:p>
    <w:p>
      <w:pPr>
        <w:pStyle w:val="Heading1"/>
        <w:rPr/>
      </w:pPr>
      <w:r>
        <w:rPr/>
        <w:t>Capítulo III</w:t>
      </w:r>
    </w:p>
    <w:p>
      <w:pPr>
        <w:pStyle w:val="Heading1"/>
        <w:rPr/>
      </w:pPr>
      <w:r>
        <w:rPr/>
        <w:t>De la Contratación</w:t>
      </w:r>
    </w:p>
    <w:p>
      <w:pPr>
        <w:pStyle w:val="TextBody"/>
        <w:rPr/>
      </w:pPr>
      <w:r>
        <w:rPr>
          <w:b/>
        </w:rPr>
        <w:t>Artículo 49.-</w:t>
      </w:r>
      <w:r>
        <w:rPr/>
        <w:t xml:space="preserve"> Para efectos de lo establecido en el último párrafo del Artículo 47 de la Ley, la formalización de las asociaciones de personas físicas o morales para fines financieros o para fines de complementación técnica en la ejecución  de los trabajos que se comprometan, deberá realizarse mediante una acta notarial en la que se establezcan los compromisos de cada participante en la asociación, tanto financiera como técnica, delimitando los compromisos de cada una, nombrando como representante al de mayor capacidad financiera, quien deberá haber sido el proponente; el representante de la asociación, según el acta notarial, deberá ser quien firme el contrato ante el Gobierno del Distrito Federal, en los plazos establecidos en el Artículo 47 de la Ley; no será necesario formar una nueva empresa para estos efectos, y</w:t>
      </w:r>
    </w:p>
    <w:p>
      <w:pPr>
        <w:pStyle w:val="TextBody"/>
        <w:rPr/>
      </w:pPr>
      <w:r>
        <w:rPr/>
        <w:t>Las estimaciones se formularán por parte de la persona física o moral representante de la asociación y será a nombre de ella que los pagos los genere el Gobierno del Distrito Federal.</w:t>
      </w:r>
    </w:p>
    <w:p>
      <w:pPr>
        <w:pStyle w:val="TextBody"/>
        <w:rPr/>
      </w:pPr>
      <w:r>
        <w:rPr/>
      </w:r>
    </w:p>
    <w:p>
      <w:pPr>
        <w:pStyle w:val="TextBody"/>
        <w:rPr/>
      </w:pPr>
      <w:r>
        <w:rPr>
          <w:b/>
        </w:rPr>
        <w:t>Artículo 50.-</w:t>
      </w:r>
      <w:r>
        <w:rPr/>
        <w:t xml:space="preserve"> Las obras públicas que la Administración Pública programe realizar por contrato en la modalidad de administración previsto en la Ley deberán evaluarse previamente a su programación y requerirán para su ejecución la previa aprobación del Subcomité de Obras correspondiente y con anuencia del Comité Central de Obras del Gobierno del Distrito Federal.</w:t>
      </w:r>
    </w:p>
    <w:p>
      <w:pPr>
        <w:pStyle w:val="Heading1"/>
        <w:rPr/>
      </w:pPr>
      <w:r>
        <w:rPr/>
        <w:t>Capítulo IV</w:t>
      </w:r>
    </w:p>
    <w:p>
      <w:pPr>
        <w:pStyle w:val="Heading1"/>
        <w:rPr/>
      </w:pPr>
      <w:r>
        <w:rPr/>
        <w:t>De la Ejecución</w:t>
      </w:r>
    </w:p>
    <w:p>
      <w:pPr>
        <w:pStyle w:val="TextBody"/>
        <w:rPr/>
      </w:pPr>
      <w:r>
        <w:rPr>
          <w:b/>
        </w:rPr>
        <w:t>Artículo 51.-</w:t>
      </w:r>
      <w:r>
        <w:rPr/>
        <w:t xml:space="preserve"> La Administración Pública dará a conocer  el fallo del concurso de que se trate, en el lugar, fecha y hora señalados para tal efecto, y se declarará cual concursante fue seleccionado para ejecutar los trabajos del concurso y le adjudicará el contrato correspondiente; acto al que serán invitadas todas las personas que hayan participado en la presentación y apertura de propuestas. Para dar constancia del fallo se instrumentará el acta correspondiente, la cual firmarán los asistentes, a quienes se les entregará copia de la misma, conteniendo además de la declaración anterior, los datos de identificación del concurso y de los trabajos objeto del mismo; lugar, fecha y hora en que se firmará el contrato respectivo en los términos de la Ley, y la fecha de iniciación de los trabajos. La omisión de la firma por parte de alguno de los concursantes no invalidará el contenido y el efecto del acta.</w:t>
      </w:r>
    </w:p>
    <w:p>
      <w:pPr>
        <w:pStyle w:val="TextBody"/>
        <w:rPr/>
      </w:pPr>
      <w:r>
        <w:rPr/>
        <w:t>En el supuesto de que el concursante a quien se haya adjudicado el contrato no se encuentre presente, se le notificará fehacientemente dentro de los tres días hábiles siguientes anexando copia del acta de fallo.</w:t>
      </w:r>
    </w:p>
    <w:p>
      <w:pPr>
        <w:pStyle w:val="TextBody"/>
        <w:rPr/>
      </w:pPr>
      <w:r>
        <w:rPr/>
      </w:r>
    </w:p>
    <w:p>
      <w:pPr>
        <w:pStyle w:val="TextBody"/>
        <w:rPr/>
      </w:pPr>
      <w:r>
        <w:rPr>
          <w:b/>
        </w:rPr>
        <w:t>Artículo 52.-</w:t>
      </w:r>
      <w:r>
        <w:rPr/>
        <w:t xml:space="preserve"> El concursante a quien se adjudique el contrato deberá entregar si es el caso:</w:t>
      </w:r>
    </w:p>
    <w:p>
      <w:pPr>
        <w:pStyle w:val="TextBody"/>
        <w:rPr/>
      </w:pPr>
      <w:r>
        <w:rPr/>
        <w:t>Los análisis de precios que complementen los originalmente presentados según el catálogo proporcionado, con los cuales se complete la totalidad de los conceptos del trabajo a realizar; esto en caso de que haya recurrido por parte de la Administración Pública a formular del catálogo, un porcentaje de análisis de precios de concepto que resulte el representativo del trabajo por realizar, consecuencia de que si se presentara la totalidad de los mismos implicara una tardanza en la preparación de las propuestas por parte de los concursantes; si es el caso, la prestación de los análisis de precios complementarios, deberá realizarse en un plazo no mayor de diez días hábiles contados a partir de la fecha del fallo; estos análisis deberán igualarse en precio exactamente a los que se presentaron en el catálogo de conceptos del proponente y el cálculo en las matrices se realizará con la misma base de los análisis presentados en la propuesta.</w:t>
      </w:r>
    </w:p>
    <w:p>
      <w:pPr>
        <w:pStyle w:val="TextBody"/>
        <w:rPr/>
      </w:pPr>
      <w:r>
        <w:rPr/>
        <w:t>El programa de ejecución de estos conceptos complementarios deberán haberse incluido en la propuesta y el proponente los deberá haber consignado por periodos según las cantidades por ejecutar e importes correspondientes una vez considerado, según el caso, el programa de suministros que la Administración Pública haya entregado a la contratista referente a materiales, maquinaria, equipos, aparatos, instrumentos y accesorios de instalación permanente; el programa resultante, deberá convenirse con la contratante previo a la firma del contrato sin variar el plazo de ejecución.</w:t>
      </w:r>
    </w:p>
    <w:p>
      <w:pPr>
        <w:pStyle w:val="TextBody"/>
        <w:rPr/>
      </w:pPr>
      <w:r>
        <w:rPr/>
      </w:r>
    </w:p>
    <w:p>
      <w:pPr>
        <w:pStyle w:val="TextBody"/>
        <w:rPr/>
      </w:pPr>
      <w:r>
        <w:rPr>
          <w:b/>
        </w:rPr>
        <w:t>Artículo 53.-</w:t>
      </w:r>
      <w:r>
        <w:rPr/>
        <w:t xml:space="preserve"> En la convocatoria y en las bases deberá establecerse el plazo a observarse entre la apertura de proposiciones y el fallo y sólo cuando por circunstancias imprevisibles la Administración Pública se encuentre imposibilitada para dictar el fallo en la fecha comprometida, podrá diferir por una sola vez su celebración, debiendo comunicar previamente por escrito a los interesados e invitados la nueva fecha que se hubiera fijado, la que en todo caso quedará comprendida dentro del plazo previsto en el Artículo 26 de la Ley, la que se medirá a partir de la fecha fijada en las bases.</w:t>
      </w:r>
    </w:p>
    <w:p>
      <w:pPr>
        <w:pStyle w:val="TextBody"/>
        <w:rPr/>
      </w:pPr>
      <w:r>
        <w:rPr/>
      </w:r>
    </w:p>
    <w:p>
      <w:pPr>
        <w:pStyle w:val="TextBody"/>
        <w:rPr/>
      </w:pPr>
      <w:r>
        <w:rPr>
          <w:b/>
        </w:rPr>
        <w:t>Artículo 54.-</w:t>
      </w:r>
      <w:r>
        <w:rPr/>
        <w:t xml:space="preserve"> Cuando el contratista a quien se hubiere adjudicado el contrato no firmare este dentro del término previsto en la Ley o si habiéndolo firmado no constituye la garantía de cumplimiento de contrato en el plazo establecido, perderá a favor de la convocante la garantía de seriedad de su proposición.</w:t>
      </w:r>
    </w:p>
    <w:p>
      <w:pPr>
        <w:pStyle w:val="TextBody"/>
        <w:rPr/>
      </w:pPr>
      <w:r>
        <w:rPr/>
      </w:r>
    </w:p>
    <w:p>
      <w:pPr>
        <w:pStyle w:val="TextBody"/>
        <w:rPr/>
      </w:pPr>
      <w:r>
        <w:rPr>
          <w:b/>
        </w:rPr>
        <w:t>Artículo 55.-</w:t>
      </w:r>
      <w:r>
        <w:rPr/>
        <w:t xml:space="preserve"> Sin perjuicio de las condiciones específicas que se convengan en cada contrato, las que establecerán en función de las particularidades de cada trabajo, los modelos genéricos por tipo de trabajo  y características de contratación, los dará a conocer la Secretaría, debiéndose estipular en dichos modelos lo establecido en el Artículo 46 de la Ley, destacando en ellos lo siguiente:</w:t>
      </w:r>
    </w:p>
    <w:p>
      <w:pPr>
        <w:pStyle w:val="TextBody"/>
        <w:rPr/>
      </w:pPr>
      <w:r>
        <w:rPr/>
        <w:t>I. La autorización de la inversión para cubrir el compromiso derivado del contrato aclarando que los fondos son propios del Gobierno del Distrito Federal y la partida presupuestal que se afectará, así como la fecha de iniciación y terminación de los trabajos;</w:t>
      </w:r>
    </w:p>
    <w:p>
      <w:pPr>
        <w:pStyle w:val="TextBody"/>
        <w:rPr/>
      </w:pPr>
      <w:r>
        <w:rPr/>
        <w:t>II. Porcentajes, número y fechas de las entregas y forma de amortización de los anticipos para inicio de los trabajos si es el caso y para compra o producción de los materiales. En caso de trabajos a desarrollar en varios ejercicios, definir con claridad en qué fechas al inicio de los mismos, deberán ser entregados los anticipos, para que sean considerados en estos términos por los concursantes su flujo de efectivo del análisis de financiamiento;</w:t>
      </w:r>
    </w:p>
    <w:p>
      <w:pPr>
        <w:pStyle w:val="TextBody"/>
        <w:rPr/>
      </w:pPr>
      <w:r>
        <w:rPr/>
        <w:t>III. Forma y términos de garantizar la correcta inversión de los anticipos, el cumplimiento del contrato y en su caso convenios, aclarando que debe al final de los trabajos o al final de cada ejercicio atender a lo establecido por la Secretaría de Finanzas por lo que corresponde a la forma de justificar los anticipos no amortizados y con los que se deben haber comprado insumos a utilizar en los trabajos;</w:t>
      </w:r>
    </w:p>
    <w:p>
      <w:pPr>
        <w:pStyle w:val="TextBody"/>
        <w:rPr/>
      </w:pPr>
      <w:r>
        <w:rPr/>
        <w:t>IV. Plazos, forma y lugar de pago de las estimaciones de trabajos ejecutados, así como de los ajustes de costos cuando se pacten, debiendo para el efecto, establecer con toda precisión la fecha de corte en el día del mes para el caso de estimaciones que se formulen mensualmente o las fechas de cortes dentro del mes para el caso de estimaciones que se formularán con períodos inferiores al mensual;</w:t>
      </w:r>
    </w:p>
    <w:p>
      <w:pPr>
        <w:pStyle w:val="TextBody"/>
        <w:rPr/>
      </w:pPr>
      <w:r>
        <w:rPr/>
        <w:t>V. Montos de las retenciones como medidas preventivas por atrasos intermedios en el cumplimiento de los programas de trabajo y las penas convencionales que se aplicarán por día de atraso imputable al contratista, en la entrega de partes o elementos estructurales o de instalaciones, definidas e identificables de la obra terminada o para iniciar los trabajos en que intervengan otros contratistas en la misma área de trabajo, o por incumplimiento en la fecha pactada en el contrato para la terminación de los trabajos. Las penas señaladas son independientes de las que se convengan para asegurar el interés general, respecto de las obligaciones específicas de cada contrato y serán sin perjuicio de la facultad que tiene la Administración Pública para exigir el cumplimiento del contrato o rescindirlo;</w:t>
      </w:r>
    </w:p>
    <w:p>
      <w:pPr>
        <w:pStyle w:val="TextBody"/>
        <w:rPr/>
      </w:pPr>
      <w:r>
        <w:rPr/>
        <w:t>VI. Los días de atraso se determinarán a partir de las fechas de terminación fijadas en el programa de ejecución, con las modificaciones acordadas por las partes según los convenios por cambio de plazo, y</w:t>
      </w:r>
    </w:p>
    <w:p>
      <w:pPr>
        <w:pStyle w:val="TextBody"/>
        <w:rPr/>
      </w:pPr>
      <w:r>
        <w:rPr/>
        <w:t>VII. El concepto de ajuste de costos que deberá ser definido como opción desde las bases del concurso por la Administración Pública, será estipulado en el contrato; en caso de optar por el ajuste de costos será con uno de los procedimientos señalados en este Reglamento, el cual deberá permanecer vigente durante el ejercicio del mismo.</w:t>
      </w:r>
    </w:p>
    <w:p>
      <w:pPr>
        <w:pStyle w:val="TextBody"/>
        <w:rPr/>
      </w:pPr>
      <w:r>
        <w:rPr/>
      </w:r>
    </w:p>
    <w:p>
      <w:pPr>
        <w:pStyle w:val="TextBody"/>
        <w:rPr/>
      </w:pPr>
      <w:r>
        <w:rPr>
          <w:b/>
        </w:rPr>
        <w:t>Artículo 56.-</w:t>
      </w:r>
      <w:r>
        <w:rPr/>
        <w:t xml:space="preserve"> El contratista interesado en ceder sus derechos de cobro sobre las estimaciones por trabajos ejecutados, deberá presentar solicitud escrita en la que exponga claramente las razones para llevar a cabo dicha cesión, dirigida a la Administración Pública, la cual por escrito manifestará su aceptación o rechazo a lo solicitado y esta determinación será notificada al propio interesado.</w:t>
      </w:r>
    </w:p>
    <w:p>
      <w:pPr>
        <w:pStyle w:val="TextBody"/>
        <w:rPr/>
      </w:pPr>
      <w:r>
        <w:rPr/>
      </w:r>
    </w:p>
    <w:p>
      <w:pPr>
        <w:pStyle w:val="TextBody"/>
        <w:rPr/>
      </w:pPr>
      <w:r>
        <w:rPr>
          <w:b/>
        </w:rPr>
        <w:t>Artículo 57.-</w:t>
      </w:r>
      <w:r>
        <w:rPr/>
        <w:t xml:space="preserve"> La Administración Pública proveerá lo necesario para que se cubran al contratista:</w:t>
      </w:r>
    </w:p>
    <w:p>
      <w:pPr>
        <w:pStyle w:val="TextBody"/>
        <w:rPr/>
      </w:pPr>
      <w:r>
        <w:rPr/>
        <w:t>I. El o los anticipos dentro de un plazo no mayor de diez hábiles contados a partir de la fecha en que hubiere entregado en forma satisfactoria la o las garantías correspondientes; será responsabilidad en los términos de la Ley de la materia, el hecho de no otorgar los anticipos en las condiciones señaladas;</w:t>
      </w:r>
    </w:p>
    <w:p>
      <w:pPr>
        <w:pStyle w:val="TextBody"/>
        <w:rPr/>
      </w:pPr>
      <w:r>
        <w:rPr/>
        <w:t>II. Las estimaciones por trabajos ejecutados dentro de un plazo no mayor de veinte días hábiles, contados a partir de la fecha en que se hubieren revisado las estimaciones por las partes, aprobado por la residencia de supervisión, y autorizada por la residencia de obra de la dependencia, entidad u órgano desconcentrado, fecha que se hará constar en la bitácora y en las propias estimaciones, y</w:t>
      </w:r>
    </w:p>
    <w:p>
      <w:pPr>
        <w:pStyle w:val="TextBody"/>
        <w:rPr/>
      </w:pPr>
      <w:r>
        <w:rPr/>
        <w:t>III. El ajuste de costos que corresponda a los trabajos ejecutados conforme a las estimaciones correspondientes, lo que se hará dentro de un plazo no mayor de treinta días hábiles contados a partir de que la Administración Pública emita el oficio de resolución que acuerde el aumento o reducción respectivo; en caso de no cubrir dichos importes, se pagarán al contratista gastos financieros.</w:t>
      </w:r>
    </w:p>
    <w:p>
      <w:pPr>
        <w:pStyle w:val="TextBody"/>
        <w:rPr/>
      </w:pPr>
      <w:r>
        <w:rPr/>
        <w:t>Para efectos del pago oportuno de las estimaciones y de los ajustes de costos, la Administración Pública desarrollará un diagrama logístico de seguimiento para establecer un procedimiento administrativo de pago de las mismas, en que los trámites necesarios de realizar con sus tiempos correspondientes, sean tales que permitan radicar los documentos de pago en la Tesorería del Distrito Federal, con el tiempo necesario de antelación al vencimiento del plazo o plazos señalados.</w:t>
      </w:r>
    </w:p>
    <w:p>
      <w:pPr>
        <w:pStyle w:val="TextBody"/>
        <w:rPr/>
      </w:pPr>
      <w:r>
        <w:rPr/>
        <w:t>Los servidores públicos de las áreas técnicas y administrativas que prevean, autoricen o efectúen los pagos en la Administración Pública, serán responsables en su ámbito de competencia del estricto cumplimiento de los plazos referidos en este artículo, y deberán establecer y observar los procedimientos, forma y términos previstos para los trámites correspondientes, para evitar caer en retrasos en los pagos a los contratistas, en caso contrario serán responsables en los términos de la Ley en la Materia.</w:t>
      </w:r>
    </w:p>
    <w:p>
      <w:pPr>
        <w:pStyle w:val="TextBody"/>
        <w:rPr/>
      </w:pPr>
      <w:r>
        <w:rPr/>
      </w:r>
    </w:p>
    <w:p>
      <w:pPr>
        <w:pStyle w:val="TextBody"/>
        <w:rPr/>
      </w:pPr>
      <w:r>
        <w:rPr>
          <w:b/>
        </w:rPr>
        <w:t>Artículo 58.-</w:t>
      </w:r>
      <w:r>
        <w:rPr/>
        <w:t xml:space="preserve"> Para los efectos del reintegro en dinero a que hace referencia el último párrafo del artículo 55 de la Ley, los intereses por concepto de pagos en exceso dados al contratista, deberán de entregarse a la unidad administrativa correspondiente de la dependencia, u órgano desconcentrado, para que a su vez los enteren a la Secretaría de Finanzas, en el caso de las entidades el reintegro se hará a la unidad administrativa que corresponda.</w:t>
      </w:r>
    </w:p>
    <w:p>
      <w:pPr>
        <w:pStyle w:val="TextBody"/>
        <w:rPr/>
      </w:pPr>
      <w:r>
        <w:rPr/>
      </w:r>
    </w:p>
    <w:p>
      <w:pPr>
        <w:pStyle w:val="TextBody"/>
        <w:rPr/>
      </w:pPr>
      <w:r>
        <w:rPr>
          <w:b/>
        </w:rPr>
        <w:t>Artículo 59.-</w:t>
      </w:r>
      <w:r>
        <w:rPr/>
        <w:t xml:space="preserve"> Las estimaciones se deberán formular con una periodicidad no mayor de un mes y comprenderán los trabajos realizados en el periodo hasta la fecha de corte que fije la Administración Pública, para tal efecto:</w:t>
      </w:r>
    </w:p>
    <w:p>
      <w:pPr>
        <w:pStyle w:val="TextBody"/>
        <w:rPr/>
      </w:pPr>
      <w:r>
        <w:rPr/>
        <w:t>I. El contratista deberá entregar a la residencia de supervisión sea externa o interna, la estimación acompañada de la documentación de soporte correspondiente dentro de los cuatro días hábiles siguientes a la fecha de corte; dicha residencia de supervisión dentro de los cinco días hábiles siguientes deberá revisar, y en su caso, aprobar la estimación, y</w:t>
      </w:r>
    </w:p>
    <w:p>
      <w:pPr>
        <w:pStyle w:val="TextBody"/>
        <w:rPr/>
      </w:pPr>
      <w:r>
        <w:rPr/>
        <w:t>II. En el supuesto de que surjan diferencias técnicas o numéricas, las partes tendrán dos días hábiles contados a partir del vencimiento del plazo señalado para la revisión, el que servirá para conciliar dichas diferencias, y en su caso, firmar la estimación correspondiente y pasarla a la residencia de obra de la Administración Pública para su autorización e incorporación al proceso de pago.</w:t>
      </w:r>
    </w:p>
    <w:p>
      <w:pPr>
        <w:pStyle w:val="TextBody"/>
        <w:rPr/>
      </w:pPr>
      <w:r>
        <w:rPr/>
        <w:t>De no ser posible conciliar todas las diferencias en dicho plazo, las no conciliadas serán eliminadas de la estimación presentada, corregirse ésta, aprobarse y autorizarse, para que corra el proceso de pago de la parte aceptada y se proceda simultáneamente a resolver las diferencias y de lo que resulte, se puedan considerar e incorporar sus importes correspondientes en la siguiente o siguientes estimaciones. Esta última fecha será la que se tome de referencia para el pago de la estimación. Estas fechas serán anotadas en la bitácora por la residencia, además de llevar el control y seguimiento.</w:t>
      </w:r>
    </w:p>
    <w:p>
      <w:pPr>
        <w:pStyle w:val="TextBody"/>
        <w:rPr/>
      </w:pPr>
      <w:r>
        <w:rPr/>
        <w:t>Para efectos de control entre los pasos en la presentación y cobro de estimaciones, deberá elaborarse una hoja de seguimiento con tiempos, responsables y firmas, con tres copias de la misma las que se entregarán al contratista, al supervisor de los trabajos y al residente de obra de la Administración Pública.</w:t>
      </w:r>
    </w:p>
    <w:p>
      <w:pPr>
        <w:pStyle w:val="TextBody"/>
        <w:rPr/>
      </w:pPr>
      <w:r>
        <w:rPr/>
        <w:t>El contratista deberá presentar las estimaciones respetando las fechas de corte fijadas en el contrato, de no hacerlo se le aplicarán las penas que se establezcan en el contrato.</w:t>
      </w:r>
    </w:p>
    <w:p>
      <w:pPr>
        <w:pStyle w:val="TextBody"/>
        <w:rPr/>
      </w:pPr>
      <w:r>
        <w:rPr/>
      </w:r>
    </w:p>
    <w:p>
      <w:pPr>
        <w:pStyle w:val="TextBody"/>
        <w:rPr/>
      </w:pPr>
      <w:r>
        <w:rPr>
          <w:b/>
        </w:rPr>
        <w:t>Artículo 60.-</w:t>
      </w:r>
      <w:r>
        <w:rPr/>
        <w:t xml:space="preserve"> Las estimaciones por trabajos ejecutados serán independientes entre sí y no podrán correlacionarse para efectos de pago, por lo tanto, cualquier tipificación o secuencia establecida entre ellas será sólo para efecto de control administrativo.</w:t>
      </w:r>
    </w:p>
    <w:p>
      <w:pPr>
        <w:pStyle w:val="TextBody"/>
        <w:rPr/>
      </w:pPr>
      <w:r>
        <w:rPr/>
      </w:r>
    </w:p>
    <w:p>
      <w:pPr>
        <w:pStyle w:val="TextBody"/>
        <w:rPr/>
      </w:pPr>
      <w:r>
        <w:rPr>
          <w:b/>
        </w:rPr>
        <w:t>Artículo 61.-</w:t>
      </w:r>
      <w:r>
        <w:rPr/>
        <w:t xml:space="preserve"> La Administración Pública establecerá anticipadamente al inicio de las obras, de los proyectos integrales y en su caso de aquellos servicios que pudieran requerir supervisión, la residencia de supervisión para la ejecución de los trabajos, y ésta será la responsable directa de la supervisión, vigilancia, control, revisión y valuación de los trabajos comprometidos por el contratista de la obra, proyecto integral o servicio con la Administración Pública.</w:t>
      </w:r>
    </w:p>
    <w:p>
      <w:pPr>
        <w:pStyle w:val="TextBody"/>
        <w:rPr/>
      </w:pPr>
      <w:r>
        <w:rPr/>
      </w:r>
    </w:p>
    <w:p>
      <w:pPr>
        <w:pStyle w:val="TextBody"/>
        <w:rPr/>
      </w:pPr>
      <w:r>
        <w:rPr>
          <w:b/>
        </w:rPr>
        <w:t>Artículo 62.-</w:t>
      </w:r>
      <w:r>
        <w:rPr/>
        <w:t xml:space="preserve"> La residencia de supervisión, representará en los términos previstos en las Normas de Supervisión del Gobierno del Distrito Federal, directamente a la Administración Pública ante el o los contratistas y terceros en asuntos relacionados con la ejecución de los trabajos o derivados de ellos, en el lugar donde se ejecuten las obras o trabajos a supervisar.</w:t>
      </w:r>
    </w:p>
    <w:p>
      <w:pPr>
        <w:pStyle w:val="TextBody"/>
        <w:rPr/>
      </w:pPr>
      <w:r>
        <w:rPr/>
        <w:t>Para efectos del párrafo anterior, la Administración Pública designará al residente de supervisión y lo notificará por escrito a la contratista y lo anotará en la bitácora, supervisor que tendrá a su cargo cuando menos:</w:t>
      </w:r>
    </w:p>
    <w:p>
      <w:pPr>
        <w:pStyle w:val="TextBody"/>
        <w:rPr/>
      </w:pPr>
      <w:r>
        <w:rPr/>
        <w:t>I. Llevar la bitácora o bitácoras de la o las obras tanto aquella que sirve para regir la relación entre contratista de obra y residencia de supervisión, como la que sirve para regir la relación entre la propia supervisión y la residencia de obra de la Administración Pública;</w:t>
      </w:r>
    </w:p>
    <w:p>
      <w:pPr>
        <w:pStyle w:val="TextBody"/>
        <w:rPr/>
      </w:pPr>
      <w:r>
        <w:rPr/>
        <w:t>II. Verificar que los trabajos a supervisar se realicen conforme a lo pactado en los contratos correspondientes, o a lo acordado por las partes según dispone el Artículo 53 de la Ley o a los convenios, o a las órdenes de la residencia de obra de la Administración Pública a través de la residencia de supervisión mediante la bitácora o a los oficios notificados, atendiendo siempre a los alcances establecidos en los términos de referencia o a los específicamente notificados para realizar por parte de la residencia de obra de la Administración Pública;</w:t>
      </w:r>
    </w:p>
    <w:p>
      <w:pPr>
        <w:pStyle w:val="TextBody"/>
        <w:rPr/>
      </w:pPr>
      <w:r>
        <w:rPr/>
        <w:t>III. Revisar las estimaciones de trabajos ejecutados y conjuntamente con la superintendencia de construcción del contratista, revisarlas, conciliarlas, aprobarlas, avalarlas y firmarlas para su envío a la residencia de obra de la Administración Pública para su autorización y trámite de pago, llevando su control de fechas;</w:t>
      </w:r>
    </w:p>
    <w:p>
      <w:pPr>
        <w:pStyle w:val="TextBody"/>
        <w:rPr/>
      </w:pPr>
      <w:r>
        <w:rPr/>
        <w:t>IV. Mantener en el caso de obras, una permanente supervisión ante los responsables directos, para que los planos y especificaciones de los trabajos estén siempre debidamente actualizados y consten en los expedientes respectivos, cuando sucedan cambios durante la ejecución de los trabajos;</w:t>
      </w:r>
    </w:p>
    <w:p>
      <w:pPr>
        <w:pStyle w:val="TextBody"/>
        <w:rPr/>
      </w:pPr>
      <w:r>
        <w:rPr/>
        <w:t>V. Constatar la terminación de las etapas intermedias y final de los trabajos, y</w:t>
      </w:r>
    </w:p>
    <w:p>
      <w:pPr>
        <w:pStyle w:val="TextBody"/>
        <w:rPr/>
      </w:pPr>
      <w:r>
        <w:rPr/>
        <w:t>VI. Rendir informes a la residencia de obra de la Administración Pública con una periodicidad mensual del cumplimiento del contratista, en los aspectos legales, técnicos, económicos, de programación, financieros y administrativos o cuando sea necesario, para eventos excepcionales, de acuerdo con lo establecido en el libro 9 de las Normas de Construcción del Gobierno del Distrito Federal y uno al final sobre el cumplimiento del contratista que se supervisó, para dictaminar sobre asuntos de cumplimiento en los aspectos legales, técnicos económicos, financieros y administrativos, así como cumplimiento de programas, calidad de los trabajos ejecutados y situaciones en general importantes surgidas durante la realización de los mismos.</w:t>
      </w:r>
    </w:p>
    <w:p>
      <w:pPr>
        <w:pStyle w:val="TextBody"/>
        <w:rPr/>
      </w:pPr>
      <w:r>
        <w:rPr/>
        <w:t>Para estos efectos deberá tomarse como referencia en la determinación de los alcances del trabajo de la supervisión en el caso de ser contratada ésta, lo establecido en las Normas de Construcción del Gobierno del Distrito Federal.</w:t>
      </w:r>
    </w:p>
    <w:p>
      <w:pPr>
        <w:pStyle w:val="TextBody"/>
        <w:rPr/>
      </w:pPr>
      <w:r>
        <w:rPr/>
      </w:r>
    </w:p>
    <w:p>
      <w:pPr>
        <w:pStyle w:val="TextBody"/>
        <w:rPr/>
      </w:pPr>
      <w:r>
        <w:rPr>
          <w:b/>
        </w:rPr>
        <w:t>Artículo 63.-</w:t>
      </w:r>
      <w:r>
        <w:rPr/>
        <w:t xml:space="preserve"> El contratista será el único responsable de la ejecución de los trabajos y deberá sujetarse a todos los reglamentos y ordenamientos de las autoridades competentes en materia de construcción y afines, así como a los de seguridad y uso de la vía pública. Las responsabilidades y los daños y perjuicios que resulten por su inobservancia, serán a cargo del contratista.</w:t>
      </w:r>
    </w:p>
    <w:p>
      <w:pPr>
        <w:pStyle w:val="TextBody"/>
        <w:rPr/>
      </w:pPr>
      <w:r>
        <w:rPr/>
      </w:r>
    </w:p>
    <w:p>
      <w:pPr>
        <w:pStyle w:val="TextBody"/>
        <w:rPr/>
      </w:pPr>
      <w:r>
        <w:rPr>
          <w:b/>
        </w:rPr>
        <w:t>Artículo 64.-</w:t>
      </w:r>
      <w:r>
        <w:rPr/>
        <w:t xml:space="preserve"> La Administración Pública constatará la terminación de los trabajos realizados por contrato o por administración dentro de los términos y plazos establecidos para el efecto en el contrato y deberá instrumentar acta de recepción en la que conste este hecho, misma que contendrá como mínimo:</w:t>
      </w:r>
    </w:p>
    <w:p>
      <w:pPr>
        <w:pStyle w:val="TextBody"/>
        <w:rPr/>
      </w:pPr>
      <w:r>
        <w:rPr/>
        <w:t>I. Nombre de los asistentes y el carácter con el que intervengan en el acto;</w:t>
      </w:r>
    </w:p>
    <w:p>
      <w:pPr>
        <w:pStyle w:val="TextBody"/>
        <w:rPr/>
      </w:pPr>
      <w:r>
        <w:rPr/>
        <w:t>II. Nombre del técnico responsable por parte de la Administración Pública y, en su caso, el del contratista;</w:t>
      </w:r>
    </w:p>
    <w:p>
      <w:pPr>
        <w:pStyle w:val="TextBody"/>
        <w:rPr/>
      </w:pPr>
      <w:r>
        <w:rPr/>
        <w:t>III. Descripción de los trabajos que se reciben;</w:t>
      </w:r>
    </w:p>
    <w:p>
      <w:pPr>
        <w:pStyle w:val="TextBody"/>
        <w:rPr/>
      </w:pPr>
      <w:r>
        <w:rPr/>
        <w:t>IV. Fecha real de terminación de los trabajos;</w:t>
      </w:r>
    </w:p>
    <w:p>
      <w:pPr>
        <w:pStyle w:val="TextBody"/>
        <w:rPr/>
      </w:pPr>
      <w:r>
        <w:rPr/>
        <w:t>V. Relación de las estimaciones o de gastos aprobados hasta el momento de la recepción, monto ejercido hasta ese momento quedando pendientes los correspondientes hasta la liquidación final y saldos a favor o en contra de las partes, y</w:t>
      </w:r>
    </w:p>
    <w:p>
      <w:pPr>
        <w:pStyle w:val="TextBody"/>
        <w:rPr/>
      </w:pPr>
      <w:r>
        <w:rPr/>
        <w:t>VI. En caso de trabajos por contratos, las garantías que continuarán vigentes y la fecha de su cancelación.</w:t>
      </w:r>
    </w:p>
    <w:p>
      <w:pPr>
        <w:pStyle w:val="TextBody"/>
        <w:rPr/>
      </w:pPr>
      <w:r>
        <w:rPr/>
        <w:t>Se deberá comunicar a la Contraloría y a la contratista en un plazo de diez días hábiles previos a la fecha en que se instrumenta el acta de recepción, a fin de que si lo estiman conveniente, nombren representantes que asistan al acto, acta que se instrumentará con o sin la comparecencia de sus representantes.</w:t>
      </w:r>
    </w:p>
    <w:p>
      <w:pPr>
        <w:pStyle w:val="TextBody"/>
        <w:rPr/>
      </w:pPr>
      <w:r>
        <w:rPr/>
        <w:t>La recepción de las obras por parte de la Administración Pública se hará bajo su exclusiva responsabilidad. No se recibirá obra alguna sin cumplir plenamente con el requisito de que la contratista haya entregado la fianza de vicios ocultos, defectos u otras responsabilidades.</w:t>
      </w:r>
    </w:p>
    <w:p>
      <w:pPr>
        <w:pStyle w:val="TextBody"/>
        <w:rPr/>
      </w:pPr>
      <w:r>
        <w:rPr/>
        <w:t>En el caso de trabajos ejecutados con personal y recursos interiores de la propia Administración Pública, se deberá instrumentar un acta en donde se hagan constar las condiciones de la terminación de los trabajos y se agregará al expediente que deberá abrirse para seguimiento de circunstancias en la realización de los mismos.</w:t>
      </w:r>
    </w:p>
    <w:p>
      <w:pPr>
        <w:pStyle w:val="TextBody"/>
        <w:rPr/>
      </w:pPr>
      <w:r>
        <w:rPr/>
      </w:r>
    </w:p>
    <w:p>
      <w:pPr>
        <w:pStyle w:val="TextBody"/>
        <w:rPr/>
      </w:pPr>
      <w:r>
        <w:rPr>
          <w:b/>
        </w:rPr>
        <w:t>Artículo 65.-</w:t>
      </w:r>
      <w:r>
        <w:rPr/>
        <w:t xml:space="preserve"> El ajuste de los costos por variaciones económicas en la inflación o deflación, se hará según el caso, mediante cualesquiera de los procedimientos que se señalan en las fracciones I, II o III de este artículo, tomando para el ajuste de los costos los relativos publicados por la Secretaría de Contraloría y Desarrollo Administrativo o en su defecto por el Banco de México señalados como índices nacionales de precios  de productor con servicios, o realizando mercadeo directo según la metodología establecida en las políticas administrativas, bases y lineamientos.</w:t>
      </w:r>
    </w:p>
    <w:p>
      <w:pPr>
        <w:pStyle w:val="TextBody"/>
        <w:rPr/>
      </w:pPr>
      <w:r>
        <w:rPr/>
        <w:t>I. Revisar el efecto del incremento o decremento de los costos en la matriz de cada uno de los conceptos de cada contrato por separado, para obtener el ajuste;</w:t>
      </w:r>
    </w:p>
    <w:p>
      <w:pPr>
        <w:pStyle w:val="TextBody"/>
        <w:rPr/>
      </w:pPr>
      <w:r>
        <w:rPr/>
        <w:t>II. Revisar un grupo de costos, que multiplicados por sus correspondientes cantidades de trabajo por ejecutar, representen cuando menos el ochenta por ciento del monto total faltante del contrato. En este caso se tomarán los importes de mayor a menor hasta acumular cuando menos ese ochenta por ciento mencionado;</w:t>
      </w:r>
    </w:p>
    <w:p>
      <w:pPr>
        <w:pStyle w:val="TextBody"/>
        <w:rPr/>
      </w:pPr>
      <w:r>
        <w:rPr/>
        <w:t xml:space="preserve">En los procedimientos anteriores, la revisión será promovida por la Administración Pública o a solicitud escrita del contratista, la que se deberá acompañar de la documentación comprobatoria necesaria que acredite el incremento o reducción, misma que se deberá presentar dentro de un plazo que no excederá de cuarenta días hábiles siguientes a la fecha de publicación de los relativos de precios aplicables al ajuste de costos que solicite; la Administración Pública dentro de los veinte días hábiles siguientes a la recepción de la solicitud, con base a la documentación aportada por el contratista, resolverá por escrito lo que corresponda, y </w:t>
      </w:r>
    </w:p>
    <w:p>
      <w:pPr>
        <w:pStyle w:val="TextBody"/>
        <w:rPr/>
      </w:pPr>
      <w:r>
        <w:rPr/>
        <w:t>III. En el caso de las obras, agrupadas por tipo, en las que se tenga establecida la proporción en que intervienen los insumos por rubro, en el total del costo directo de las mismas, el ajuste respectivo podrá determinarse mediante la actualización de los costos de los insumos que intervienen en dichas proporciones, oyendo a la Cámara Nacional de la Industria que corresponda, según el tipo de obras por ajustar en sus costos.</w:t>
      </w:r>
    </w:p>
    <w:p>
      <w:pPr>
        <w:pStyle w:val="TextBody"/>
        <w:rPr/>
      </w:pPr>
      <w:r>
        <w:rPr/>
        <w:t>En este supuesto, la Administración Pública podrá optar por el procedimiento anterior cuando así convenga, para lo cual, deberá agrupar aquellas obras que por sus características contengan conceptos de trabajos similares y consecuentemente sea aplicable el procedimiento mencionado. Los ajustes se determinarán para cada grupo  de obras y se aplicarán exclusivamente para los contratos cuyas obras estén dentro de dichos grupos, y no se requerirá que el contratista presente la documentación justificatoria.</w:t>
      </w:r>
    </w:p>
    <w:p>
      <w:pPr>
        <w:pStyle w:val="TextBody"/>
        <w:rPr/>
      </w:pPr>
      <w:r>
        <w:rPr/>
        <w:t>El contratista solicitará el ajuste de costos en un lapso  no mayor a cuarenta días hábiles posteriores a la publicación de los índices de relativos mencionados, y de no cumplir con ello, perderá el derecho de cobro del ajuste respectivo a la obra ejecutada en el período correspondiente.</w:t>
      </w:r>
    </w:p>
    <w:p>
      <w:pPr>
        <w:pStyle w:val="TextBody"/>
        <w:rPr/>
      </w:pPr>
      <w:r>
        <w:rPr/>
      </w:r>
    </w:p>
    <w:p>
      <w:pPr>
        <w:pStyle w:val="TextBody"/>
        <w:rPr/>
      </w:pPr>
      <w:r>
        <w:rPr>
          <w:b/>
        </w:rPr>
        <w:t>Artículo 66.-</w:t>
      </w:r>
      <w:r>
        <w:rPr/>
        <w:t xml:space="preserve"> Cuando por caso fortuito o por fuerza mayor, sea necesario recurrir a modificaciones de programa, cambios en la realización de las cantidades de trabajo comprometidas, variaciones de proyecto u otros, que originen afectación en la composición de los precios unitarios de contrato como rendimientos tanto de maquinaria como de mano de obra, precios de los insumos, las partes procederán a estudiar la nueva composición atendiendo a lo establecido en las políticas administrativas, bases y lineamientos, respetando cumplidamente lo referente a plazos para presentación de propuestas de análisis de precios unitarios y plazo para dar respuesta a las mismas.</w:t>
      </w:r>
    </w:p>
    <w:p>
      <w:pPr>
        <w:pStyle w:val="TextBody"/>
        <w:rPr/>
      </w:pPr>
      <w:r>
        <w:rPr/>
      </w:r>
    </w:p>
    <w:p>
      <w:pPr>
        <w:pStyle w:val="TextBody"/>
        <w:rPr/>
      </w:pPr>
      <w:r>
        <w:rPr>
          <w:b/>
        </w:rPr>
        <w:t>Artículo 67.-</w:t>
      </w:r>
      <w:r>
        <w:rPr/>
        <w:t xml:space="preserve"> Cuando por causas imputables a la contratista, se induzca a una modificación en el programa, que afecte los intereses de la contrate, se estará a lo pactado en el contrato original, tanto en lo que hace a retrasos intermedios a la programación, como a lo que se refiere a retrasos en la entrega de los trabajos respecto de la fecha pactada para entrega de los mismos. Si por causas imputables a la contrate, o por caso fortuito o de fuerza mayor se inducen suspenciones temporales que lleven a modificaciones de programa mismos que no se puedan predecir, se instrumentarán las órdenes de trabajo  para la modificación  de éstos los cuales servirán de soporte para seguir pegando los trabajos ejecutados al contratista y una vez terminados éstos, se convertirán los acuerdos en un convenio modificatorio o especial según sea el caso, en el que se integren las modificaciones según las órdenes de trabajo en conjunto. En este caso se aplicarán los criterios de ajustes de costos establecidos en los artículos 53 y 54 de la Ley.</w:t>
      </w:r>
    </w:p>
    <w:p>
      <w:pPr>
        <w:pStyle w:val="TextBody"/>
        <w:rPr/>
      </w:pPr>
      <w:r>
        <w:rPr/>
      </w:r>
    </w:p>
    <w:p>
      <w:pPr>
        <w:pStyle w:val="TextBody"/>
        <w:rPr/>
      </w:pPr>
      <w:r>
        <w:rPr>
          <w:b/>
        </w:rPr>
        <w:t>Artículo 68.-</w:t>
      </w:r>
      <w:r>
        <w:rPr/>
        <w:t xml:space="preserve"> Cuando durante la ejecución de los trabajos se requiera la realización de cantidades de obra o conceptos de trabajo adicionales a los previstos originalmente, siempre y cuando estos correspondan a la misma naturaleza de la obra, la Administración Pública podrá autorizar el pago de las estimaciones de los trabajos ejecutados, previamente  a la celebración de los convenios respectivos y con cargo al presupuesto del contrato original, vigilando siempre que los pagos por esos conceptos de trabajos adicionales no rebasen el presupuesto autorizado en el contrato. A este respecto se atenderá al mecanismo de aplicación de presupuesto que se establezca  precisamente en las políticas administrativas, bases y lineamientos.</w:t>
      </w:r>
    </w:p>
    <w:p>
      <w:pPr>
        <w:pStyle w:val="TextBody"/>
        <w:rPr/>
      </w:pPr>
      <w:r>
        <w:rPr/>
      </w:r>
    </w:p>
    <w:p>
      <w:pPr>
        <w:pStyle w:val="TextBody"/>
        <w:rPr/>
      </w:pPr>
      <w:r>
        <w:rPr>
          <w:b/>
        </w:rPr>
        <w:t>Artículo 69.-</w:t>
      </w:r>
      <w:r>
        <w:rPr/>
        <w:t xml:space="preserve"> Los convenios de liquidación únicamente podrán ser autorizados por el titular de la dependencia u órgano desconcentrado o por el órgano de gobierno de la entidad de que se trate. El monto de estos convenios en ningún caso podrá ser superior al cinco por ciento del monto total del contrato original.</w:t>
      </w:r>
    </w:p>
    <w:p>
      <w:pPr>
        <w:pStyle w:val="TextBody"/>
        <w:rPr/>
      </w:pPr>
      <w:r>
        <w:rPr/>
      </w:r>
    </w:p>
    <w:p>
      <w:pPr>
        <w:pStyle w:val="TextBody"/>
        <w:rPr/>
      </w:pPr>
      <w:r>
        <w:rPr>
          <w:b/>
        </w:rPr>
        <w:t>Artículo 70.-</w:t>
      </w:r>
      <w:r>
        <w:rPr/>
        <w:t xml:space="preserve"> Los plazos que tiene el contratista para la presentación de precios unitarios modificados o fuera de catálogo del contrato cuando las políticas administrativas, bases y lineamientos señalen que es éste el que debe presentarlos, será de treinta días hábiles para su entrega, de lo contrario la Administración  Pública  tendrá la facultad de determinarlos, de acuerdo con lo señalado en las Normas de Construcción de Gobierno del Distrito Federal en su libro número 9; cuando la contratante sea la que debe presentar el análisis, éste deberá realizarse en un plazo máximo de veinte días hábiles. En cualquiera de los casos, las respuestas a las solicitudes no deberán ser posteriores a los quince días hábiles de la presentación de las solicitudes respectivas; de lo contrario se ajustará a lo establecido en la Ley de Procedimiento Administrativo.</w:t>
      </w:r>
    </w:p>
    <w:p>
      <w:pPr>
        <w:pStyle w:val="TextBody"/>
        <w:rPr/>
      </w:pPr>
      <w:r>
        <w:rPr/>
      </w:r>
    </w:p>
    <w:p>
      <w:pPr>
        <w:pStyle w:val="TextBody"/>
        <w:rPr/>
      </w:pPr>
      <w:r>
        <w:rPr>
          <w:b/>
        </w:rPr>
        <w:t>Articulo 71.-</w:t>
      </w:r>
      <w:r>
        <w:rPr/>
        <w:t xml:space="preserve"> Los titulares de las entidades, dependencias y órganos desconcentrados, serán los facultados para decretar la suspensión, terminación anticipada y rescisión administrativa de los contratos de obra pública, ajustándose a lo siguiente: </w:t>
      </w:r>
    </w:p>
    <w:p>
      <w:pPr>
        <w:pStyle w:val="TextBody"/>
        <w:rPr/>
      </w:pPr>
      <w:r>
        <w:rPr/>
        <w:t>I. La suspensión  sólo podrá darse por causas de interés general, caso fortuito y fuerza mayor, debiéndose emitir un dictamen que la sustente y comunicándola por escrito a los contratistas, debiendo levantarse acta circunstanciada en la que se haga constar el estado que guardan los trabajos en ese momento.</w:t>
      </w:r>
    </w:p>
    <w:p>
      <w:pPr>
        <w:pStyle w:val="TextBody"/>
        <w:rPr/>
      </w:pPr>
      <w:r>
        <w:rPr/>
        <w:t>Como consecuencia de la suspensión, también se suspenderán los efectos del contrato, por el tiempo que dure la misma.</w:t>
      </w:r>
    </w:p>
    <w:p>
      <w:pPr>
        <w:pStyle w:val="TextBody"/>
        <w:rPr/>
      </w:pPr>
      <w:r>
        <w:rPr/>
        <w:t>Los contratistas podrán por las mismas causas suspender los trabajos, debiendo dar aviso por escrito de inmediato a la Administración Pública, a fin de que ésta en un plazo de 20 días hábiles resuelva respecto de la procedencia de la suspensión, avisando por escrito al contratista, y en su caso tratar de solucionar las causas de la suspensión.</w:t>
      </w:r>
    </w:p>
    <w:p>
      <w:pPr>
        <w:pStyle w:val="TextBody"/>
        <w:rPr/>
      </w:pPr>
      <w:r>
        <w:rPr/>
        <w:t>Una vez desaparecidas las causas de la suspensión, las partes podrán celebrar convenio a fin de reprogramar los trabajos en caso de que proceda conforme a la Ley, debiendo levantarse acta circunstanciada en la que se haga constar el estado que guardan los trabajos hasta esa fecha;</w:t>
      </w:r>
    </w:p>
    <w:p>
      <w:pPr>
        <w:pStyle w:val="TextBody"/>
        <w:rPr/>
      </w:pPr>
      <w:r>
        <w:rPr/>
        <w:t>II. La terminación anticipada de los contratos de obra pública, sólo procederá por causas de interés general, caso fortuito o fuerza mayor y cuando la Administración Pública lo considere conveniente a sus intereses, debiendo comunicarlo al contratista por escrito, a fin de que interrumpa los trabajos y acuda a finiquitar el contrato respectivo.</w:t>
      </w:r>
    </w:p>
    <w:p>
      <w:pPr>
        <w:pStyle w:val="TextBody"/>
        <w:rPr/>
      </w:pPr>
      <w:r>
        <w:rPr/>
        <w:t>Los contratistas únicamente podrán solicitar la terminación anticipada de los contratos cuando previamente hubiere existido una suspensión debidamente justificada. Dicha solicitud de terminación deberá efectuarse por escrito a la Administración Pública, la cual en un plazo de 20 días hábiles deberá manifestarse al respecto, comunicando por escrito al contratista su determinación.</w:t>
      </w:r>
    </w:p>
    <w:p>
      <w:pPr>
        <w:pStyle w:val="TextBody"/>
        <w:rPr/>
      </w:pPr>
      <w:r>
        <w:rPr/>
        <w:t>En los casos en que sea la Administración Pública la que determine la terminación anticipada por causas de interés general, pagará al contratista los trabajos efectuados, así como los gastos no recuperables, los materiales y equipos adquiridos en bodega o en proceso de fabricación y demás conceptos que deban considerarse, siempre que estén debidamente comprobados y se relacionen directamente con el contrato de que se trate.</w:t>
      </w:r>
    </w:p>
    <w:p>
      <w:pPr>
        <w:pStyle w:val="TextBody"/>
        <w:rPr/>
      </w:pPr>
      <w:r>
        <w:rPr/>
        <w:t>En caso de existir anticipos pendientes de amortizar, deberá reintegrarlos a la Administración Pública, y</w:t>
      </w:r>
    </w:p>
    <w:p>
      <w:pPr>
        <w:pStyle w:val="TextBody"/>
        <w:rPr/>
      </w:pPr>
      <w:r>
        <w:rPr/>
        <w:t>III. En caso de rescisión administrativa del contrato por causas imputables al contratista, la Administración Pública le notificará a éste del inicio del procedimiento de rescisión administrativa, otorgándole un plazo de 10 días hábiles para que manifieste lo que a su derecho convenga, además, instrumentará un acta circunstanciada con o sin presencia del contratista del estado en que se encuentra la obra, y en caso  de decretarse en definitiva la rescisión, tomará de inmediato posesión de la obra.</w:t>
      </w:r>
    </w:p>
    <w:p>
      <w:pPr>
        <w:pStyle w:val="TextBody"/>
        <w:rPr/>
      </w:pPr>
      <w:r>
        <w:rPr/>
        <w:t>En estos casos, procederá además a hacer efectivas las garantías y se abstendrá de cubrir los importes resultantes de trabajos ejecutados aún no pagados, hasta que se integre la liquidación correspondiente, lo que deberá efectuarse dentro de los treinta días hábiles siguientes a la fecha de notificación de la rescisión. En dicho finiquito deberán tomarse en cuenta los materiales y equipos adquiridos o en proceso de fabricación, los faltantes de amortizar de anticipos, el sobre costo de los trabajos aún no ejecutados, así como lo relativo a la recuperación de los materiales y equipos, que en su caso, le hayan sido entregados.</w:t>
      </w:r>
    </w:p>
    <w:p>
      <w:pPr>
        <w:pStyle w:val="TextBody"/>
        <w:rPr/>
      </w:pPr>
      <w:r>
        <w:rPr/>
      </w:r>
    </w:p>
    <w:p>
      <w:pPr>
        <w:pStyle w:val="TextBody"/>
        <w:rPr/>
      </w:pPr>
      <w:r>
        <w:rPr>
          <w:b/>
        </w:rPr>
        <w:t>Artículo 72.-</w:t>
      </w:r>
      <w:r>
        <w:rPr/>
        <w:t xml:space="preserve"> En todos los casos de suspensión, terminación anticipada y rescisión administrativa de contratos de obra pública, la Administración Pública deberá emitir resolución debidamente fundada y motivada señalando las causas que dieron origen a la determinación, debiendo comunicarlo por escrito a los contratistas y dando los avisos a la Secretaría de Finanzas y a la Contraloría General de la Administración Pública del Distrito Federal a más tardar el último día hábil de cada mes; mediante un informe que se referirá a los actos llevados a cabo en el mes calendario inmediato anterior.</w:t>
      </w:r>
    </w:p>
    <w:p>
      <w:pPr>
        <w:pStyle w:val="TextBody"/>
        <w:rPr/>
      </w:pPr>
      <w:r>
        <w:rPr/>
        <w:t>Lo previsto en este artículo es sin perjuicio de que los contratistas se inconformen ante la autoridad correspondiente en los términos que señala la Ley.</w:t>
      </w:r>
    </w:p>
    <w:p>
      <w:pPr>
        <w:pStyle w:val="TextBody"/>
        <w:rPr/>
      </w:pPr>
      <w:r>
        <w:rPr/>
      </w:r>
    </w:p>
    <w:p>
      <w:pPr>
        <w:pStyle w:val="TextBody"/>
        <w:rPr/>
      </w:pPr>
      <w:r>
        <w:rPr>
          <w:b/>
        </w:rPr>
        <w:t>Artículo 73.-</w:t>
      </w:r>
      <w:r>
        <w:rPr/>
        <w:t xml:space="preserve"> En los casos de suspensión definitiva de los trabajos que se efectúen con personal de la estructura de su organización, la Administración Pública deberá levantar acta circunstanciada, donde se haga constar el estado que estos guardan y se asentarán  las causas que motivaron la suspensión.</w:t>
      </w:r>
    </w:p>
    <w:p>
      <w:pPr>
        <w:pStyle w:val="TextBody"/>
        <w:rPr/>
      </w:pPr>
      <w:r>
        <w:rPr/>
      </w:r>
    </w:p>
    <w:p>
      <w:pPr>
        <w:pStyle w:val="TextBody"/>
        <w:rPr/>
      </w:pPr>
      <w:r>
        <w:rPr>
          <w:b/>
        </w:rPr>
        <w:t>Artículo 74.-</w:t>
      </w:r>
      <w:r>
        <w:rPr/>
        <w:t xml:space="preserve"> Los plazos para verificación de los trabajos terminados por parte de la Administración Pública así como para llevar a cabo y documentar la entrega-recepción, se analizará previamente a su establecimiento en el contrato tomando en consideración que la liquidación o el acto de finiquito son acciones que corresponden a etapas diferentes y que en algunos casos según programa de entrega-recepción esta podrá planearse para que sea posterior a la liquidación o en otros, la entrega recepción podrá planearse para que sea realizada previa a la liquidación, dejándose siempre el acto de finiquito para el final. Para tal efecto el aviso de terminación de los trabajos por parte de los contratistas deberá ser dentro de los diez días hábiles anteriores a la fecha de terminación de los mismos, debiendo entregarse con la solicitud para la recepción de obra, la garantía de vicios ocultos, defectos y otras responsabilidades por el monto especificado en cada contrato y convenio.</w:t>
      </w:r>
    </w:p>
    <w:p>
      <w:pPr>
        <w:pStyle w:val="Heading1"/>
        <w:rPr/>
      </w:pPr>
      <w:r>
        <w:rPr/>
        <w:t>Capítulo V</w:t>
      </w:r>
    </w:p>
    <w:p>
      <w:pPr>
        <w:pStyle w:val="Heading1"/>
        <w:rPr/>
      </w:pPr>
      <w:r>
        <w:rPr/>
        <w:t>De las Excepciones</w:t>
      </w:r>
    </w:p>
    <w:p>
      <w:pPr>
        <w:pStyle w:val="TextBody"/>
        <w:rPr/>
      </w:pPr>
      <w:r>
        <w:rPr>
          <w:b/>
        </w:rPr>
        <w:t>Artículo 75.-</w:t>
      </w:r>
      <w:r>
        <w:rPr/>
        <w:t xml:space="preserve"> Para efectos de lo dispuesto en el artículo 73 de la Ley, tratándose de obras de emergencia siempre que se trate de adjudicación directa, deberá ajustarse a lo siguiente:</w:t>
      </w:r>
    </w:p>
    <w:p>
      <w:pPr>
        <w:pStyle w:val="TextBody"/>
        <w:rPr/>
      </w:pPr>
      <w:r>
        <w:rPr/>
        <w:t xml:space="preserve">I.- Se elegirá ala empresa que presta la capacidad técnica, legal, financiera, y administrativa de disponibilidad inmediata en cuanto a requerimiento de los insumos necesarios y pueda proceder enseguida a la ejecución de los trabajos según la emergencia de que se trate; </w:t>
      </w:r>
    </w:p>
    <w:p>
      <w:pPr>
        <w:pStyle w:val="TextBody"/>
        <w:rPr/>
      </w:pPr>
      <w:r>
        <w:rPr/>
        <w:t>II.- Los trabajos se asignarán mediante un contrato que contenga el alcance, tiempo de ejecución y limitantes económicas referentes, en el cual se establecerán las condicionantes mínimas respecto a forma de pago de los trabajos a desarrollar, referencia de tabulador de precios unitarios por aplicar, ajustes a los costos, por cantidades de obra y demás generalidades correspondientes al trabajo de emergencia de que se trate;</w:t>
      </w:r>
    </w:p>
    <w:p>
      <w:pPr>
        <w:pStyle w:val="TextBody"/>
        <w:rPr/>
      </w:pPr>
      <w:r>
        <w:rPr/>
        <w:t xml:space="preserve">III.- Se establecerá invariablemente en forma paralela a la ejecución de los trabajos un supervisor que pueda ser externo o interno de la dependencia, entidad u órgano desconcentrado, el que cumpliendo con las Normas de Supervisión de Obras del Gobierno del Distrito Federal, llevarán el registro cuidadoso de los recursos invertidos por parte del contratista en el proceso de ejecución de los trabajos de emergencia, información que servirá para la integración, en su caso, de precios extraordinarios a los considerados en la orden de trabajo, y </w:t>
      </w:r>
    </w:p>
    <w:p>
      <w:pPr>
        <w:pStyle w:val="TextBody"/>
        <w:rPr/>
      </w:pPr>
      <w:r>
        <w:rPr/>
        <w:t>IV.- Una vez concluidos los trabajos, se deberán determinar los conceptos de trabajo, cantidades de obra desarrolladas y precios unitarios correspondientes, así como los importes por cada concepto según su cantidad de obra ejecutada y el monto total, para proceder a formular el convenio modificatorio o especial para pago ajustado a la realidad de cantidades de obras y precios.</w:t>
      </w:r>
    </w:p>
    <w:p>
      <w:pPr>
        <w:pStyle w:val="Heading1"/>
        <w:rPr/>
      </w:pPr>
      <w:r>
        <w:rPr/>
        <w:t>Capítulo VI</w:t>
      </w:r>
    </w:p>
    <w:p>
      <w:pPr>
        <w:pStyle w:val="Heading1"/>
        <w:rPr/>
      </w:pPr>
      <w:r>
        <w:rPr/>
        <w:t>De los Trabajos con Personal de la Estructura de Organización Interna</w:t>
      </w:r>
    </w:p>
    <w:p>
      <w:pPr>
        <w:pStyle w:val="TextBody"/>
        <w:rPr/>
      </w:pPr>
      <w:r>
        <w:rPr>
          <w:b/>
        </w:rPr>
        <w:t>Artículo 76.-</w:t>
      </w:r>
      <w:r>
        <w:rPr/>
        <w:t xml:space="preserve"> En los casos de ejecución de obra pública con personal de la estructura de su organización, la Administración Pública, además de verificar que dispongan de los elementos necesarios para tal efecto, deberá:</w:t>
      </w:r>
    </w:p>
    <w:p>
      <w:pPr>
        <w:pStyle w:val="TextBody"/>
        <w:rPr/>
      </w:pPr>
      <w:r>
        <w:rPr/>
        <w:t xml:space="preserve">I. Utilizar la mano de obra local complementaria que se requiera invariablemente deberá llevarse a cabo incorporándola por obra determinada; </w:t>
      </w:r>
    </w:p>
    <w:p>
      <w:pPr>
        <w:pStyle w:val="TextBody"/>
        <w:rPr/>
      </w:pPr>
      <w:r>
        <w:rPr/>
        <w:t>II. En el alquiler del equipo y maquinaria de construcción complementaria; prever la modalidad que induzca a la economía de los costos por administración, financiamiento y utilidad de los proveedores;</w:t>
      </w:r>
    </w:p>
    <w:p>
      <w:pPr>
        <w:pStyle w:val="TextBody"/>
        <w:rPr/>
      </w:pPr>
      <w:r>
        <w:rPr/>
        <w:t>III. Procurar la contratación de los equipos, instrumentos, elementos prefabricados terminados y materiales que se requieran, instalados, montados, colocados o aplicados, y</w:t>
      </w:r>
    </w:p>
    <w:p>
      <w:pPr>
        <w:pStyle w:val="TextBody"/>
        <w:rPr/>
      </w:pPr>
      <w:r>
        <w:rPr/>
        <w:t>IV. Utilizar los servicios de fletes y acarreos complementarios que se requieran, cuando no se disponga de vehículos adecuados para el efecto, en cuyo caso de preferencia se adquirirán los materiales puestos en el sitio de los trabajos.</w:t>
      </w:r>
    </w:p>
    <w:p>
      <w:pPr>
        <w:pStyle w:val="TextBody"/>
        <w:rPr/>
      </w:pPr>
      <w:r>
        <w:rPr/>
        <w:t>En la ejecución de las obras en esta modalidad, bajo ninguna circunstancia podrán participar terceros como contratistas en la modalidad de obra pública, sean personas físicas o morales, sean cuales fueran las condiciones particulares, naturaleza jurídica o modalidades que estos adopten, incluidos los sindicatos, asociaciones y sociedades civiles y demás organizaciones o instituciones similares.</w:t>
      </w:r>
    </w:p>
    <w:p>
      <w:pPr>
        <w:pStyle w:val="TextBody"/>
        <w:rPr/>
      </w:pPr>
      <w:r>
        <w:rPr/>
        <w:t>Para que se pueda proceder a ejecutar trabajos con esta modalidad deberá existir una orden de trabajo expedida por el titular de la dependencia, entidad u órgano desconcentrado y si el caso se refiere a pequeñas obras como bacheo en las calles, arreglo de fugas hidráulicas en las redes de distribución municipales, reposición de luminarias en la vía pública y otros, la orden de trabajo será por el total de los mismos sin detallar las obras correspondientes.</w:t>
      </w:r>
    </w:p>
    <w:p>
      <w:pPr>
        <w:pStyle w:val="TextBody"/>
        <w:rPr/>
      </w:pPr>
      <w:r>
        <w:rPr/>
        <w:t>La orden de trabajo a que hace referencia el párrafo anterior, que ha de servir para la ejecución de las obras de estructura de la organización deberá contener como mínimo, la mención de los datos relativos a la autorización de la inversión respectiva; el importe estimado de la obra pública y monto a  disponer para el ejercicio correspondiente o el que se vaya a requerir para el caso de la presupuestación de obras por ejercicio; la descripción general de la obra pública por hacer y las fechas de iniciación y terminación de los trabajos específicos.</w:t>
      </w:r>
    </w:p>
    <w:p>
      <w:pPr>
        <w:pStyle w:val="TextBody"/>
        <w:rPr/>
      </w:pPr>
      <w:r>
        <w:rPr/>
      </w:r>
    </w:p>
    <w:p>
      <w:pPr>
        <w:pStyle w:val="TextBody"/>
        <w:rPr/>
      </w:pPr>
      <w:r>
        <w:rPr>
          <w:b/>
        </w:rPr>
        <w:t>Artículo 77.-</w:t>
      </w:r>
      <w:r>
        <w:rPr/>
        <w:t xml:space="preserve"> Los programas de ejecución, de empleo de recursos humanos y de utilización maquinaria y equipo de construcción de cada una de las obras públicas que se realicen con personal de la estructura de organización interna, deberán elaborarse conforme a lo señalado en el Artículo 13 de este Reglamento y en el caso de la residencia de supervisión que no podrá ser contratada, sino que también se realizará con personal de la estructura de organización interna, deberá cumplir las mismas  condiciones a que se refiere el Artículo 62  de este Reglamento, y será la responsable directamente de la ejecución, supervisión, vigilancia, control y revisión de los trabajos.</w:t>
      </w:r>
    </w:p>
    <w:p>
      <w:pPr>
        <w:pStyle w:val="TextBody"/>
        <w:rPr/>
      </w:pPr>
      <w:r>
        <w:rPr/>
      </w:r>
    </w:p>
    <w:p>
      <w:pPr>
        <w:pStyle w:val="TextBody"/>
        <w:rPr/>
      </w:pPr>
      <w:r>
        <w:rPr>
          <w:b/>
        </w:rPr>
        <w:t>Artículo 78.-</w:t>
      </w:r>
      <w:r>
        <w:rPr/>
        <w:t xml:space="preserve"> El presupuesto de cada uno de los trabajos que se realicen con personal de la estructura interna, será el que resulte de aplicar a las cantidades de trabajo de catálogos de concepto, los costos unitarios analizados y calculados con base en las especificaciones de ejecución, normas de calidad de los materiales y procedimientos de construcción previstos en el proyecto, tomando como referencia el tabulador de precios unitarios del Gobierno del Distrito Federal. Dicho presupuesto se integrará además con los siguientes importes:</w:t>
      </w:r>
    </w:p>
    <w:p>
      <w:pPr>
        <w:pStyle w:val="TextBody"/>
        <w:rPr/>
      </w:pPr>
      <w:r>
        <w:rPr/>
        <w:t>I. De los equipos, mecanismos y accesorios de instalación permanentes los cuales  incluirán los fletes, maniobras, almacenaje y demás servicios que se requieran para transportarlos al sitio de los trabajos;</w:t>
      </w:r>
    </w:p>
    <w:p>
      <w:pPr>
        <w:pStyle w:val="TextBody"/>
        <w:rPr/>
      </w:pPr>
      <w:r>
        <w:rPr/>
        <w:t>II. De las instalaciones de apoyo necesarias para la ejecución de los trabajos y en su caso, de su desmantelamiento, así como los fletes y acarreos de la maquinaria y equipo de construcción y los seguros correspondientes;</w:t>
      </w:r>
    </w:p>
    <w:p>
      <w:pPr>
        <w:pStyle w:val="TextBody"/>
        <w:rPr/>
      </w:pPr>
      <w:r>
        <w:rPr/>
        <w:t>III. De las construcciones e instalaciones provisionales destinadas a servicios administrativos, médicos, recreativos, sanitarios y de capacitación, campamento y comedores que se construyan en el sitio de la obra, así como del mobiliario y equipo necesario para éstas, y</w:t>
      </w:r>
    </w:p>
    <w:p>
      <w:pPr>
        <w:pStyle w:val="TextBody"/>
        <w:rPr/>
      </w:pPr>
      <w:r>
        <w:rPr/>
        <w:t>IV. De los sueldos, salarios, viáticos o cualquier otra remuneración que reciba el personal técnico, administrativo y de servicios encargados directamente en la ejecución de los trabajos, de conformidad con el programa de empleo de los recursos humanos.</w:t>
      </w:r>
    </w:p>
    <w:p>
      <w:pPr>
        <w:pStyle w:val="TextBody"/>
        <w:rPr/>
      </w:pPr>
      <w:r>
        <w:rPr/>
        <w:t>En el presupuesto a que se refiere a este artículo no podrán incluirse cargos por conceptos  imprevistos ni erogaciones adicionales diversas a las señaladas.</w:t>
      </w:r>
    </w:p>
    <w:p>
      <w:pPr>
        <w:pStyle w:val="Heading1"/>
        <w:rPr/>
      </w:pPr>
      <w:r>
        <w:rPr/>
        <w:t>Capítulo VII</w:t>
      </w:r>
    </w:p>
    <w:p>
      <w:pPr>
        <w:pStyle w:val="Heading1"/>
        <w:rPr/>
      </w:pPr>
      <w:r>
        <w:rPr/>
        <w:t>De los Servicios Relacionados con la Obra Pública</w:t>
      </w:r>
    </w:p>
    <w:p>
      <w:pPr>
        <w:pStyle w:val="TextBody"/>
        <w:rPr/>
      </w:pPr>
      <w:r>
        <w:rPr>
          <w:b/>
        </w:rPr>
        <w:t>Artículo 79.-</w:t>
      </w:r>
      <w:r>
        <w:rPr/>
        <w:t xml:space="preserve"> La contratación de los servicios relacionados con la obra pública se sujetará a las provisiones señaladas en la Ley, independientemente del procedimiento que en cada caso se determine, con las limitaciones señaladas en el artículo siguiente.</w:t>
      </w:r>
    </w:p>
    <w:p>
      <w:pPr>
        <w:pStyle w:val="TextBody"/>
        <w:rPr/>
      </w:pPr>
      <w:r>
        <w:rPr/>
      </w:r>
    </w:p>
    <w:p>
      <w:pPr>
        <w:pStyle w:val="TextBody"/>
        <w:rPr/>
      </w:pPr>
      <w:r>
        <w:rPr>
          <w:b/>
        </w:rPr>
        <w:t>Artículo 80.-</w:t>
      </w:r>
      <w:r>
        <w:rPr/>
        <w:t xml:space="preserve"> Los contratos de servicios relacionados con la obra pública a que se refiere el Artículo 3º, Apartado B de la Ley, sólo se podrán celebrar cuando las unidades responsables de la Administración Pública no se tengan cuantitativa o cualitativamente los elementos, instalaciones y personal para llevarlos a cabo.</w:t>
      </w:r>
    </w:p>
    <w:p>
      <w:pPr>
        <w:pStyle w:val="TextBody"/>
        <w:rPr/>
      </w:pPr>
      <w:r>
        <w:rPr/>
        <w:t>No se contratarán servicios relacionados con la obra pública para la supervisión de la ejecución de trabajos de un proyecto de obra realizado con personal de la estructura de la organización de la dependencia, entidad u órgano desconcentrado de que se trate.</w:t>
      </w:r>
    </w:p>
    <w:p>
      <w:pPr>
        <w:pStyle w:val="Heading1"/>
        <w:rPr/>
      </w:pPr>
      <w:r>
        <w:rPr/>
        <w:t>Capítulo VIII</w:t>
      </w:r>
    </w:p>
    <w:p>
      <w:pPr>
        <w:pStyle w:val="Heading1"/>
        <w:rPr/>
      </w:pPr>
      <w:r>
        <w:rPr/>
        <w:t>De las Obras Públicas por Contrato por Administración</w:t>
      </w:r>
    </w:p>
    <w:p>
      <w:pPr>
        <w:pStyle w:val="TextBody"/>
        <w:rPr/>
      </w:pPr>
      <w:r>
        <w:rPr>
          <w:b/>
        </w:rPr>
        <w:t>Artículo 81.-</w:t>
      </w:r>
      <w:r>
        <w:rPr/>
        <w:t xml:space="preserve"> Los contratos de obra pública por administración deberán sujetarse a lo siguiente:</w:t>
      </w:r>
    </w:p>
    <w:p>
      <w:pPr>
        <w:pStyle w:val="TextBody"/>
        <w:rPr/>
      </w:pPr>
      <w:r>
        <w:rPr/>
        <w:t>I. Se restringirán a los casos a que se refiera a trabajos en que no sea posible determinar específicamente y con anticipación a su ejecución, cuáles serán los conceptos de trabajo susceptible de realizar, los alcances del trabajo, sus unidades de medición y otros, en cuyo caso, se requerirá de una supervisión exhaustiva para que el contratista en la ejecución de los trabajos sea verificado en cuanto a los trabajos precisamente desarrollados, los elementos utilizados, materiales y piezas ocupados, equipamiento y personal empleados, los cuales deberán estar debidamente contabilizados y sustentados con la documentación correspondiente y para que en función de esto se pueda fijar la base para el cálculo de la administración y de allí el pago total, y</w:t>
      </w:r>
    </w:p>
    <w:p>
      <w:pPr>
        <w:pStyle w:val="TextBody"/>
        <w:rPr/>
      </w:pPr>
      <w:r>
        <w:rPr/>
        <w:t>II. Se optará en aquellos contratos cuyo antecedente sea una licitación pública, que impliquen trabajos de magnitud importante en los que surjan trabajos no considerados en el contrato original y en que por conveniencia de la Administración Pública sea adecuado tanto en el aspecto administrativo como en el de llevar a cabo el control que se requiera en el trabajo extraordinario específico de que se trate.</w:t>
      </w:r>
    </w:p>
    <w:p>
      <w:pPr>
        <w:pStyle w:val="TextBody"/>
        <w:rPr/>
      </w:pPr>
      <w:r>
        <w:rPr/>
        <w:t>En todos los casos en el alcance solicitado para el trabajo realizado por la supervisión, se establecerá que no solamente llevará el registro y la contabilidad de los recursos asignados, sino que esa obligación fundamental, el orientar y coordinar con la ejecutora de los trabajos, la forma de asignar los recursos con un enfoque de optimización de los mismos para disminuirlos al mínimo costo y lograr para la Administración Pública hacer una inversión mínima.</w:t>
      </w:r>
    </w:p>
    <w:p>
      <w:pPr>
        <w:pStyle w:val="TextBody"/>
        <w:rPr/>
      </w:pPr>
      <w:r>
        <w:rPr/>
        <w:t>El indirecto que se considere deberá ser previamente estudiado por parte de la Administración Pública y acordado con la  ejecutora de los trabajos.</w:t>
      </w:r>
    </w:p>
    <w:p>
      <w:pPr>
        <w:pStyle w:val="TextBody"/>
        <w:rPr/>
      </w:pPr>
      <w:r>
        <w:rPr/>
      </w:r>
    </w:p>
    <w:p>
      <w:pPr>
        <w:pStyle w:val="Heading1"/>
        <w:rPr/>
      </w:pPr>
      <w:r>
        <w:rPr/>
        <w:t>TRANSITORIOS</w:t>
      </w:r>
    </w:p>
    <w:p>
      <w:pPr>
        <w:pStyle w:val="TextBody"/>
        <w:rPr/>
      </w:pPr>
      <w:r>
        <w:rPr>
          <w:b/>
        </w:rPr>
        <w:t>Primero.-</w:t>
      </w:r>
      <w:r>
        <w:rPr/>
        <w:t xml:space="preserve"> El presente Reglamento entrará en vigor a partir del día 1° de enero del año 2000.</w:t>
      </w:r>
    </w:p>
    <w:p>
      <w:pPr>
        <w:pStyle w:val="TextBody"/>
        <w:rPr/>
      </w:pPr>
      <w:r>
        <w:rPr>
          <w:b/>
        </w:rPr>
        <w:t>Segundo.-</w:t>
      </w:r>
      <w:r>
        <w:rPr/>
        <w:t xml:space="preserve"> Publíquese el presente Reglamento en la Gaceta Oficial del Distrito Federal.</w:t>
      </w:r>
    </w:p>
    <w:p>
      <w:pPr>
        <w:pStyle w:val="TextBody"/>
        <w:rPr/>
      </w:pPr>
      <w:r>
        <w:rPr>
          <w:b/>
        </w:rPr>
        <w:t>Tercero.-</w:t>
      </w:r>
      <w:r>
        <w:rPr/>
        <w:t xml:space="preserve"> La solicitudes del registro de concursantes ya presentadas o que se presenten dentro de los treinta días posteriores a la entrada en vigor del Reglamento no estarán sujetas al término para resolverlas previsto en el Artículo 24 del mismo, sin embargo tal plazo no excederá de ciento ochenta días hábiles, contados a partir de su presentación.</w:t>
      </w:r>
    </w:p>
    <w:p>
      <w:pPr>
        <w:pStyle w:val="TextBody"/>
        <w:rPr/>
      </w:pPr>
      <w:r>
        <w:rPr>
          <w:b/>
        </w:rPr>
        <w:t>Cuarto.-</w:t>
      </w:r>
      <w:r>
        <w:rPr/>
        <w:t xml:space="preserve"> En tanto se expiden las políticas administrativas, bases y lineamientos para las materias a que se refiere la Ley y el presente Reglamento, lo cual no excederá de ciento ochenta días hábiles de la entrada en vigor del presente Reglamento, se seguirán aplicando en lo que no se contraponga con este Reglamento, lo señalado y las reglas generales para la contratación y ejecución de obras públicas y de servicios relacionados con las mismas para las dependencias y entidades de la Administración Pública Federal, así como las circulares operativas emitidas por la Secretaría para el efecto.</w:t>
      </w:r>
    </w:p>
    <w:p>
      <w:pPr>
        <w:pStyle w:val="TextBody"/>
        <w:rPr/>
      </w:pPr>
      <w:r>
        <w:rPr>
          <w:b/>
        </w:rPr>
        <w:t>Quinto.-</w:t>
      </w:r>
      <w:r>
        <w:rPr/>
        <w:t xml:space="preserve"> Se derogan todas aquellas disposiciones jurídicas y administrativas que hayan sido expedidas con anterioridad a la entrada en vigor del presente Reglamento, en lo que se oponga o contravengan al mismo.</w:t>
      </w:r>
    </w:p>
    <w:p>
      <w:pPr>
        <w:pStyle w:val="TextBody"/>
        <w:rPr/>
      </w:pPr>
      <w:r>
        <w:rPr/>
        <w:t xml:space="preserve">Dado en la Residencia del Jefe de Gobierno del Distrito Federal, en la Ciudad de México a los nueve días del mes de noviembre de mil novecientos noventa y nueve.- </w:t>
      </w:r>
      <w:r>
        <w:rPr>
          <w:b/>
        </w:rPr>
        <w:t>LA JEFA DE GOBIERNO, ROSARIO ROBLES BERLANGA.- FIRMA.- EL SECRETARIO DE GOBIERNO, LEONEL GODOY RANGLE.- FIRMA.- EL SECRETARIO DE DESARROLLO URBANO Y VIVIENDA, ROBERTO EIBENSCHUTZ HARTMAN.- FIRMA.- EL SECRETARIO DE OBRAS Y SERVICIOS, CÉSAR BUENROSTRO HERNÁNDEZ.- FIRMA.- EL SECRETARIO DE FINANZAS, ARMANDO LÓPEZ FERNÁNDEZ.- FIRMA.- EL SECRETARIO DEL MEDIO AMBIENTE, ALEJANDRO ENCINAS RODRÍGUEZ.- FIRMA.- EL SECRETARIO DE DESARROLLO ECONÓMICO, FRANCISCO CANO ESCALANTE.- FIRMA.- LA SECRETARIA DE DESARROLLO SOCIAL, CLARA JUSIDMAN RAPOPORT.- FIRMA.- EL SECRETARIO DE SALUD, ARMANDO CORDERA PASTOR.- FIRMA.- EL SECRETARIO DE TRANSPORTES Y VIALIDAD, A. JOEL ORTEGA CUEVAS.- FIRMA.- EL SECRETARIO DE SEGURIDAD PÚBLICA, ALEJANDRO GERTZ MANERO.- FIRMA.- EL SECRETARIO DE TURISMO, AGUSTÍN ARROYO LEGASPI.- FIRMA.</w:t>
      </w:r>
    </w:p>
    <w:p>
      <w:pPr>
        <w:pStyle w:val="TextBody"/>
        <w:spacing w:before="120" w:after="120"/>
        <w:jc w:val="both"/>
        <w:rPr/>
      </w:pPr>
      <w:r>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115">
              <wp:simplePos x="0" y="0"/>
              <wp:positionH relativeFrom="column">
                <wp:posOffset>17145</wp:posOffset>
              </wp:positionH>
              <wp:positionV relativeFrom="paragraph">
                <wp:posOffset>-45085</wp:posOffset>
              </wp:positionV>
              <wp:extent cx="5669280" cy="7620"/>
              <wp:effectExtent l="635" t="9525" r="635" b="9525"/>
              <wp:wrapNone/>
              <wp:docPr id="2" name=""/>
              <a:graphic xmlns:a="http://schemas.openxmlformats.org/drawingml/2006/main">
                <a:graphicData uri="http://schemas.microsoft.com/office/word/2010/wordprocessingShape">
                  <wps:wsp>
                    <wps:cNvSpPr/>
                    <wps:spPr>
                      <a:xfrm flipV="1">
                        <a:off x="0" y="0"/>
                        <a:ext cx="56692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5pt" to="447.7pt,-3pt" stroked="t" o:allowincell="f" style="position:absolute;flip:y">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77">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before="120" w:after="120"/>
      <w:jc w:val="center"/>
      <w:outlineLvl w:val="1"/>
    </w:pPr>
    <w:rPr>
      <w:b/>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spacing w:before="120" w:after="12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931" w:leader="none"/>
      </w:tabs>
      <w:ind w:right="-1510" w:hanging="0"/>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20T22:12:00Z</dcterms:created>
  <dc:creator>aldf</dc:creator>
  <dc:description/>
  <dc:language>en-US</dc:language>
  <cp:lastModifiedBy>computo2</cp:lastModifiedBy>
  <cp:lastPrinted>1988-11-27T11:13:00Z</cp:lastPrinted>
  <dcterms:modified xsi:type="dcterms:W3CDTF">1988-11-27T17:15:00Z</dcterms:modified>
  <cp:revision>4</cp:revision>
  <dc:subject/>
  <dc:title>ADMINISTRACION PUBLICA DEL DISTRITO FEDERAL</dc:title>
</cp:coreProperties>
</file>