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adonegritas"/>
        <w:rPr>
          <w:rFonts w:ascii="Arial" w:hAnsi="Arial" w:cs="Arial"/>
        </w:rPr>
      </w:pPr>
      <w:r>
        <w:rPr>
          <w:rFonts w:cs="Arial" w:ascii="Arial" w:hAnsi="Arial"/>
        </w:rPr>
        <w:t>REGLAMENTO DE PARQUES NACIONALES E INTERNACIONALES</w:t>
      </w:r>
    </w:p>
    <w:p>
      <w:pPr>
        <w:pStyle w:val="Centradonegrita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entradonegrita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Publicado en el D.O.F. de fecha 20 de mayo de 1942)</w:t>
      </w:r>
    </w:p>
    <w:p>
      <w:pPr>
        <w:pStyle w:val="Centradonegritas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entradonegrita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entradonegrita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entradonegritas"/>
        <w:rPr>
          <w:rFonts w:ascii="Arial" w:hAnsi="Arial" w:cs="Arial"/>
        </w:rPr>
      </w:pPr>
      <w:r>
        <w:rPr>
          <w:rFonts w:cs="Arial" w:ascii="Arial" w:hAnsi="Arial"/>
        </w:rPr>
        <w:t>De los parques nacionales e internacional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1º.- Se declaran parques nacionales, mediante decreto del Ejecutivo, según lo establece el artículo 39 del Reglamento de la Ley Forestal de 5 de abril de 1926, aquellos lugares destinados a asegurar la protección de las bellezas escénicas naturales y de la flora y fauna de importancia nacional, de las que el público pueda disfrutar mejor al ser puestas bajo la vigilancia ofi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2º.- Con la finalidad de asegurar lazos de unión más estrechos y de mejor comprensión, de las costumbres y culturas entre México y los países vecinos, se establecen los parques internacionales, que son el medio más apropiado para conseguir esta finalidad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3º.- Previo estudio y proposición del Servicio Forestal y con la conformidad de los países interesados, el Ejecutivo, mediante decreto, declarará parque internacional la parte fronteriza de nuestro país que reúna las condiciones establecidas en los artículos primero y segundo del presente reglame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4º.- La administración y gobierno de los parques nacionales e internacionales corresponde exclusivamente a la Secretaría de Agricultura y Fomento, por conducto de la Dirección Forestal y de Caza, teniendo a su cargo la Secretaría de Relaciones Exteriores todo lo relativo al trámite y gestiones diplomáticas derivadas del establecimiento de los parques internaciona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5º.- De acuerdo con lo que establece el artículo anterior, el otorgamiento de permisos, concesiones y celebración de contratos de arrendamiento dentro de los parques nacionales, es únicamente facultad de la Secretaría de Agricultura y Fomento, no pudiéndose otorgar concesiones en los parques internaciona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6º.- Queda prohibida la venta de bebidas alcohólicas dentro de los parques nacionales, pudiendo hacerse sólo mediante el permiso y condiciones especiales que fije la Secretaría de Agricultura y Fomento.</w:t>
      </w:r>
    </w:p>
    <w:p>
      <w:pPr>
        <w:pStyle w:val="Centradonegritas"/>
        <w:rPr>
          <w:rFonts w:ascii="Arial" w:hAnsi="Arial" w:cs="Arial"/>
        </w:rPr>
      </w:pPr>
      <w:r>
        <w:rPr>
          <w:rFonts w:cs="Arial" w:ascii="Arial" w:hAnsi="Arial"/>
        </w:rPr>
        <w:t>De la administrac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7º.- Cada uno de los parques nacionales estará al cuidado de un encargado, que será el responsable del orden, limpieza, mejoramiento y conservación del referido parqu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8º.- El personal que se designe para la administración y buen funcionamiento de los parques internacionales será elegido entre aquellos empleados de mejores antecedentes morales y de mayor preparación cultural, debiendo el encargado ser ingeniero especialista en el ramo forestal, y el personal auxiliar deberá reunir, además de las condiciones indicadas, tener cuando menos cinco años de servicio activo en el ramo forest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9º.- El encargado de cada parque nacional e internacional, será el jefe de las corporaciones contra incendios de la zona que se determine, quedando facultado y con apoyo en el artículo 39 de la Ley Forestal vigente, para solicitar la ayuda de autoridades y vecinos de dicha zona para extinguir los siniestros que dentro de su jurisdicción se pres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10º.- Las cantidades que se recauden por concepto de permisos y concesiones ingresarán a las Oficinas Recaudadoras de Hacienda, ampliándose automáticamente la partida correspondiente a obras de mejoramiento y trabajos de conservación de los parques nacionales del presupuesto de la Dirección General Forestal y de Ca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entradonegritas"/>
        <w:rPr>
          <w:rFonts w:ascii="Arial" w:hAnsi="Arial" w:cs="Arial"/>
        </w:rPr>
      </w:pPr>
      <w:r>
        <w:rPr>
          <w:rFonts w:cs="Arial" w:ascii="Arial" w:hAnsi="Arial"/>
        </w:rPr>
        <w:t>De los visitant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11.- Toda persona que visite un parque nacional, queda obligada a firmar el libro de registro y a observar las disposiciones del presente reglamento y las demás que se fijen que la administración del parque, en lo que se refiere a no alterar el orden y tranquilidad que necesariamente debe existir dentro de dichos lugares, a no ingerir bebidas alcohólicas y a cuidar de la conservación de las obras materiales y arbolado exist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12.- Quien incurra en las faltas indicadas en el artículo anterior será consignado a las autoridades respectivas para que se le apliquen las sanciones que fijan las leyes relativas. En caso de deterioro o destrucción de obras materiales, se estimará el costo de su reparación para que el responsable pague la cantidad correspondiente o se le apliquen las sanciones que fijan las leyes de la materi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entradonegritas"/>
        <w:rPr>
          <w:rFonts w:ascii="Arial" w:hAnsi="Arial" w:cs="Arial"/>
        </w:rPr>
      </w:pPr>
      <w:r>
        <w:rPr>
          <w:rFonts w:cs="Arial" w:ascii="Arial" w:hAnsi="Arial"/>
        </w:rPr>
        <w:t>Del tránsi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13.- Toda persona que visite los parques nacionales e internacionales queda obligada a seguir las señales que al efecto se hayan establecido para el tránsito dentro de los mism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entradonegritas"/>
        <w:rPr>
          <w:rFonts w:ascii="Arial" w:hAnsi="Arial" w:cs="Arial"/>
        </w:rPr>
      </w:pPr>
      <w:r>
        <w:rPr>
          <w:rFonts w:cs="Arial" w:ascii="Arial" w:hAnsi="Arial"/>
        </w:rPr>
        <w:t>Disposiciones vari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14.- Para poder ocupar los albergues destinados al alojamiento de los visitantes será necesario recabar previamente el permiso correspondiente del encargado del parqu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15.- En cada parque nacional se fijará una zona destinada a "campamentos", y será necesario, para establecer casas de campaña, recabar previamente el permiso del encargado del parque. En esta virtud, queda terminantemente prohibido acampar en otros lugares distintos a los señalad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16.- En los parques nacionales se fijarán lugares en donde se pueda hacer fuego destinado a preparar alimentos y hogueras, quedando sujetos a las sanciones que fija la Ley Forestal y su reglamento aquellos que provoquen incendios. Igualmente se establecerán dentro de los parques nacionales lugares destinados a tirar desperdici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17.- Con objeto de no alterar la tranquilidad que existe dentro de los parques nacionales, queda prohibido disparar armas de fuego; los visitantes que las lleven, las depositarán en la administración, extendiéndoles al efecto el comprobante respectiv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18.- La pesca y la natación podrán practicarse previo el permiso correspondiente del encargado del parque, el que designará el lugar para el efec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entradonegritas"/>
        <w:rPr>
          <w:rFonts w:ascii="Arial" w:hAnsi="Arial" w:cs="Arial"/>
        </w:rPr>
      </w:pPr>
      <w:r>
        <w:rPr>
          <w:rFonts w:cs="Arial" w:ascii="Arial" w:hAnsi="Arial"/>
        </w:rPr>
        <w:t>Del comerc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19.- En cada parque nacional se establecerá una zona destinada al comercio en pequeño, del llamado no permanente o ambulante, dentro de la cual únicamente podrán vender sus productos aquellas personas que hayan recabado previamente el permiso respectivo; otra zona se destinará al comercio permanente y centros de recreo, que requieran la construcción, por cuenta del concesionario, de locales conforme al proyecto que haya aprobado con anterioridad la Secretaría de Agricultura y Fome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20.- Para el comercio no permanente o ambulante expedirá el encargado del parque permisos provisionales por un mes, enviando informes sobre el particular a la Dirección General Forestal y de Caza, para que, si lo aprueba, este permiso se amplíe hasta por un período de seis meses, terminados los cuales se podrá revalidar por un término de tiempo igu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21.- Los permisos provisionales y los definitivos que haya concedido la Secretaría de Agricultura y Fomento podrán cancelarse cuando el permisionario deje de cumplir cualquiera de las cláusulas que indican los motivos de caducidad de la autorización respectiv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22.- Para autorizar el establecimiento de centros de recreo y comercio permanente, será necesario el otorgamiento, por parte de la Secretaría de Agricultura y Fomento, de una concesión por el término de 5, 10 ó 20 años, de acuerdo con lo que establece el capítulo IV del Reglamento de la Ley Forestal de 5 de abril de 193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23.- Las construcciones derivadas de centros de recreo y comercio permanente, al fenecer el término de la concesión o por causas de caducidad, quedarán a favor del parque y pasarán a ser propiedad de la n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entradonegritas"/>
        <w:rPr>
          <w:rFonts w:ascii="Arial" w:hAnsi="Arial" w:cs="Arial"/>
        </w:rPr>
      </w:pPr>
      <w:r>
        <w:rPr>
          <w:rFonts w:cs="Arial" w:ascii="Arial" w:hAnsi="Arial"/>
        </w:rPr>
        <w:t>TRANSITORIO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PRIMERO.- A las personas que en alguna forma se encuentren fuera de las disposiciones que fija el presente reglamento y que estén ocupando algún lugar dentro de los parques nacionales, se les fija un plazo de sesenta días a partir de la publicación en el "Diario Oficial" del presente ordenamiento, para que legalicen su situ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SEGUNDO.- Este reglamento entrará en vigor tres días después de su publicación en el "Diario Oficial" de la Feder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n cumplimiento de lo dispuesto por la fracción I del artículo 89 de la Constitución Política de los Estados Unidos Mexicanos y para su debida publicación y observancia, promulgo el presente reglamento en la residencia del Poder Ejecutivo Federal, en la ciudad de México, Distrito Federal, a los quince días del mes de abril de mil novecientos cuarenta y dos.—Manuel Avila Camacho.—(Rúbrica).—El Secretario de Agricultura y Fomento, Marte R. Gómez.—(Rúbrica). El Secretario de Hacienda y Crédito Público, Eduardo Suárez.—(Rúbrica).—El Subsecretario de Relaciones Exteriores, Encargado del Despacho, Jaime Torres Bodet.—(Rúbrica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spacing w:before="480" w:after="0"/>
      <w:rPr/>
    </w:pPr>
    <w:r>
      <w:rPr>
        <w:rFonts w:eastAsia="Courier" w:cs="Courier" w:ascii="Courier" w:hAnsi="Courier"/>
        <w:sz w:val="24"/>
      </w:rPr>
      <w:t xml:space="preserve">                                                   </w:t>
    </w:r>
    <w:r>
      <w:rPr>
        <w:rFonts w:cs="Courier" w:ascii="Courier" w:hAnsi="Courier"/>
        <w:sz w:val="24"/>
      </w:rPr>
      <w:t xml:space="preserve">Página. </w:t>
    </w:r>
    <w:r>
      <w:rPr>
        <w:rFonts w:cs="Courier" w:ascii="Courier" w:hAnsi="Courier"/>
        <w:sz w:val="24"/>
      </w:rPr>
      <w:fldChar w:fldCharType="begin"/>
    </w:r>
    <w:r>
      <w:rPr>
        <w:sz w:val="24"/>
        <w:rFonts w:cs="Courier" w:ascii="Courier" w:hAnsi="Courier"/>
      </w:rPr>
      <w:instrText xml:space="preserve"> PAGE \* ARABIC </w:instrText>
    </w:r>
    <w:r>
      <w:rPr>
        <w:sz w:val="24"/>
        <w:rFonts w:cs="Courier" w:ascii="Courier" w:hAnsi="Courier"/>
      </w:rPr>
      <w:fldChar w:fldCharType="separate"/>
    </w:r>
    <w:r>
      <w:rPr>
        <w:sz w:val="24"/>
        <w:rFonts w:cs="Courier" w:ascii="Courier" w:hAnsi="Courier"/>
      </w:rPr>
      <w:t>5</w:t>
    </w:r>
    <w:r>
      <w:rPr>
        <w:sz w:val="24"/>
        <w:rFonts w:cs="Courier" w:ascii="Courier" w:hAnsi="Couri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spacing w:before="0" w:after="480"/>
      <w:jc w:val="center"/>
      <w:rPr>
        <w:rFonts w:ascii="Courier" w:hAnsi="Courier" w:cs="Courier"/>
        <w:b/>
        <w:b/>
        <w:i/>
        <w:i/>
        <w:sz w:val="24"/>
      </w:rPr>
    </w:pPr>
    <w:r>
      <w:rPr>
        <w:rFonts w:cs="Courier" w:ascii="Courier" w:hAnsi="Courier"/>
        <w:b/>
        <w:i/>
        <w:sz w:val="24"/>
      </w:rPr>
      <w:t>Procuraduría Federal de Protección al Ambiente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adonegritas">
    <w:name w:val="Centrado negritas"/>
    <w:basedOn w:val="Normal"/>
    <w:qFormat/>
    <w:pPr>
      <w:jc w:val="center"/>
    </w:pPr>
    <w:rPr>
      <w:rFonts w:ascii="Courier" w:hAnsi="Courier" w:cs="Courier"/>
      <w:b/>
      <w:color w:val="000000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20:14:00Z</dcterms:created>
  <dc:creator>sistemas</dc:creator>
  <dc:description/>
  <dc:language>en-US</dc:language>
  <cp:lastModifiedBy>sistemas</cp:lastModifiedBy>
  <dcterms:modified xsi:type="dcterms:W3CDTF">2000-10-09T20:14:00Z</dcterms:modified>
  <cp:revision>2</cp:revision>
  <dc:subject/>
  <dc:title>REGLAMENTO DE PARQUES NACIONALES E INTERNACIONALES</dc:title>
</cp:coreProperties>
</file>